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3" w:leader="none"/>
          <w:tab w:val="left" w:pos="10632" w:leader="none"/>
        </w:tabs>
        <w:bidi w:val="0"/>
        <w:ind w:right="424" w:firstLine="284"/>
        <w:jc w:val="both"/>
        <w:rPr/>
      </w:pPr>
      <w:r>
        <w:rPr>
          <w:b w:val="false"/>
          <w:bCs w:val="false"/>
          <w:i w:val="false"/>
          <w:iCs w:val="false"/>
          <w:caps w:val="false"/>
          <w:smallCaps w:val="false"/>
          <w:strike w:val="false"/>
          <w:dstrike w:val="false"/>
          <w:outline w:val="false"/>
          <w:vanish w:val="false"/>
          <w:color w:val="008080"/>
        </w:rPr>
        <w:t>Òåêñò ïîäãîòîâëåí â ðåäàêòîðå Microsoft Word 2.0, äëÿ åãî ïðîñìîòðà ïîäõîäèò ëþáîé Microsoft Word îò 2.0 äî 7.0. Ïðè ýòîì, èç</w:t>
        <w:softHyphen/>
        <w:t>çà ðàçëè÷èÿ êîäèðîâîê, â ôîðìóëàõ íåâåðíî âûâîäèòñÿ ñèìâîë "</w:t>
      </w:r>
      <w:r>
        <w:rPr>
          <w:rFonts w:ascii="Times New Roman Cyr" w:hAnsi="Times New Roman Cyr"/>
          <w:b w:val="false"/>
          <w:bCs w:val="false"/>
          <w:i/>
          <w:iCs w:val="false"/>
          <w:caps w:val="false"/>
          <w:smallCaps w:val="false"/>
          <w:strike w:val="false"/>
          <w:dstrike w:val="false"/>
          <w:outline w:val="false"/>
          <w:vanish w:val="false"/>
          <w:color w:val="008080"/>
        </w:rPr>
        <w:t></w:t>
      </w:r>
      <w:r>
        <w:rPr>
          <w:b w:val="false"/>
          <w:bCs w:val="false"/>
          <w:i w:val="false"/>
          <w:iCs w:val="false"/>
          <w:caps w:val="false"/>
          <w:smallCaps w:val="false"/>
          <w:strike w:val="false"/>
          <w:dstrike w:val="false"/>
          <w:outline w:val="false"/>
          <w:vanish w:val="false"/>
          <w:color w:val="008080"/>
        </w:rPr>
        <w:t>", ïîýòîìó îí çàìåí¸í íà "</w:t>
      </w:r>
      <w:r>
        <w:rPr>
          <w:b w:val="false"/>
          <w:bCs w:val="false"/>
          <w:i/>
          <w:iCs w:val="false"/>
          <w:caps w:val="false"/>
          <w:smallCaps w:val="false"/>
          <w:strike w:val="false"/>
          <w:dstrike w:val="false"/>
          <w:outline w:val="false"/>
          <w:vanish w:val="false"/>
          <w:color w:val="008080"/>
        </w:rPr>
        <w:t>h</w:t>
      </w:r>
      <w:r>
        <w:rPr>
          <w:b w:val="false"/>
          <w:bCs w:val="false"/>
          <w:i w:val="false"/>
          <w:iCs w:val="false"/>
          <w:caps w:val="false"/>
          <w:smallCaps w:val="false"/>
          <w:strike w:val="false"/>
          <w:dstrike w:val="false"/>
          <w:outline w:val="false"/>
          <w:vanish w:val="false"/>
          <w:color w:val="008080"/>
          <w:sz w:val="8"/>
          <w:szCs w:val="8"/>
        </w:rPr>
        <w:t> </w:t>
      </w:r>
      <w:r>
        <w:rPr>
          <w:b w:val="false"/>
          <w:bCs w:val="false"/>
          <w:i/>
          <w:iCs w:val="false"/>
          <w:caps w:val="false"/>
          <w:smallCaps w:val="false"/>
          <w:strike w:val="false"/>
          <w:dstrike w:val="false"/>
          <w:outline w:val="false"/>
          <w:vanish w:val="false"/>
          <w:color w:val="008080"/>
        </w:rPr>
        <w:t>/</w:t>
      </w:r>
      <w:r>
        <w:rPr>
          <w:b w:val="false"/>
          <w:bCs w:val="false"/>
          <w:i w:val="false"/>
          <w:iCs w:val="false"/>
          <w:caps w:val="false"/>
          <w:smallCaps w:val="false"/>
          <w:strike w:val="false"/>
          <w:dstrike w:val="false"/>
          <w:outline w:val="false"/>
          <w:vanish w:val="false"/>
          <w:color w:val="008080"/>
          <w:sz w:val="8"/>
          <w:szCs w:val="8"/>
        </w:rPr>
        <w:t> </w:t>
      </w:r>
      <w:r>
        <w:rPr>
          <w:b w:val="false"/>
          <w:bCs w:val="false"/>
          <w:i w:val="false"/>
          <w:iCs w:val="false"/>
          <w:caps w:val="false"/>
          <w:smallCaps w:val="false"/>
          <w:strike w:val="false"/>
          <w:dstrike w:val="false"/>
          <w:outline w:val="false"/>
          <w:vanish w:val="false"/>
          <w:color w:val="008080"/>
        </w:rPr>
        <w:t>2</w:t>
      </w:r>
      <w:r>
        <w:rPr>
          <w:rFonts w:ascii="Symbol" w:hAnsi="Symbol"/>
          <w:b w:val="false"/>
          <w:bCs w:val="false"/>
          <w:i/>
          <w:iCs w:val="false"/>
          <w:caps w:val="false"/>
          <w:smallCaps w:val="false"/>
          <w:strike w:val="false"/>
          <w:dstrike w:val="false"/>
          <w:outline w:val="false"/>
          <w:vanish w:val="false"/>
          <w:color w:val="008080"/>
        </w:rPr>
        <w:t>p</w:t>
      </w:r>
      <w:r>
        <w:rPr>
          <w:b w:val="false"/>
          <w:bCs w:val="false"/>
          <w:i w:val="false"/>
          <w:iCs w:val="false"/>
          <w:caps w:val="false"/>
          <w:smallCaps w:val="false"/>
          <w:strike w:val="false"/>
          <w:dstrike w:val="false"/>
          <w:outline w:val="false"/>
          <w:vanish w:val="false"/>
          <w:color w:val="008080"/>
        </w:rPr>
        <w:t>". Òàêæå â òåêñòå ïåðåä ðàñïå÷àòêîé íåîáõîäèìî ïîäðàâíÿòü êîíöû ñòðàíèö. Íåæåëàòåëüíî êîíâåðòèðîâàòü èëè ïåðåçàïèñûâàòü òåêñò, òàê êàê ïðè ýòîì èñêàæàþòñÿ ñèìâîëû è ðèñóíêè - òåêñò ìîæåò ñòàòü íå÷èòàåìûì. Â òåêñòå èñïîëüçóþòñÿ ôîíòû: Times New Roman Cyr, Courier New Cyr, Arial Cyr, MT Extra, Fences, Symbol.</w:t>
      </w:r>
    </w:p>
    <w:p>
      <w:pPr>
        <w:pStyle w:val="Normal"/>
        <w:tabs>
          <w:tab w:val="clear" w:pos="708"/>
          <w:tab w:val="left" w:pos="10632" w:leader="none"/>
        </w:tabs>
        <w:bidi w:val="0"/>
        <w:ind w:right="424" w:firstLine="283"/>
        <w:jc w:val="both"/>
        <w:rPr>
          <w:b w:val="false"/>
          <w:b w:val="false"/>
          <w:bCs w:val="false"/>
          <w:i w:val="false"/>
          <w:i w:val="false"/>
          <w:iCs w:val="false"/>
          <w:caps w:val="false"/>
          <w:smallCaps w:val="false"/>
          <w:strike w:val="false"/>
          <w:dstrike w:val="false"/>
          <w:outline w:val="false"/>
          <w:vanish w:val="false"/>
          <w:color w:val="008080"/>
        </w:rPr>
      </w:pPr>
      <w:r>
        <w:rPr>
          <w:b w:val="false"/>
          <w:bCs w:val="false"/>
          <w:i w:val="false"/>
          <w:iCs w:val="false"/>
          <w:caps w:val="false"/>
          <w:smallCaps w:val="false"/>
          <w:strike w:val="false"/>
          <w:dstrike w:val="false"/>
          <w:outline w:val="false"/>
          <w:vanish w:val="false"/>
          <w:color w:val="008080"/>
        </w:rPr>
      </w:r>
    </w:p>
    <w:p>
      <w:pPr>
        <w:pStyle w:val="Normal"/>
        <w:tabs>
          <w:tab w:val="clear" w:pos="708"/>
          <w:tab w:val="left" w:pos="10632" w:leader="none"/>
        </w:tabs>
        <w:bidi w:val="0"/>
        <w:ind w:right="424" w:firstLine="283"/>
        <w:jc w:val="both"/>
        <w:rPr/>
      </w:pPr>
      <w:r>
        <w:rPr/>
        <w:t>Àäðåñ â Internet: http://www.comail.ru/~alemanov (http://</w:t>
      </w:r>
      <w:r>
        <w:rPr>
          <w:b w:val="false"/>
          <w:bCs w:val="false"/>
          <w:i w:val="false"/>
          <w:iCs w:val="false"/>
          <w:caps w:val="false"/>
          <w:smallCaps w:val="false"/>
          <w:strike w:val="false"/>
          <w:dstrike w:val="false"/>
          <w:outline w:val="false"/>
          <w:vanish w:val="false"/>
        </w:rPr>
        <w:t>alemanov</w:t>
      </w:r>
      <w:r>
        <w:rPr/>
        <w:t>.da.ru)</w:t>
      </w:r>
    </w:p>
    <w:p>
      <w:pPr>
        <w:pStyle w:val="Normal"/>
        <w:tabs>
          <w:tab w:val="clear" w:pos="708"/>
          <w:tab w:val="left" w:pos="10632" w:leader="none"/>
        </w:tabs>
        <w:bidi w:val="0"/>
        <w:ind w:right="424" w:firstLine="283"/>
        <w:jc w:val="both"/>
        <w:rPr/>
      </w:pPr>
      <w:r>
        <w:rPr/>
        <w:t>Äëÿ âîïðîñîâ, çàìå÷àíèé, ðåöåíçèé E</w:t>
        <w:softHyphen/>
        <w:t xml:space="preserve">mail: </w:t>
      </w:r>
      <w:r>
        <w:rPr>
          <w:b w:val="false"/>
          <w:bCs w:val="false"/>
          <w:i w:val="false"/>
          <w:iCs w:val="false"/>
          <w:caps w:val="false"/>
          <w:smallCaps w:val="false"/>
          <w:strike w:val="false"/>
          <w:dstrike w:val="false"/>
          <w:outline w:val="false"/>
          <w:vanish w:val="false"/>
        </w:rPr>
        <w:t>alemanow</w:t>
      </w:r>
      <w:r>
        <w:rPr/>
        <w:t>@</w:t>
      </w:r>
      <w:r>
        <w:rPr>
          <w:b w:val="false"/>
          <w:bCs w:val="false"/>
          <w:i w:val="false"/>
          <w:iCs w:val="false"/>
          <w:caps w:val="false"/>
          <w:smallCaps w:val="false"/>
          <w:strike w:val="false"/>
          <w:dstrike w:val="false"/>
          <w:outline w:val="false"/>
          <w:vanish w:val="false"/>
        </w:rPr>
        <w:t>mail</w:t>
      </w:r>
      <w:r>
        <w:rPr/>
        <w:t>.</w:t>
      </w:r>
      <w:r>
        <w:rPr>
          <w:b w:val="false"/>
          <w:bCs w:val="false"/>
          <w:i w:val="false"/>
          <w:iCs w:val="false"/>
          <w:caps w:val="false"/>
          <w:smallCaps w:val="false"/>
          <w:strike w:val="false"/>
          <w:dstrike w:val="false"/>
          <w:outline w:val="false"/>
          <w:vanish w:val="false"/>
        </w:rPr>
        <w:t>ru</w:t>
      </w:r>
    </w:p>
    <w:p>
      <w:pPr>
        <w:pStyle w:val="Normal"/>
        <w:tabs>
          <w:tab w:val="clear" w:pos="708"/>
          <w:tab w:val="left" w:pos="10632" w:leader="none"/>
        </w:tabs>
        <w:bidi w:val="0"/>
        <w:ind w:right="424" w:firstLine="283"/>
        <w:jc w:val="both"/>
        <w:rPr/>
      </w:pPr>
      <w:r>
        <w:rPr/>
        <w:t>Òåë./ôàêñ: (495)</w:t>
      </w:r>
      <w:r>
        <w:rPr>
          <w:b w:val="false"/>
          <w:bCs w:val="false"/>
          <w:i w:val="false"/>
          <w:iCs w:val="false"/>
          <w:caps w:val="false"/>
          <w:smallCaps w:val="false"/>
          <w:strike w:val="false"/>
          <w:dstrike w:val="false"/>
          <w:outline w:val="false"/>
          <w:vanish w:val="false"/>
          <w:sz w:val="8"/>
          <w:szCs w:val="8"/>
        </w:rPr>
        <w:t> </w:t>
      </w:r>
      <w:r>
        <w:rPr/>
        <w:t>323</w:t>
        <w:softHyphen/>
        <w:t>6848  Àëåìàíîâ Ñåðãåé Áîðèñîâè÷</w:t>
      </w:r>
    </w:p>
    <w:p>
      <w:pPr>
        <w:pStyle w:val="Normal"/>
        <w:tabs>
          <w:tab w:val="clear" w:pos="708"/>
          <w:tab w:val="left" w:pos="10632" w:leader="none"/>
        </w:tabs>
        <w:bidi w:val="0"/>
        <w:ind w:right="424" w:firstLine="283"/>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   *   *   *   *   *</w:t>
      </w:r>
    </w:p>
    <w:p>
      <w:pPr>
        <w:pStyle w:val="Normal"/>
        <w:tabs>
          <w:tab w:val="clear" w:pos="708"/>
          <w:tab w:val="left" w:pos="10632" w:leader="none"/>
        </w:tabs>
        <w:bidi w:val="0"/>
        <w:ind w:right="424" w:hanging="0"/>
        <w:jc w:val="both"/>
        <w:rPr/>
      </w:pPr>
      <w:r>
        <w:rPr/>
        <w:t>ÓÄÊ 530</w:t>
      </w:r>
    </w:p>
    <w:p>
      <w:pPr>
        <w:pStyle w:val="Normal"/>
        <w:tabs>
          <w:tab w:val="clear" w:pos="708"/>
          <w:tab w:val="left" w:pos="10632" w:leader="none"/>
        </w:tabs>
        <w:bidi w:val="0"/>
        <w:ind w:right="424" w:firstLine="283"/>
        <w:jc w:val="both"/>
        <w:rPr/>
      </w:pPr>
      <w:r>
        <w:rPr/>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ëåìàíîâ Ñ.Á.</w:t>
      </w:r>
    </w:p>
    <w:p>
      <w:pPr>
        <w:pStyle w:val="Normal"/>
        <w:tabs>
          <w:tab w:val="clear" w:pos="708"/>
          <w:tab w:val="left" w:pos="10632" w:leader="none"/>
        </w:tabs>
        <w:bidi w:val="0"/>
        <w:ind w:right="424" w:firstLine="284"/>
        <w:jc w:val="both"/>
        <w:rPr/>
      </w:pPr>
      <w:r>
        <w:rPr/>
        <w:t xml:space="preserve">Âîëíîâàÿ òåîðèÿ ñòðîåíèÿ ýëåìåíòàðíûõ ÷àñòèö. - Ì.: "ÁÈÍÀÐ", 2005 ã. - </w:t>
      </w:r>
      <w:r>
        <w:rPr>
          <w:b w:val="false"/>
          <w:bCs w:val="false"/>
          <w:i w:val="false"/>
          <w:iCs w:val="false"/>
          <w:caps w:val="false"/>
          <w:smallCaps w:val="false"/>
          <w:strike w:val="false"/>
          <w:dstrike w:val="false"/>
          <w:outline w:val="false"/>
          <w:vanish w:val="false"/>
        </w:rPr>
        <w:t>132</w:t>
      </w:r>
      <w:r>
        <w:rPr/>
        <w:t>ñ.</w:t>
      </w:r>
    </w:p>
    <w:p>
      <w:pPr>
        <w:pStyle w:val="Normal"/>
        <w:tabs>
          <w:tab w:val="clear" w:pos="708"/>
          <w:tab w:val="left" w:pos="10632" w:leader="none"/>
        </w:tabs>
        <w:bidi w:val="0"/>
        <w:ind w:right="424" w:firstLine="284"/>
        <w:jc w:val="both"/>
        <w:rPr/>
      </w:pPr>
      <w:r>
        <w:rPr/>
        <w:t>ISBN 5</w:t>
        <w:softHyphen/>
        <w:t>88089</w:t>
        <w:softHyphen/>
        <w:t>014</w:t>
        <w:softHyphen/>
        <w:t>7   (c) Àëåìàíîâ Ñ.Á. 1997</w:t>
        <w:softHyphen/>
        <w:t>2005 ã</w:t>
      </w:r>
    </w:p>
    <w:p>
      <w:pPr>
        <w:pStyle w:val="Normal"/>
        <w:tabs>
          <w:tab w:val="clear" w:pos="708"/>
          <w:tab w:val="left" w:pos="10632" w:leader="none"/>
        </w:tabs>
        <w:bidi w:val="0"/>
        <w:ind w:right="424" w:firstLine="284"/>
        <w:jc w:val="both"/>
        <w:rPr/>
      </w:pPr>
      <w:r>
        <w:rPr/>
      </w:r>
    </w:p>
    <w:p>
      <w:pPr>
        <w:pStyle w:val="Normal"/>
        <w:tabs>
          <w:tab w:val="clear" w:pos="708"/>
          <w:tab w:val="left" w:pos="10632" w:leader="none"/>
        </w:tabs>
        <w:bidi w:val="0"/>
        <w:ind w:right="424" w:firstLine="284"/>
        <w:jc w:val="both"/>
        <w:rPr/>
      </w:pPr>
      <w:bookmarkStart w:id="0" w:name="DDE_LINK378"/>
      <w:bookmarkEnd w:id="0"/>
      <w:r>
        <w:rPr/>
        <w:t xml:space="preserve">Ðàññìîòðåíî ïîëåâîå ñòðîåíèå ýëåìåíòàðíûõ ÷àñòèö, ãäå ÷àñòèöû ìàòåðèè, ñîñòàâëÿþùèå âåùåñòâî, ïðåäñòàâëÿþò èíòåðôåðåíöèîííî-âîëíîâóþ êàðòèíó êâàíòîâîãî ïîëÿ êàê êâàíòîâàííûå âîëíîâûå îáðàçîâàíèÿ, âîçáóæä¸ííûå ñîñòîÿíèÿ ïîëÿ. Ïðèâåäåíû ìîäåëè ÷àñòèö è ðàñ÷¸ò èõ </w:t>
      </w:r>
      <w:bookmarkStart w:id="1" w:name="DDE_LINK665"/>
      <w:r>
        <w:rPr/>
        <w:t xml:space="preserve">ñâîéñòâ. Îáúÿñíåíà ôèçè÷åñêàÿ ïðèðîäà âîëí äå Áðîéëÿ è äàí ïîëíûé ðàñ÷¸ò èõ ñâîéñòâ, à íå òîëüêî äëèíû âîëíû. Â ýëåêòðîäèíàìèêå íàéäåíà îøèáêà, îáíàðóæåíî, ÷òî íå âñå ïîñòóëàòû â ýëåêòðîäèíàìèêå ñîîòâåòñòâóþò ýêñïåðèìåíòàëüíûì ôàêòàì, à âèõðåâûå ýëåêòðè÷åñêèå ïîëÿ ìîãóò èìåòü íåçàìêíóòûå èíäóêöèîííûå ëèíèè. Îïèñàíî ñòðîåíèå ôîòîíîâ - êâàíòîâàííûõ âîçìóùåíèé ïîëÿ. </w:t>
      </w:r>
      <w:bookmarkStart w:id="2" w:name="DDE_LINK561"/>
      <w:r>
        <w:rPr/>
        <w:t>Ïîêàçàíî, ÷òî âñå îñíîâíûå ñâîéñòâà ýëåêòðîìàãíèòíûõ âîëí (ñâåòà), êàê âîëíîâûå, òàê è êîðïóñêóëÿðíûå îáúÿñíÿþòñÿ â ðàìêàõ ýëåêòðîäèíàìèêè è ðàññ÷èòûâàþòñÿ ñ ïîìîùüþ îáû÷íûõ ýëåêòðîäèíàìè÷åñêèõ ôîðìóë áåç èñïîëüçîâàíèÿ ïîñòîÿííîé Ïëàíêà. Ïðè ýòîì ïîëó÷àåòñÿ ïîëíûé ýëåêòðîäèíàìè÷åñêèé ðàñ÷¸ò ôîòîíà, à íå òîëüêî ðàñ÷¸ò åãî ýíåðãèè.</w:t>
      </w:r>
    </w:p>
    <w:p>
      <w:pPr>
        <w:pStyle w:val="Normal"/>
        <w:tabs>
          <w:tab w:val="clear" w:pos="708"/>
          <w:tab w:val="left" w:pos="10632" w:leader="none"/>
        </w:tabs>
        <w:bidi w:val="0"/>
        <w:ind w:right="424" w:firstLine="284"/>
        <w:jc w:val="both"/>
        <w:rPr/>
      </w:pPr>
      <w:r>
        <w:rPr/>
        <w:t>Äëÿ âñåõ, êòî èíòåðåñóåòñÿ ïðèðîäîé ýëåìåíòàðíûõ ÷àñòèö è ïîëåé.</w:t>
      </w:r>
    </w:p>
    <w:p>
      <w:pPr>
        <w:pStyle w:val="Normal"/>
        <w:tabs>
          <w:tab w:val="clear" w:pos="708"/>
          <w:tab w:val="left" w:pos="10632" w:leader="none"/>
        </w:tabs>
        <w:bidi w:val="0"/>
        <w:ind w:right="424" w:firstLine="284"/>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ÂÎËÍÎÂÀß ÒÅÎÐÈß</w:t>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ÑÒÐÎÅÍÈß ÝËÅÌÅÍÒÀÐÍÛÕ ×ÀÑÒÈÖ</w:t>
      </w:r>
    </w:p>
    <w:p>
      <w:pPr>
        <w:pStyle w:val="Normal"/>
        <w:tabs>
          <w:tab w:val="clear" w:pos="708"/>
          <w:tab w:val="left" w:pos="10632" w:leader="none"/>
        </w:tabs>
        <w:bidi w:val="0"/>
        <w:ind w:right="424" w:firstLine="284"/>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ÑÎÄÅÐÆÀÍÈÅ</w:t>
      </w:r>
    </w:p>
    <w:p>
      <w:pPr>
        <w:pStyle w:val="Normal"/>
        <w:tabs>
          <w:tab w:val="clear" w:pos="708"/>
          <w:tab w:val="left" w:pos="10632" w:leader="none"/>
        </w:tabs>
        <w:bidi w:val="0"/>
        <w:ind w:right="424" w:firstLine="284"/>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10632" w:leader="none"/>
        </w:tabs>
        <w:bidi w:val="0"/>
        <w:ind w:left="709" w:right="424" w:firstLine="284"/>
        <w:jc w:val="both"/>
        <w:rPr/>
      </w:pPr>
      <w:r>
        <w:rPr>
          <w:b/>
          <w:bCs w:val="false"/>
          <w:i w:val="false"/>
          <w:iCs w:val="false"/>
          <w:caps w:val="false"/>
          <w:smallCaps w:val="false"/>
          <w:strike w:val="false"/>
          <w:dstrike w:val="false"/>
          <w:outline w:val="false"/>
          <w:vanish w:val="false"/>
        </w:rPr>
        <w:t>ÏÎËÅÂÀß ÏÐÈÐÎÄÀ ÌÀÒÅÐÈÈ</w:t>
      </w:r>
      <w:r>
        <w:rPr/>
        <w:t xml:space="preserve"> ..................................................... 5</w:t>
      </w:r>
    </w:p>
    <w:p>
      <w:pPr>
        <w:pStyle w:val="Normal"/>
        <w:tabs>
          <w:tab w:val="clear" w:pos="708"/>
          <w:tab w:val="left" w:pos="10632" w:leader="none"/>
        </w:tabs>
        <w:bidi w:val="0"/>
        <w:ind w:left="709" w:right="424" w:hanging="0"/>
        <w:jc w:val="both"/>
        <w:rPr/>
      </w:pPr>
      <w:r>
        <w:rPr/>
        <w:t>Äèñêðåòíîñòü ýëåêòðîìàãíèòíûõ âîëí ........................................................ 6</w:t>
      </w:r>
    </w:p>
    <w:p>
      <w:pPr>
        <w:pStyle w:val="Normal"/>
        <w:tabs>
          <w:tab w:val="clear" w:pos="708"/>
          <w:tab w:val="left" w:pos="10632" w:leader="none"/>
        </w:tabs>
        <w:bidi w:val="0"/>
        <w:ind w:left="709" w:right="424" w:hanging="0"/>
        <w:jc w:val="both"/>
        <w:rPr/>
      </w:pPr>
      <w:r>
        <w:rPr/>
        <w:t>Ýëåêòðîìàãíèòíîå ïîëå ................................................................................ 17</w:t>
      </w:r>
    </w:p>
    <w:p>
      <w:pPr>
        <w:pStyle w:val="Normal"/>
        <w:tabs>
          <w:tab w:val="clear" w:pos="708"/>
          <w:tab w:val="left" w:pos="10632" w:leader="none"/>
        </w:tabs>
        <w:bidi w:val="0"/>
        <w:ind w:left="709" w:right="424" w:hanging="0"/>
        <w:jc w:val="both"/>
        <w:rPr/>
      </w:pPr>
      <w:bookmarkStart w:id="3" w:name="DDE_LINK86"/>
      <w:bookmarkEnd w:id="3"/>
      <w:r>
        <w:rPr/>
        <w:t>Ýëåêòðè÷åñêèå âèõðåâûå íåñîëåíîèäàëüíûå ïîëÿ..................................... 26</w:t>
      </w:r>
    </w:p>
    <w:p>
      <w:pPr>
        <w:pStyle w:val="Normal"/>
        <w:tabs>
          <w:tab w:val="clear" w:pos="708"/>
          <w:tab w:val="left" w:pos="10632" w:leader="none"/>
        </w:tabs>
        <w:bidi w:val="0"/>
        <w:ind w:left="709" w:right="424" w:hanging="0"/>
        <w:jc w:val="both"/>
        <w:rPr/>
      </w:pPr>
      <w:r>
        <w:rPr/>
        <w:t>Cêàëÿðíîå è âåêòîðíîå ñîñòîÿíèÿ ïîëÿ ...................................................... 31</w:t>
      </w:r>
    </w:p>
    <w:p>
      <w:pPr>
        <w:pStyle w:val="Normal"/>
        <w:tabs>
          <w:tab w:val="clear" w:pos="708"/>
          <w:tab w:val="left" w:pos="10632" w:leader="none"/>
        </w:tabs>
        <w:bidi w:val="0"/>
        <w:ind w:left="709" w:right="424" w:hanging="0"/>
        <w:jc w:val="both"/>
        <w:rPr/>
      </w:pPr>
      <w:r>
        <w:rPr/>
        <w:t>Âîëíû äå Áðîéëÿ ……………………………………………..................... 35</w:t>
      </w:r>
    </w:p>
    <w:p>
      <w:pPr>
        <w:pStyle w:val="Normal"/>
        <w:tabs>
          <w:tab w:val="clear" w:pos="708"/>
          <w:tab w:val="left" w:pos="10632" w:leader="none"/>
        </w:tabs>
        <w:bidi w:val="0"/>
        <w:ind w:left="709" w:right="424" w:hanging="0"/>
        <w:jc w:val="both"/>
        <w:rPr/>
      </w:pPr>
      <w:r>
        <w:rPr/>
        <w:t>Ïðîäîëüíûå ýëåêòðîìàãíèòíûå âîëíû ....................................................... 46</w:t>
      </w:r>
    </w:p>
    <w:p>
      <w:pPr>
        <w:pStyle w:val="Normal"/>
        <w:tabs>
          <w:tab w:val="clear" w:pos="708"/>
          <w:tab w:val="left" w:pos="10632" w:leader="none"/>
        </w:tabs>
        <w:bidi w:val="0"/>
        <w:ind w:left="709" w:right="424" w:hanging="0"/>
        <w:jc w:val="both"/>
        <w:rPr/>
      </w:pPr>
      <w:bookmarkStart w:id="4" w:name="DDE_LINK506"/>
      <w:bookmarkEnd w:id="4"/>
      <w:r>
        <w:rPr/>
        <w:t>Ýëåêòðîäèíàìèêà øàðîâîé ìîëíèè .............................................................. 55</w:t>
      </w:r>
    </w:p>
    <w:p>
      <w:pPr>
        <w:pStyle w:val="Normal"/>
        <w:tabs>
          <w:tab w:val="clear" w:pos="708"/>
          <w:tab w:val="left" w:pos="10632" w:leader="none"/>
        </w:tabs>
        <w:bidi w:val="0"/>
        <w:ind w:left="709" w:right="424" w:hanging="0"/>
        <w:jc w:val="both"/>
        <w:rPr/>
      </w:pPr>
      <w:r>
        <w:rPr/>
        <w:t>Ñâîéñòâà ôîòîíà .............................................................................................. 59</w:t>
      </w:r>
    </w:p>
    <w:p>
      <w:pPr>
        <w:pStyle w:val="Normal"/>
        <w:tabs>
          <w:tab w:val="clear" w:pos="708"/>
          <w:tab w:val="left" w:pos="10632" w:leader="none"/>
        </w:tabs>
        <w:bidi w:val="0"/>
        <w:ind w:left="709" w:right="424" w:hanging="0"/>
        <w:jc w:val="both"/>
        <w:rPr/>
      </w:pPr>
      <w:r>
        <w:rPr/>
        <w:t>Ôèçè÷åñêèé âàêóóì ........................................................................................ 80</w:t>
      </w:r>
    </w:p>
    <w:p>
      <w:pPr>
        <w:pStyle w:val="Normal"/>
        <w:tabs>
          <w:tab w:val="clear" w:pos="708"/>
          <w:tab w:val="left" w:pos="10632" w:leader="none"/>
        </w:tabs>
        <w:bidi w:val="0"/>
        <w:ind w:left="709" w:right="424" w:hanging="0"/>
        <w:jc w:val="both"/>
        <w:rPr/>
      </w:pPr>
      <w:r>
        <w:rPr/>
        <w:t>Ãðàâèòàöèîííîå âçàèìîäåéñòâèå ................................................................... 84</w:t>
      </w:r>
    </w:p>
    <w:p>
      <w:pPr>
        <w:pStyle w:val="Normal"/>
        <w:tabs>
          <w:tab w:val="clear" w:pos="708"/>
          <w:tab w:val="left" w:pos="10632" w:leader="none"/>
        </w:tabs>
        <w:bidi w:val="0"/>
        <w:ind w:left="709" w:right="424" w:hanging="0"/>
        <w:jc w:val="both"/>
        <w:rPr/>
      </w:pPr>
      <w:r>
        <w:rPr/>
        <w:t>Ýëåìåíòàðíûå ÷àñòèöû ................................................................................... 90</w:t>
      </w:r>
    </w:p>
    <w:p>
      <w:pPr>
        <w:pStyle w:val="Normal"/>
        <w:tabs>
          <w:tab w:val="clear" w:pos="708"/>
          <w:tab w:val="left" w:pos="10632" w:leader="none"/>
        </w:tabs>
        <w:bidi w:val="0"/>
        <w:ind w:left="709" w:right="424" w:hanging="0"/>
        <w:jc w:val="both"/>
        <w:rPr/>
      </w:pPr>
      <w:r>
        <w:rPr/>
        <w:t>Îðèåíòàöèÿ ñïèíà ôîòîíà ............................................................................. 94</w:t>
      </w:r>
    </w:p>
    <w:p>
      <w:pPr>
        <w:pStyle w:val="Normal"/>
        <w:tabs>
          <w:tab w:val="clear" w:pos="708"/>
          <w:tab w:val="left" w:pos="10632" w:leader="none"/>
        </w:tabs>
        <w:bidi w:val="0"/>
        <w:ind w:left="709" w:right="424" w:hanging="0"/>
        <w:jc w:val="both"/>
        <w:rPr/>
      </w:pPr>
      <w:r>
        <w:rPr/>
        <w:t>Ýëåêòðîìàãíèòíàÿ èíäóêöèÿ .......................................................................... 96</w:t>
      </w:r>
    </w:p>
    <w:p>
      <w:pPr>
        <w:pStyle w:val="Normal"/>
        <w:tabs>
          <w:tab w:val="clear" w:pos="708"/>
          <w:tab w:val="left" w:pos="10632" w:leader="none"/>
        </w:tabs>
        <w:bidi w:val="0"/>
        <w:ind w:left="709" w:right="424" w:hanging="0"/>
        <w:jc w:val="both"/>
        <w:rPr/>
      </w:pPr>
      <w:r>
        <w:rPr/>
        <w:t>Ïðîáëåìû êâàíòîâîé õðîìîäèíàìèêè ........................................................ 107</w:t>
      </w:r>
    </w:p>
    <w:p>
      <w:pPr>
        <w:pStyle w:val="Normal"/>
        <w:tabs>
          <w:tab w:val="clear" w:pos="708"/>
          <w:tab w:val="left" w:pos="10632" w:leader="none"/>
        </w:tabs>
        <w:bidi w:val="0"/>
        <w:ind w:left="709" w:right="424" w:hanging="0"/>
        <w:jc w:val="both"/>
        <w:rPr/>
      </w:pPr>
      <w:r>
        <w:rPr/>
        <w:t>Íàðóøåíèå ïðèíöèïà îòíîñèòåëüíîñòè ...................................................... 111</w:t>
      </w:r>
    </w:p>
    <w:p>
      <w:pPr>
        <w:pStyle w:val="Normal"/>
        <w:tabs>
          <w:tab w:val="clear" w:pos="708"/>
          <w:tab w:val="left" w:pos="10632" w:leader="none"/>
        </w:tabs>
        <w:bidi w:val="0"/>
        <w:ind w:left="709" w:right="424" w:firstLine="284"/>
        <w:jc w:val="both"/>
        <w:rPr/>
      </w:pPr>
      <w:r>
        <w:rPr>
          <w:b/>
          <w:bCs w:val="false"/>
          <w:i w:val="false"/>
          <w:iCs w:val="false"/>
          <w:caps w:val="false"/>
          <w:smallCaps w:val="false"/>
          <w:strike w:val="false"/>
          <w:dstrike w:val="false"/>
          <w:outline w:val="false"/>
          <w:vanish w:val="false"/>
        </w:rPr>
        <w:t>ÂÎËÍÎÂÀß ÒÅÎÐÈß ÑÒÐÎÅÍÈß ÝËÅÌÅÍÒÀÐÍÛÕ ×ÀÑÒÈÖ</w:t>
      </w:r>
      <w:r>
        <w:rPr/>
        <w:t xml:space="preserve"> . 120</w:t>
      </w:r>
    </w:p>
    <w:p>
      <w:pPr>
        <w:pStyle w:val="Normal"/>
        <w:tabs>
          <w:tab w:val="clear" w:pos="708"/>
          <w:tab w:val="left" w:pos="10632" w:leader="none"/>
        </w:tabs>
        <w:bidi w:val="0"/>
        <w:ind w:left="709" w:right="424" w:hanging="0"/>
        <w:jc w:val="both"/>
        <w:rPr/>
      </w:pPr>
      <w:r>
        <w:rPr/>
        <w:t>Äèñêðåòíàÿ ïîïåðå÷íàÿ ýëåêòðîìàãíèòíàÿ âîëíà  -  ôîòîí ...................... 121</w:t>
      </w:r>
    </w:p>
    <w:p>
      <w:pPr>
        <w:pStyle w:val="Normal"/>
        <w:tabs>
          <w:tab w:val="clear" w:pos="708"/>
          <w:tab w:val="left" w:pos="10632" w:leader="none"/>
        </w:tabs>
        <w:bidi w:val="0"/>
        <w:ind w:left="709" w:right="424" w:hanging="0"/>
        <w:jc w:val="both"/>
        <w:rPr/>
      </w:pPr>
      <w:r>
        <w:rPr/>
        <w:t>Çàìêíóòàÿ äèñêðåòíàÿ ïðîäîëüíàÿ ýëåêòðîìàãíèòíàÿ âîëíà ................... 122</w:t>
      </w:r>
    </w:p>
    <w:p>
      <w:pPr>
        <w:pStyle w:val="Normal"/>
        <w:tabs>
          <w:tab w:val="clear" w:pos="708"/>
          <w:tab w:val="left" w:pos="10632" w:leader="none"/>
        </w:tabs>
        <w:bidi w:val="0"/>
        <w:ind w:left="709" w:right="424" w:hanging="0"/>
        <w:jc w:val="both"/>
        <w:rPr/>
      </w:pPr>
      <w:r>
        <w:rPr/>
        <w:t>Ýëåêòðîí ......................................................................................................... 122</w:t>
      </w:r>
    </w:p>
    <w:p>
      <w:pPr>
        <w:pStyle w:val="Normal"/>
        <w:tabs>
          <w:tab w:val="clear" w:pos="708"/>
          <w:tab w:val="left" w:pos="10632" w:leader="none"/>
        </w:tabs>
        <w:bidi w:val="0"/>
        <w:ind w:left="709" w:right="424" w:hanging="0"/>
        <w:jc w:val="both"/>
        <w:rPr/>
      </w:pPr>
      <w:r>
        <w:rPr/>
        <w:t>Ìþîí .............................................................................................................. 123</w:t>
      </w:r>
    </w:p>
    <w:p>
      <w:pPr>
        <w:pStyle w:val="Normal"/>
        <w:tabs>
          <w:tab w:val="clear" w:pos="708"/>
          <w:tab w:val="left" w:pos="10632" w:leader="none"/>
        </w:tabs>
        <w:bidi w:val="0"/>
        <w:ind w:left="709" w:right="424" w:hanging="0"/>
        <w:jc w:val="both"/>
        <w:rPr/>
      </w:pPr>
      <w:r>
        <w:rPr/>
        <w:t>Çàìêíóòûå âîëíû (ïàðòîíû) â àäðîíàõ ....................................................... 124</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p</w:t>
      </w:r>
      <w:r>
        <w:rPr/>
        <w:softHyphen/>
        <w:t>ìåçîí ............................................................................................................ 124</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h</w:t>
      </w:r>
      <w:r>
        <w:rPr/>
        <w:softHyphen/>
        <w:t>ìåçîí ............................................................................................................ 125</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K</w:t>
      </w:r>
      <w:r>
        <w:rPr/>
        <w:softHyphen/>
        <w:t>ìåçîí ............................................................................................................ 125</w:t>
      </w:r>
    </w:p>
    <w:p>
      <w:pPr>
        <w:pStyle w:val="Normal"/>
        <w:tabs>
          <w:tab w:val="clear" w:pos="708"/>
          <w:tab w:val="left" w:pos="10632" w:leader="none"/>
        </w:tabs>
        <w:bidi w:val="0"/>
        <w:ind w:left="709" w:right="424" w:hanging="0"/>
        <w:jc w:val="both"/>
        <w:rPr/>
      </w:pPr>
      <w:r>
        <w:rPr/>
        <w:t>D</w:t>
        <w:softHyphen/>
        <w:t>ìåçîí ............................................................................................................ 125</w:t>
      </w:r>
    </w:p>
    <w:p>
      <w:pPr>
        <w:pStyle w:val="Normal"/>
        <w:tabs>
          <w:tab w:val="clear" w:pos="708"/>
          <w:tab w:val="left" w:pos="10632" w:leader="none"/>
        </w:tabs>
        <w:bidi w:val="0"/>
        <w:ind w:left="709" w:right="424" w:hanging="0"/>
        <w:jc w:val="both"/>
        <w:rPr/>
      </w:pPr>
      <w:r>
        <w:rPr/>
        <w:t>D*</w:t>
        <w:softHyphen/>
        <w:t>ìåçîí .......................................................................................................... 125</w:t>
      </w:r>
    </w:p>
    <w:p>
      <w:pPr>
        <w:pStyle w:val="Normal"/>
        <w:tabs>
          <w:tab w:val="clear" w:pos="708"/>
          <w:tab w:val="left" w:pos="10632" w:leader="none"/>
        </w:tabs>
        <w:bidi w:val="0"/>
        <w:ind w:left="709" w:right="424" w:hanging="0"/>
        <w:jc w:val="both"/>
        <w:rPr/>
      </w:pPr>
      <w:r>
        <w:rPr/>
        <w:t>D</w:t>
      </w:r>
      <w:r>
        <w:rPr>
          <w:b w:val="false"/>
          <w:bCs w:val="false"/>
          <w:i w:val="false"/>
          <w:iCs w:val="false"/>
          <w:caps w:val="false"/>
          <w:smallCaps w:val="false"/>
          <w:strike w:val="false"/>
          <w:dstrike w:val="false"/>
          <w:outline w:val="false"/>
          <w:vanish w:val="false"/>
          <w:position w:val="-4"/>
          <w:sz w:val="16"/>
          <w:szCs w:val="16"/>
        </w:rPr>
        <w:t>s</w:t>
      </w:r>
      <w:r>
        <w:rPr/>
        <w:softHyphen/>
        <w:t>ìåçîí ........................................................................................................... 125</w:t>
      </w:r>
    </w:p>
    <w:p>
      <w:pPr>
        <w:pStyle w:val="Normal"/>
        <w:tabs>
          <w:tab w:val="clear" w:pos="708"/>
          <w:tab w:val="left" w:pos="10632" w:leader="none"/>
        </w:tabs>
        <w:bidi w:val="0"/>
        <w:ind w:left="709" w:right="424" w:hanging="0"/>
        <w:jc w:val="both"/>
        <w:rPr/>
      </w:pPr>
      <w:r>
        <w:rPr/>
        <w:t>D</w:t>
      </w:r>
      <w:r>
        <w:rPr>
          <w:b w:val="false"/>
          <w:bCs w:val="false"/>
          <w:i w:val="false"/>
          <w:iCs w:val="false"/>
          <w:caps w:val="false"/>
          <w:smallCaps w:val="false"/>
          <w:strike w:val="false"/>
          <w:dstrike w:val="false"/>
          <w:outline w:val="false"/>
          <w:vanish w:val="false"/>
          <w:position w:val="-4"/>
          <w:sz w:val="16"/>
          <w:szCs w:val="16"/>
        </w:rPr>
        <w:t>s</w:t>
      </w:r>
      <w:r>
        <w:rPr/>
        <w:t>*</w:t>
        <w:softHyphen/>
        <w:t>ìåçîí ......................................................................................................... 125</w:t>
      </w:r>
    </w:p>
    <w:p>
      <w:pPr>
        <w:pStyle w:val="Normal"/>
        <w:tabs>
          <w:tab w:val="clear" w:pos="708"/>
          <w:tab w:val="left" w:pos="10632" w:leader="none"/>
        </w:tabs>
        <w:bidi w:val="0"/>
        <w:ind w:left="709" w:right="424" w:hanging="0"/>
        <w:jc w:val="both"/>
        <w:rPr/>
      </w:pPr>
      <w:r>
        <w:rPr/>
        <w:t>B</w:t>
        <w:softHyphen/>
        <w:t>ìåçîí ............................................................................................................ 125</w:t>
      </w:r>
    </w:p>
    <w:p>
      <w:pPr>
        <w:pStyle w:val="Normal"/>
        <w:tabs>
          <w:tab w:val="clear" w:pos="708"/>
          <w:tab w:val="left" w:pos="10632" w:leader="none"/>
        </w:tabs>
        <w:bidi w:val="0"/>
        <w:ind w:left="709" w:right="424" w:hanging="0"/>
        <w:jc w:val="both"/>
        <w:rPr/>
      </w:pPr>
      <w:r>
        <w:rPr/>
        <w:t>B</w:t>
      </w:r>
      <w:r>
        <w:rPr>
          <w:b w:val="false"/>
          <w:bCs w:val="false"/>
          <w:i w:val="false"/>
          <w:iCs w:val="false"/>
          <w:caps w:val="false"/>
          <w:smallCaps w:val="false"/>
          <w:strike w:val="false"/>
          <w:dstrike w:val="false"/>
          <w:outline w:val="false"/>
          <w:vanish w:val="false"/>
          <w:position w:val="-4"/>
          <w:sz w:val="16"/>
          <w:szCs w:val="16"/>
        </w:rPr>
        <w:t>s</w:t>
      </w:r>
      <w:r>
        <w:rPr/>
        <w:softHyphen/>
        <w:t>ìåçîí ........................................................................................................... 125</w:t>
      </w:r>
    </w:p>
    <w:p>
      <w:pPr>
        <w:pStyle w:val="Normal"/>
        <w:tabs>
          <w:tab w:val="clear" w:pos="708"/>
          <w:tab w:val="left" w:pos="10632" w:leader="none"/>
        </w:tabs>
        <w:bidi w:val="0"/>
        <w:ind w:left="709" w:right="424" w:hanging="0"/>
        <w:jc w:val="both"/>
        <w:rPr/>
      </w:pPr>
      <w:r>
        <w:rPr/>
        <w:t>Çàêîíîìåðíîñòü ðàñïðåäåëåíèÿ çàðÿäîâ ...................................................... 126</w:t>
      </w:r>
    </w:p>
    <w:p>
      <w:pPr>
        <w:pStyle w:val="Normal"/>
        <w:tabs>
          <w:tab w:val="clear" w:pos="708"/>
          <w:tab w:val="left" w:pos="10632" w:leader="none"/>
        </w:tabs>
        <w:bidi w:val="0"/>
        <w:ind w:left="709" w:right="424" w:hanging="0"/>
        <w:jc w:val="both"/>
        <w:rPr/>
      </w:pPr>
      <w:r>
        <w:rPr/>
        <w:t>Ïðîòîí ............................................................................................................. 126</w:t>
      </w:r>
    </w:p>
    <w:p>
      <w:pPr>
        <w:pStyle w:val="Normal"/>
        <w:tabs>
          <w:tab w:val="clear" w:pos="708"/>
          <w:tab w:val="left" w:pos="10632" w:leader="none"/>
        </w:tabs>
        <w:bidi w:val="0"/>
        <w:ind w:left="709" w:right="424" w:hanging="0"/>
        <w:jc w:val="both"/>
        <w:rPr/>
      </w:pPr>
      <w:r>
        <w:rPr/>
        <w:t>Íåéòðîí ........................................................................................................... 126</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S</w:t>
      </w:r>
      <w:r>
        <w:rPr/>
        <w:softHyphen/>
        <w:t>ãèïåðîí ......................................................................................................... 126</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X</w:t>
      </w:r>
      <w:r>
        <w:rPr/>
        <w:softHyphen/>
        <w:t>ãèïåðîí ......................................................................................................... 127</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L</w:t>
      </w:r>
      <w:r>
        <w:rPr/>
        <w:softHyphen/>
        <w:t>ãèïåðîí ......................................................................................................... 127</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W</w:t>
      </w:r>
      <w:r>
        <w:rPr/>
        <w:softHyphen/>
        <w:t>ãèïåðîí ......................................................................................................... 128</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c</w:t>
      </w:r>
      <w:r>
        <w:rPr/>
        <w:softHyphen/>
        <w:t>ãèïåðîí ........................................................................................................ 128</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c</w:t>
      </w:r>
      <w:r>
        <w:rPr/>
        <w:softHyphen/>
        <w:t>ãèïåðîí ........................................................................................................ 128</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4"/>
          <w:sz w:val="16"/>
          <w:szCs w:val="16"/>
        </w:rPr>
        <w:t>c</w:t>
      </w:r>
      <w:r>
        <w:rPr/>
        <w:softHyphen/>
        <w:t>ãèïåðîí ........................................................................................................ 128</w:t>
      </w:r>
    </w:p>
    <w:p>
      <w:pPr>
        <w:pStyle w:val="Normal"/>
        <w:tabs>
          <w:tab w:val="clear" w:pos="708"/>
          <w:tab w:val="left" w:pos="10632" w:leader="none"/>
        </w:tabs>
        <w:bidi w:val="0"/>
        <w:ind w:left="709" w:right="424" w:hanging="0"/>
        <w:jc w:val="both"/>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b</w:t>
      </w:r>
      <w:r>
        <w:rPr/>
        <w:softHyphen/>
        <w:t>ãèïåðîí ........................................................................................................ 128</w:t>
      </w:r>
    </w:p>
    <w:p>
      <w:pPr>
        <w:pStyle w:val="Normal"/>
        <w:tabs>
          <w:tab w:val="clear" w:pos="708"/>
          <w:tab w:val="left" w:pos="10632" w:leader="none"/>
        </w:tabs>
        <w:bidi w:val="0"/>
        <w:ind w:left="709" w:right="424" w:hanging="0"/>
        <w:jc w:val="both"/>
        <w:rPr/>
      </w:pPr>
      <w:r>
        <w:rPr/>
        <w:t>Çàêëþ÷åíèå ....................................................................................................... 128</w:t>
      </w:r>
    </w:p>
    <w:p>
      <w:pPr>
        <w:pStyle w:val="Normal"/>
        <w:tabs>
          <w:tab w:val="clear" w:pos="708"/>
          <w:tab w:val="left" w:pos="10632" w:leader="none"/>
        </w:tabs>
        <w:bidi w:val="0"/>
        <w:ind w:left="709" w:right="424" w:hanging="0"/>
        <w:jc w:val="both"/>
        <w:rPr/>
      </w:pPr>
      <w:r>
        <w:rPr/>
        <w:t>Îðáèòàëüíî</w:t>
        <w:softHyphen/>
        <w:t>âîëíîâûå ìîäåëè àäðîíîâ ......................................................... 129</w:t>
      </w:r>
    </w:p>
    <w:p>
      <w:pPr>
        <w:pStyle w:val="Normal"/>
        <w:tabs>
          <w:tab w:val="clear" w:pos="708"/>
          <w:tab w:val="left" w:pos="10632" w:leader="none"/>
        </w:tabs>
        <w:bidi w:val="0"/>
        <w:ind w:left="709" w:right="424" w:hanging="0"/>
        <w:jc w:val="both"/>
        <w:rPr/>
      </w:pPr>
      <w:r>
        <w:rPr/>
        <w:t>Òàáëèöû ............................................................................................................ 131</w:t>
      </w:r>
    </w:p>
    <w:p>
      <w:pPr>
        <w:pStyle w:val="Normal"/>
        <w:tabs>
          <w:tab w:val="clear" w:pos="708"/>
          <w:tab w:val="left" w:pos="10632" w:leader="none"/>
        </w:tabs>
        <w:bidi w:val="0"/>
        <w:ind w:right="424" w:firstLine="283"/>
        <w:jc w:val="both"/>
        <w:rPr/>
      </w:pPr>
      <w:r>
        <w:rPr/>
      </w:r>
    </w:p>
    <w:p>
      <w:pPr>
        <w:pStyle w:val="Normal"/>
        <w:tabs>
          <w:tab w:val="clear" w:pos="708"/>
          <w:tab w:val="left" w:pos="10632" w:leader="none"/>
        </w:tabs>
        <w:bidi w:val="0"/>
        <w:ind w:right="424" w:firstLine="283"/>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ÎËÅÂÀß ÏÐÈÐÎÄÀ ÌÀÒÅÐÈÈ</w:t>
      </w:r>
    </w:p>
    <w:p>
      <w:pPr>
        <w:pStyle w:val="Normal"/>
        <w:tabs>
          <w:tab w:val="clear" w:pos="708"/>
          <w:tab w:val="left" w:pos="10632" w:leader="none"/>
        </w:tabs>
        <w:bidi w:val="0"/>
        <w:ind w:right="424" w:hanging="0"/>
        <w:jc w:val="center"/>
        <w:rPr/>
      </w:pPr>
      <w:r>
        <w:rPr/>
        <w:t>(Ïîëå - îñíîâà âñåõ âèäîâ ìàòåðèè)</w:t>
      </w:r>
    </w:p>
    <w:p>
      <w:pPr>
        <w:pStyle w:val="Normal"/>
        <w:tabs>
          <w:tab w:val="clear" w:pos="708"/>
          <w:tab w:val="left" w:pos="10632" w:leader="none"/>
        </w:tabs>
        <w:bidi w:val="0"/>
        <w:ind w:right="424" w:firstLine="283"/>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 ñîâðåìåííûì ïðåäñòàâëåíèÿì, êâàíòîâîå ïîëå ÿâëÿåòñÿ íàèáîëåå ôóíäàìåíòàëüíîé è óíèâåðñàëüíîé ôîðìîé ìàòåðèè, ëåæàùåé â îñíîâå âñåõ å¸ êîíêðåòíûõ ïðîÿâëåíè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ÂÀÍÒÎÂÀß ÒÅÎÐÈß ÏÎËß.</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íÿòî ñ÷èòàòü, ÷òî ìàññà ýëåìåíòàðíîé ÷àñòèöû îïðåäåëÿåòñÿ ïîëÿìè, êîòîðûå ñ íåé ñâÿçàí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ÑÑ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 w:name="DDE_LINK184"/>
      <w:bookmarkStart w:id="6" w:name="DDE_LINK184"/>
      <w:bookmarkEnd w:id="6"/>
    </w:p>
    <w:p>
      <w:pPr>
        <w:pStyle w:val="Normal"/>
        <w:tabs>
          <w:tab w:val="clear" w:pos="708"/>
          <w:tab w:val="left" w:pos="10632" w:leader="none"/>
        </w:tabs>
        <w:bidi w:val="0"/>
        <w:ind w:right="424" w:hanging="0"/>
        <w:jc w:val="both"/>
        <w:rPr/>
      </w:pPr>
      <w:bookmarkStart w:id="7" w:name="DDE_LINK770"/>
      <w:bookmarkEnd w:id="7"/>
      <w:r>
        <w:rPr/>
        <w:t>Âåñîìàÿ (âåùåñòâåííàÿ) ìàòåðèÿ èëè ñîñòàâëÿþùèå å¸ ýëåìåíòàðíûå ÷àñòèöû ïðåäñòàâëÿþò îâåùåñòâëåííóþ ôîðìó ïîëåâîé ìàòåðèè - âîçáóæä¸ííûå ñîñòîÿíèÿ ïîëÿ. Òàêèì îáðàçîì, ýëåìåíòàðíûå ÷àñòèöû - ýòî òå æå ñàìûå ïîëÿ, òîëüêî âîçáóæä¸ííûå, ò.å. ëþáàÿ ýëåìåíòàðíàÿ ÷àñòèöà - ýòî ïîëå, íàõîäÿùååñÿ â âîçáóæä¸ííîì ñîñòîÿí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îëíîâàÿ òåîðèÿ ñòðîåíèÿ ýëåìåíòàðíûõ ÷àñòèö ÿâëÿåòñÿ îáîáùåíèåì è ïîñëåäîâàòåëüíûì ðàçâèòèåì ïðåäñòàâëåíèé î åäèíñòâå ïðèðîäû âåùåñòâà è ïîëÿ, ïîýòîìó, êàê îñíîâà äëÿ ðàññìîòðåíèÿ ýòèõ âîïðîñîâ, â òåêñòå ïðèâîäÿòñÿ öèòàòû, êîòîðûå ïî òåìå ñâÿçàíû ñ ïîëåâîé ïðèðîäîé ìàòåðèè. Ïðè ýòîì ïðåäïî÷òåíèå îòäà¸òñÿ ìàòåðèàëèñòè÷åñêèì ïðåäñòàâëåíèÿì ïîëåâûõ ïðîöåññîâ, à íå ìåòàôèçè÷åñêèì êîíöåïöèÿì è èíòåðïðåòàöèÿì, ïîñòðîåííûì íà ìàòåìàòè÷åñêîì ôîðìàëèçì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ìåíòàðíûå ÷àñòèöû ìàòåðèè ïî ñâîåé ïðèðîäå ïðåäñòàâëÿþò ñîáîé íå ÷òî èíîå, êàê ñãóùåíèÿ ýëåêòðîìàãíèòíîãî ïîë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Ýéíøòåéí. Ñîáðàíèå íàó÷íûõ òðóäîâ. Ì.: Íàóêà. 1965. Ò.1. Ñ.689.</w:t>
      </w:r>
    </w:p>
    <w:p>
      <w:pPr>
        <w:pStyle w:val="Normal"/>
        <w:tabs>
          <w:tab w:val="clear" w:pos="708"/>
          <w:tab w:val="left" w:pos="10632" w:leader="none"/>
        </w:tabs>
        <w:bidi w:val="0"/>
        <w:ind w:right="424" w:hanging="0"/>
        <w:jc w:val="both"/>
        <w:rPr/>
      </w:pPr>
      <w:r>
        <w:rPr/>
        <w:t>«</w:t>
      </w:r>
      <w:r>
        <w:rPr>
          <w:b w:val="false"/>
          <w:bCs w:val="false"/>
          <w:i/>
          <w:iCs w:val="false"/>
          <w:caps w:val="false"/>
          <w:smallCaps w:val="false"/>
          <w:strike w:val="false"/>
          <w:dstrike w:val="false"/>
          <w:outline w:val="false"/>
          <w:vanish w:val="false"/>
        </w:rPr>
        <w:t>... ñîãëàñíî ïîñëåäîâàòåëüíîé òåîðèè ïîëÿ âåñîìóþ ìàòåðèþ èëè ñîñòàâëÿþùèå å¸ ýëåìåíòàðíûå ÷àñòèöû òàêæå ñëåäîâàëî áû ðàññìàòðèâàòü êàê îñîáîãî ðîäà "ïîëÿ", èëè îñîáûå "ñîñòîÿíèÿ ïðîñòðàíñòâà". Îäíàêî ïðèõîäèòñÿ ïðèçíàòü, ÷òî ïðè ñîâðåìåííîì ñîñòîÿíèè ôèçèêè òàêàÿ èäåÿ ïðåæäåâðåìåííà, òàê êàê äî ñèõ ïîð âñå íàïðàâëåííûå ê ýòîé öåëè óñèëèÿ ôèçèêîâ-òåîðåòèêîâ òåðïåëè ïðîâàë. Òàêèì îáðàçîì, òåïåðü ìû ôàêòè÷åñêè âûíóæäåíû ðàçëè÷àòü "ìàòåðèþ" è "ïîëÿ", õîòÿ è ìîæåì íàäåÿòüñÿ íà òî, ÷òî ãðÿäóùèå ïîêîëåíèÿ ïðåîäîëåþò ýòî äóàëèñòè÷åñêîå ïðåäñòàâëåíèå è çàìåíÿò åãî åäèíûì ïîíÿòèåì, êàê ýòî òùåòíî ïûòàëàñü ñäåëàòü òåîðèÿ ïîëÿ íàøèõ äíå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Ýéíøòåéí. Ñîáðàíèå íàó÷íûõ òðóäîâ. Ì.:Íàóêà. 1966. Ò.2. Ñ.15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ýëåìåíòàðíûå ÷àñòèöû, ñîãëàñíî ïîñëåäîâàòåëüíîé òåîðèè ïîëÿ, ïðåäñòàâëÿþò îñîáûå ñîñòîÿíèÿ ïîëåâîãî ïðîñòðàíñòâà (ñîñòîÿíèå ïîëÿ ñ íàèìåíüøåé ýíåðãèåé íàçûâàåòñÿ âàêóóìî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 ñîâðåìåííîé òî÷êè çðåíèÿ ÷àñòèöû ìàòåðèè - ýòî êâàíòîâàííûå âîëíîâûå îáðàçîâàíèÿ, âîçáóæä¸ííûå ñîñòîÿíèÿ êâàíòîâîãî ïîëÿ, ò.å. ïîñëåäîâàòåëüíîå ðàññìîòðåíèå ñòðîåíèÿ ýëåìåíòàðíûõ ÷àñòèö íàäî ïðîâîäèòü, èñõîäÿ èç àíàëèçà âîçìóùåíèé ïîëÿ, ïðåäñòàâëÿþùèõ âîçáóæä¸ííûå ñîñòîÿíèÿ. Ïîýòîìó èçëîæåíèå âîëíîâîé òåîðèè ñòðîåíèÿ ýëåìåíòàðíûõ ÷àñòèö íà÷èíàåòñÿ ñ ðàññìîòðåíèÿ îñíîâ ïîëåâîé ïðèðîäû ìàòåðèè, àíàëèçà ñâîéñòâ äèñêðåòíûõ ïîëåâûõ ïîòîêîâ, âîçìóùåíèé ïîëÿ è ïðîòåêàþùèõ â íèõ ïðîöåññîâ. Âîçáóæä¸ííûå ñîñòîÿíèÿ ïîëÿ ïðåäñòàâëÿþò ïîòîêè èíäóêöèè ïîëÿ, êîòîðûå ãðàôè÷åñêè èçîáðàæàþòñÿ â âèäå èíäóêöèîííûõ ëèíè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 w:name="DDE_LINK16"/>
      <w:bookmarkEnd w:id="8"/>
      <w:r>
        <w:rPr>
          <w:b w:val="false"/>
          <w:bCs w:val="false"/>
          <w:i/>
          <w:iCs w:val="false"/>
          <w:caps w:val="false"/>
          <w:smallCaps w:val="false"/>
          <w:strike w:val="false"/>
          <w:dstrike w:val="false"/>
          <w:outline w:val="false"/>
          <w:vanish w:val="false"/>
        </w:rPr>
        <w:t>«Ñ êâàíòîâîé òî÷êè çðåíèÿ ýëåìåíòàðíûå âîçáóæäåíèÿ ýëåêòðîìàãíèòíîãî ïîëÿ îáëàäàþò âñåìè ñâîéñòâàìè ÷àñòèö.</w:t>
      </w:r>
      <w:bookmarkStart w:id="9" w:name="DDE_LINK163"/>
      <w:r>
        <w:rPr>
          <w:b w:val="false"/>
          <w:bCs w:val="false"/>
          <w:i/>
          <w:iCs w:val="false"/>
          <w:caps w:val="false"/>
          <w:smallCaps w:val="false"/>
          <w:strike w:val="false"/>
          <w:dstrike w:val="false"/>
          <w:outline w:val="false"/>
          <w:vanish w:val="false"/>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À.À.Äåòëàô, Á.Ì.ßâîðñêèé. 2000. Ñ.646.</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10" w:name="DDE_LINK244"/>
      <w:bookmarkStart w:id="11" w:name="DDE_LINK280"/>
      <w:bookmarkStart w:id="12" w:name="DDE_LINK845"/>
      <w:bookmarkStart w:id="13" w:name="DDE_LINK244"/>
      <w:bookmarkStart w:id="14" w:name="DDE_LINK280"/>
      <w:bookmarkStart w:id="15" w:name="DDE_LINK845"/>
      <w:bookmarkEnd w:id="13"/>
      <w:bookmarkEnd w:id="14"/>
      <w:bookmarkEnd w:id="15"/>
    </w:p>
    <w:p>
      <w:pPr>
        <w:pStyle w:val="Normal"/>
        <w:tabs>
          <w:tab w:val="clear" w:pos="708"/>
          <w:tab w:val="left" w:pos="10632" w:leader="none"/>
        </w:tabs>
        <w:bidi w:val="0"/>
        <w:ind w:right="424" w:hanging="0"/>
        <w:jc w:val="both"/>
        <w:rPr/>
      </w:pPr>
      <w:r>
        <w:rPr/>
        <w:t>Íàïðèìåð, ÷àñòèöà ôîòîí ïðåäñòàâëÿåò ýëåìåíòàðíîå âîçáóæä¸ííîå ñîñòîÿíèå ïîëÿ è, êàê âñå ýëåêòðîìàãíèòíûå âîëíû, ôîòîíû ñîñòîÿò èç ýëåêòðè÷åñêèõ è ìàãíèòíûõ ïî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îçáóæäåíèÿ ïîëÿ îáðàçîâàíû ïîëåâûìè ïîòîêàìè èíäóêöèè, ïðåäñòàâëÿþùèìè íàïðÿæ¸ííîñòü ïîëÿ, ò.å., ÷òîáû ïîíÿòü, ïî÷åìó ýëåìåíòàðíûå âîçáóæäåíèÿ ýëåêòðîìàãíèòíîãî ïîëÿ îáëàäàþò ñâîéñòâàìè ÷àñòèö, íåîáõîäèìî ïðîàíàëèçèðîâàòü ñâîéñòâà èíäóêöèîííûõ ïîòîêîâ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Äèñêðåòíîñòü ýëåêòðîìàãíèòíûõ âîëí</w:t>
      </w:r>
    </w:p>
    <w:p>
      <w:pPr>
        <w:pStyle w:val="Normal"/>
        <w:tabs>
          <w:tab w:val="clear" w:pos="708"/>
          <w:tab w:val="left" w:pos="10632" w:leader="none"/>
        </w:tabs>
        <w:bidi w:val="0"/>
        <w:ind w:right="424" w:hanging="0"/>
        <w:jc w:val="center"/>
        <w:rPr/>
      </w:pPr>
      <w:r>
        <w:rPr/>
        <w:t>(Äèñêðåòíîñòü ýëåêòðè÷åñêèõ è ìàãíèòíûõ ïî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Ñëîæèëàñü äâîéñòâåííàÿ ñèòóàöèÿ â ôèçèêå - ñ îäíîé ñòîðîíû, èç-çà äèñêðåòíîñòè ýëåêòðè÷åñêèõ è ìàãíèòíûõ ïîòîêîâ èíäóêöèè ïîëó÷àåòñÿ, ÷òî è ýëåêòðîìàãíèòíûå âîëíû, ñîñòîÿùèå èç ýòèõ ïîòîêîâ, òàêæå äîëæíû áûòü äèñêðåòíûìè. </w:t>
      </w:r>
      <w:bookmarkStart w:id="16" w:name="DDE_LINK346"/>
      <w:r>
        <w:rPr/>
        <w:t>Ñ äðóãîé ñòîðîíû, äî ñèõ ïîð ñóùåñòâóåò ìèô, ÷òî íåëüçÿ îáúÿñíèòü ïðè÷èíó äèñêðåòíîñòè ýëåêòðîìàãíèòíûõ âîëí.</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èì îáðàçîì, ôîòîýôôåêò íåîáúÿñíèì ñ òî÷êè çðåíèÿ âîëíîâîé òåîðèè ñâåò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37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17" w:name="DDE_LINK349"/>
      <w:bookmarkStart w:id="18" w:name="DDE_LINK349"/>
      <w:bookmarkEnd w:id="18"/>
    </w:p>
    <w:p>
      <w:pPr>
        <w:pStyle w:val="Normal"/>
        <w:tabs>
          <w:tab w:val="clear" w:pos="708"/>
          <w:tab w:val="left" w:pos="10632" w:leader="none"/>
        </w:tabs>
        <w:bidi w:val="0"/>
        <w:ind w:right="424" w:hanging="0"/>
        <w:jc w:val="both"/>
        <w:rPr/>
      </w:pPr>
      <w:bookmarkStart w:id="19" w:name="DDE_LINK743"/>
      <w:bookmarkEnd w:id="19"/>
      <w:r>
        <w:rPr/>
        <w:t xml:space="preserve">Ýëåêòðîìàãíèòíûå âîëíû ñîñòîÿò èç ýëåêòðè÷åñêèõ è ìàãíèòíûõ ïîòîêîâ, êîòîðûå äèñêðåòíû, è åñëè áû âäðóã îêàçàëîñü, ÷òî ýëåêòðîìàãíèòíûå âîëíû íå äèñêðåòíû, âîò òîãäà ýòî áûëî áû íåîáúÿñíèìî. Êâàíòîì ýëåêòðè÷åñêîãî ïîëÿ (ïîòîêà) ÿâëÿåòñÿ êâàíò êîëè÷åñòâà ýëåêòðè÷åñòâà. Êâàíòîì ìàãíèòíîãî ïîëÿ (ïîòîêà) ÿâëÿåòñÿ êâàíò êîëè÷åñòâà ìàãíåòèçìà. Êâàíòîì ýëåêòðîìàãíèòíîãî ïîëÿ (ïîòîêà) ÿâëÿåòñÿ êâàíò êîëè÷åñòâà ýëåêòðîìàãíåòèçìà - </w:t>
      </w:r>
      <w:bookmarkStart w:id="20" w:name="DDE_LINK748"/>
      <w:r>
        <w:rPr/>
        <w:t>ôîòîí (ýëåêòðîìàãíèòíûé êâàí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çà âðåìÿ dt ýëåêòðîìàãíèòíîå ïîëå ïåðåìåñòèòñÿ íà ðàññòîÿíèå udt. Ìàãíèòíûé ïîòîê uBdt âûéäåò çà ïðåäåëû êîíòóðà 0AMN, à ýëåêòðè÷åñêèé ïîòîê uDdt - çà ïðåäåëû êîíòóðà 0QP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16.</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21" w:name="DDE_LINK124"/>
      <w:bookmarkStart w:id="22" w:name="DDE_LINK347"/>
      <w:bookmarkStart w:id="23" w:name="DDE_LINK124"/>
      <w:bookmarkStart w:id="24" w:name="DDE_LINK347"/>
      <w:bookmarkEnd w:id="23"/>
      <w:bookmarkEnd w:id="24"/>
    </w:p>
    <w:p>
      <w:pPr>
        <w:pStyle w:val="Normal"/>
        <w:tabs>
          <w:tab w:val="clear" w:pos="708"/>
          <w:tab w:val="left" w:pos="10632" w:leader="none"/>
        </w:tabs>
        <w:bidi w:val="0"/>
        <w:ind w:right="424" w:hanging="0"/>
        <w:jc w:val="both"/>
        <w:rPr/>
      </w:pPr>
      <w:bookmarkStart w:id="25" w:name="DDE_LINK859"/>
      <w:bookmarkStart w:id="26" w:name="DDE_LINK860"/>
      <w:bookmarkEnd w:id="25"/>
      <w:bookmarkEnd w:id="26"/>
      <w:r>
        <w:rPr/>
        <w:t>Ýëåêòðîìàãíèòíûé ïîòîê (ïîëå) èçëó÷åíèÿ ñîñòîèò èç äâóõ äâèæóùèõñÿ ïîòîêîâ - ýëåêòðè÷åñêîãî è ìàãíèòíîãî. Ñîîòâåòñòâåííî, êâàíò ýëåêòðîìàãíèòíîãî ïîòîêà èçëó÷åíèÿ (ôîòîí) ñîñòîèò èç êâàíòà ýëåêòðè÷åñêîãî ïîòîêà è êâàíòà ìàãíèòíîãî ïîòîêà. Ò.å. äèñêðåòíîñòü ýíåðãèè ýëåêòðîìàãíèòíûõ ïîòîêîâ èçëó÷åíèÿ (êâàíòîâ ñâåòà) - ýòî ñëåäñòâèå äèñêðåòíîñòè ýíåðãèè ýëåêòðè÷åñêèõ è ìàãíèòíûõ ïîòîêîâ. Â ýëåêòðîìàãíèòíîé âîëíå ýíåðãèÿ ýëåêòðè÷åñêîãî ïîòîêà âñåãäà ðàâíà ýíåðãèè 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Ê ñîæàëåíèþ, â ó÷åáíîé ëèòåðàòóðå ñëàáî îñâåùåíû âîïðîñû, ñâÿçàííûå ñ íåñòàöèîíàðíûìè ýëåêòðè÷åñêèìè è ìàãíèòíûìè ïîòîêàìè è òîêîì ñìåùåíèÿ, îòñþäà èíîãäà âîçíèêàåò íåïîíèìàíèå ïðè ðàññìîòðåíèè ïîëåâîé ñòðóêòóðû ýëåêòðîìàãíèòíûõ âîëí, ïîýòîìó ïîñòàðàþñü äåòàëüíî, íàñêîëüêî ýòî âîçìîæíî, ðàññìîòðåòü ýëåêòðîäèíàìèêó ïîëåâûõ ïðîöåññîâ. Ïîïûòàþñü ïðî÷èòàòü ó÷åáíèêè êàê áû ìåæäó ñòðîê, òî÷íåå ìåæäó öèòàò, è ïðîàíàëèçèðîâàòü òî, ÷òî èç íèõ ëîãè÷åñêè âûòåêàåò, íî ñêðîìíî óìàë÷èâàåòñ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7" w:name="DDE_LINK744"/>
      <w:bookmarkEnd w:id="27"/>
      <w:r>
        <w:rPr/>
        <w:t>Ýëåêòðè÷åñêèå ïîëÿ èçëó÷åíèÿ ÿâëÿþòñÿ äèñêðåòíûìè, òàê êàê äèñêðåòíû âèõðåâûå ýëåêòðè÷åñêèå ïîòîêè. Åäèíèöà ýëåêòðè÷åñêîãî ïîòîêà - êóëîí, ãäå êâàíòîì ÿâëÿåòñÿ ýëåìåíòàðíûé ýëåêòðè÷åñêèé çàðÿä.</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è÷åñêîå ïîëå èçëó÷åíèÿ, â òîì ÷èñëå ïîëå â ïîïåðå÷íûõ ýëåêòðîìàãíèòíûõ âîëíàõ, ÿâëÿåòñÿ ÷èñòî âèõðåâû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ÍÀÏÐßÆ¨ÍÍÎÑÒÜ ÝËÅÊÒÐÈ×ÅÑÊÎÃÎ ÏÎËß.</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óëîí - ... Åäèíèöà ïîòîêà ýëåêòðè÷åñêîãî  ñìåùåíèÿ (ïîòîêà ýëåêòðè÷åñêîé èíäóêöè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ÓËÎÍ.</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28" w:name="DDE_LINK388"/>
      <w:bookmarkStart w:id="29" w:name="DDE_LINK752"/>
      <w:bookmarkStart w:id="30" w:name="DDE_LINK861"/>
      <w:bookmarkStart w:id="31" w:name="DDE_LINK388"/>
      <w:bookmarkStart w:id="32" w:name="DDE_LINK752"/>
      <w:bookmarkStart w:id="33" w:name="DDE_LINK861"/>
      <w:bookmarkEnd w:id="31"/>
      <w:bookmarkEnd w:id="32"/>
      <w:bookmarkEnd w:id="33"/>
    </w:p>
    <w:p>
      <w:pPr>
        <w:pStyle w:val="Normal"/>
        <w:tabs>
          <w:tab w:val="clear" w:pos="708"/>
          <w:tab w:val="left" w:pos="10632" w:leader="none"/>
        </w:tabs>
        <w:bidi w:val="0"/>
        <w:ind w:right="424" w:hanging="0"/>
        <w:jc w:val="both"/>
        <w:rPr/>
      </w:pPr>
      <w:r>
        <w:rPr/>
        <w:t xml:space="preserve">Âåëè÷èíà çàðÿäà îïðåäåëÿåòñÿ òàêèì îáðàçîì: ñíà÷àëà ïî ñèëå, äåéñòâóþùåé íà ïðîáíûé çàðÿä, âû÷èñëÿåòñÿ ïëîòíîñòü ïîòîêà ýëåêòðè÷åñêîé èíäóêöèè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q</w:t>
      </w:r>
      <w:r>
        <w:rPr/>
        <w:t>, à ïîòîì óìíîæàåòñÿ íà ïëîùàäü ïîâåðõíîñòè, îêðóæàþùåé çàðÿä, 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S</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FS</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Fr</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q</w:t>
      </w:r>
      <w:r>
        <w:rPr/>
        <w:t xml:space="preserve">, ãäå </w:t>
      </w:r>
      <w:r>
        <w:rPr>
          <w:b w:val="false"/>
          <w:bCs w:val="false"/>
          <w:i/>
          <w:iCs w:val="false"/>
          <w:caps w:val="false"/>
          <w:smallCaps w:val="false"/>
          <w:strike w:val="false"/>
          <w:dstrike w:val="false"/>
          <w:outline w:val="false"/>
          <w:vanish w:val="false"/>
        </w:rPr>
        <w:t>q</w:t>
      </w:r>
      <w:r>
        <w:rPr/>
        <w:t xml:space="preserve"> - ïðîáíûé ýëåêòðè÷åñêèé çàðÿä, </w:t>
      </w:r>
      <w:r>
        <w:rPr>
          <w:b w:val="false"/>
          <w:bCs w:val="false"/>
          <w:i/>
          <w:iCs w:val="false"/>
          <w:caps w:val="false"/>
          <w:smallCaps w:val="false"/>
          <w:strike w:val="false"/>
          <w:dstrike w:val="false"/>
          <w:outline w:val="false"/>
          <w:vanish w:val="false"/>
        </w:rPr>
        <w:t>F</w:t>
      </w:r>
      <w:r>
        <w:rPr/>
        <w:t xml:space="preserve"> - ñèëà, äåéñòâóþùàÿ íà ïðîáíûé çàðÿä, </w:t>
      </w:r>
      <w:r>
        <w:rPr>
          <w:b w:val="false"/>
          <w:bCs w:val="false"/>
          <w:i/>
          <w:iCs w:val="false"/>
          <w:caps w:val="false"/>
          <w:smallCaps w:val="false"/>
          <w:strike w:val="false"/>
          <w:dstrike w:val="false"/>
          <w:outline w:val="false"/>
          <w:vanish w:val="false"/>
        </w:rPr>
        <w:t>S</w:t>
      </w:r>
      <w:r>
        <w:rPr/>
        <w:t xml:space="preserve"> - ïëîùàäü ïîâåðõíîñòè, îêðóæàþùåé çàðÿä,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2</w:t>
      </w:r>
      <w:r>
        <w:rPr/>
        <w:t xml:space="preserve">, </w:t>
      </w:r>
      <w:r>
        <w:rPr>
          <w:b w:val="false"/>
          <w:bCs w:val="false"/>
          <w:i/>
          <w:iCs w:val="false"/>
          <w:caps w:val="false"/>
          <w:smallCaps w:val="false"/>
          <w:strike w:val="false"/>
          <w:dstrike w:val="false"/>
          <w:outline w:val="false"/>
          <w:vanish w:val="false"/>
        </w:rPr>
        <w:t>r</w:t>
      </w:r>
      <w:r>
        <w:rPr/>
        <w:t xml:space="preserve"> - ðàññòîÿíèå äî ïðîáíîãî çàðÿäà. Òàêèì îáðàçîì, çàðÿä, ñîãëàñíî ýëåêòðîäèíàìèêå, ýòî âåëè÷èíà ýëåêòðè÷åñêîãî ïîòîêà 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4"/>
          <w:szCs w:val="4"/>
        </w:rPr>
        <w:t> </w:t>
      </w:r>
      <w:r>
        <w:rPr/>
        <w:t>, òàê êàê èçìåðåíèå çàðÿäà - ýòî èçìåðåíèå ýëåêòðè÷åñêîãî ïîòîêà, à êóëîí - ýòî êîëè÷åñòâî ýëåêòðè÷åñê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óëîí - ýòî êîëè÷åñòâî ýëåêòðè÷åñòâ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146.</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4" w:name="DDE_LINK527"/>
      <w:bookmarkStart w:id="35" w:name="DDE_LINK58"/>
      <w:bookmarkStart w:id="36" w:name="DDE_LINK89"/>
      <w:bookmarkEnd w:id="34"/>
      <w:bookmarkEnd w:id="35"/>
      <w:bookmarkEnd w:id="36"/>
      <w:r>
        <w:rPr/>
        <w:t>Ýëåêòðè÷åñêèé ïîòîê, ïðåäñòàâëÿÿ ïîëåâóþ ôîðìó ìàòåðèè, èçìåðÿåòñÿ â êóëîíàõ. Êóëîí - ýòî åäèíèöà êîëè÷åñòâà ýëåêòðè÷åñòâà (åäèíèöà êîëè÷åñòâà ýëåêòðè÷åñêîãî ïîòîêà). Åäèíèöà êóëîí èìååò äèñêðåòíîñòü, ãäå ýëåìåíòàðíîå êîëè÷åñòâî ýëåêòðè÷åñòâà ðàâíî 1.602·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Êë è ïðåäñòàâëÿåò êâàíò êîëè÷åñòâà ýëåêòðè÷åñòâà. Ìàãíèòíûé ïîòîê, òàêæå ïðåäñòàâëÿÿ ïîëåâóþ ôîðìó ìàòåðèè, èçìåðÿåòñÿ â âåáåðàõ. Âåáåð - ýòî êîëè÷åñòâî ìàãíåòèçìà (êîëè÷åñòâî ìàãíèòíîãî ïîòîêà). Ýëåêòðîìàãíèòíûå âîëíû ñîñòîÿò èç îïðåäåëåííîãî êîëè÷åñòâà ýëåêòðè÷åñòâà è ìàãíåòèçìà, ò.å. èç ýëåêòðè÷åñêèõ è ìàãíèòíûõ ïî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îòîê ýëåêòðè÷åñêîãî ñìåùåíèÿ (ïîòîê ýëåêòðè÷åñêîé èíäóêöèè) èçìåðÿåòñÿ â êóëîíàõ è ïðåäñòàâëÿåò ïîòîê êîëè÷åñòâà ýëåêòðè÷åñòâà, êîðîòêî - ýëåêòðè÷åñêèé ïîòîê. Ýëåêòðè÷åñêàÿ èíäóêöèÿ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 ýòî ïëîòíîñòü ïîòîêà êîëè÷åñòâà ýëåêòðè÷åñòâà, êîðîòêî - ïëîòíîñòü ýëåêòðè÷åñêîãî ïîòîêà. Êâàíò êîëè÷åñòâà ýëåêòðè÷åñòâà - ýëåìåíòàðíûé ýëåêòðè÷åñêèé çàðÿä, òàêèì îáðàçîì, êâàíò çàðÿäà - ýòî ïðîñòî êâàíò êîëè÷åñòâà ýëåêòðè÷åñòâà. Àíàëîãè÷íî, ìàãíèòíûé ïîòîê èçìåðÿåòñÿ â âåáåðàõ, ïðåäñòàâëÿÿ ïîòîê êîëè÷åñòâà ìàãíåòèçìà. Ò.å. ýëåêòðè÷åñêèé çàðÿä îáëàäàåò êîëè÷åñòâîì ýëåêòðè÷åñòâà â âèäå ýëåêòðè÷åñêîãî ïîòîêà, ìàãíèò îáëàäàåò êîëè÷åñòâîì ìàãíåòèçìà â âèäå 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Ýëåêòðè÷åñêèé çàðÿä, ïîòîê ýëåêòðè÷åñêîãî ïîëÿ, ïîòîê âèõðåâîãî ýëåêòðè÷åñêîãî ïîëÿ, ïîòîê ýëåêòðè÷åñêîé èíäóêöèè, ïîòîê ýëåêòðè÷åñêîãî ñìåùåíèÿ, âîçìóùåíèå ýëåêòðè÷åñêîãî ïîëÿ - âñ¸ èçìåðÿåòñÿ â êóëîíàõ è ïî ñâîåé ñóòè ïðåäñòàâëÿåò ýëåêòðè÷åñêèé ïîòîê (ðàçëè÷íûå ôîðìû ïðîÿâëåíèÿ ýëåêòðè÷åñêîãî ïîòîêà). Âñ¸, ÷òî èçìåðÿåòñÿ â êóëîíàõ, ïðåäñòàâëÿåò êîëè÷åñòâî ýëåêòðè÷åñòâà è îáëàäàåò ýíåðãèåé ýëåêòðè÷åñêîãî ïîòîêà.</w:t>
      </w:r>
    </w:p>
    <w:p>
      <w:pPr>
        <w:pStyle w:val="Normal"/>
        <w:tabs>
          <w:tab w:val="clear" w:pos="708"/>
          <w:tab w:val="left" w:pos="10632" w:leader="none"/>
        </w:tabs>
        <w:bidi w:val="0"/>
        <w:ind w:right="424" w:hanging="0"/>
        <w:jc w:val="both"/>
        <w:rPr/>
      </w:pPr>
      <w:r>
        <w:rPr/>
      </w:r>
      <w:bookmarkStart w:id="37" w:name="DDE_LINK796"/>
      <w:bookmarkStart w:id="38" w:name="DDE_LINK796"/>
    </w:p>
    <w:p>
      <w:pPr>
        <w:pStyle w:val="Normal"/>
        <w:tabs>
          <w:tab w:val="clear" w:pos="708"/>
          <w:tab w:val="left" w:pos="10632" w:leader="none"/>
        </w:tabs>
        <w:bidi w:val="0"/>
        <w:ind w:right="424" w:hanging="0"/>
        <w:jc w:val="both"/>
        <w:rPr/>
      </w:pPr>
      <w:bookmarkStart w:id="39" w:name="DDE_LINK56"/>
      <w:bookmarkStart w:id="40" w:name="DDE_LINK137"/>
      <w:bookmarkStart w:id="41" w:name="DDE_LINK109"/>
      <w:r>
        <w:rPr/>
        <w:t xml:space="preserve">Áåç ïðåäñòàâëåíèÿ îá ýëåêòðè÷åñêèõ è ìàãíèòíûõ ïîòîêàõ íåëüçÿ îáîéòèñü ïðè ðàññìîòðåíèè äèíàìè÷åñêèõ ïîëåâûõ ïðîöåññîâ, íàïðèìåð, ýëåêòðîìàãíèòíûõ âîëí, êîãäà ýëåêòðè÷åñêèõ çàðÿäîâ íåò (íåò çàðÿæåííûõ ÷àñòèö), íî â ïðîñòðàíñòâå ïðîèñõîäèò èçìåíåíèå ïîëåé, òåêóò òîêè ñìåùåíèÿ - âñ¸ ýòî ìîæíî îïèñàòü è ðàññ÷èòàòü ñ ïîìîùüþ ïîëåâûõ ïîòîêîâ èíäóêöèè. Åäèíèöû èçìåðåíèÿ: ýëåêòðè÷åñêèé ïîòîê - êóëîí, ìàãíèòíûé ïîòîê - âåáåð, òîê ñìåùåíèÿ - àìïåð. Ïðîùå ãîâîðÿ, ýëåêòðè÷åñêèé ïîòîê - ýòî êîëè÷åñòâî ýëåêòðè÷åñòâà, ìàãíèòíûé ïîòîê - ýòî êîëè÷åñòâî ìàãíåòèçìà. Ëþáîé ýëåêòðè÷åñêèé òîê ñâÿçàí ñ ïåðåìåùåíèåì </w:t>
      </w:r>
      <w:bookmarkStart w:id="42" w:name="DDE_LINK138"/>
      <w:r>
        <w:rPr/>
        <w:t xml:space="preserve">êàêîãî-òî êîëè÷åñòâà </w:t>
      </w:r>
      <w:bookmarkStart w:id="43" w:name="DDE_LINK281"/>
      <w:r>
        <w:rPr/>
        <w:t>ýëåêòðè÷åñòâà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 xml:space="preserve">ñ). Íàïðèìåð, íå ìîæåò áûòü òîêà ñìåùåíèÿ áåç äâèæåíèÿ ýëåêòðè÷åñêèõ ïîòîêîâ, òàê æå êàê íå ìîæåò áûòü òîêà ïðîâîäèìîñòè áåç äâèæåíèÿ ýëåêòðè÷åñêèõ çàðÿäîâ. </w:t>
      </w:r>
      <w:bookmarkStart w:id="44" w:name="DDE_LINK125"/>
      <w:r>
        <w:rPr/>
        <w:t xml:space="preserve">Ýëåêòðîäèíàìèêà ïîçâîëÿåò ðàññ÷èòûâàòü ïîëåâûå ïðîöåññû, äàæå åñëè ïîòîêè èíäóêöèè íå ñâÿçàíû ñ çàðÿæåííûìè ÷àñòèöàìè. Íàäî çàìåòèòü, ÷òî â ýëåêòðîäèíàìèêå ïîä òåðìèíîì "ïîòîê èíäóêöèè" íå ïîäðàçóìåâàþò ðåàëüíîå òå÷åíèå â âèäå ïîòîêà - ýòî òàêàÿ æå óñëîâíîñòü, êàê è äðóãèå òåðìèíû, íàïðèìåð, "ïîëå" èëè "çàðÿä", ãäå íåò íè÷åãî îáùåãî ñ ñåëüñêèì ïîëåì èëè ïóøå÷íûì çàðÿäîì. Âîçìîæíî, íåêîòîðûå òåðìèíû íå ñîâñåì óäà÷íûå, òàê êàê ñîçäàþò íåíóæíûå àññîöèàöèè. </w:t>
      </w:r>
      <w:bookmarkStart w:id="45" w:name="DDE_LINK267"/>
      <w:r>
        <w:rPr/>
        <w:t xml:space="preserve">Ïîòîê èíäóêöèè - ýòî êîëè÷åñòâî èíäóêöèè, à òàê êàê èíäóêöèÿ ÿâëÿåòñÿ âåêòîðíîé âåëè÷èíîé (íàïðÿæ¸ííîñòü èìååò íàïðàâëåíèå), êîëè÷åñòâî èíäóêöèè óñëîâíî ïðåäñòàâëÿþò â âèäå ïîòîêà, õîòÿ íà ñàìîì äåëå òàì íåò íèêàêîãî ðåàëüíîãî òå÷åíèÿ. Òàêèå âåêòîðíûå ïîòîêè ÷èñòî óñëîâíî ìîæíî ïðåäñòàâèòü êàê "çàìîðîæåííûå", òàê êàê â íèõ íåò </w:t>
      </w:r>
      <w:bookmarkStart w:id="46" w:name="DDE_LINK731"/>
      <w:r>
        <w:rPr/>
        <w:t xml:space="preserve">òå÷åíèÿ. Ñòðåëî÷êè æå íà èíäóêöèîííûõ ëèíèÿõ óêàçûâàþò íå òå÷åíèå, à íàïðàâëåíèå èíäóêöèè </w:t>
      </w:r>
      <w:bookmarkStart w:id="47" w:name="DDE_LINK806"/>
      <w:r>
        <w:rPr/>
        <w:t xml:space="preserve">(âîçìóùåíèÿ), òàê êàê ïîòîê èíäóêöèè - ýòî ïîòîê âåêòîðà âîçìóùåíèÿ </w:t>
      </w:r>
      <w:bookmarkStart w:id="48" w:name="DDE_LINK873"/>
      <w:r>
        <w:rPr/>
        <w:t>ïîëÿ. ×òîáû íå âîçíèêàëè íåíóæíûå àññîöèàöèè, ìîæíî âìåñòî òåðìèíîâ "ýëåêòðè÷åñêèé ïîòîê" è "ìàãíèòíûé ïîòîê" èñïîëüçîâàòü, íàïðèìåð, òåðìèíû "ýëåêòðè÷åñêîå âîçìóùåíèå" è "ìàãíèòíîå âîçìóùåíèå", ãäå èíäóêöèîííûå ëèíèè óêàçûâàþò íàïðàâëåíèå âîçìóùå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49" w:name="DDE_LINK57"/>
      <w:bookmarkStart w:id="50" w:name="DDE_LINK94"/>
      <w:bookmarkEnd w:id="49"/>
      <w:bookmarkEnd w:id="50"/>
      <w:r>
        <w:rPr>
          <w:b w:val="false"/>
          <w:bCs w:val="false"/>
          <w:i/>
          <w:iCs w:val="false"/>
          <w:caps w:val="false"/>
          <w:smallCaps w:val="false"/>
          <w:strike w:val="false"/>
          <w:dstrike w:val="false"/>
          <w:outline w:val="false"/>
          <w:vanish w:val="false"/>
        </w:rPr>
        <w:t xml:space="preserve">«... íàçûâàþò ïîòîêîì âåêòîðà íàïðÿæ¸ííîñòè ýëåêòðè÷åñêîãî ïîëÿ </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 õîòÿ ñ ýòèì ïîíÿòèåì è íå ñâÿçàíî íèêàêîå ðåàëüíîå òå÷åíè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2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1" w:name="DDE_LINK46"/>
      <w:bookmarkStart w:id="52" w:name="DDE_LINK92"/>
      <w:bookmarkStart w:id="53" w:name="DDE_LINK268"/>
      <w:bookmarkStart w:id="54" w:name="DDE_LINK114"/>
      <w:bookmarkStart w:id="55" w:name="DDE_LINK46"/>
      <w:bookmarkStart w:id="56" w:name="DDE_LINK92"/>
      <w:bookmarkStart w:id="57" w:name="DDE_LINK268"/>
      <w:bookmarkStart w:id="58" w:name="DDE_LINK114"/>
      <w:bookmarkEnd w:id="55"/>
      <w:bookmarkEnd w:id="56"/>
      <w:bookmarkEnd w:id="57"/>
      <w:bookmarkEnd w:id="58"/>
    </w:p>
    <w:p>
      <w:pPr>
        <w:pStyle w:val="Normal"/>
        <w:tabs>
          <w:tab w:val="clear" w:pos="708"/>
          <w:tab w:val="left" w:pos="10632" w:leader="none"/>
        </w:tabs>
        <w:bidi w:val="0"/>
        <w:ind w:right="424" w:hanging="0"/>
        <w:jc w:val="both"/>
        <w:rPr/>
      </w:pPr>
      <w:bookmarkStart w:id="59" w:name="DDE_LINK545"/>
      <w:bookmarkStart w:id="60" w:name="DDE_LINK694"/>
      <w:bookmarkEnd w:id="59"/>
      <w:bookmarkEnd w:id="60"/>
      <w:r>
        <w:rPr/>
        <w:t xml:space="preserve">Âñåãäà òåêóò ýëåêòðè÷åñêèå òîêè ïðîâîäèìîñòè è òîêè ñìåùåíèÿ (òîê ïî-àíãëèéñêè ñurrent - òåêóùèé ïîòîê), à ýëåêòðè÷åñêèå çàðÿäû è ïîòîêè ìîãóò êàê ïîêîèòüñÿ, òàê è äâèãàòüñÿ. Ðàñïðîñòðàíÿåòñÿ æå ýëåêòðè÷åñêèé ïîòîê â ïðîñòðàíñòâå âñåãäà ñî ñêîðîñòüþ ñâåòà, ïðåäñòàâëÿÿ òîê ýëåêòðè÷åñêîãî ñìåùåíèÿ ïîëÿ. Ñêîðîñòü ðàñïðîñòðàíåíèÿ ýëåêòðè÷åñêîãî ïîòîêà çàâèñèò îò ñðåäû, â êîòîðîé äâèæåòñÿ ïîòîê. Íàïðèìåð, ïðè äâèæåíèè çàðÿæåííîé ÷àñòèöû âìåñòå ñ íåé äâèæåòñÿ ýëåêòðè÷åñêèé ïîòîê, êîòîðûé ðàñïðîñòðàíÿåòñÿ â ïðîñòðàíñòâå ñî ñêîðîñòüþ ñâåòà, ïðåäñòàâëÿÿ òîê ýëåêòðè÷åñêîãî ñìåùåíèÿ ïîëÿ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ãäå Ô</w:t>
      </w:r>
      <w:r>
        <w:rPr>
          <w:b w:val="false"/>
          <w:bCs w:val="false"/>
          <w:i/>
          <w:iCs w:val="false"/>
          <w:caps w:val="false"/>
          <w:smallCaps w:val="false"/>
          <w:strike w:val="false"/>
          <w:dstrike w:val="false"/>
          <w:outline w:val="false"/>
          <w:vanish w:val="false"/>
          <w:position w:val="-4"/>
          <w:sz w:val="14"/>
          <w:szCs w:val="14"/>
        </w:rPr>
        <w:t>e</w:t>
      </w:r>
      <w:r>
        <w:rPr/>
        <w:t xml:space="preserve"> - ýëåêòðè÷åñêèé ïîòîê (ïîòîê ýëåêòðè÷åñêîãî ñìåùå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1" w:name="DDE_LINK107"/>
      <w:bookmarkStart w:id="62" w:name="DDE_LINK108"/>
      <w:bookmarkStart w:id="63" w:name="DDE_LINK563"/>
      <w:bookmarkEnd w:id="61"/>
      <w:bookmarkEnd w:id="62"/>
      <w:bookmarkEnd w:id="63"/>
      <w:r>
        <w:rPr/>
        <w:t xml:space="preserve">Èç ýëåêòðîäèíàìèêè ñëåäóåò, ÷òî ýëåìåíòàðíûé ýëåêòðè÷åñêèé çàðÿä ïðåäñòàâëÿåò ýëåìåíòàðíûé ýëåêòðè÷åñêèé ïîòîê, òàê êàê ÷àñòèöà, èìåþùàÿ ýëåìåíòàðíûé ýëåêòðè÷åñêèé çàðÿä, - ýòî ÷àñòèöà, èìåþùàÿ ýëåìåíòàðíûé ýëåêòðè÷åñêèé ïîòîê. Ïðè ýòîì ýëåêòðè÷åñêèå ïîòîêè ìîãóò ñóùåñòâîâàòü ñàìîñòîÿòåëüíî, íåçàâèñèìî îò ÷àñòèö, íàïðèìåð, â âèäå âèõðåâûõ ýëåêòðè÷åñêèõ ïîòîêîâ, êîòîðûå èçìåðÿþòñÿ â êóëîíàõ, ïðåäñòàâëÿÿ êîëè÷åñòâî ýëåêòðè÷åñòâà. Äëÿ ñðàâíåíèÿ: ìàãíèòíûå ïîëÿ âîîáùå íå ñâÿçàíû ñ çàðÿäàìè (íåò ìàãíèòíûõ çàðÿäîâ), à êîëè÷åñòâî ìàãíåòèçìà âñåãäà ïðåäñòàâëÿåò ìàãíèòíûé ïîòîê, </w:t>
      </w:r>
      <w:bookmarkStart w:id="64" w:name="DDE_LINK263"/>
      <w:r>
        <w:rPr/>
        <w:t>êîòîðûé òàêæå ÿâëÿåòñÿ äèñêðåòíûì. Ïîëåâûå ïîòîêè èíäóêöèè ïðåäñòàâëÿþò ïîëåâîé âèä ìàòåðèè, ïîýòîìó èõ äèñêðåòíîñòü ÿâëÿåòñÿ ñâîéñòâîì ïîëåâîé ìàòåðèè - âñå ïîëÿ èìåþò êâàíòîâóþ ïðèðîä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îëå ðåàëüíî ñóùåñòâóåò è â ýòîì ñìûñëå, íàðÿäó ñ âåùåñòâîì, ÿâëÿåòñÿ îäíèì èç âèäîâ ìàòåðèè. Ïîëå îáëàäàåò ýíåðãèåé, èìïóëüñîì è äðóãèìè ôèçè÷åñêèìè ñâîéñòâà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1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65" w:name="DDE_LINK93"/>
      <w:bookmarkStart w:id="66" w:name="DDE_LINK127"/>
      <w:bookmarkStart w:id="67" w:name="DDE_LINK250"/>
      <w:bookmarkStart w:id="68" w:name="DDE_LINK93"/>
      <w:bookmarkStart w:id="69" w:name="DDE_LINK127"/>
      <w:bookmarkStart w:id="70" w:name="DDE_LINK250"/>
      <w:bookmarkEnd w:id="68"/>
      <w:bookmarkEnd w:id="69"/>
      <w:bookmarkEnd w:id="70"/>
    </w:p>
    <w:p>
      <w:pPr>
        <w:pStyle w:val="Normal"/>
        <w:tabs>
          <w:tab w:val="clear" w:pos="708"/>
          <w:tab w:val="left" w:pos="10632" w:leader="none"/>
        </w:tabs>
        <w:bidi w:val="0"/>
        <w:ind w:right="424" w:hanging="0"/>
        <w:jc w:val="both"/>
        <w:rPr/>
      </w:pPr>
      <w:bookmarkStart w:id="71" w:name="DDE_LINK785"/>
      <w:bookmarkEnd w:id="71"/>
      <w:r>
        <w:rPr/>
        <w:t xml:space="preserve">Ïîëå ìîæåò íå èìåòü ýíåðãèè, íàõîäÿñü â íóëåâîì âàêóóìíîì ñîñòîÿíèè, ïîýòîìó áîëåå òî÷íî: ïîëåâûå ïîòîêè èíäóêöèè îáëàäàþò ýíåðãèåé (ìàññîé). Íàïðèìåð, â âàêóóìå ïîòîêè ýëåêòðè÷åñêîé èíäóêöèè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4"/>
          <w:szCs w:val="4"/>
        </w:rPr>
        <w:t> </w:t>
      </w:r>
      <w:r>
        <w:rPr/>
        <w:t xml:space="preserve">, ïîòîêè ìàãíèòíîé èíäóêöèè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4"/>
          <w:szCs w:val="4"/>
        </w:rPr>
        <w:t> </w:t>
      </w:r>
      <w:r>
        <w:rPr/>
        <w:t xml:space="preserve">, ïîòîêè ãðàâèòàöèîííîé èíäóêöèè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softHyphen/>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8</w:t>
      </w:r>
      <w:r>
        <w:rPr>
          <w:b w:val="false"/>
          <w:bCs w:val="false"/>
          <w:i w:val="false"/>
          <w:iCs w:val="false"/>
          <w:caps w:val="false"/>
          <w:smallCaps w:val="false"/>
          <w:strike w:val="false"/>
          <w:dstrike w:val="false"/>
          <w:outline w:val="false"/>
          <w:vanish w:val="false"/>
        </w:rPr>
        <w:t>p</w:t>
      </w:r>
      <w:r>
        <w:rPr>
          <w:rFonts w:ascii="Symbol" w:hAnsi="Symbol"/>
          <w:b w:val="false"/>
          <w:bCs w:val="false"/>
          <w:i/>
          <w:iCs w:val="false"/>
          <w:caps w:val="false"/>
          <w:smallCaps w:val="false"/>
          <w:strike w:val="false"/>
          <w:dstrike w:val="false"/>
          <w:outline w:val="false"/>
          <w:vanish w:val="false"/>
        </w:rPr>
        <w:t>g</w:t>
      </w:r>
      <w:r>
        <w:rPr/>
        <w:t xml:space="preserve">, ãäå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 ýëåêòðè÷åñêàÿ ïîñòîÿííàÿ,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t xml:space="preserve"> - ìàãíèòíàÿ ïîñòîÿííàÿ, </w:t>
      </w:r>
      <w:r>
        <w:rPr>
          <w:rFonts w:ascii="Symbol" w:hAnsi="Symbol"/>
          <w:b w:val="false"/>
          <w:bCs w:val="false"/>
          <w:i/>
          <w:iCs w:val="false"/>
          <w:caps w:val="false"/>
          <w:smallCaps w:val="false"/>
          <w:strike w:val="false"/>
          <w:dstrike w:val="false"/>
          <w:outline w:val="false"/>
          <w:vanish w:val="false"/>
        </w:rPr>
        <w:t>g</w:t>
      </w:r>
      <w:r>
        <w:rPr/>
        <w:t xml:space="preserve"> - ãðàâèòàöèîííàÿ ïîñòîÿííàÿ, </w:t>
      </w:r>
      <w:r>
        <w:rPr>
          <w:b w:val="false"/>
          <w:bCs w:val="false"/>
          <w:i/>
          <w:iCs w:val="false"/>
          <w:caps w:val="false"/>
          <w:smallCaps w:val="false"/>
          <w:strike w:val="false"/>
          <w:dstrike w:val="false"/>
          <w:outline w:val="false"/>
          <w:vanish w:val="false"/>
        </w:rPr>
        <w:t>w</w:t>
      </w:r>
      <w:r>
        <w:rPr/>
        <w:t xml:space="preserve"> - ïëîòíîñòü ýíåðãèè èíäóêöèîííîãî ïîòîêà. Ïîëåâàÿ ýíåðãèÿ ìîæåò áûòü êàê ïîëîæèòåëüíîé, òàê è îòðèöàòåëüíîé, íàïðèìåð, ýíåðãèÿ ãðàâèòàöèîííîãî ïîòîêà âñåãäà èìååò îòðèöàòåëüíîå </w:t>
      </w:r>
      <w:bookmarkStart w:id="72" w:name="DDE_LINK289"/>
      <w:r>
        <w:rPr/>
        <w:t>çíà÷åíèå, òàê êàê, ÷òîáû óìåíüøèòü ýíåðãèþ ãðàâèòàöèîííîãî ïîòîêà (ïî àáñîëþòíîé âåëè÷èíå), íåîáõîäèìî çàòðàòèòü ýíåðãè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íåðãèÿ ãðàâèòàöèîííîãî âçàèìîäåéñòâèÿ îòðèöàòåëüí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êå è àñòðîôèçèêå. Â.Ë.Ãèíçáóðã. 1995. Ñ.12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ëîòíîñòü ïîëåâîé ýíåðãèè â ïðîñòðàíñòâå - ýòî ñóììà ïëîòíîñòåé ýíåðãèè âñåõ èíäóêöèîííûõ ïî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ì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softHyphen/>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8</w:t>
      </w:r>
      <w:r>
        <w:rPr>
          <w:b w:val="false"/>
          <w:bCs w:val="false"/>
          <w:i w:val="false"/>
          <w:iCs w:val="false"/>
          <w:caps w:val="false"/>
          <w:smallCaps w:val="false"/>
          <w:strike w:val="false"/>
          <w:dstrike w:val="false"/>
          <w:outline w:val="false"/>
          <w:vanish w:val="false"/>
        </w:rPr>
        <w:t>p</w:t>
      </w:r>
      <w:r>
        <w:rPr>
          <w:rFonts w:ascii="Symbol" w:hAnsi="Symbol"/>
          <w:b w:val="false"/>
          <w:bCs w:val="false"/>
          <w:i/>
          <w:iCs w:val="false"/>
          <w:caps w:val="false"/>
          <w:smallCaps w:val="false"/>
          <w:strike w:val="false"/>
          <w:dstrike w:val="false"/>
          <w:outline w:val="false"/>
          <w:vanish w:val="false"/>
        </w:rPr>
        <w:t>g</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73" w:name="DDE_LINK264"/>
      <w:bookmarkEnd w:id="73"/>
      <w:r>
        <w:rPr/>
        <w:t>Ïîëå åäèíî - ñîãëàñíî åäèíîé òåîðèè ïîëÿ, ðàçëè÷àþòñÿ æå òîëüêî ïîòîêè èíäóêöèè ïîëÿ, ò.å. åäèíîå ôèçè÷åñêîå ïîëå ìîæåò ïðîÿâëÿòüñÿ â âèäå ðàçëè÷íûõ ïîòîêîâ èíäóêöèè - ïîòîêà ýëåêòðè÷åñêîãî âîçìóùåíèÿ ïîëÿ, ïîòîêà ìàãíèòíîãî âîçìóùåíèÿ ïîëÿ, ïîòîêà ãðàâèòàöèîííîãî âîçìóùåíèÿ ïîëÿ. Íàïðèìåð, çàðÿäû îáðàçóþò ýëåêòðè÷åñêèå ïîòîêè, äâèæóùèåñÿ çàðÿäû - ìàãíèòíûå ïîòîêè. Ñîãëàñíî ñîâðåìåííûì ïðåäñòàâëåíèÿì, ñîñòîÿíèå ïîëÿ ñ íàèìåíüøåé ýíåðãèåé (ïî àáñîëþòíîé âåëè÷èíå) íàçûâàåòñÿ âàêóóìîì. Òàêèì îáðàçîì, ôèçè÷åñêèé âàêóóì íàäî ðàññìàòðèâàòü êàê óíèâåðñàëüíîå åäèíîå ïîëå, â êîòîðîì ìîãóò âîçíèêàòü ïîëåâûå ïîòîêè èíäóêöèè - ïîòîêè âîçìóùåíèÿ ïîëÿ, ïðåäñòàâëÿþùèå íàïðÿæ¸ííîñòü ïîëåâîãî ïðîñòðàíñòâà. Òàêîå ïðåäñòàâëåíèå âàêóóìà êàê óíèâåðñàëüíîé ïîëåâîé ñðåäû (ïîëåâîãî ïðîñòðàíñòâà) ïîçâîëÿåò îáúÿñíèòü òîò ôàêò, ÷òî íàïðÿæ¸ííîñòü (âîçìóùåíèå) ïîëÿ ìîæåò ñóùåñòâîâàòü îòäåëüíî îò ÷àñòèö.</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àêóóì ÿâëÿåòñÿ óíèâåðñàëüíîé ñðåäîé, â êîòîðîé âîçáóæäàåòñÿ ýëåêòðîìàãíèòí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11.</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Åäèíàÿ òåîðèÿ ïîëÿ - åäèíàÿ òåîðèÿ ìàòåðèè,</w:t>
      </w:r>
      <w:bookmarkStart w:id="74" w:name="DDE_LINK61"/>
      <w:r>
        <w:rPr>
          <w:b w:val="false"/>
          <w:bCs w:val="false"/>
          <w:i/>
          <w:iCs w:val="false"/>
          <w:caps w:val="false"/>
          <w:smallCaps w:val="false"/>
          <w:strike w:val="false"/>
          <w:dstrike w:val="false"/>
          <w:outline w:val="false"/>
          <w:vanish w:val="false"/>
        </w:rPr>
        <w:t>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ÅÄÈÍÀß ÒÅÎÐÈß ÏÎËß.</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75" w:name="DDE_LINK128"/>
      <w:bookmarkEnd w:id="75"/>
      <w:r>
        <w:rPr>
          <w:b w:val="false"/>
          <w:bCs w:val="false"/>
          <w:i/>
          <w:iCs w:val="false"/>
          <w:caps w:val="false"/>
          <w:smallCaps w:val="false"/>
          <w:strike w:val="false"/>
          <w:dstrike w:val="false"/>
          <w:outline w:val="false"/>
          <w:vanish w:val="false"/>
        </w:rPr>
        <w:t>«Î÷åíü âàæíóþ ðîëü èãðàåò ñîñòîÿíèå ïîëÿ ñ íàèìåíüøåé ýíåðãèåé, êîòîðîå íàçûâàåòñÿ âàêóóìî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ÔÈÇ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6" w:name="DDE_LINK295"/>
      <w:bookmarkStart w:id="77" w:name="DDE_LINK198"/>
      <w:bookmarkStart w:id="78" w:name="DDE_LINK295"/>
      <w:bookmarkStart w:id="79" w:name="DDE_LINK198"/>
      <w:bookmarkEnd w:id="78"/>
      <w:bookmarkEnd w:id="79"/>
    </w:p>
    <w:p>
      <w:pPr>
        <w:pStyle w:val="Normal"/>
        <w:tabs>
          <w:tab w:val="clear" w:pos="708"/>
          <w:tab w:val="left" w:pos="10632" w:leader="none"/>
        </w:tabs>
        <w:bidi w:val="0"/>
        <w:ind w:right="424" w:hanging="0"/>
        <w:jc w:val="both"/>
        <w:rPr/>
      </w:pPr>
      <w:r>
        <w:rPr/>
        <w:t>Òàêèì îáðàçîì, âàêóóì - ýòî ïîëåâîå ïðîñòðàíñòâî, â êîòîðîì îòñóòñòâóåò íàïðÿæ¸ííîñòü (âîçìóùåíèå). Íàïðÿæ¸ííîñòü ïîëÿ îáëàäàåò ýíåðãèåé, ñîîòâåòñòâåííî, ïîòîê íàïðÿæ¸ííîñòè îáëàäàåò ìàññîé. Âåêòîðíûå ïîëÿ èìåþò íàïðàâëåíèå âåêòîðà íàïðÿæ¸ííîñòè, ïîýòîìó äëÿ òàêèõ ïîëåé ââåäåíî ïîíÿòèå "ïîòîê". Íàïðèìåð, ýëåêòðè÷åñêàÿ èíäóêöèÿ - ýòî ïëîòíîñòü ýëåêòðè÷åñêîãî ïîòîêà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ìàãíèòíàÿ èíäóêöèÿ - ýòî ïëîòíîñòü ìàãíèòíîãî ïîòîêà Âá</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Òàêèì îáðàçîì, ïîä "èíäóêöèåé ïîëÿ" âñåãäà ïîäðàçóìåâàåòñÿ "ïëîòíîñòü ïîëåâ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òîê âåêòîðíîãî ïîëÿ - îäíî èç ïîíÿòèé òåîðèè âåêòîðíîãî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àòåìàòè÷åñêàÿ ôèçèêà. Ýíöèêëîïåäèÿ. ÏÎÒÎÊ.</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80" w:name="DDE_LINK212"/>
      <w:bookmarkStart w:id="81" w:name="DDE_LINK212"/>
      <w:bookmarkEnd w:id="81"/>
    </w:p>
    <w:p>
      <w:pPr>
        <w:pStyle w:val="Normal"/>
        <w:tabs>
          <w:tab w:val="clear" w:pos="708"/>
          <w:tab w:val="left" w:pos="10632" w:leader="none"/>
        </w:tabs>
        <w:bidi w:val="0"/>
        <w:ind w:right="424" w:hanging="0"/>
        <w:jc w:val="both"/>
        <w:rPr/>
      </w:pPr>
      <w:bookmarkStart w:id="82" w:name="DDE_LINK290"/>
      <w:bookmarkEnd w:id="82"/>
      <w:r>
        <w:rPr/>
        <w:t>Âåêòîðíîå ïîëå, â îòëè÷èå îò ñêàëÿðíîãî, âñåãäà ïðåäñòàâëÿåò ïîòîê âîçìóùåíèÿ. Ò.å. âñå âåêòîðíûå ïîëÿ - ýòî ïîòîêè, ïîýòîìó áîëåå ïðàâèëüíûì òåðìèíîì ÿâëÿåòñÿ íå "ýëåêòðè÷åñêîå ïîëå", à "ïîòîê âåêòîðà ýëåêòðè÷åñêîé èíäóêöèè" èëè, êîðî÷å, "ýëåêòðè÷åñêèé ïîòîê", òàêæå íå "ìàãíèòíîå ïîëå", à "ïîòîê âåêòîðà ìàãíèòíîé èíäóêöèè" èëè, êîðî÷å, "ìàãíèòíûé ïîòîê".</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 ïîòîê âåêòîðà ìàãíèòíîé èíäóêöèè, èëè, êîðî÷å, ìàãíèòíûé ïîòîê </w:t>
      </w:r>
      <w:r>
        <w:rPr/>
        <w:t>Ô</w:t>
      </w:r>
      <w:r>
        <w:rPr>
          <w:b w:val="false"/>
          <w:bCs w:val="false"/>
          <w:i/>
          <w:iCs w:val="false"/>
          <w:caps w:val="false"/>
          <w:smallCaps w:val="false"/>
          <w:strike w:val="false"/>
          <w:dstrike w:val="false"/>
          <w:outline w:val="false"/>
          <w:vanish w:val="false"/>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1. Ñ.54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83" w:name="DDE_LINK260"/>
      <w:bookmarkStart w:id="84" w:name="DDE_LINK260"/>
      <w:bookmarkEnd w:id="84"/>
    </w:p>
    <w:p>
      <w:pPr>
        <w:pStyle w:val="Normal"/>
        <w:tabs>
          <w:tab w:val="clear" w:pos="708"/>
          <w:tab w:val="left" w:pos="10632" w:leader="none"/>
        </w:tabs>
        <w:bidi w:val="0"/>
        <w:ind w:right="424" w:hanging="0"/>
        <w:jc w:val="both"/>
        <w:rPr/>
      </w:pPr>
      <w:r>
        <w:rPr/>
        <w:t>Åñëè íå èñïîëüçîâàòü òåðìèí "ïîòîê", òî íå âñåãäà ïîíÿòíî - ïîëå ñêàëÿðíîå èëè âåêòîðíîå, íàïðèìåð, ýëåêòðîìàãíèòíîå ïîëå îñöèëëÿòîðîâ - ýòî ñêàëÿðíîå ïîëå, à ýëåêòðîìàãíèòíîå ïîëå èçëó÷åíèÿ - âåêòîðíîå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5" w:name="DDE_LINK296"/>
      <w:bookmarkEnd w:id="85"/>
      <w:r>
        <w:rPr>
          <w:b w:val="false"/>
          <w:bCs w:val="false"/>
          <w:i/>
          <w:iCs w:val="false"/>
          <w:caps w:val="false"/>
          <w:smallCaps w:val="false"/>
          <w:strike w:val="false"/>
          <w:dstrike w:val="false"/>
          <w:outline w:val="false"/>
          <w:vanish w:val="false"/>
        </w:rPr>
        <w:t>«... ýëåêòðîìàãíèòíîå ïîëå ìîæåò áûòü ïðåäñòàâëåíî êàê ñîâîêóïíîñòü áåñêîíå÷íî áîëüøîãî ÷èñëà ãàðìîíè÷åñêèõ îñöèëëÿòîð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ÒÔ. Êâàíòîâàÿ ìåõàíèêà. È.Â.Ñàâåëüåâ. 1996. Ò.2. Ñ.343.</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îìàãíèòíûìè âîëíàìè íàçûâàþòñÿ âîçìóùåíèÿ ýëåêòðîìàãíèòíîãî ïîëÿ, ðàñïðîñòðàíÿþùèåñÿ â ïðîñòðàíñòâ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34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86" w:name="DDE_LINK810"/>
      <w:bookmarkEnd w:id="86"/>
      <w:r>
        <w:rPr/>
        <w:t>Ò.å. ýëåêòðîìàãíèòíûìè âîëíàìè íàçûâàþòñÿ âîçìóùåíèÿ ñêàëÿðíîãî ýëåêòðîìàãíèòíîãî ïîëÿ. Ñàìè æå ðàñïðîñòðàíÿþùèåñÿ âîçìóùåíèÿ ïðåäñòàâëÿþò âåêòîðíûå ïîëÿ â âèäå ýëåêòðè÷åñêèõ è ìàãíèòíûõ ïîòîêîâ âîçìóùåíèÿ (íàïðÿæ¸ííîñòè)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7" w:name="DDE_LINK136"/>
      <w:bookmarkEnd w:id="87"/>
      <w:r>
        <w:rPr>
          <w:b w:val="false"/>
          <w:bCs w:val="false"/>
          <w:i/>
          <w:iCs w:val="false"/>
          <w:caps w:val="false"/>
          <w:smallCaps w:val="false"/>
          <w:strike w:val="false"/>
          <w:dstrike w:val="false"/>
          <w:outline w:val="false"/>
          <w:vanish w:val="false"/>
        </w:rPr>
        <w:t>«Ñêàëÿðíîå ïîëå - ïîëå ôèçè÷åñêîå, êîòîðîå îïèñûâàåòñÿ ôóíêöèåé, â êàæäîé òî÷êå ïðîñòðàíñòâà íå èçìåíÿþùåéñÿ ïðè ïîâîðîòå ñèñòåìû êîîðäèíàò.»</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ÑÊÀËßÐÍÎÅ ÏÎËÅ.</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îëåáàíèÿ òàêèõ ïîëåé ïåðåíîñÿò ýíåðãèþ è èìïóëüñ ñ îäíîãî ìåñòà ïðîñòðàíñòâà â äðóãîå, à êâàíòîâàÿ ìåõàíèêà óòâåðæäàåò, ÷òî ýòè âîëíû ñîáèðàþòñÿ â ïàêåòû, èëè êâàíòû, êîòîðûå íàáëþäàþòñÿ â ëàáîðàòîðèè êàê ýëåìåíòàðíûå ÷àñòèöû. ... Ñëîâî "ñêàëÿð" îçíà÷àåò, ÷òî ýòè ïîëÿ íå ÷óâñòâèòåëüíû ê íàïðàâëåíèþ â ïðîñòðàíñòâå, â îòëè÷èå îò ýëåêòðè÷åñêèõ, ìàãíèòíûõ è äðóãèõ ïîëåé Ñòàíäàðòíîé Ìîäåëè. Ýòî îòêðûâàåò âîçìîæíîñòü òàêèì ïîëÿì çàïîëíÿòü âñ¸ ïðîñòðàíñòâî, íå ïðîòèâîðå÷à îäíîìó èç íàèáîëåå äîêàçàííûõ ïðèíöèïîâ ôèçèêè, ñîãëàñíî êîòîðîìó âñå ïðîñòðàíñòâåííûå íàïðàâëåíèÿ îäèíàêîâî õîðîø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òèâåí Âàéíáåðã. (Íîáåëåâñêàÿ ïðåìèÿ ïî ôèçèêå çà 1979 ãîä)</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88" w:name="DDE_LINK408"/>
      <w:bookmarkStart w:id="89" w:name="DDE_LINK416"/>
      <w:bookmarkStart w:id="90" w:name="DDE_LINK417"/>
      <w:bookmarkStart w:id="91" w:name="DDE_LINK476"/>
      <w:bookmarkStart w:id="92" w:name="DDE_LINK591"/>
      <w:bookmarkStart w:id="93" w:name="DDE_LINK791"/>
      <w:bookmarkEnd w:id="88"/>
      <w:bookmarkEnd w:id="89"/>
      <w:bookmarkEnd w:id="90"/>
      <w:bookmarkEnd w:id="91"/>
      <w:bookmarkEnd w:id="92"/>
      <w:bookmarkEnd w:id="93"/>
      <w:r>
        <w:rPr/>
        <w:t>Ïîëå ìîæåò íàõîäèòüñÿ â äâóõ ñîñòîÿíèÿõ, ïðåäñòàâëÿÿ ñêàëÿðíîå èëè âåêòîðíîå ïîëå. Íåâîçáóæä¸ííîå ñîñòîÿíèå - ýòî ñêàëÿðíîå ïîëå, òàê êàê íåò íàïðÿæ¸ííîñòè è, ñîîòâåòñòâåííî, íåò çàâèñèìîñòè îò ïîâîðîòà ñèñòåìû êîîðäèíàò. Âîçáóæä¸ííîå ñîñòîÿíèå - ýòî âåêòîðíîå ïîëå, òàê êàê åñòü íàïðÿæ¸ííîñòü ïîëÿ, êîòîðàÿ èìååò íàïðàâëåíèå. Âîçáóæäåíèÿ ïîëÿ îáðàçîâàíû ïîëåâûìè ïîòîêàìè èíäóêöèè, ïðåäñòàâëÿþùèìè íàïðÿæ¸ííîñòü (âîçìóùåíèå) ïîëÿ. Íàïðèìåð, ñîñòîÿíèå ïîëÿ ñ íàèìåíüøåé ýíåðãèåé, êîòîðîå íàçûâàåòñÿ âàêóóìîì, ïðåäñòàâëÿåò ñêàëÿðíîå ïîëå, òàê êàê íåò çàâèñèìîñòè îò ïîâîðîòà ñèñòåìû êîîðäèíàò. Ò.å. ñ òî÷êè çðåíèÿ ôèçèêè ïðàâèëüíåå íàçûâàòü íå "âàêóóìíîå ñîñòîÿíèå ïîëÿ", à "ñêàëÿðíîå ñîñòîÿíèå ïîëÿ", òåì ñàìûì ïîä÷åðêèâàÿ, ÷òî òàêîå ïîëå íå ÷óâñòâèòåëüíî ê íàïðàâëåíèþ â ïðîñòðàíñòâå, â îòëè÷èå îò âåêòîðíîãî. Òàêèì îáðàçîì, ðàçäåëåíèå ïîëÿ íà äâà ñîñòîÿíèÿ - âàêóóìíîå è âîçáóæäåííîå - ýòî ðàçäåëåíèå íà ñêàëÿðíîå è âåêòîðíîå. Ëþáîé ïîòîê èíäóêöèè ïðåäñòàâëÿåò âîçìóùåíèå ïîëÿ è âñåãäà çàâèñèò îò ïîâîðîòà ñèñòåìû êîîðäèíàò. Ñêàëÿðíîå ñîñòîÿíèå ïîëÿ íå èìååò ïîòîêà èíäóêöèè. Ïðè âîçíèêíîâåíèè ïîòîêà èíäóêöèè ñêàëÿðíîå ñîñòîÿíèå ïîëÿ ïåðåõîäèò â âåêòîðíîå, òàê êàê âîçíèêàåò çàâèñèìîñòü îò íàïðàâëåíèÿ â ïðîñòðàíñòâå. Ëþáàÿ ìàòåðèÿ ìîæåò íàõîäèòüñÿ â âîçìóù¸ííîì è íåâîçìóù¸ííîì ñîñòîÿíèè. Òàêèì îáðàçîì, ñêàëÿðíîå ïîëå - ýòî ïîëå, ãäå íåò âîçìóùåíèÿ. Êîãäà æå âîçíèêàåò íàïðÿæ¸ííîñòü, òàêîå ñîñòîÿíèå ïðåäñòàâëÿåò âåêòîðíîå ïîëå, òàê êàê ïîòîê íàïðÿæ¸ííîñòè èìååò íàïðàâëåíèå â ïðîñòðàíñòâå. "Ñêàëÿðíîå ñîñòîÿíèå ïîëÿ", åñëè êîðîòêî - "ñêàëÿðíîå ïîëå", òàêæå "âåêòîðíîå ñîñòîÿíèå ïîëÿ", êîðîòêî - "âåêòîðíîå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ó ïîëÿ âûÿâëÿþòñÿ êîðïóñêóëÿðíûå ñâîéñòâ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ÎËß ÔÈÇÈ×ÅÑÊ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94" w:name="DDE_LINK351"/>
      <w:bookmarkStart w:id="95" w:name="DDE_LINK351"/>
      <w:bookmarkEnd w:id="95"/>
    </w:p>
    <w:p>
      <w:pPr>
        <w:pStyle w:val="Normal"/>
        <w:tabs>
          <w:tab w:val="clear" w:pos="708"/>
          <w:tab w:val="left" w:pos="10632" w:leader="none"/>
        </w:tabs>
        <w:bidi w:val="0"/>
        <w:ind w:right="424" w:hanging="0"/>
        <w:jc w:val="both"/>
        <w:rPr/>
      </w:pPr>
      <w:r>
        <w:rPr/>
        <w:t>Âñå ôîðìû ìàòåðèè ÿâëÿþòñÿ äèñêðåòíûìè.</w:t>
      </w:r>
    </w:p>
    <w:p>
      <w:pPr>
        <w:pStyle w:val="Normal"/>
        <w:tabs>
          <w:tab w:val="clear" w:pos="708"/>
          <w:tab w:val="left" w:pos="10632" w:leader="none"/>
        </w:tabs>
        <w:bidi w:val="0"/>
        <w:ind w:right="424" w:hanging="0"/>
        <w:jc w:val="both"/>
        <w:rPr/>
      </w:pPr>
      <w:r>
        <w:rPr/>
      </w:r>
      <w:bookmarkStart w:id="96" w:name="DDE_LINK58"/>
      <w:bookmarkStart w:id="97" w:name="DDE_LINK89"/>
      <w:bookmarkStart w:id="98" w:name="DDE_LINK58"/>
      <w:bookmarkStart w:id="99" w:name="DDE_LINK89"/>
      <w:bookmarkEnd w:id="98"/>
      <w:bookmarkEnd w:id="99"/>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ðàçäåëåíèå ìàòåðèè íà äâå ôîðìû - ïîëå è âåùåñòâî - îêàçûâàåòñÿ äîâîëüíî óñëîâíû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33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îòîêè ýëåêòðè÷åñêîé èíäóêöèè ïîëÿ ìàòåðèàëüíû, îáëàäàþò ýíåðãèåé, ìàññîé è èìåþò äèñêðåòíîñòü (ïî ñóòè ïðåäñòàâëÿþò âåùåñòâî). Äâèæóùèåñÿ ýëåêòðè÷åñêèå ïîòîêè òàêæå îáëàäàþò êèíåòè÷åñêîé ýíåðãèåé - ðåëÿòèâèñòñêîé ìàññîé, êîòîðàÿ ïðåäñòàâëÿåò ìàãíèòíóþ ýíåðãèþ.</w:t>
      </w:r>
    </w:p>
    <w:p>
      <w:pPr>
        <w:pStyle w:val="Normal"/>
        <w:tabs>
          <w:tab w:val="clear" w:pos="708"/>
          <w:tab w:val="left" w:pos="10632" w:leader="none"/>
        </w:tabs>
        <w:bidi w:val="0"/>
        <w:ind w:right="424" w:hanging="0"/>
        <w:jc w:val="both"/>
        <w:rPr/>
      </w:pPr>
      <w:r>
        <w:rPr/>
      </w:r>
      <w:bookmarkStart w:id="100" w:name="DDE_LINK143"/>
      <w:bookmarkStart w:id="101" w:name="DDE_LINK144"/>
      <w:bookmarkStart w:id="102" w:name="DDE_LINK143"/>
      <w:bookmarkStart w:id="103" w:name="DDE_LINK144"/>
      <w:bookmarkEnd w:id="102"/>
      <w:bookmarkEnd w:id="103"/>
    </w:p>
    <w:p>
      <w:pPr>
        <w:pStyle w:val="Normal"/>
        <w:tabs>
          <w:tab w:val="clear" w:pos="708"/>
          <w:tab w:val="left" w:pos="6521" w:leader="none"/>
          <w:tab w:val="left" w:pos="10632" w:leader="none"/>
        </w:tabs>
        <w:bidi w:val="0"/>
        <w:ind w:right="424" w:hanging="0"/>
        <w:jc w:val="both"/>
        <w:rPr/>
      </w:pPr>
      <w:bookmarkStart w:id="104" w:name="DDE_LINK479"/>
      <w:bookmarkEnd w:id="104"/>
      <w:r>
        <w:rPr/>
        <w:t xml:space="preserve">Âñÿ ýíåðãèÿ ëþáîãî çàðÿäà íàõîäèòñÿ â ýëåêòðè÷åñêîì ïîòîêå, êîòîðûé èçìåðÿåòñÿ â êóëîíàõ è ïðåäñòàâëÿåò êîëè÷åñòâî ýëåêòðè÷åñòâà. Òàêèì îáðàçîì, êîëè÷åñòâî ýëåêòðè÷åñòâà - â âèäå çàðÿäà - ïðåäñòàâëÿåò ýëåêòðè÷åñêèé ïîòîê. Äâèæåíèå ýëåêòðè÷åñêîãî çàðÿäà - ýòî äâèæåíèå ýëåêòðè÷åñêîãî ïîòîêà. Ýíåðãèÿ ëþáîãî êîëè÷åñòâà ýëåêòðè÷åñòâà - ýòî ÷èñòî ýíåðãèÿ ýëåêòðè÷åñêîãî ïîòîêà. ×àñòèöà, èìåþùàÿ ýëåêòðè÷åñêèé çàðÿä, - ýòî ÷àñòèöà, èìåþùàÿ ïîòîê ýëåêòðè÷åñêîé èíäóêöèè, èçìåðÿåìûé â êóëîíàõ. Ïîýòîìó ìîæíî ñ÷èòàòü, ÷òî ýëåêòðè÷åñêè çàðÿæåííàÿ ÷àñòèöà îáëàäàåò íå ýëåêòðè÷åñêèì çàðÿäîì, à ýëåêòðè÷åñêèì ïîòîêîì, êîòîðûé ÷èñòî óñëîâíî äëÿ óäîáñòâà íàçûâàåòñÿ ýëåêòðè÷åñêèì çàðÿäîì, ïðè ýòîì çíàêè </w:t>
      </w:r>
      <w:r>
        <w:rPr>
          <w:b/>
          <w:bCs w:val="false"/>
          <w:i w:val="false"/>
          <w:iCs w:val="false"/>
          <w:caps w:val="false"/>
          <w:smallCaps w:val="false"/>
          <w:strike w:val="false"/>
          <w:dstrike w:val="false"/>
          <w:outline w:val="false"/>
          <w:vanish w:val="false"/>
        </w:rPr>
        <w:t>(+)</w:t>
      </w:r>
      <w:r>
        <w:rPr/>
        <w:t xml:space="preserve"> è </w:t>
      </w:r>
      <w:r>
        <w:rPr>
          <w:b/>
          <w:bCs w:val="false"/>
          <w:i w:val="false"/>
          <w:iCs w:val="false"/>
          <w:caps w:val="false"/>
          <w:smallCaps w:val="false"/>
          <w:strike w:val="false"/>
          <w:dstrike w:val="false"/>
          <w:outline w:val="false"/>
          <w:vanish w:val="false"/>
        </w:rPr>
        <w:t>(</w:t>
        <w:softHyphen/>
        <w:t>)</w:t>
      </w:r>
      <w:r>
        <w:rPr/>
        <w:t xml:space="preserve"> óêàçûâàþò íàïðàâëåíèå ïîòîêà îòíîñèòåëüíî </w:t>
      </w:r>
      <w:bookmarkStart w:id="105" w:name="DDE_LINK130"/>
      <w:r>
        <w:rPr/>
        <w:t>÷àñòèöû.</w:t>
      </w:r>
    </w:p>
    <w:p>
      <w:pPr>
        <w:pStyle w:val="Normal"/>
        <w:tabs>
          <w:tab w:val="clear" w:pos="708"/>
          <w:tab w:val="left" w:pos="6521" w:leader="none"/>
          <w:tab w:val="left" w:pos="10632" w:leader="none"/>
        </w:tabs>
        <w:bidi w:val="0"/>
        <w:ind w:right="424" w:hanging="0"/>
        <w:jc w:val="both"/>
        <w:rPr/>
      </w:pPr>
      <w:r>
        <w:rPr/>
      </w:r>
      <w:bookmarkStart w:id="106" w:name="DDE_LINK146"/>
      <w:bookmarkStart w:id="107" w:name="DDE_LINK525"/>
      <w:bookmarkStart w:id="108" w:name="DDE_LINK146"/>
      <w:bookmarkStart w:id="109" w:name="DDE_LINK525"/>
      <w:bookmarkEnd w:id="108"/>
      <w:bookmarkEnd w:id="109"/>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Çà ïîëîæèòåëüíîå íàïðàâëåíèå ñèëîâîé ëèíèè óñëîâèëèñü ñ÷èòàòü íàïðàâëåíèå ñàìîãî âåêòîðà </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11.</w:t>
      </w:r>
    </w:p>
    <w:p>
      <w:pPr>
        <w:pStyle w:val="Normal"/>
        <w:tabs>
          <w:tab w:val="clear" w:pos="708"/>
          <w:tab w:val="left" w:pos="6521"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6521" w:leader="none"/>
          <w:tab w:val="left" w:pos="10632" w:leader="none"/>
        </w:tabs>
        <w:bidi w:val="0"/>
        <w:ind w:right="424" w:hanging="0"/>
        <w:jc w:val="both"/>
        <w:rPr/>
      </w:pPr>
      <w:bookmarkStart w:id="110" w:name="DDE_LINK594"/>
      <w:bookmarkEnd w:id="110"/>
      <w:r>
        <w:rPr/>
        <w:t xml:space="preserve">Íî íå âñåãäà íàïðàâëåíèå ïîòîêîâ ìîæíî óêàçàòü â âèäå çíàêîâ çàðÿäà (çíàêîâ íàïðàâëåíèÿ ïîòîêà). Íàïðèìåð, åñëè ýëåêòðè÷åñêèé ïîòîê - âèõðåâîé ñ çàìêíóòûìè ñèëîâûìè ëèíèÿìè, òî, õîòÿ îí òàêæå èçìåðÿåòñÿ â êóëîíàõ, íî åãî íàïðàâëåíèå ìîæíî èçîáðàçèòü òîëüêî ãðàôè÷åñêè, òàê êàê îí çàìêíóò - ó íåãî íåò íà÷àëà è êîíöà, ãäå ìîæíî áûëî áû ñ ïîìîùüþ çíàêîâ </w:t>
      </w:r>
      <w:r>
        <w:rPr>
          <w:b/>
          <w:bCs w:val="false"/>
          <w:i w:val="false"/>
          <w:iCs w:val="false"/>
          <w:caps w:val="false"/>
          <w:smallCaps w:val="false"/>
          <w:strike w:val="false"/>
          <w:dstrike w:val="false"/>
          <w:outline w:val="false"/>
          <w:vanish w:val="false"/>
        </w:rPr>
        <w:t>(+)</w:t>
      </w:r>
      <w:r>
        <w:rPr/>
        <w:t xml:space="preserve"> è </w:t>
      </w:r>
      <w:r>
        <w:rPr>
          <w:b/>
          <w:bCs w:val="false"/>
          <w:i w:val="false"/>
          <w:iCs w:val="false"/>
          <w:caps w:val="false"/>
          <w:smallCaps w:val="false"/>
          <w:strike w:val="false"/>
          <w:dstrike w:val="false"/>
          <w:outline w:val="false"/>
          <w:vanish w:val="false"/>
        </w:rPr>
        <w:t>(</w:t>
        <w:softHyphen/>
        <w:t>)</w:t>
      </w:r>
      <w:r>
        <w:rPr/>
        <w:t xml:space="preserve"> óñëîâíî óêàçàòü åãî </w:t>
      </w:r>
      <w:bookmarkStart w:id="111" w:name="DDE_LINK166"/>
      <w:bookmarkStart w:id="112" w:name="DDE_LINK302"/>
      <w:r>
        <w:rPr/>
        <w:t xml:space="preserve">íàïðàâëåíèå. Àíàëîãè÷íàÿ ñèòóàöèÿ ñ ìàãíèòíûìè ïîëþñàìè - îíè òàêæå ÿâëÿþòñÿ óñëîâíîñòüþ è íå âñåãäà íàïðàâëåíèå ìàãíèòíîãî ïîòîêà ìîæíî óêàçàòü â âèäå ìàãíèòíûõ ïîëþñîâ, íàïðèìåð, åñëè ìàãíèòíûé ïîòîê êðóãîâîé, òî åãî íàïðàâëåíèå ìîæíî èçîáðàçèòü òîëüêî ãðàôè÷åñêè. Ïîýòîìó îøèáî÷íî ñ÷èòàòü, ÷òî ó ìàãíèòíîãî ïîëÿ âñåãäà åñòü ïîëþñà, à ó ýëåêòðè÷åñêîãî - çíàêè çàðÿäîâ. Òàê êàê ýëåêòðè÷åñêèå çàðÿäû - ýòî ïðîñòî çíàêè </w:t>
      </w:r>
      <w:r>
        <w:rPr>
          <w:b/>
          <w:bCs w:val="false"/>
          <w:i w:val="false"/>
          <w:iCs w:val="false"/>
          <w:caps w:val="false"/>
          <w:smallCaps w:val="false"/>
          <w:strike w:val="false"/>
          <w:dstrike w:val="false"/>
          <w:outline w:val="false"/>
          <w:vanish w:val="false"/>
        </w:rPr>
        <w:t>(+)</w:t>
      </w:r>
      <w:r>
        <w:rPr/>
        <w:t xml:space="preserve"> è </w:t>
      </w:r>
      <w:r>
        <w:rPr>
          <w:b/>
          <w:bCs w:val="false"/>
          <w:i w:val="false"/>
          <w:iCs w:val="false"/>
          <w:caps w:val="false"/>
          <w:smallCaps w:val="false"/>
          <w:strike w:val="false"/>
          <w:dstrike w:val="false"/>
          <w:outline w:val="false"/>
          <w:vanish w:val="false"/>
        </w:rPr>
        <w:t>(</w:t>
        <w:softHyphen/>
        <w:t>)</w:t>
      </w:r>
      <w:r>
        <w:rPr/>
        <w:t xml:space="preserve">, ââåä¸ííûå äëÿ óêàçàíèÿ íàïðàâëåíèÿ ïîòîêà, ñîîòâåòñòâåííî, ýòè çíàêè, óñëîâíî íàçûâàåìûå çàðÿäàìè, íå èìåþò íè ýíåðãèè, íè ìàññû, òàê êàê âñÿ ýëåêòðè÷åñêàÿ ýíåðãèÿ (ìàññà) íàõîäèòñÿ â ýëåêòðè÷åñêèõ </w:t>
      </w:r>
      <w:bookmarkStart w:id="113" w:name="DDE_LINK171"/>
      <w:r>
        <w:rPr/>
        <w:t>ïîòîêàõ, êîòîðûå ïðåäñòàâëÿþò ìàòåðèàëüíóþ ñóòü çàðÿäà (ýòî òàêæå îòíîñèòñÿ è ê ìàãíèòíûì ïîëþñà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åîòúåìëåìîé õàðàêòåðèñòèêîé ìàòåðèè ÿâëÿåòñÿ ýíåðã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5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114" w:name="DDE_LINK549"/>
      <w:bookmarkEnd w:id="114"/>
      <w:r>
        <w:rPr/>
        <w:t xml:space="preserve">Ïëîòíîñòü ýíåðãèè ýëåêòðè÷åñêîãî ïîòîêà âîêðóã çàðÿæåííîé ÷àñòèöû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3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4</w:t>
      </w:r>
      <w:r>
        <w:rPr/>
        <w:t xml:space="preserve">, ãäå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 ýëåêòðè÷åñêàÿ ïîñòîÿííàÿ. Ò.å. ïîä ýëåêòðè÷åñêèì çàðÿäîì âñåãäà ïîäðàçóìåâàåòñÿ ìàòåðèàëüíûé ýëåêòðè÷åñêèé ïîòîê. Íàïðèìåð, ÷àñòèöà, îáëàäàþùàÿ çàðÿäîì, - ýòî ÷àñòèöà, îáëàäàþùàÿ ýëåêòðè÷åñêèì ïîòîêîì (ïîëåì), à çíàê çàðÿäà - ýòî ïðîñòî óêàçàòåëü íàïðàâëåíèÿ ïîòîêà. Ò.å. ÷àñòèöà íå ñîçäàåò ïîëå, îíà îáëàäàåò ýëåêòðè÷åñêèì ïîòîêîì è ýòîò å¸ àòðèáóò íàçûâàåòñÿ çàðÿäîì. Òàì, ãäå íåò ýëåêòðè÷åñêèõ ïîòîêîâ, òàì íåò ýëåêòðè÷åñêèõ çàðÿäîâ, òàê êàê çíàêè çàðÿäîâ - ýòî âñåãî ëèøü óêàçàòåëè íàïðàâëåíèÿ ïîòîêà. Òàêèì îáðàçîì, ïîëó÷àåòñÿ, íàïðèìåð, òàêàÿ òåðìèíîëîãèÿ: ýëåêòðîí èìååò îòðèöàòåëüíûé ýëåêòðè÷åñêèé ïîòîê âåëè÷èíîé â îäèí êâàíò ïîòîêà (çàðÿäà) 1.602·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 xml:space="preserve">Êë. Âñ¸, ÷òî èçìåðÿåòñÿ â êóëîíàõ, ñâÿçàíî ñ ýëåêòðè÷åñêèìè ïîòîêàìè è èìååò äèñêðåòíîñòü. Êâàíò ýëåêòðè÷åñêîãî ïîòîêà - ýëåìåíòàðíûé ýëåêòðè÷åñêèé çàðÿä. Âñÿ ýíåðãèÿ ýëåêòðè÷åñêèõ çàðÿäîâ è ïîëåé - ýòî ÷èñòî ýíåðãèÿ ýëåêòðè÷åñêèõ ïîòîêîâ (ïëîòíîñòü ýíåðãèè ýëåêòðè÷åñêîãî ïîòîê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bookmarkStart w:id="115" w:name="DDE_LINK12"/>
      <w:r>
        <w:rPr/>
        <w:t>), ò.</w:t>
      </w:r>
      <w:r>
        <w:rPr>
          <w:b w:val="false"/>
          <w:bCs w:val="false"/>
          <w:i w:val="false"/>
          <w:iCs w:val="false"/>
          <w:caps w:val="false"/>
          <w:smallCaps w:val="false"/>
          <w:strike w:val="false"/>
          <w:dstrike w:val="false"/>
          <w:outline w:val="false"/>
          <w:vanish w:val="false"/>
          <w:sz w:val="12"/>
          <w:szCs w:val="12"/>
        </w:rPr>
        <w:t> </w:t>
      </w:r>
      <w:r>
        <w:rPr/>
        <w:t xml:space="preserve">å. òàì, ãäå â ïðîñòðàíñòâå èìååòñÿ ýëåêòðè÷åñêèé ïîòîê, - òàì åñòü ýíåðãèÿ. Òàêèì îáðàçîì, ýëåêòðè÷åñêèå ïîòîêè - ýòî ìàòåðèàëüíûå îáðàçîâàíèÿ, îáëàäàþùèå ýíåðãèåé è ìàññîé. Ýëåêòðè÷åñêèå ïîòîêè, ïðåäñòàâëÿÿ ìàòåðèàëüíûå îáðàçîâàíèÿ, ìîãóò ñóùåñòâîâàòü, êàê ñîâìåñòíî ñ çàðÿæåííûìè ÷àñòèöàìè, òàê è ñàìîñòîÿòåëüíî, íåçàâèñèìî îò ÷àñòèö, â âèäå âèõðåâûõ ýëåêòðè÷åñêèõ ïîëåé. </w:t>
      </w:r>
      <w:bookmarkStart w:id="116" w:name="DDE_LINK126"/>
      <w:r>
        <w:rPr/>
        <w:t xml:space="preserve">Âèõðåâûå ýëåêòðè÷åñêèå ïîëÿ - ýòî âèõðåâûå ïîòîêè ýëåêòðè÷åñêîãî ñìåùåíèÿ ïîëÿ, êîòîðûå, ïðåäñòàâëÿÿ êîëè÷åñòâî ýëåêòðè÷åñòâà, èçìåðÿþòñÿ â êóëîíàõ. </w:t>
      </w:r>
      <w:bookmarkStart w:id="117" w:name="DDE_LINK168"/>
      <w:bookmarkStart w:id="118" w:name="DDE_LINK169"/>
      <w:r>
        <w:rPr/>
        <w:t>Êâàíòîì ýëåêòðè÷åñêîãî ïîòîêà ÿâëÿåòñÿ êâàíò êîëè÷åñòâà ýëåêòðè÷åñòâà (êâàíò çàðÿäà), ÷òî íàáëþäàåòñÿ êàê äèñêðåòíîñòü âèõðåâîãî ýëåêòðè÷åñêîãî ïîëÿ èçëó÷åíèÿ. Òàêèì îáðàçîì, âåëè÷èíà äèñêðåòíîñòè ïîòîêà âèõðåâîãî ýëåêòðè÷åñêîãî ïîëÿ - êâàíò ýëåêòðè÷åñêîãî çàðÿäà, ò.</w:t>
      </w:r>
      <w:r>
        <w:rPr>
          <w:b w:val="false"/>
          <w:bCs w:val="false"/>
          <w:i w:val="false"/>
          <w:iCs w:val="false"/>
          <w:caps w:val="false"/>
          <w:smallCaps w:val="false"/>
          <w:strike w:val="false"/>
          <w:dstrike w:val="false"/>
          <w:outline w:val="false"/>
          <w:vanish w:val="false"/>
          <w:sz w:val="12"/>
          <w:szCs w:val="12"/>
        </w:rPr>
        <w:t> </w:t>
      </w:r>
      <w:r>
        <w:rPr/>
        <w:t>å. âèõðåâîå ýëåêòðè÷åñêîå ïîëå ÿâëÿåòñÿ êâàíòîâûì (äèñêðåòíûì, êîðïóñêóëÿðíûì) - ñîãëàñíî ñîâðåìåííûì ïðåäñòàâëåíèÿì, âñå ïîëÿ èìåþò êâàíòîâóþ ïðèðîä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ìåíòàðíûé çàðÿä èãðàåò ðîëü êâàíò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9. Ò.3. Ñ.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119" w:name="DDE_LINK337"/>
      <w:bookmarkStart w:id="120" w:name="DDE_LINK337"/>
      <w:bookmarkEnd w:id="120"/>
    </w:p>
    <w:p>
      <w:pPr>
        <w:pStyle w:val="Normal"/>
        <w:tabs>
          <w:tab w:val="clear" w:pos="708"/>
          <w:tab w:val="left" w:pos="10632" w:leader="none"/>
        </w:tabs>
        <w:bidi w:val="0"/>
        <w:ind w:right="424" w:hanging="0"/>
        <w:jc w:val="both"/>
        <w:rPr/>
      </w:pPr>
      <w:r>
        <w:rPr/>
        <w:t xml:space="preserve">Ýëåêòðè÷åñêîå ïîëå ïðåäñòàâëÿåò ïîòîê ýëåêòðè÷åñêîãî ñìåùåíèÿ, èçìåðÿåìûé â êóëîíàõ. Ýëåìåíòàðíûé çàðÿä èãðàåò ðîëü êâàíòà ýëåêòðè÷åñêîãî ïîëÿ. Ò.å. äèñêðåòíîñòü ýëåêòðè÷åñêèõ ïîòîêîâ - ýòî îäèí èç âàæíåéøèõ çàêîíîâ ýëåêòðîäèíàìèêè, êîòîðûé íåîáõîäèìî ó÷èòûâàòü ïðè ðàññìîòðåíèè ïîëåâûõ ïðîöåññîâ. Çàêîí ìîæíî ñôîðìóëèðîâàòü òàê: </w:t>
      </w:r>
      <w:r>
        <w:rPr>
          <w:b/>
          <w:bCs w:val="false"/>
          <w:i w:val="false"/>
          <w:iCs w:val="false"/>
          <w:caps w:val="false"/>
          <w:smallCaps w:val="false"/>
          <w:strike w:val="false"/>
          <w:dstrike w:val="false"/>
          <w:outline w:val="false"/>
          <w:vanish w:val="false"/>
        </w:rPr>
        <w:t>íå ñóùåñòâóåò ýëåêòðè÷åñêèõ ïîëåé (ïîòîêîâ), ó êîòîðûõ âåëè÷èíà ýëåêòðè÷åñêîãî ïîòîêà ìåíüøå, ÷åì êâàíò çàðÿäà, íåçàâèñèìî îò òîãî, ïîòåíöèàëüíîå ïîëå èëè âèõðåâîå.</w:t>
      </w:r>
      <w:r>
        <w:rPr/>
        <w:t xml:space="preserve"> </w:t>
      </w:r>
      <w:bookmarkStart w:id="121" w:name="DDE_LINK28"/>
      <w:r>
        <w:rPr/>
        <w:t>Òàêèì îáðàçîì, ïðèðîäó äèñêðåòíîñòè ýëåêòðè÷åñêèõ çàðÿäîâ ìîæíî îáúÿñíèòü äèñêðåòíîñòüþ ýëåêòðè÷åñêèõ ïî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122" w:name="DDE_LINK193"/>
      <w:bookmarkStart w:id="123" w:name="DDE_LINK393"/>
      <w:bookmarkEnd w:id="122"/>
      <w:bookmarkEnd w:id="123"/>
      <w:r>
        <w:rPr/>
        <w:t>Ýëåêòðè÷åñêèå ïîëÿ (ïîòîêè) - ýòî îäèí èç âèäîâ ìàòåðèè è îíè ìîãóò ñóùåñòâîâàòü êàê ñîâìåñòíî ñ ÷àñòèöàìè, ïðåäñòàâëÿÿ çàðÿäû, òàê è ñàìîñòîÿòåëüíî, íåçàâèñèìî îò ÷àñòèö, â âèäå âèõðåâûõ ïîëåé - âèõðåâûõ ïîòîêîâ ýëåêòðè÷åñêîé èíäóêöèè. Âèõðåâûå ýëåêòðè÷åñêèå ïîòîêè (ïîëÿ) èçìåðÿþòñÿ â êóëîíàõ è ïðåäñòàâëÿþò êîëè÷åñòâî ýëåêòðè÷åñòâà, êîòîðîå íå ñâÿçàíî ñ ÷àñòèöàìè âåùåñòâ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è÷åñêîå ïîëå ìîæåò áûòü êàê ïîòåíöèàëüíûì, òàê è âèõðåâûì,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5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Íàäî çàìåòèòü, ÷òî â ïðîñòðàíñòâå ñðåäíÿÿ ïëîòíîñòü ïîòåíöèàëüíûõ ýëåêòðè÷åñêèõ ïîòîêîâ âî ìíîãî ðàç ìåíüøå, ÷åì âèõðåâûõ, íàïðèìåð, ýëåêòðîìàãíèòíûå âîëíû - ýòî âèõðåâûå ïîëÿ (ïîòîêè). Ïîëó÷àåòñÿ, ýëåêòðè÷åñêèå ïîëÿ (ïîòîêè), â îñíîâíîì, - ýòî ñàìîñòîÿòåëüíî ñóùåñòâóþùèå ìàòåðèàëüíûå îáðàçîâàíèÿ è òîëüêî â îòíîñèòåëüíî ðåäêèõ ñëó÷àÿõ îíè íàõîäÿòñÿ âìåñòå ñ ÷àñòèöàìè, ïðåäñòàâëÿÿ ýëåêòðè÷åñêèå </w:t>
      </w:r>
      <w:bookmarkStart w:id="124" w:name="DDE_LINK186"/>
      <w:r>
        <w:rPr/>
        <w:t>çàðÿä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ñåëåííàÿ åù¸ çàïîëíåíà è êâàíòàìè ñâåòà - ôîòîíàìè, ÷èñëî êîòîðûõ îêîëî 500 â êàæäîì êóáè÷åñêîì ñàíòèìåòðå Âñåëåííîé, â ìèëëèàðäû ðàç áîëüøå, ÷åì ïðîòîíîâ. Ìèð çàïîëíåí ñâåòî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Æóðíàë "Íàóêà è æèçíü". 2000. 2. Ñ.26.</w:t>
      </w:r>
      <w:bookmarkStart w:id="125" w:name="DDE_LINK188"/>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âåò åñòü ÷àñòíûé ñëó÷àé ýëåêòðîìàãíèòíûõ âîëí. Îò âñåõ îñòàëüíûõ ýëåêòðîìàãíèòíûõ âîëí ñâåò îòëè÷àåòñÿ òîëüêî êîëè÷åñòâåííî - äëèíîé âîëí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1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126" w:name="DDE_LINK201"/>
      <w:bookmarkStart w:id="127" w:name="DDE_LINK463"/>
      <w:bookmarkStart w:id="128" w:name="DDE_LINK811"/>
      <w:bookmarkEnd w:id="126"/>
      <w:bookmarkEnd w:id="127"/>
      <w:bookmarkEnd w:id="128"/>
      <w:r>
        <w:rPr/>
        <w:t>Òàêèì îáðàçîì, ýëåêòðè÷åñêèå ïîëÿ è ÷àñòèöû ìîãóò áûòü êàê âìåñòå, òàê è ïî îòäåëüíîñòè. Ïðè ýòîì íå ìîæåò áûòü ýëåêòðè÷åñêîãî çàðÿäà áåç ýëåêòðè÷åñêîãî ïîòîêà. Ýëåêòðè÷åñêèé æå ïîòîê ìîæåò ñóùåñòâîâàòü áåç çàðÿäà. Ýëåêòðè÷åñêèõ çàðÿäîâ è ìàãíèòíûõ ïîëþñîâ îòäåëüíî îò âåùåñòâà (÷àñòèö) íå áûâàåò, òàê êàê ýòî áóäóò ïðîñòî ýëåêòðè÷åñêèå è ìàãíèòíûå ïîòîêè. Ò.å. ýëåêòðè÷åñêèé çàðÿä ïðåäñòàâëÿåò ýëåêòðè÷åñêîå ïîëå, ñâÿçàííîå ñ ÷àñòèöåé, òàêîå ïîëå (ïîòîê) íàçûâàåòñÿ ýëåêòðîñòàòè÷åñêèì (ïîòåíöèàëüíûì). Ñâîáîäíûå ýëåêòðè÷åñêèå ïîëÿ (ïîòîêè), íå ñâÿçàííûå ñ ÷àñòèöàìè, íàçûâàþò âèõðåâûìè (íåïîòåíöèàëüíû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èõðåâîå ýëåêòðè÷åñêîå ïîëå îòëè÷àåòñÿ îò ýëåêòðîñòàòè÷åñêîãî ïîëÿ òåì, ÷òî îíî íå ñâÿçàíî ñ ýëåêòðè÷åñêèìè çàðÿäàì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129" w:name="DDE_LINK202"/>
      <w:bookmarkStart w:id="130" w:name="DDE_LINK226"/>
      <w:bookmarkStart w:id="131" w:name="DDE_LINK360"/>
      <w:bookmarkStart w:id="132" w:name="DDE_LINK202"/>
      <w:bookmarkStart w:id="133" w:name="DDE_LINK226"/>
      <w:bookmarkStart w:id="134" w:name="DDE_LINK360"/>
      <w:bookmarkEnd w:id="132"/>
      <w:bookmarkEnd w:id="133"/>
      <w:bookmarkEnd w:id="134"/>
    </w:p>
    <w:p>
      <w:pPr>
        <w:pStyle w:val="Normal"/>
        <w:tabs>
          <w:tab w:val="clear" w:pos="708"/>
          <w:tab w:val="left" w:pos="10632" w:leader="none"/>
        </w:tabs>
        <w:bidi w:val="0"/>
        <w:ind w:right="424" w:hanging="0"/>
        <w:jc w:val="both"/>
        <w:rPr/>
      </w:pPr>
      <w:bookmarkStart w:id="135" w:name="DDE_LINK464"/>
      <w:bookmarkStart w:id="136" w:name="DDE_LINK446"/>
      <w:bookmarkStart w:id="137" w:name="DDE_LINK129"/>
      <w:bookmarkStart w:id="138" w:name="DDE_LINK503"/>
      <w:bookmarkStart w:id="139" w:name="DDE_LINK732"/>
      <w:bookmarkEnd w:id="135"/>
      <w:bookmarkEnd w:id="136"/>
      <w:bookmarkEnd w:id="137"/>
      <w:bookmarkEnd w:id="138"/>
      <w:bookmarkEnd w:id="139"/>
      <w:r>
        <w:rPr/>
        <w:t xml:space="preserve">Òî÷íåå, âèõðåâûå ýëåêòðè÷åñêèå ïîòîêè îòëè÷àþòñÿ îò ýëåêòðîñòàòè÷åñêèõ ïîòîêîâ òåì, ÷òî îíè íå ñâÿçàíû ñ ÷àñòèöàìè âåùåñòâà, òàê êàê ýëåêòðè÷åñêèå çàðÿäû - ýòî ýëåêòðè÷åñêèå ïîòîêè, ñâÿçàííûå ñ ÷àñòèöàìè. Çàðÿäîâ áåç ÷àñòèö íå áûâàåò, òàê êàê ýòî óæå áóäóò ñâîáîäíûå ýëåêòðè÷åñêèå ïîòîêè, êîòîðûå íå íàçûâàþòñÿ çàðÿäàìè. Ìîæíî ñêàçàòü, ÷òî çàðÿäû â ñâîáîäíîì ñîñòîÿíèè ïðåäñòàâëÿþò âèõðåâûå ýëåêòðè÷åñêèå ïîòîêè, êîòîðûå òàêæå èçìåðÿþòñÿ â êóëîíàõ. Òàê êàê ïîòåíöèàëüíûå ýëåêòðè÷åñêèå ïîòîêè îòëè÷àþòñÿ îò âèõðåâûõ òåì, ÷òî îíè âñåãäà ñâÿçàíû ñ ÷àñòèöàìè, òî èõ ñâîéñòâà, ñîîòâåòñòâåííî, òàêæå èìåþò îïðåäåëåííûå îòëè÷èÿ, ïîýòîìó ýëåêòðè÷åñêèå ïîòîêè, ñâÿçàííûå ñ ÷àñòèöàìè, íàçûâàþò çàðÿäàìè, õîòÿ ìîæíî îáîéòèñü è áåç òåðìèíà "çàðÿä", çàìåíèâ åãî òåðìèíîì "ïîòîê". Íàïðèìåð, ñ òî÷êè çðåíèÿ ýëåêòðîäèíàìèêè âûðàæåíèå "÷àñòèöà èìååò ýëåêòðè÷åñêèé çàðÿä" îçíà÷àåò òî æå ñàìîå, ÷òî "÷àñòèöà èìååò ýëåêòðè÷åñêèé ïîòîê" - âñå èçìåðÿåòñÿ â êóëîíàõ. Òàêèì îáðàçîì, ýëåêòðè÷åñêèé çàðÿä ÷àñòèöû - ýòî ïîòîê êîëè÷åñòâà ýëåêòðè÷åñòâà, ãäå çíàêàìè </w:t>
      </w:r>
      <w:r>
        <w:rPr>
          <w:b/>
          <w:bCs w:val="false"/>
          <w:i w:val="false"/>
          <w:iCs w:val="false"/>
          <w:caps w:val="false"/>
          <w:smallCaps w:val="false"/>
          <w:strike w:val="false"/>
          <w:dstrike w:val="false"/>
          <w:outline w:val="false"/>
          <w:vanish w:val="false"/>
        </w:rPr>
        <w:t>(+)</w:t>
      </w:r>
      <w:r>
        <w:rPr/>
        <w:t xml:space="preserve"> è </w:t>
      </w:r>
      <w:r>
        <w:rPr>
          <w:b/>
          <w:bCs w:val="false"/>
          <w:i w:val="false"/>
          <w:iCs w:val="false"/>
          <w:caps w:val="false"/>
          <w:smallCaps w:val="false"/>
          <w:strike w:val="false"/>
          <w:dstrike w:val="false"/>
          <w:outline w:val="false"/>
          <w:vanish w:val="false"/>
        </w:rPr>
        <w:t>(</w:t>
        <w:softHyphen/>
        <w:t>)</w:t>
      </w:r>
      <w:r>
        <w:rPr/>
        <w:t xml:space="preserve"> óêàçûâàåòñÿ íàïðàâëåíèå ïîòîêà îòíîñèòåëüíî ÷àñòèöû. Àíàëîãè÷íî, ïîëþñà ìàãíèòà - òàêæå âñåãî ëèøü óêàçàòåëè íàïðàâëåíèÿ ïîëåâîãî ïîòîêà. Ïî ñóòè ìàãíèòíûå ïîëþñà, âìåñòî èñòîðè÷åñêè ñëîæèâøåãîñÿ íàçâàíèÿ "ñåâåðíûé" è "þæíûé", ìîæíî íàçûâàòü "ïîëîæèòåëüíûé" è "îòðèöàòåëüíûé" â çàâèñèìîñòè îò íàïðàâëåíèÿ ïîòîêà. Ìàãíèòíûå ïîëÿ (ïîòîêè), òàê æå êàê è ýëåêòðè÷åñêèå, ìîãóò áûòü ëèáî ñâÿçàíû ñ âåùåñòâåííîé ìàòåðèåé, ëèáî ñâîáîäíû îò </w:t>
      </w:r>
      <w:bookmarkStart w:id="140" w:name="DDE_LINK389"/>
      <w:r>
        <w:rPr/>
        <w:t>í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141" w:name="DDE_LINK498"/>
      <w:bookmarkStart w:id="142" w:name="DDE_LINK533"/>
      <w:bookmarkStart w:id="143" w:name="DDE_LINK879"/>
      <w:bookmarkEnd w:id="141"/>
      <w:bookmarkEnd w:id="142"/>
      <w:bookmarkEnd w:id="143"/>
      <w:r>
        <w:rPr/>
        <w:t>Ê ñîæàëåíèþ, èíîãäà åù¸ ïðèõîäèòñÿ ñòàëêèâàòüñÿ ñ èäåàëèñòè÷åñêèìè ïðåäðàññóäêàìè, êîãäà ýëåêòðè÷åñêèå ïîëÿ (ïîòîêè) îáÿçàòåëüíî ñâÿçûâàþò ñ çàðÿæåííûìè ÷àñòèöàìè, ò.å. êàê áû çàáûâàþò ïðî òåîðèþ áëèçêîäåéñòâèÿ è ìàòåðèàëüíîñòü ïîëåé. Òàêæå äî ñèõ ïîð åù¸ âñòðå÷àåòñÿ çàáëóæäåíèå, ÷òî òîëüêî ýëåêòðè÷åñêèå ïîòîêè, ñâÿçàííûå ñ ÷àñòèöàìè, ÿâëÿþòñÿ äèñêðåòíûìè, à ñâîáîäíûå îò ÷àñòèö ýëåêòðè÷åñêèå ïîëÿ, ïðåäñòàâëÿþùèå âèõðåâûå ïîòîêè êîëè÷åñòâà ýëåêòðè÷åñòâà, äèñêðåòíîñòè íå èìåþò. Ò.å. êàê áû çàáûâàþò ïðî ñîâðåìåííûå êâàíòîâûå ïðåäñòàâëåíèÿ, ñîãëàñíî êîòîðûì âñå ïîëÿ èìåþò êâàíòîâóþ ïðèðîäó. Íàïðèìåð, äèñêðåòíîñòü ìàãíèòíûõ ïîòîêîâ òàêæå íèêàê íå ñâÿçàíà ñ ìàãíèòíûìè ïîëþñàìè. Êâàíòîâûìè ñâîéñòâàìè îáëàäàåò ëþáàÿ ôîðìà ìàòåðèè - êàê âåùåñòâåííàÿ, òàê è ïîëåâà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144" w:name="DDE_LINK504"/>
      <w:bookmarkEnd w:id="144"/>
      <w:r>
        <w:rPr/>
        <w:t xml:space="preserve">Âèõðåâîå ýëåêòðè÷åñêîå ïîëå îáëàäàåò ýíåðãèåé (ìàññîé), òàê æå êàê è ïîòåíöèàëüíîå ýëåêòðè÷åñêîå ïîëå, äàæå åñëè îíî ÷èñòî âèõðåâîå. Ýëåêòðè÷åñêèå ïîëÿ, êàê ñòàòè÷åñêèå (ïîòåíöèàëüíûå), òàê è âèõðåâûå (íåïîòåíöèàëüíûå), ïðåäñòàâëÿþò ïîòîêè ýëåêòðè÷åñêîãî ñìåùåíèÿ ïîëÿ, èçìåðÿåìûå â êóëîíàõ è îáëàäàþùèå ýíåðãèåé. Ýëåêòðè÷åñêèé òîê è ýëåêòðîìàãíèòíûå âîëíû - ýòî äâèæóùèåñÿ ïîòîêè ýëåêòðè÷åñêîãî ñìåùåíèÿ ïîëÿ. Íàïðèìåð, äâèæåíèå çàðÿäîâ - ýòî äâèæåíèå ýëåêòðè÷åñêèõ ïîòîêîâ, òàêæå èçëó÷åíèå ýëåêòðîìàãíèòíûõ âîëí - ýòî èçëó÷åíèå ýëåêòðè÷åñêèõ ïîòîêîâ. Äâèæóùèåñÿ ýëåêòðè÷åñêèå ïîòîêè ïðîÿâëÿþòñÿ êàê ìàãíèòíûå ïîòîêè - ðåëÿòèâèñòñêèé </w:t>
      </w:r>
      <w:bookmarkStart w:id="145" w:name="DDE_LINK410"/>
      <w:r>
        <w:rPr/>
        <w:t xml:space="preserve">ýôôåêò (ýôôåêò äâèæåíèÿ)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ãäå </w:t>
      </w:r>
      <w:r>
        <w:rPr>
          <w:b/>
          <w:bCs w:val="false"/>
          <w:i w:val="false"/>
          <w:iCs w:val="false"/>
          <w:caps w:val="false"/>
          <w:smallCaps w:val="false"/>
          <w:strike w:val="false"/>
          <w:dstrike w:val="false"/>
          <w:outline w:val="false"/>
          <w:vanish w:val="false"/>
        </w:rPr>
        <w:t>v</w:t>
      </w:r>
      <w:r>
        <w:rPr/>
        <w:t xml:space="preserve"> - ñêîðîñòü, ò.å. äâèæóùèéñÿ ýëåêòðè÷åñêèé </w:t>
      </w:r>
      <w:bookmarkStart w:id="146" w:name="DDE_LINK246"/>
      <w:r>
        <w:rPr/>
        <w:t>ïîòîê ïðåäñòàâëÿåò ìàãíèòíûé ïîòîê, ïîýòîìó ìàãíèòíûå ïîòîêè òàêæå ÿâëÿþòñÿ êâàíòîâûìè (äèñêðåòíûìè), êàê è ýëåêòðè÷åñêèå. Ñîãëàñíî êâàíòîâûì ïðåäñòàâëåíèÿì, âñå ïîëÿ (ïîëåâûå ïîòîêè) - êâàíòîâûå. Êâàíòîì ýëåêòðè÷åñêîãî ïîëÿ ÿâëÿåòñÿ êâàíò ýëåêòðè÷åñêîãî ïîòîêà (çàðÿäà), êâàíòîì ìàãíèòíîãî ïîëÿ ÿâëÿåòñÿ êâàíò ìàãíèòíîãî ïîòîêà, ñîîòâåòñòâåííî, êâàíòîì ýëåêòðîìàãíèòíîãî ïîëÿ èçëó÷åíèÿ ÿâëÿåòñÿ êâàíò ýëåêòðîìàãíèòíîãî ïîòîêà. Ýëåêòðîìàãíèòíàÿ âîëíà ñîñòîèò èç èíäóêöèîííî ñâÿçàííûõ ïîòîêîâ - ýëåêòðè÷åñêîãî è ìàãíèòíîãî, ÷òî ïðåäñòàâëÿåò ýëåêòðîìàãíèòíûé ïîòîê (ýëåêòðîìàãíèòíîå âîçìóùåíèå), åãî ðàçìåðíîñòü Êë·Âá. Âåëè÷èíà êâàíòà ýëåêòðî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6.626·10</w:t>
      </w:r>
      <w:r>
        <w:rPr>
          <w:b w:val="false"/>
          <w:bCs w:val="false"/>
          <w:i w:val="false"/>
          <w:iCs w:val="false"/>
          <w:caps w:val="false"/>
          <w:smallCaps w:val="false"/>
          <w:strike w:val="false"/>
          <w:dstrike w:val="false"/>
          <w:outline w:val="false"/>
          <w:vanish w:val="false"/>
          <w:position w:val="6"/>
          <w:sz w:val="14"/>
          <w:szCs w:val="14"/>
        </w:rPr>
        <w:softHyphen/>
        <w:t>34</w:t>
      </w:r>
      <w:r>
        <w:rPr>
          <w:b w:val="false"/>
          <w:bCs w:val="false"/>
          <w:i w:val="false"/>
          <w:iCs w:val="false"/>
          <w:caps w:val="false"/>
          <w:smallCaps w:val="false"/>
          <w:strike w:val="false"/>
          <w:dstrike w:val="false"/>
          <w:outline w:val="false"/>
          <w:vanish w:val="false"/>
          <w:sz w:val="12"/>
          <w:szCs w:val="12"/>
        </w:rPr>
        <w:t> </w:t>
      </w:r>
      <w:r>
        <w:rPr/>
        <w:t>Êë·Âá,</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e</w:t>
      </w:r>
      <w:r>
        <w:rPr/>
        <w:t xml:space="preserve"> - êâàíò ýëåêòðè÷åñêîãî ïîòîêà (çàðÿäà) 1.602·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Êë, Ô</w:t>
      </w:r>
      <w:r>
        <w:rPr>
          <w:b w:val="false"/>
          <w:bCs w:val="false"/>
          <w:i w:val="false"/>
          <w:iCs w:val="false"/>
          <w:caps w:val="false"/>
          <w:smallCaps w:val="false"/>
          <w:strike w:val="false"/>
          <w:dstrike w:val="false"/>
          <w:outline w:val="false"/>
          <w:vanish w:val="false"/>
          <w:position w:val="-4"/>
          <w:sz w:val="12"/>
          <w:szCs w:val="12"/>
        </w:rPr>
        <w:t>0</w:t>
      </w:r>
      <w:r>
        <w:rPr/>
        <w:t xml:space="preserve"> - êâàíò ìàãíèòíîãî ïîòîêà 2.068·10</w:t>
      </w:r>
      <w:r>
        <w:rPr>
          <w:b w:val="false"/>
          <w:bCs w:val="false"/>
          <w:i w:val="false"/>
          <w:iCs w:val="false"/>
          <w:caps w:val="false"/>
          <w:smallCaps w:val="false"/>
          <w:strike w:val="false"/>
          <w:dstrike w:val="false"/>
          <w:outline w:val="false"/>
          <w:vanish w:val="false"/>
          <w:position w:val="6"/>
          <w:sz w:val="14"/>
          <w:szCs w:val="14"/>
        </w:rPr>
        <w:softHyphen/>
        <w:t>15</w:t>
      </w:r>
      <w:r>
        <w:rPr>
          <w:b w:val="false"/>
          <w:bCs w:val="false"/>
          <w:i w:val="false"/>
          <w:iCs w:val="false"/>
          <w:caps w:val="false"/>
          <w:smallCaps w:val="false"/>
          <w:strike w:val="false"/>
          <w:dstrike w:val="false"/>
          <w:outline w:val="false"/>
          <w:vanish w:val="false"/>
          <w:sz w:val="12"/>
          <w:szCs w:val="12"/>
        </w:rPr>
        <w:t> </w:t>
      </w:r>
      <w:r>
        <w:rPr/>
        <w:t>Âá</w:t>
      </w:r>
      <w:r>
        <w:rPr>
          <w:b w:val="false"/>
          <w:bCs w:val="false"/>
          <w:i w:val="false"/>
          <w:iCs w:val="false"/>
          <w:caps w:val="false"/>
          <w:smallCaps w:val="false"/>
          <w:strike w:val="false"/>
          <w:dstrike w:val="false"/>
          <w:outline w:val="false"/>
          <w:vanish w:val="false"/>
        </w:rPr>
        <w:t xml:space="preserve">. </w:t>
      </w:r>
      <w:r>
        <w:rPr/>
        <w:t>Ýíåðãèÿ ýëåêòðîìàãíèòíîãî êâàíòà</w:t>
      </w:r>
      <w:r>
        <w:rPr>
          <w:b w:val="false"/>
          <w:bCs w:val="false"/>
          <w:i w:val="false"/>
          <w:iCs w:val="false"/>
          <w:caps w:val="false"/>
          <w:smallCaps w:val="false"/>
          <w:strike w:val="false"/>
          <w:dstrike w:val="false"/>
          <w:outline w:val="false"/>
          <w:vanish w:val="false"/>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v</w:t>
      </w:r>
      <w:r>
        <w:rPr/>
        <w:t xml:space="preserve"> - ÷àñòîòà, èë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T</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147" w:name="DDE_LINK528"/>
      <w:bookmarkEnd w:id="147"/>
      <w:r>
        <w:rPr/>
        <w:t xml:space="preserve">ãäå </w:t>
      </w:r>
      <w:r>
        <w:rPr>
          <w:b w:val="false"/>
          <w:bCs w:val="false"/>
          <w:i/>
          <w:iCs w:val="false"/>
          <w:caps w:val="false"/>
          <w:smallCaps w:val="false"/>
          <w:strike w:val="false"/>
          <w:dstrike w:val="false"/>
          <w:outline w:val="false"/>
          <w:vanish w:val="false"/>
        </w:rPr>
        <w:t>T</w:t>
      </w:r>
      <w:r>
        <w:rPr/>
        <w:t xml:space="preserve"> - ïåðèîä êâàíòà ýëåêòðîìàãíèòíîãî âîçìóùåíèÿ, ò.å., ÷åì áîëüøå ïëîòíîñòü êâàíòà (ìåíüøå ïåðèîä), òåì áîëüøå åãî ýíåðãèÿ. Îáú¸ìíàÿ ïëîòíîñòü ýíåðãèè ýëåêòðîìàãíèòíîãî ïîòîêà â âàêóóìå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cDB</w:t>
      </w:r>
      <w:r>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t xml:space="preserve">), ãäå </w:t>
      </w:r>
      <w:r>
        <w:rPr>
          <w:b w:val="false"/>
          <w:bCs w:val="false"/>
          <w:i/>
          <w:iCs w:val="false"/>
          <w:caps w:val="false"/>
          <w:smallCaps w:val="false"/>
          <w:strike w:val="false"/>
          <w:dstrike w:val="false"/>
          <w:outline w:val="false"/>
          <w:vanish w:val="false"/>
        </w:rPr>
        <w:t>D</w:t>
      </w:r>
      <w:r>
        <w:rPr/>
        <w:t xml:space="preserve"> - ïëîòíîñòü ïîòîêà ýëåêòðè÷åñêîé èíäóêöèè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xml:space="preserve">, </w:t>
      </w:r>
      <w:r>
        <w:rPr>
          <w:b w:val="false"/>
          <w:bCs w:val="false"/>
          <w:i/>
          <w:iCs w:val="false"/>
          <w:caps w:val="false"/>
          <w:smallCaps w:val="false"/>
          <w:strike w:val="false"/>
          <w:dstrike w:val="false"/>
          <w:outline w:val="false"/>
          <w:vanish w:val="false"/>
        </w:rPr>
        <w:t>B</w:t>
      </w:r>
      <w:r>
        <w:rPr/>
        <w:t xml:space="preserve"> - ïëîòíîñòü ïîòîêà ìàãíèòíîé èíäóêöèè Âá</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xml:space="preserve"> (ñîêðàù¸ííî - ýëåêòðè÷åñêàÿ è ìàãíèòíàÿ èíäóêöèÿ èëè ïëîòíîñòü ýëåêòðè÷åñêîãî è ìàãíèòíîãî ïîòîêîâ), </w:t>
      </w:r>
      <w:r>
        <w:rPr>
          <w:b w:val="false"/>
          <w:bCs w:val="false"/>
          <w:i/>
          <w:iCs w:val="false"/>
          <w:caps w:val="false"/>
          <w:smallCaps w:val="false"/>
          <w:strike w:val="false"/>
          <w:dstrike w:val="false"/>
          <w:outline w:val="false"/>
          <w:vanish w:val="false"/>
        </w:rPr>
        <w:t>c</w:t>
      </w:r>
      <w:r>
        <w:rPr/>
        <w:t xml:space="preserve"> - ñêîðîñòü ñâåòà. Ò.å. îáú¸ìíàÿ ïëîòíîñòü ýíåðãèè ýëåêòðîìàãíèòíîãî ïîòîêà ðàâíà ïðîèçâåäåíèþ ïëîòíîñòè ýëåêòðè÷åñêîãî ïîòîêà íà ïëîòíîñòü ìàãíèòíîãî ïîòîêà è íà ñêîðîñòü èõ ðàñïðîñòðàíåíèÿ. Òàêèì îáðàçîì, ÷åì ìåíüøå äëèíà âîëíû (ìåíüøå ïåðèîä), òåì áîëüøå ýíåðãèÿ êâàíòà ýëåêòðîìàãíèòíîãî ïîòîêà (ôîòîíà), òàê êàê óâåëè÷èâàåòñÿ ïëîòíîñòü ïîòîêîâ èíäóêöèè. Íàïðèìåð, äëèíà âîëíû óìåíüøèëàñü â äâà ðàçà, ñîîòâåòñòâåííî, ïëîòíîñòü ýëåêòðè÷åñêîãî è ìàãíèòíîãî ïîòîêîâ âîçðîñëà â ÷åòûðå ðàçà, ñëåäîâàòåëüíî, ïëîòíîñòü ýíåðãèè ýëåêòðîìàãíèòíîãî ïîòîê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cDB</w:t>
      </w:r>
      <w:r>
        <w:rPr/>
        <w:t>) âîçðîñëà â øåñòíàäöàòü ðàç, íî ýôôåêòèâíûé îáú¸ì ýëåêòðîìàãíèòíîãî âîçìóùåíèÿ óìåíüøèëñÿ â âîñåìü ðàç, îòñþäà - ýíåðãèÿ êâàíòà ýëåêòðîìàãíèòíîãî ïîòîêà âîçðîñëà â äâà ðàçà, ò.å. ýíåðãèÿ ðàñò¸ò îáðàòíî ïðîïîðöèîíàëüíî äëèíå âîëíû, ÷òî ñîîòâåòñòâóåò ýêñïåðèìåíòàëüíûì äàííû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ëîòíîñòü ýíåðãèè ýëåêòðîìàãíèòíîãî ïîëÿ ñêëàäûâàåòñÿ èç ïëîòíîñòåé ýíåðãèè ýëåêòðè÷åñêîãî è ìàãíèòíîãî ïîëå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5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148" w:name="DDE_LINK156"/>
      <w:bookmarkStart w:id="149" w:name="DDE_LINK541"/>
      <w:bookmarkStart w:id="150" w:name="DDE_LINK156"/>
      <w:bookmarkStart w:id="151" w:name="DDE_LINK541"/>
      <w:bookmarkEnd w:id="150"/>
      <w:bookmarkEnd w:id="151"/>
    </w:p>
    <w:p>
      <w:pPr>
        <w:pStyle w:val="Normal"/>
        <w:tabs>
          <w:tab w:val="clear" w:pos="708"/>
          <w:tab w:val="left" w:pos="10632" w:leader="none"/>
        </w:tabs>
        <w:bidi w:val="0"/>
        <w:ind w:right="424" w:hanging="0"/>
        <w:jc w:val="both"/>
        <w:rPr/>
      </w:pPr>
      <w:r>
        <w:rPr/>
        <w:t>Ñâåòîâûå êâàíòû - ýòî äâèæóùèåñÿ ýëåêòðè÷åñêèå è ìàãíèòíûå ïîòîê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 áåãóùåé ïëîñêîé ýëåêòðîìàãíèòíîé âîëíå ýëåêòðè÷åñêàÿ ýíåðãèÿ â ëþáîé ìîìåíò ðàâíà ìàãíèòíî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1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Íàïðèìåð, â äèñêðåòíîé ýëåêòðîìàãíèòíîé âîëíå - ôîòîíå ýíåðãèÿ ýëåêòðè÷åñêîãî ïîòîêà ðàâíà ýíåðãèè 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å. ýëåêòðîìàãíèòíàÿ ýíåðãèÿ ôîò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w:t>
      </w:r>
    </w:p>
    <w:p>
      <w:pPr>
        <w:pStyle w:val="Normal"/>
        <w:tabs>
          <w:tab w:val="clear" w:pos="708"/>
          <w:tab w:val="left" w:pos="10632" w:leader="none"/>
        </w:tabs>
        <w:bidi w:val="0"/>
        <w:ind w:right="424" w:hanging="0"/>
        <w:jc w:val="both"/>
        <w:rPr/>
      </w:pPr>
      <w:r>
        <w:rPr/>
      </w:r>
      <w:bookmarkStart w:id="152" w:name="DDE_LINK797"/>
      <w:bookmarkStart w:id="153" w:name="DDE_LINK797"/>
      <w:bookmarkEnd w:id="153"/>
    </w:p>
    <w:p>
      <w:pPr>
        <w:pStyle w:val="Normal"/>
        <w:tabs>
          <w:tab w:val="clear" w:pos="708"/>
          <w:tab w:val="left" w:pos="10632" w:leader="none"/>
        </w:tabs>
        <w:bidi w:val="0"/>
        <w:ind w:right="424" w:hanging="0"/>
        <w:jc w:val="both"/>
        <w:rPr/>
      </w:pPr>
      <w:bookmarkStart w:id="154" w:name="DDE_LINK841"/>
      <w:bookmarkEnd w:id="154"/>
      <w:r>
        <w:rPr/>
        <w:t xml:space="preserve">Åñëè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v</w:t>
      </w:r>
      <w:r>
        <w:rPr/>
        <w:t xml:space="preserve"> - ýòî ôîðìóëà "ýíåðãèè ôîòîíà", òî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 xml:space="preserve"> - ýòî ôîðìóëà "ýëåêòðîìàãíèòíîé ýíåðãèè ôîòîíà", òàê êàê â íåé èñïîëüçóþòñÿ ýëåêòðîìàãíèòíûå ïîñòîÿííûå, à íå êîýôôèöèåíò ïðîïîðöèîíàëüíîñòè ïîñòîÿííàÿ Ïëàíêà. Åñëè â ôîðìóëàõ äëÿ ôîòîíà íå èñïîëüçîâàòü êîýôôèöèåíò ïðîïîðöèîíàëüíîñòè (êàê èñòîðè÷åñêè ñëîæèëîñü), òî îíè ïðèíèìàþò íîðìàëüíûé ýëåêòðîäèíàìè÷åñêèé âèä.</w:t>
      </w:r>
      <w:bookmarkStart w:id="155" w:name="DDE_LINK29"/>
      <w:bookmarkStart w:id="156" w:name="DDE_LINK39"/>
      <w:bookmarkStart w:id="157" w:name="DDE_LINK330"/>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t>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xml:space="preserve"> ,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t>Âá</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xml:space="preserve"> </w:t>
      </w:r>
      <w:r>
        <w:rPr>
          <w:b w:val="false"/>
          <w:bCs w:val="false"/>
          <w:i/>
          <w:iCs w:val="false"/>
          <w:caps w:val="false"/>
          <w:smallCaps w:val="false"/>
          <w:strike w:val="false"/>
          <w:dstrike w:val="false"/>
          <w:outline w:val="false"/>
          <w:vanish w:val="false"/>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2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158" w:name="DDE_LINK465"/>
      <w:bookmarkStart w:id="159" w:name="DDE_LINK485"/>
      <w:bookmarkStart w:id="160" w:name="DDE_LINK793"/>
      <w:bookmarkEnd w:id="158"/>
      <w:bookmarkEnd w:id="159"/>
      <w:bookmarkEnd w:id="160"/>
      <w:r>
        <w:rPr>
          <w:b/>
          <w:bCs w:val="false"/>
          <w:i w:val="false"/>
          <w:iCs w:val="false"/>
          <w:caps w:val="false"/>
          <w:smallCaps w:val="false"/>
          <w:strike w:val="false"/>
          <w:dstrike w:val="false"/>
          <w:outline w:val="false"/>
          <w:vanish w:val="false"/>
        </w:rPr>
        <w:t>D</w:t>
      </w:r>
      <w:r>
        <w:rPr/>
        <w:t xml:space="preserve"> - ýòî ïëîòíîñòü ýëåêòðè÷åñêîãî ïîòîêà, </w:t>
      </w:r>
      <w:r>
        <w:rPr>
          <w:b/>
          <w:bCs w:val="false"/>
          <w:i w:val="false"/>
          <w:iCs w:val="false"/>
          <w:caps w:val="false"/>
          <w:smallCaps w:val="false"/>
          <w:strike w:val="false"/>
          <w:dstrike w:val="false"/>
          <w:outline w:val="false"/>
          <w:vanish w:val="false"/>
        </w:rPr>
        <w:t>B</w:t>
      </w:r>
      <w:r>
        <w:rPr/>
        <w:t xml:space="preserve"> - ïëîòíîñòü ìàãíèòíîãî ïîòîêà, ñîîòâåòñòâåííî, </w:t>
      </w:r>
      <w:r>
        <w:rPr>
          <w:b/>
          <w:bCs w:val="false"/>
          <w:i w:val="false"/>
          <w:iCs w:val="false"/>
          <w:caps w:val="false"/>
          <w:smallCaps w:val="false"/>
          <w:strike w:val="false"/>
          <w:dstrike w:val="false"/>
          <w:outline w:val="false"/>
          <w:vanish w:val="false"/>
        </w:rPr>
        <w:t>[DB]</w:t>
      </w:r>
      <w:r>
        <w:rPr/>
        <w:t xml:space="preserve"> - ïëîòíîñòü ýëåêòðîìàãíèòíîãî ïîòîêà, åãî ðàçìåðíîñòü Êë·Âá</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4</w:t>
      </w:r>
      <w:r>
        <w:rPr/>
        <w:t xml:space="preserve"> èëè êã</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xml:space="preserve">·ñ, ÷òî ïðåäñòàâëÿåò ïëîòíîñòü ïîòîêà ýëåêòðîìàãíèòíîé ìàññû </w:t>
      </w:r>
      <w:r>
        <w:rPr>
          <w:b/>
          <w:bCs w:val="false"/>
          <w:i w:val="false"/>
          <w:iCs w:val="false"/>
          <w:caps w:val="false"/>
          <w:smallCaps w:val="false"/>
          <w:strike w:val="false"/>
          <w:dstrike w:val="false"/>
          <w:outline w:val="false"/>
          <w:vanish w:val="false"/>
        </w:rPr>
        <w:t>[D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t xml:space="preserve">v, ãäå </w:t>
      </w:r>
      <w:r>
        <w:rPr>
          <w:b w:val="false"/>
          <w:bCs w:val="false"/>
          <w:i/>
          <w:iCs w:val="false"/>
          <w:caps w:val="false"/>
          <w:smallCaps w:val="false"/>
          <w:strike w:val="false"/>
          <w:dstrike w:val="false"/>
          <w:outline w:val="false"/>
          <w:vanish w:val="false"/>
        </w:rPr>
        <w:t>m</w:t>
      </w:r>
      <w:r>
        <w:rPr/>
        <w:t xml:space="preserve"> - ïëîòíîñòü ýëåêòðîìàãíèòíîé ìàññû, v - ñêîðîñòü. Äëÿ ñðàâíåíèÿ: âåêòîð Ïîéíòèíãà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EH]</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t>v</w:t>
      </w:r>
      <w:r>
        <w:rPr>
          <w:b w:val="false"/>
          <w:bCs w:val="false"/>
          <w:i/>
          <w:iCs w:val="false"/>
          <w:caps w:val="false"/>
          <w:smallCaps w:val="false"/>
          <w:strike w:val="false"/>
          <w:dstrike w:val="false"/>
          <w:outline w:val="false"/>
          <w:vanish w:val="false"/>
        </w:rPr>
        <w:t xml:space="preserve"> </w:t>
      </w:r>
      <w:r>
        <w:rPr/>
        <w:t xml:space="preserve"> ïðåäñòàâëÿåò ïëîòíîñòü ïîòîêà ýëåêòðîìàãíèòíîé ýíåðãèè, ãäå </w:t>
      </w:r>
      <w:r>
        <w:rPr>
          <w:b w:val="false"/>
          <w:bCs w:val="false"/>
          <w:i/>
          <w:iCs w:val="false"/>
          <w:caps w:val="false"/>
          <w:smallCaps w:val="false"/>
          <w:strike w:val="false"/>
          <w:dstrike w:val="false"/>
          <w:outline w:val="false"/>
          <w:vanish w:val="false"/>
        </w:rPr>
        <w:t>w</w:t>
      </w:r>
      <w:r>
        <w:rPr/>
        <w:t xml:space="preserve"> - ïëîòíîñòü ýëåêòðîìàãíèòíîé ýíåðãèè. Çíàÿ, ÷òî </w:t>
      </w:r>
      <w:r>
        <w:rPr>
          <w:b w:val="false"/>
          <w:bCs w:val="false"/>
          <w:i/>
          <w:iCs w:val="false"/>
          <w:caps w:val="false"/>
          <w:smallCaps w:val="false"/>
          <w:strike w:val="false"/>
          <w:dstrike w:val="false"/>
          <w:outline w:val="false"/>
          <w:vanish w:val="false"/>
        </w:rPr>
        <w:t>m</w:t>
      </w:r>
      <w:r>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EH</w:t>
      </w:r>
      <w:r>
        <w:rPr/>
        <w:t xml:space="preserve">, </w:t>
      </w:r>
      <w:r>
        <w:rPr>
          <w:b w:val="false"/>
          <w:bCs w:val="false"/>
          <w:i/>
          <w:iCs w:val="false"/>
          <w:caps w:val="false"/>
          <w:smallCaps w:val="false"/>
          <w:strike w:val="false"/>
          <w:dstrike w:val="false"/>
          <w:outline w:val="false"/>
          <w:vanish w:val="false"/>
        </w:rPr>
        <w:t>m</w:t>
      </w:r>
      <w:r>
        <w:rPr/>
        <w:t>v</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H</w:t>
      </w:r>
      <w:r>
        <w:rPr/>
        <w:t xml:space="preserve">, </w:t>
      </w:r>
      <w:r>
        <w:rPr>
          <w:b w:val="false"/>
          <w:bCs w:val="false"/>
          <w:i/>
          <w:iCs w:val="false"/>
          <w:caps w:val="false"/>
          <w:smallCaps w:val="false"/>
          <w:strike w:val="false"/>
          <w:dstrike w:val="false"/>
          <w:outline w:val="false"/>
          <w:vanish w:val="false"/>
        </w:rPr>
        <w:t>m</w:t>
      </w:r>
      <w:r>
        <w:rPr/>
        <w:t>v</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t xml:space="preserve">v è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t xml:space="preserve">, ìîæíî íàéòè ñîîòíîøåíèå ìåæäó ïëîòíîñòüþ ýëåêòðîìàãíèòíîé ìàññû è ýíåðãèåé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xml:space="preserve">. Â ñðåäå ýëåêòðîäèíàìè÷åñêîå ñîîòíîøåíèå ìåæäó ýíåðãèåé è ìàññîé èìååò âèä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v</w:t>
      </w:r>
      <w:r>
        <w:rPr>
          <w:b w:val="false"/>
          <w:bCs w:val="false"/>
          <w:i w:val="false"/>
          <w:iCs w:val="false"/>
          <w:caps w:val="false"/>
          <w:smallCaps w:val="false"/>
          <w:strike w:val="false"/>
          <w:dstrike w:val="false"/>
          <w:outline w:val="false"/>
          <w:vanish w:val="false"/>
          <w:position w:val="6"/>
          <w:sz w:val="14"/>
          <w:szCs w:val="14"/>
        </w:rPr>
        <w:t>2</w:t>
      </w:r>
      <w:r>
        <w:rPr/>
        <w:t xml:space="preserve"> è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w:t>
      </w:r>
      <w:r>
        <w:rPr>
          <w:rFonts w:ascii="Symbol" w:hAnsi="Symbol"/>
          <w:b w:val="false"/>
          <w:bCs w:val="false"/>
          <w:i/>
          <w:iCs w:val="false"/>
          <w:caps w:val="false"/>
          <w:smallCaps w:val="false"/>
          <w:strike w:val="false"/>
          <w:dstrike w:val="false"/>
          <w:outline w:val="false"/>
          <w:vanish w:val="false"/>
          <w:sz w:val="20"/>
        </w:rPr>
        <w:t>e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t>v</w:t>
      </w:r>
      <w:r>
        <w:rPr>
          <w:b w:val="false"/>
          <w:bCs w:val="false"/>
          <w:i w:val="false"/>
          <w:iCs w:val="false"/>
          <w:caps w:val="false"/>
          <w:smallCaps w:val="false"/>
          <w:strike w:val="false"/>
          <w:dstrike w:val="false"/>
          <w:outline w:val="false"/>
          <w:vanish w:val="false"/>
          <w:position w:val="6"/>
          <w:sz w:val="14"/>
          <w:szCs w:val="14"/>
        </w:rPr>
        <w:t>2</w:t>
      </w:r>
      <w:r>
        <w:rPr/>
        <w:t xml:space="preserve">, ãäå </w:t>
      </w:r>
      <w:r>
        <w:rPr>
          <w:rFonts w:ascii="Symbol" w:hAnsi="Symbol"/>
          <w:b w:val="false"/>
          <w:bCs w:val="false"/>
          <w:i/>
          <w:iCs w:val="false"/>
          <w:caps w:val="false"/>
          <w:smallCaps w:val="false"/>
          <w:strike w:val="false"/>
          <w:dstrike w:val="false"/>
          <w:outline w:val="false"/>
          <w:vanish w:val="false"/>
          <w:sz w:val="20"/>
        </w:rPr>
        <w:t>e</w:t>
      </w:r>
      <w:r>
        <w:rPr/>
        <w:t xml:space="preserve"> - äèýëåêòðè÷åñêàÿ ïðîíèöàåìîñòü ñðåäû, </w:t>
      </w:r>
      <w:r>
        <w:rPr>
          <w:rFonts w:ascii="Symbol" w:hAnsi="Symbol"/>
          <w:b w:val="false"/>
          <w:bCs w:val="false"/>
          <w:i/>
          <w:iCs w:val="false"/>
          <w:caps w:val="false"/>
          <w:smallCaps w:val="false"/>
          <w:strike w:val="false"/>
          <w:dstrike w:val="false"/>
          <w:outline w:val="false"/>
          <w:vanish w:val="false"/>
          <w:sz w:val="20"/>
        </w:rPr>
        <w:t>m</w:t>
      </w:r>
      <w:r>
        <w:rPr/>
        <w:t xml:space="preserve"> - ìàãíèòíàÿ ïðîíèöàåìîñòü ñðåäû, v - ñêîðîñòü ðàñïðîñòðàíåíèÿ ñâåòà â ñðåäå. Ñîîòâåòñòâåííî, èìïóëüñ ýëåêòðîìàãíèòíîé âîëíû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t>)</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b w:val="false"/>
          <w:bCs w:val="false"/>
          <w:i/>
          <w:iCs w:val="false"/>
          <w:caps w:val="false"/>
          <w:smallCaps w:val="false"/>
          <w:strike w:val="false"/>
          <w:dstrike w:val="false"/>
          <w:outline w:val="false"/>
          <w:vanish w:val="false"/>
        </w:rPr>
        <w:t>W</w:t>
      </w:r>
      <w:r>
        <w:rPr/>
        <w:t xml:space="preserve">, ãäå </w:t>
      </w:r>
      <w:r>
        <w:rPr>
          <w:b w:val="false"/>
          <w:bCs w:val="false"/>
          <w:i/>
          <w:iCs w:val="false"/>
          <w:caps w:val="false"/>
          <w:smallCaps w:val="false"/>
          <w:strike w:val="false"/>
          <w:dstrike w:val="false"/>
          <w:outline w:val="false"/>
          <w:vanish w:val="false"/>
        </w:rPr>
        <w:t>W</w:t>
      </w:r>
      <w:r>
        <w:rPr/>
        <w:t xml:space="preserve"> - ýëåêòðîìàãíèòíàÿ ýíåðãèÿ âîëíû. Òàêèì îáðàçîì, ñîîòíîøåíèå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xml:space="preserve"> ïðåäñòàâëÿåò ëèøü ÷àñòíûé ñëó÷àé äëÿ âàêóóìà. Ò.å. ñîîòíîøåíèå ìåæäó ýíåðãèåé è ìàññîé çàâèñèò îò ñâîéñòâ ñðåäû, à ôîðìóë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xml:space="preserve"> - âñåãî ëèøü ÷àñòíûé ñëó÷àé ýëåêòðîäèíàìè÷åñêîãî ñîîòíîøåíèÿ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xml:space="preserve"> (ôîðìóëà ýëåêòðîìàãíèòíîé ìàññû), ãäå ìàññà, èìåÿ ïîëåâîå ïðîèñõîæäåíèå, çàâèñèò îò ýëåêòðîìàãíèòíîé ïðîíèöàåìîñòè ñðåäû. Ñîãëàñíî ýëåêòðîäèíàìèêå, ñêîðîñòü ñâåòà - ýòî ñêîðîñòü ðàñïðîñòðàíåíèÿ ýëåêòðè÷åñêèõ è ìàãíèòíûõ ïîòîêîâ èíäóêöèè 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t>)</w:t>
      </w:r>
      <w:r>
        <w:rPr>
          <w:b w:val="false"/>
          <w:bCs w:val="false"/>
          <w:i w:val="false"/>
          <w:iCs w:val="false"/>
          <w:caps w:val="false"/>
          <w:smallCaps w:val="false"/>
          <w:strike w:val="false"/>
          <w:dstrike w:val="false"/>
          <w:outline w:val="false"/>
          <w:vanish w:val="false"/>
          <w:position w:val="6"/>
          <w:sz w:val="16"/>
          <w:szCs w:val="16"/>
        </w:rPr>
        <w:softHyphen/>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t xml:space="preserve"> è ïðåäñòàâëÿåò ïîêàçàòåëü ýëåêòðîìàãíèòíîé ïðîíèöàåìîñòè ñðåäû. Òàêæå íàäî çàìåòèòü, ÷òî èìïóëüñ ýëåêòðîìàãíèòíîãî êâàíòà íå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t xml:space="preserve">, êàê íàïèñàíî â íåêîòîðûõ ó÷åáíèêàõ, à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t>)</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b w:val="false"/>
          <w:bCs w:val="false"/>
          <w:i/>
          <w:iCs w:val="false"/>
          <w:caps w:val="false"/>
          <w:smallCaps w:val="false"/>
          <w:strike w:val="false"/>
          <w:dstrike w:val="false"/>
          <w:outline w:val="false"/>
          <w:vanish w:val="false"/>
        </w:rPr>
        <w:t>W</w:t>
      </w:r>
      <w:r>
        <w:rPr/>
        <w:t xml:space="preserve">, ò.å., êàê è ó âñåõ ýëåêòðîìàãíèòíûõ âîëí, îí çàâèñèò îò ýëåêòðîìàãíèòíîé ïðîíèöàåìîñòè ñðåäû. Äëèíà âîëíû ýëåêòðîìàãíèòíîãî êâàíòà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t>)</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b w:val="false"/>
          <w:bCs w:val="false"/>
          <w:i/>
          <w:iCs w:val="false"/>
          <w:caps w:val="false"/>
          <w:smallCaps w:val="false"/>
          <w:strike w:val="false"/>
          <w:dstrike w:val="false"/>
          <w:outline w:val="false"/>
          <w:vanish w:val="false"/>
        </w:rPr>
        <w:t>W</w:t>
      </w:r>
      <w:r>
        <w:rPr/>
        <w:t xml:space="preserve">. Ýëåêòðîìàãíèòíàÿ ìàññà ôîòîíà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 xml:space="preserve">, ò.å., êàê è âñå ýëåêòðîìàãíèòíûå âîëíû, ôîòîíû îáëàäàþò ýëåêòðîìàãíèòíîé ìàññîé. Â ýëåêòðîìàãíèòíîé âîëíå ìàññà ýëåêòðè÷åñêîãî ïîòîêà ðàâíà ìàññå ìàãíèòíîãî ïîòîêà, ñîîòâåòñòâåííî, â ôîòîíå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w:t>
      </w:r>
    </w:p>
    <w:p>
      <w:pPr>
        <w:pStyle w:val="Normal"/>
        <w:tabs>
          <w:tab w:val="clear" w:pos="708"/>
          <w:tab w:val="left" w:pos="10632" w:leader="none"/>
        </w:tabs>
        <w:bidi w:val="0"/>
        <w:ind w:right="424" w:hanging="0"/>
        <w:jc w:val="both"/>
        <w:rPr/>
      </w:pPr>
      <w:r>
        <w:rPr/>
      </w:r>
      <w:bookmarkStart w:id="161" w:name="DDE_LINK449"/>
      <w:bookmarkStart w:id="162" w:name="DDE_LINK449"/>
      <w:bookmarkEnd w:id="162"/>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ñÿêàÿ ýíåðãèÿ îáëàäàåò ìàññîé: ìàññà ðàâíà ýíåðãèè, äåëåííîé íà êâàäðàò ñêîðîñòè ñâåò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2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163" w:name="DDE_LINK902"/>
      <w:bookmarkStart w:id="164" w:name="DDE_LINK902"/>
      <w:bookmarkEnd w:id="164"/>
    </w:p>
    <w:p>
      <w:pPr>
        <w:pStyle w:val="Normal"/>
        <w:tabs>
          <w:tab w:val="clear" w:pos="708"/>
          <w:tab w:val="left" w:pos="10632" w:leader="none"/>
        </w:tabs>
        <w:bidi w:val="0"/>
        <w:ind w:right="424" w:hanging="0"/>
        <w:jc w:val="both"/>
        <w:rPr/>
      </w:pPr>
      <w:r>
        <w:rPr/>
        <w:t>Òî÷íåå, âñÿêàÿ ýíåðãèÿ îáëàäàåò ìàññîé: ìàññà ðàâíà ýíåðãèè, äåëåííîé íà êâàäðàò ñêîðîñòè ðàñïðîñòðàíåíèÿ ýëåêòðè÷åñêèõ è ìàãíèòíûõ ïîòîêîâ èíäóêöèè. Ñêîðîñòü ñâåòà - ýòî ñêîðîñòü ðàñïðîñòðàíåíèÿ ýëåêòðîìàãíèòíûõ âîëí, ò.å. ýòî ñêîðîñòü ðàñïðîñòðàíåíèÿ ýëåêòðè÷åñêèõ è ìàãíèòíûõ ïîòîêîâ èíäóêöèè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165" w:name="DDE_LINK690"/>
      <w:bookmarkEnd w:id="165"/>
      <w:r>
        <w:rPr/>
        <w:t xml:space="preserve">Äëÿ ôîòîíîâ ôîðìóë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xml:space="preserve"> ïîäõîäèò òîëüêî äëÿ âàêóóìà, òàê êàê â íåé íå ó÷èòûâàþòñÿ äèýëåêòðè÷åñêàÿ è ìàãíèòíàÿ ïðîíèöàåìîñòè ñðåäû, âëèÿþùèå íà ñêîðîñòü äâèæåíèÿ ôîòîíîâ (ýëåêòðîìàãíèòíûõ âîëí) è, ñîîòâåòñòâåííî, âëèÿþùèå íà ñîîòíîøåíèå ìåæäó ýíåðãèåé è ìàññîé ôîòîíîâ: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xml:space="preserve">. Â âåùåñòâå ýëåêòðîìàãíèòíàÿ ìàññà ôîòîíà óâåëè÷èâàåòñÿ çà ñ÷¸ò âîâëå÷åíèÿ äèýëåêòðè÷åñêîé ñðåäû â ýëåêòðîìàãíèòíûå êîëåáàíèÿ. Çàðÿæåííûå ÷àñòèöû âåùåñòâà, ó÷àñòâóþùèå â êîëåáàíèÿõ è îáðàçóþùèå ïîëÿðèçàöèîííûå òîêè ñìåùåíèÿ, èìåþò ìàññó, ïîýòîìó, íåñìîòðÿ íà òî, ÷òî ýíåðãèÿ âîëíû îñòàåòñÿ ïðåæíåé, å¸ ìàññà âîçðàñòàåò. Íàïðèìåð, ôîòîí, ðàñïðîñòðàíÿþùèéñÿ â âåùåñòâå, â îòëè÷èå îò ôîòîíà, ðàñïðîñòðàíÿþùåãîñÿ â âàêóóìå, èìååò áîëüøóþ ýëåêòðîìàãíèòíóþ ìàññó è áîëåå êîðîòêóþ äëèíó </w:t>
      </w:r>
      <w:bookmarkStart w:id="166" w:name="DDE_LINK907"/>
      <w:r>
        <w:rPr/>
        <w:t xml:space="preserve">âîëíû. Ñîîòâåòñòâåííî, ýëåêòðîìàãíèòíûé èìïóëüñ ôîòîíà â âåùåñòâå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t>)</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b w:val="false"/>
          <w:bCs w:val="false"/>
          <w:i/>
          <w:iCs w:val="false"/>
          <w:caps w:val="false"/>
          <w:smallCaps w:val="false"/>
          <w:strike w:val="false"/>
          <w:dstrike w:val="false"/>
          <w:outline w:val="false"/>
          <w:vanish w:val="false"/>
        </w:rPr>
        <w:t>W</w:t>
      </w:r>
      <w:r>
        <w:rPr/>
        <w:t xml:space="preserve">, à íå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Ôîòîí ... êâàíò ýëåêòðîìàãíèòíîãî èçëó÷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ÔÎÒÎÍ.</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167" w:name="DDE_LINK871"/>
      <w:bookmarkEnd w:id="167"/>
      <w:r>
        <w:rPr/>
        <w:t>Òî÷íåå, ôîòîí - êâàíò ýëåêòðîìàãíèòíîãî ïîòîêà èçëó÷åíèÿ, òàê êàê ýëåêòðîìàãíèòíîå èçëó÷åíèå ñîñòîèò èç äâóõ ïîòîêîâ - ýëåêòðè÷åñêîãî è ìàãíèòíîãî, ïðåäñòàâëÿÿ ýëåêòðîìàãíèòíûé ïîòîê èçëó÷åíèÿ. Êàê è ó âñåõ ýëåêòðîìàãíèòíûõ âîëí, ýíåðãèÿ ôîòîíà ñîñòîèò èç ýëåêòðè÷åñêîé ýíåðãèè è ìàãíèòíîé ýíåðã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îå ïîëå íàçûâàåòñÿ ýëåêòðîìàãíèòíûì ïîëåì èçëó÷åíèÿ. Ýòî ïîíÿòèå îõâàòûâàåò ðàäèîâîëíû, ñâåòîâûå âîëíû, ðåíòãåíîâñêèå è ãàììà-ëó÷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8. Ò.2. Ñ.39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168" w:name="DDE_LINK325"/>
      <w:bookmarkStart w:id="169" w:name="DDE_LINK325"/>
      <w:bookmarkEnd w:id="169"/>
    </w:p>
    <w:p>
      <w:pPr>
        <w:pStyle w:val="Normal"/>
        <w:tabs>
          <w:tab w:val="clear" w:pos="708"/>
          <w:tab w:val="left" w:pos="10632" w:leader="none"/>
        </w:tabs>
        <w:bidi w:val="0"/>
        <w:ind w:right="424" w:hanging="0"/>
        <w:jc w:val="both"/>
        <w:rPr/>
      </w:pPr>
      <w:r>
        <w:rPr/>
        <w:t>Òî÷íåå, òàêîå ïîëå íàçûâàåòñÿ ýëåêòðîìàãíèòíûì ïîòîêîì èçëó÷åíèÿ, òàê êàê ñîñòîèò èç äâóõ ïîòîêîâ - ýëåêòðè÷åñêîãî è ìàãíèòíîãî.</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óùåñòâîâàíèå êâàíòà ìàãíèòíîãî ïîòîêà îòðàæàåò êâàíòîâóþ ïðèðîäó ÿâëåíèé ìàãíåòèçì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ÊÂÀÍÒ ÌÀÃÍÈÒÍÎÃÎ ÏÎÒÎ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170" w:name="DDE_LINK27"/>
      <w:bookmarkStart w:id="171" w:name="DDE_LINK27"/>
      <w:bookmarkEnd w:id="171"/>
    </w:p>
    <w:p>
      <w:pPr>
        <w:pStyle w:val="Normal"/>
        <w:tabs>
          <w:tab w:val="clear" w:pos="708"/>
          <w:tab w:val="left" w:pos="10632" w:leader="none"/>
        </w:tabs>
        <w:bidi w:val="0"/>
        <w:ind w:right="424" w:hanging="0"/>
        <w:jc w:val="both"/>
        <w:rPr/>
      </w:pPr>
      <w:bookmarkStart w:id="172" w:name="DDE_LINK499"/>
      <w:bookmarkStart w:id="173" w:name="DDE_LINK558"/>
      <w:bookmarkStart w:id="174" w:name="DDE_LINK699"/>
      <w:bookmarkStart w:id="175" w:name="DDE_LINK703"/>
      <w:bookmarkEnd w:id="172"/>
      <w:bookmarkEnd w:id="173"/>
      <w:bookmarkEnd w:id="174"/>
      <w:bookmarkEnd w:id="175"/>
      <w:r>
        <w:rPr/>
        <w:t xml:space="preserve">Ñóùåñòâîâàíèå êâàíòà ýëåêòðè÷åñêîãî ïîòîêà è êâàíòà ìàãíèòíîãî ïîòîêà âûòåêàåò èç îáîáùåíèÿ ýêñïåðèìåíòàëüíûõ ôàêòîâ - âñåãäà íàáëþäàþòñÿ òîëüêî äèñêðåòíûå ïîòîêè. Ñîãëàñíî ñîâðåìåííûì ïðåäñòàâëåíèÿì, âñå ïîëÿ êàê ïîòåíöèàëüíûå, òàê è âèõðåâûå èìåþò êâàíòîâóþ ïðèðîäó. Íàäî çàìåòèòü, ÷òî ïåðâîíà÷àëüíî êâàíòîâûå ñâîéñòâà áûëè îáíàðóæåíû ó âèõðåâûõ ïîëåé. Íàïðèìåð, ôîòîíû - ýòî ýëåêòðîìàãíèòíûå âîëíû, ñîñòîÿùèå èç âèõðåâûõ ýëåêòðè÷åñêèõ è ìàãíèòíûõ ïîëåé </w:t>
      </w:r>
      <w:bookmarkStart w:id="176" w:name="DDE_LINK309"/>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 xml:space="preserve">2, ãäå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t xml:space="preserve"> - </w:t>
      </w:r>
      <w:bookmarkStart w:id="177" w:name="DDE_LINK704"/>
      <w:r>
        <w:rPr/>
        <w:t xml:space="preserve">ýíåðãèÿ âèõðåâîãî ýëåêòðè÷åñêîãî ïîëÿ,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t xml:space="preserve"> - ýíåðãèÿ âèõðåâîãî ìàãíèòíîãî ïîëÿ, </w:t>
      </w:r>
      <w:r>
        <w:rPr>
          <w:b w:val="false"/>
          <w:bCs w:val="false"/>
          <w:i/>
          <w:iCs w:val="false"/>
          <w:caps w:val="false"/>
          <w:smallCaps w:val="false"/>
          <w:strike w:val="false"/>
          <w:dstrike w:val="false"/>
          <w:outline w:val="false"/>
          <w:vanish w:val="false"/>
        </w:rPr>
        <w:t>h</w:t>
      </w:r>
      <w:r>
        <w:rPr/>
        <w:t xml:space="preserve"> - ïîñòîÿííàÿ Ïëàíêà, </w:t>
      </w:r>
      <w:r>
        <w:rPr>
          <w:b w:val="false"/>
          <w:bCs w:val="false"/>
          <w:i/>
          <w:iCs w:val="false"/>
          <w:caps w:val="false"/>
          <w:smallCaps w:val="false"/>
          <w:strike w:val="false"/>
          <w:dstrike w:val="false"/>
          <w:outline w:val="false"/>
          <w:vanish w:val="false"/>
        </w:rPr>
        <w:t>v</w:t>
      </w:r>
      <w:r>
        <w:rPr/>
        <w:t xml:space="preserve"> - ÷àñòîòà </w:t>
      </w:r>
      <w:bookmarkStart w:id="178" w:name="DDE_LINK880"/>
      <w:r>
        <w:rPr/>
        <w:t>ôîòîíà. Ò.å. êâàíòîâûå ñâîéñòâà ýëåêòðè÷åñêèõ è ìàãíèòíûõ ïîòîêîâ íèêàê íå ñâÿçàíû ñ çàðÿäàìè èëè ìàãíèòíûìè ïîëþñàìè.</w:t>
      </w:r>
    </w:p>
    <w:p>
      <w:pPr>
        <w:pStyle w:val="Normal"/>
        <w:tabs>
          <w:tab w:val="clear" w:pos="708"/>
          <w:tab w:val="left" w:pos="10632" w:leader="none"/>
        </w:tabs>
        <w:bidi w:val="0"/>
        <w:ind w:right="424" w:hanging="0"/>
        <w:jc w:val="both"/>
        <w:rPr/>
      </w:pPr>
      <w:r>
        <w:rPr/>
      </w:r>
      <w:bookmarkStart w:id="179" w:name="DDE_LINK72"/>
      <w:bookmarkStart w:id="180" w:name="DDE_LINK874"/>
      <w:bookmarkStart w:id="181" w:name="DDE_LINK72"/>
      <w:bookmarkStart w:id="182" w:name="DDE_LINK874"/>
      <w:bookmarkEnd w:id="181"/>
      <w:bookmarkEnd w:id="182"/>
    </w:p>
    <w:p>
      <w:pPr>
        <w:pStyle w:val="Normal"/>
        <w:tabs>
          <w:tab w:val="clear" w:pos="708"/>
          <w:tab w:val="left" w:pos="10632" w:leader="none"/>
        </w:tabs>
        <w:bidi w:val="0"/>
        <w:ind w:right="424" w:hanging="0"/>
        <w:jc w:val="both"/>
        <w:rPr/>
      </w:pPr>
      <w:r>
        <w:rPr/>
        <w:t>Êâàíò ýëåêòðè÷åñêîãî ïîòîêà - ýòî êâàíò ýëåêòðè÷åñêîãî âîçìóùåíèÿ ýëåêòðîìàãíèòíîãî ïîëÿ, êâàíò ìàãíèòíîãî ïîòîêà - ýòî êâàíò ìàãíèòíîãî âîçìóùåíèÿ ýëåêòðîìàãíèòíîãî ïîëÿ. Ýëåêòðîìàãíèòíûå âîëíû ñîñòîÿò èç ýëåêòðè÷åñêèõ è ìàãíèòíûõ âîçìóùåíèé ïîëÿ, íàïðèìåð, ôîòîí ñîñòîèò èç êâàíòà ýëåêòðè÷åñêîãî âîçìóùåíèÿ è êâàíòà ìàãíèòíîãî âîçìó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îëè÷åñòâî ýëåêòðè÷åñòâà, åäèíèöà - êóëîí (Ñ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ëíîâûå ïðîöåññû. È.Å.Èðîäîâ. 1999. Ñ.24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183" w:name="DDE_LINK350"/>
      <w:bookmarkStart w:id="184" w:name="DDE_LINK359"/>
      <w:bookmarkStart w:id="185" w:name="DDE_LINK350"/>
      <w:bookmarkStart w:id="186" w:name="DDE_LINK359"/>
      <w:bookmarkEnd w:id="185"/>
    </w:p>
    <w:p>
      <w:pPr>
        <w:pStyle w:val="Normal"/>
        <w:tabs>
          <w:tab w:val="clear" w:pos="708"/>
          <w:tab w:val="left" w:pos="10632" w:leader="none"/>
        </w:tabs>
        <w:bidi w:val="0"/>
        <w:ind w:right="424" w:hanging="0"/>
        <w:jc w:val="both"/>
        <w:rPr/>
      </w:pPr>
      <w:bookmarkStart w:id="187" w:name="DDE_LINK530"/>
      <w:bookmarkEnd w:id="187"/>
      <w:r>
        <w:rPr/>
        <w:t>Êîëè÷åñòâî ýëåêòðè÷åñòâà âñåãäà ÿâëÿåòñÿ äèñêðåòíûì - â ëþáîì âèäå, à íå òîëüêî â âèäå ýëåêòðè÷åñêîãî çàðÿ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Êâàíòîâàÿ ïðèðîäà ýëåêòðè÷åñêîãî ïîëÿ ïðîÿâëÿåòñÿ íå òîëüêî â äèñêðåòíîñòè ýëåêòðè÷åñêèõ òîêîâ, íî è â äèñêðåòíîñòè ýëåêòðîìàãíèòíûõ âîëí, êîòîðûå ïðåäñòàâëÿþò äèñêðåòíûå âèõðåâûå ïîòîêè ýëåêòðè÷åñêîãî ñìåùåíèÿ ïîëÿ â îäèí êâàíò çàðÿäà â âèäå êâàíòîâ ýëåêòðîìàãíèòíîãî ïîòîêà èçëó÷åíèÿ, ò.å. ôîòîíû - ýòî âèõðåâûå ýëåêòðè÷åñêèå ïîëÿ ñ ïîòîêîì â îäèí êâàíò çàðÿäà è ïîýòîìó íåäåëèìû. Ýëåìåíòàðíûé âèõðåâîé ïîòîê ýëåêòðè÷åñêîãî ñìåùåíèÿ ïîëÿ ðàâåí ýëåìåíòàðíîìó ýëåêòðè÷åñêîìó çàðÿäó, êîòîðûé íåäåëèì. Ðàñïðîñòðàíÿþùèåñÿ âèõðåâûå ïîòîêè ýëåêòðè÷åñêîãî ñìåùåíèÿ ïîëÿ ïðåäñòàâëÿþò òîêè ýëåêòðè÷åñêîãî ñìåùåíèÿ ïîëÿ, ïîýòîìó äèñêðåòíûå ýëåêòðîìàãíèòíûå âîëíû ìîæíî ðàññìàòðèâàòü êàê äèñêðåòíûå òîêè ñìåùåíèÿ ïîëÿ (ñèëà äèñêðåòíîãî òîêà çàâèñèò îò ÷àñòîòû âîëí).</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Òîê ñìåùåíèÿ I</w:t>
      </w:r>
      <w:r>
        <w:rPr>
          <w:b w:val="false"/>
          <w:bCs w:val="false"/>
          <w:i/>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 xml:space="preserve">dt, ãäå </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rPr>
        <w:t xml:space="preserve"> - ïîòîê ýëåêòðè÷åñêîãî ñìåùåíè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2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188" w:name="DDE_LINK98"/>
      <w:bookmarkStart w:id="189" w:name="DDE_LINK546"/>
      <w:bookmarkStart w:id="190" w:name="DDE_LINK560"/>
      <w:bookmarkEnd w:id="188"/>
      <w:bookmarkEnd w:id="189"/>
      <w:bookmarkEnd w:id="190"/>
      <w:r>
        <w:rPr/>
        <w:t xml:space="preserve">Ëþáîå èçìåíåíèå ýëåêòðè÷åñêîãî ïîëÿ (äâèæåíèå ýëåêòðè÷åñêîãî ïîòîêà) ïðåäñòàâëÿåò òîê ýëåêòðè÷åñêîãî ñìåùåíèÿ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ãäå Ô</w:t>
      </w:r>
      <w:r>
        <w:rPr>
          <w:b w:val="false"/>
          <w:bCs w:val="false"/>
          <w:i/>
          <w:iCs w:val="false"/>
          <w:caps w:val="false"/>
          <w:smallCaps w:val="false"/>
          <w:strike w:val="false"/>
          <w:dstrike w:val="false"/>
          <w:outline w:val="false"/>
          <w:vanish w:val="false"/>
          <w:position w:val="-4"/>
          <w:sz w:val="14"/>
          <w:szCs w:val="14"/>
        </w:rPr>
        <w:t>e</w:t>
      </w:r>
      <w:r>
        <w:rPr/>
        <w:t xml:space="preserve"> - èçìåíÿþùèéñÿ (äâèæóùèéñÿ) ýëåêòðè÷åñêèé ïîòîê. Äâèæóùèéñÿ ïîïåðå÷íûé ýëåêòðè÷åñêèé ïîòîê ïðåäñòàâëÿåò òîê ñìåùåíèÿ è, ñîîòâåòñòâåííî, ìàãíèòíûé ïîòîê, êîòîðûé ïåðïåíäèêóëÿðåí ýëåêòðè÷åñêîìó ïîòîêó, ïðè ýòîì èõ ôàçû ñîâïàäàþò, òàê êàê ïî ñóòè ýòî îäèí äâèæóùèéñÿ ïîòîê ("âèä ñáîêó"). Äâèæóùèéñÿ ýëåêòðè÷åñêèé ïîòîê ïðåäñòàâëÿåò ìàãíèòíûé ïîòîê (ðåëÿòèâèñòñêèé ýôôåêò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ïîýòîìó ðàçäåëèòü èõ íåâîçìîæíî. Íàïðèìåð, â ôîòîíå äâèæóùèéñÿ ñî ñêîðîñòüþ ñâåòà êâàíò ýëåêòðè÷åñêîãî ïîòîêà îáðàçóåò êâàíò ìàãíèòíîãî ïîòîêà. Íàäî çàìåòèòü, ÷òî òîê ñìåùåíèÿ òàêæå ìîæíî ðàññìàòðèâàòü êàê ðåëÿòèâèñòñêèé ýôôåêò, ñâÿçàííûé ñ äâèæåíèåì ýëåêòðè÷åñêîãî ïîòîêà. Èíîãäà äëÿ íàãëÿäíîñòè óñëîâíî ðàññìàòðèâàþò ýëåêòðîìàãíèòíóþ âîëíó êàê âîçáóæäåíèå ýëåêòðè÷åñêèì ïîëåì ìàãíèòíîãî è íàîáîðîò, íî òîãäà íàáëþäàëñÿ áû ñäâèã ôàç, íà ñàìîì äåëå ýëåêòðè÷åñêèé ïîòîê íå âîçáóæäàåò ìàãíèòíûé ïîòîê, òàê êàê ïðè äâèæåíèè îí ñàì ÿâëÿåòñÿ ìàãíèòíûì ïîòîêîì - ðåëÿòèâèñòñêèé ýôôåêò. Çíàÿ ïëîòíîñòü äâèæóùåãîñÿ ýëåêòðè÷åñêîãî ïîòîêà, ìîæíî, ñîãëàñíî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îïðåäåëèòü, êàêóþ ïëîòíîñòü ìàãíèòíîãî ïîòîêà îí ïðåäñòàâëÿåò. Â ëþáîé òî÷êå ðàñïðîñòðàíÿþùåéñÿ ýëåêòðîìàãíèòíîé âîëíû ïëîòíîñòü ýëåêòðè÷åñêîé ýíåðãèè ðàâíà ïëîòíîñòè ìàãíèòíîé ýíåðãèè, òàê êàê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rPr>
        <w:t>B</w:t>
      </w:r>
      <w:r>
        <w:rPr/>
        <w:t xml:space="preserve">. Òàêèì îáðàçîì, â ýëåêòðîìàãíèòíîé âîëíå, ñîñòîÿùåé èç äâóõ äâèæóùèõñÿ ïîòîêîâ - ýëåêòðè÷åñêîãî è ìàãíèòíîãî, íå íàáëþäàåòñÿ ïðîöåññ âçàèìîâîçáóæäåíèÿ ïîòîêîâ, îíè ïðîñòî äâèæóòñÿ ñèíôàçíî, òàê êàê, ñîãëàñíî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ïðåäñòàâëÿþò îäèí äâèæóùèéñÿ ïîòîê. Äâèæóùèéñÿ ýëåêòðè÷åñêèé ïîòîê ïðåäñòàâëÿåò êàê ýëåêòðè÷åñêèé òîê ñìåùåíèÿ, òàê è ìàãíèòíûé ïîòîê.</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191" w:name="DDE_LINK62"/>
      <w:bookmarkEnd w:id="191"/>
      <w:r>
        <w:rPr>
          <w:b w:val="false"/>
          <w:bCs w:val="false"/>
          <w:i/>
          <w:iCs w:val="false"/>
          <w:caps w:val="false"/>
          <w:smallCaps w:val="false"/>
          <w:strike w:val="false"/>
          <w:dstrike w:val="false"/>
          <w:outline w:val="false"/>
          <w:vanish w:val="false"/>
        </w:rPr>
        <w:t xml:space="preserve">«... â ýëåêòðîìàãíèòíîé âîëíå âåêòîðû </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 xml:space="preserve"> è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âñåãäà êîëåáëþòñÿ â îäèíàêîâûõ ôàçàõ, îäíîâðåìåííî äîñòèãàþò ìàêñèìóìà, îäíîâðåìåííî îáðàùàþòñÿ â íóëü.»</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59.</w:t>
      </w:r>
    </w:p>
    <w:p>
      <w:pPr>
        <w:pStyle w:val="Normal"/>
        <w:tabs>
          <w:tab w:val="clear" w:pos="708"/>
          <w:tab w:val="left" w:pos="10632" w:leader="none"/>
        </w:tabs>
        <w:bidi w:val="0"/>
        <w:ind w:right="424" w:hanging="0"/>
        <w:jc w:val="both"/>
        <w:rPr/>
      </w:pPr>
      <w:bookmarkStart w:id="192" w:name="DDE_LINK564"/>
      <w:bookmarkEnd w:id="192"/>
      <w:r>
        <w:rPr>
          <w:b w:val="false"/>
          <w:bCs w:val="false"/>
          <w:i/>
          <w:iCs w:val="false"/>
          <w:caps w:val="false"/>
          <w:smallCaps w:val="false"/>
          <w:strike w:val="false"/>
          <w:dstrike w:val="false"/>
          <w:outline w:val="false"/>
          <w:vanish w:val="false"/>
        </w:rPr>
        <w:t>«Â ýëåêòðîìàãíèòíîé âîëíå ... ìåæäó ìãíîâåííûìè çíà÷åíèÿìè E è B â ëþáîé òî÷êå ñóùåñòâóåò îïðåäåëåííàÿ ñâÿçü, à èìåííî 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rPr>
        <w:t>B,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9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193" w:name="DDE_LINK203"/>
      <w:bookmarkStart w:id="194" w:name="DDE_LINK82"/>
      <w:bookmarkEnd w:id="193"/>
      <w:bookmarkEnd w:id="194"/>
      <w:r>
        <w:rPr/>
        <w:t>Åñëè äèñêðåòíû ýëåêòðîìàãíèòíûå ïîòîêè, òî, ñîîòâåòñòâåííî, äèñêðåòíû è èõ ñîñòàâëÿþùèå - ýëåêòðè÷åñêèå è ìàãíèòíûå ïîòîêè. Íàïðèìåð, ôîòîí, ïðåäñòàâëÿÿ ýëåìåíòàðíûé ýëåêòðîìàãíèòíûé ïîòîê, ñîñòîèò èç êâàíòà ýëåêòðè÷åñêîãî ïîòîêà è êâàíòà ìàãíèòíîãî ïîòîêà. Òîëüêî êâàíòîâîå ïðåäñòàâëåíèå ýëåêòðîäèíàìèêè ïîëåé è ïîíèìàíèå òîãî, ÷òî äèñêðåòíûìè ÿâëÿþòñÿ âñå ýëåêòðè÷åñêèå çàðÿäû, ýëåêòðè÷åñêèå âîçìóùåíèÿ, ýëåêòðè÷åñêèå òîêè, ýëåêòðè÷åñêèå è ìàãíèòíûå ïîòîêè äàëî âîçìîæíîñòü îáúÿñíÿòü è ðàññ÷èòûâàòü êâàíòîâûå ýëåêòðîìàãíèòíûå ïðîöåññ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195" w:name="DDE_LINK96"/>
      <w:bookmarkEnd w:id="195"/>
      <w:r>
        <w:rPr/>
        <w:t>Â ðåçóëüòàòå àíàëèçà êâàíòîâûõ ýëåêòðè÷åñêèõ è ìàãíèòíûõ ïîòîêîâ è âîëíîâûõ ñâîéñòâ âîçìóùåíèé ïîëÿ áûëà îáíàðóæåíà ñèñòåìà â âèäå ñïåêòðà óñòîé÷èâûõ âîçáóæä¸ííûõ ñîñòîÿíèé ïîëÿ, êîòîðûå ïî ñâîèì ñâîéñòâàì ñîâïàëè ñî ñâîéñòâàìè ýëåìåíòàðíûõ ÷àñòèö, ÷òî ïðèâåëî ê âîçíèêíîâåíèþ âîëíîâîé òåîðèè ñòðîåíèÿ ýëåìåíòàðíûõ ÷àñòèö, ãäå ÷àñòèöû ìàòåðèè ïðåäñòàâëÿþò èíòåðôåðåíöèîííî-âîëíîâóþ êàðòèíó êâàíòîâîãî ïîëÿ êàê êâàíòîâàííûå âîëíîâûå îáðàçîâàíèÿ - âîçáóæä¸ííûå ñîñòîÿ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ûÿâëåíèå îïðåäåëåííîé ñòåïåíè åäèíñòâà âåùåñòâà è ïîëÿ ïðèâåëî ê óãëóáëåíèþ ïðåäñòàâëåíèé î ñòðóêòóðå ìàòåðè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ÅÙÅÑÒÂÎ.</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ðàçëè÷íûå ôîðìû äèñêðåòíûõ ïîòîêîâ ïîëÿ îáðàçóþò ìàòåðèàëüíûå ñòðóêòóðû, ïðåäñòàâëÿþùèå âåùåñòâî, ÷òî â îïðåäåëåííîé ñòåïåíè îòðàæàåò åäèíñòâî ïðèðîäû âåùåñòâà è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ëåêòðîìàãíèòíîå ïîëå</w:t>
      </w:r>
    </w:p>
    <w:p>
      <w:pPr>
        <w:pStyle w:val="Normal"/>
        <w:tabs>
          <w:tab w:val="clear" w:pos="708"/>
          <w:tab w:val="left" w:pos="10632" w:leader="none"/>
        </w:tabs>
        <w:bidi w:val="0"/>
        <w:ind w:right="424" w:hanging="0"/>
        <w:jc w:val="center"/>
        <w:rPr/>
      </w:pPr>
      <w:r>
        <w:rPr/>
        <w:t>(Ðàçëè÷íûå èíòåðïðåòàöèè ýëåêòðîìàãíèòí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196" w:name="DDE_LINK326"/>
      <w:bookmarkStart w:id="197" w:name="DDE_LINK642"/>
      <w:bookmarkEnd w:id="196"/>
      <w:bookmarkEnd w:id="197"/>
      <w:r>
        <w:rPr/>
        <w:t xml:space="preserve">Â íåêîòîðûõ ïîëåâûõ èíòåðïðåòàöèÿõ íå äåëàåòñÿ ðàçëè÷èå ìåæäó "ýëåêòðîìàãíèòíûì ïîëåì" è "ýëåêòðîìàãíèòíûì ïîëåì èçëó÷åíèÿ" ("âîëíîâûì ýëåêòðîìàãíèòíûì ïîëåì"), ÷òî </w:t>
      </w:r>
      <w:bookmarkStart w:id="198" w:name="DDE_LINK643"/>
      <w:r>
        <w:rPr/>
        <w:t>ñîçäà¸ò ïóòàíèöó â òåðìèíîëîã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êâàíòîâîé ôèçèêå ýëåêòðîìàãíèòíîå ïîëå èíòåðïðåòèðóåòñÿ êàê "ãàç" ýëåìåíòàðíûõ ÷àñòèö - ôîòîíîâ,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ÌÀÃÍÈÒÍÎÅ ÏÎËÅ.</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âàíòîì ýòîãî ïîëÿ ÿâëÿåòñÿ ôîòîí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ÊÂÀÍÒÎÂÀß ÝËÅÊÒÐÎÄÈÍÀÌÈÊÀ.</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 áîëüøèõ ÷àñòîòàõ ýëåêòðîìàãíèòíîãî ïîëÿ ñòàíîâÿòñÿ ñóùåñòâåííûìè åãî êâàíòîâûå (äèñêðåòíûå) ñâîéñòâà, è ýëåêòðîìàãíèòíîå ïîëå ìîæíî ðàññìàòðèâàòü êàê ïîòîê êâàíòîâ ïîëÿ - ôîòîí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ÝËÅÊÒÐÎÌÀÃÍÈÒÍÎÅ ÏÎË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199" w:name="DDE_LINK327"/>
      <w:bookmarkStart w:id="200" w:name="DDE_LINK644"/>
      <w:bookmarkEnd w:id="199"/>
      <w:bookmarkEnd w:id="200"/>
      <w:r>
        <w:rPr/>
        <w:t>Òàê êàê ïîòîê êâàíòîâ ýëåêòðîìàãíèòíîãî ïîëÿ (ôîòîíîâ) - ýòî ïîëå ýëåêòðîìàãíèòíûõ âîëí ñ äèñêðåòíûìè ñâîéñòâàìè (ôîòîí - êâàíò ñâåòà), â äàííîé èíòåðïðåòàöèè âîçíèêàþò ïðîáëåìû ñ òåðìèíîëîãèåé, íàïðèìåð, "âîçìóùåíèå ýëåêòðîìàãíèòíîãî ïîëÿ" îçíà÷àåò "âîçìóùåíèå ýëåêòðîìàãíèòíûõ âîëí", ò.å. ìîäóëÿöèþ âîëí. Äàííàÿ èíòåðïðåòàöèÿ íåïðèìåíèìà äëÿ ðàññìîòðåíèÿ ïðîöåññîâ, ïðîòåêàþùèõ â äèñêðåòíûõ ýëåêòðîìàãíèòíûõ âîëíàõ - ôîòîíàõ, òàê êàê ñàìî ïîëå èíòåðïðåòèðóåòñÿ êàê ñîñòîÿùåå èç ôîòîíîâ. "Ýëåêòðîìàãíèòíîå ïîëå" è "ýëåêòðîìàãíèòíîå ïîëå èçëó÷åíèÿ" - ýòî ðàçíûå ïîíÿòèÿ, òàê êàê ýëåêòðîìàãíèòíîå ïîëå èçëó÷åíèÿ - ýòî ýëåêòðîìàãíèòíûé ïîòîê (ïîëå ðàñïðîñòðàíÿþùèõñÿ ýëåêòðîìàãíèòíûõ âîëí - âîëíîâîå ýëåêòðîìàãíèòíîå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îëÿ èçëó÷åíèÿ (ïîëÿ ýëåêòðîìàãíèòíûõ âîëí).»</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ÈÇËÓ×ÅÍÈÅ.</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201" w:name="DDE_LINK279"/>
      <w:bookmarkEnd w:id="201"/>
      <w:r>
        <w:rPr>
          <w:b w:val="false"/>
          <w:bCs w:val="false"/>
          <w:i/>
          <w:iCs w:val="false"/>
          <w:caps w:val="false"/>
          <w:smallCaps w:val="false"/>
          <w:strike w:val="false"/>
          <w:dstrike w:val="false"/>
          <w:outline w:val="false"/>
          <w:vanish w:val="false"/>
        </w:rPr>
        <w:t>«Ïîëÿ òàêîãî ðîäà íàçûâàþòñÿ ýëåêòðîìàãíèòíûìè âîëíà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94.</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ëå ýëåêòðîìàãíèòíûõ âîëí íàçûâàåòñÿ ïîëåì èçëó÷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34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202" w:name="DDE_LINK536"/>
      <w:bookmarkStart w:id="203" w:name="DDE_LINK536"/>
      <w:bookmarkEnd w:id="203"/>
    </w:p>
    <w:p>
      <w:pPr>
        <w:pStyle w:val="Normal"/>
        <w:tabs>
          <w:tab w:val="clear" w:pos="708"/>
          <w:tab w:val="left" w:pos="10632" w:leader="none"/>
        </w:tabs>
        <w:bidi w:val="0"/>
        <w:ind w:right="424" w:hanging="0"/>
        <w:jc w:val="both"/>
        <w:rPr/>
      </w:pPr>
      <w:r>
        <w:rPr/>
        <w:t>Ýëåêòðîìàãíèòíûå ïîëÿ èçëó÷åíèÿ - ýòî âåêòîðíûå ïîëÿ, ñîñòîÿùèå èç ýëåêòðè÷åñêèõ è ìàãíèòíûõ ïîòîêîâ. Êâàíòîì òàêèõ ïîëåé ÿâëÿåòñÿ ýëåêòðîìàãíèòíûé êâàíò - ôîòîí, êîòîðûé ñîñòîèò èç êâàíòà ýëåêòðè÷åñêîãî ïîòîêà è êâàíòà 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îå ïîëå íàçûâàåòñÿ ýëåêòðîìàãíèòíûì ïîëåì èçëó÷åíèÿ. Ýòî ïîíÿòèå îõâàòûâàåò ðàäèîâîëíû, ñâåòîâûå âîëíû, ðåíòãåíîâñêèå è ãàììà-ëó÷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8. Ò.2. Ñ.39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Ýëåêòðîìàãíèòíûå ïîëÿ (ïîòîêè) èçëó÷åíèÿ ïðåäñòàâëÿþò ðàñïðîñòðàíÿþùèåñÿ âèõðåâûå ïîëÿ (òîêè ýëåêòðè÷åñêîãî ñìåùåíèÿ) â âèäå ýëåêòðîìàãíèòíûõ âîëí - âîëíîâûõ êîëåáàíèé (âîçìóùåíèé) ýëåêòðîìàãíèòí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îìàãíèòíûìè âîëíàìè íàçûâàþòñÿ âîçìóùåíèÿ ýëåêòðîìàãíèòíîãî ïîëÿ, ðàñïðîñòðàíÿþùèåñÿ â ïðîñòðàíñòâ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34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204" w:name="DDE_LINK813"/>
      <w:bookmarkStart w:id="205" w:name="DDE_LINK846"/>
      <w:bookmarkStart w:id="206" w:name="DDE_LINK813"/>
      <w:bookmarkStart w:id="207" w:name="DDE_LINK846"/>
      <w:bookmarkEnd w:id="206"/>
      <w:bookmarkEnd w:id="207"/>
    </w:p>
    <w:p>
      <w:pPr>
        <w:pStyle w:val="Normal"/>
        <w:tabs>
          <w:tab w:val="clear" w:pos="708"/>
          <w:tab w:val="left" w:pos="10632" w:leader="none"/>
        </w:tabs>
        <w:bidi w:val="0"/>
        <w:ind w:right="424" w:hanging="0"/>
        <w:jc w:val="both"/>
        <w:rPr/>
      </w:pPr>
      <w:r>
        <w:rPr/>
        <w:t>Â ïðîöåññå èçó÷åíèÿ ýëåêòðîìàãíèòíûõ ÿâëåíèé ïîÿâèëèñü òàêèå òåðìèíû êàê "ýëåêòðè÷åñêîå ïîëå" è "ìàãíèòíîå ïîëå", íî ñ ñîâðåìåííîé òî÷êè çðåíèÿ ýòè òåðìèíû ÿâëÿþòñÿ íå ñîâñåì âåðíûìè, òàê êàê óñòàíîâëåíî, ÷òî ñóùåñòâóåò åäèíîå ýëåêòðîìàãíèòíîå ïîëå, à ýëåêòðè÷åñêîå ïîëå - ýòî ïîòîê ýëåêòðè÷åñêîé íàïðÿæ¸ííîñòè ýëåêòðîìàãíèòíîãî ïîëÿ è, ñîîòâåòñòâåííî, ìàãíèòíîå ïîëå - ýòî ïîòîê ìàãíèòíîé íàïðÿæ¸ííîñòè ýëåêòðîìàãíèòíîãî ïîëÿ. Ò.å. ñóùåñòâóåò åäèíîå ýëåêòðîìàãíèòíîå ïîëå è â í¸ì âîçíèêàþò ýëåêòðè÷åñêèå è ìàãíèòíûå ïîòîêè íàïðÿæ¸ííîñòè, ïðåäñòàâëÿþùèå ýëåêòðè÷åñêèå è ìàãíèòíûå âîçìóùåíèÿ ïîëÿ. Íàïðèìåð, ýëåêòðîìàãíèòíûå âîëíû - ýòî ðàñïðîñòðàíÿþùèåñÿ â ýëåêòðîìàãíèòíîì ïîëå ýëåêòðîìàãíèòíûå âîçìóùåíèÿ, ñîñòîÿùèå èç ýëåêòðè÷åñêèõ è ìàãíèòíûõ ïîòîêîâ íàïðÿæ¸ííîñòè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îãëàñíî ýëåêòðîìàãíèòíîé òåîðèè Ìàêñâåëëà (òåîðèÿ áëèçêîäåéñòâèÿ), âñ¸ ïðîñòðàíñòâî ïðåäñòàâëÿåò ñîáîé ýëåêòðîìàãíèòíîå ïîëå, â êîòîðîì ðàñïðîñòðàíÿþòñÿ ýëåêòðîìàãíèòíûå âîëíû. Ñóùåñòâîâàíèå ýëåêòðîìàãíèòíîãî ïîëÿ ïîäòâåðæäåíî ýêñïåðèìåíòàëüíî, íàïðèìåð, â âàêóóìå íàáëþäàþòñÿ ôëóêòóàöèè ýëåêòðîìàãíèòíîãî ïîëÿ (ýôôåêò Êàçèìèð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îëåáàíèÿ âåùåñòâà ïîðîæäàþò óïðóãóþ âîëíó, à êîëåáàíèÿ ýëåêòðîìàãíèòíîãî ïîëÿ - ýëåêòðîìàãíèòíóþ âîëíó.»</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2. Ñ.62.</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òî ïðîñòðàíñòâî ñ äåéñòâóþùèìè â í¸ì ñèëàìè íàçûâàåòñÿ ýëåêòðîìàãíèòíûì ïîëå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8.</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êòðîìàãíèòíîå ïîëå ìîæåò áûòü ïðåäñòàâëåíî êàê ñîâîêóïíîñòü áåñêîíå÷íî áîëüøîãî ÷èñëà ãàðìîíè÷åñêèõ îñöèëëÿòîð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ÒÔ. Êâàíòîâàÿ ìåõàíèêà. È.Â.Ñàâåëüåâ. 1996. Ò.2. Ñ.34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208" w:name="DDE_LINK299"/>
      <w:bookmarkStart w:id="209" w:name="DDE_LINK328"/>
      <w:bookmarkStart w:id="210" w:name="DDE_LINK299"/>
      <w:bookmarkStart w:id="211" w:name="DDE_LINK328"/>
      <w:bookmarkEnd w:id="210"/>
      <w:bookmarkEnd w:id="211"/>
    </w:p>
    <w:p>
      <w:pPr>
        <w:pStyle w:val="Normal"/>
        <w:tabs>
          <w:tab w:val="clear" w:pos="708"/>
          <w:tab w:val="left" w:pos="10632" w:leader="none"/>
        </w:tabs>
        <w:bidi w:val="0"/>
        <w:ind w:right="424" w:hanging="0"/>
        <w:jc w:val="both"/>
        <w:rPr/>
      </w:pPr>
      <w:r>
        <w:rPr/>
        <w:t xml:space="preserve">Ïîëå îñöèëëÿòîðîâ - ýòî ñêàëÿðíîå ïîëå, à âîçíèêàþùàÿ â í¸ì íàïðÿæ¸ííîñòü ïðåäñòàâëÿåò âåêòîðíîå ïîëå â âèäå ïîòîêà íàïðÿæ¸ííîñòè, òàê êàê íàïðÿæ¸ííîñòü èìååò íàïðàâëåíèå. Ò.å. â ñêàëÿðíîì ýëåêòðîìàãíèòíîì ïîëå îñöèëëÿòîðîâ ìîãóò ðàñïðîñòðàíÿòüñÿ âîçìóùåíèÿ, ïðåäñòàâëÿþùèå íàïðÿæ¸ííîñòü ïîëÿ, ãäå ýëåêòðè÷åñêèå è ìàãíèòíûå ïîòîêè íàïðÿæ¸ííîñòè - ýòî âåêòîðíûå ïîëÿ. Â òàêîé èíòåðïðåòàöèè ýëåêòðîìàãíèòíîå ïîëå ïðåäñòàâëÿåò ñîâîêóïíîñòü äâóõ ïîëåé - ýëåêòðè÷åñêîãî è ìàãíèòíîãî (ïîëå ýëåêòðîìàãíèòíûõ îñöèëëÿòîðîâ), ïðè ýòîì ýëåêòðîäèíàìèêà ðàññìàòðèâàåò ìàãíèòíîå ïîëå êàê ðåëÿòèâèñòñêèé ýôôåêò, ñâÿçàííûé ñ çàïàçäûâàíèåì ðàñïðîñòðàíåíèÿ ýëåêòðè÷åñêîãî ïîëÿ (ýëåêòðè÷åñêîãî ñìåùåíèÿ ïîëÿ), ò.å. ìàãíèòíîå ïîëå - ýòî îäíà èç ôîðì ïðîÿâëåíèÿ ýëåêòðè÷åñêîãî ïîëÿ, âîçíèêàþùàÿ êàê ÷èñòî ðåëÿòèâèñòñêèé ýôôåêò. Ïîýòîìó â äàííîé èíòåðïðåòàöèè ñâîéñòâà ýëåêòðîìàãíèòíîãî ïîëÿ ìîæíî ðàññìàòðèâàòü êàê ðàçëè÷íûå ôîðìû ïðîÿâëåíèÿ ýëåêòðè÷åñêîãî ïîëÿ (ïîëÿ ýëåêòðè÷åñêèõ îñöèëëÿòîðîâ). Íàïðèìåð, ýëåêòðîìàãíèòíûå âîëíû - ýòî ðàñïðîñòðàíÿþùèåñÿ âîçìóùåíèÿ ýëåêòðè÷åñêîãî ïîëÿ (âèõðåâûå ýëåêòðè÷åñêèå ïîëÿ, òîêè ýëåêòðè÷åñêîãî ñìåùåíèÿ), ãäå ìàãíèòíîå ïîëå ìîæíî ðàññìàòðèâàòü êàê ÷èñòî ðåëÿòèâèñòñêèé ýôôåêò. Òàêèì îáðàçîì, ñ òî÷êè çðåíèÿ ëîãèêè, âìåñòî òåðìèíà "ýëåêòðîìàãíèòíîå ïîëå" áîëüøå ïîäõîäèò òåðìèí "ýëåêòðè÷åñêîå ïîëå" </w:t>
      </w:r>
      <w:bookmarkStart w:id="212" w:name="DDE_LINK862"/>
      <w:r>
        <w:rPr/>
        <w:t>("ýëåêòðîäèíàìè÷åñêîå ïîëå", "ýëåêòðîâàêóóì"), òàê êàê óñòàíîâëåíî, ÷òî íå ñóùåñòâóåò ìàãíèòíûõ çàðÿäîâ, à ìàãíèòíîå ïîëå ïðåäñòàâëÿåò ýâîëþöèþ ýëåêòðè÷åñê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ðåçóëüòàòå ìàãíèòíîå ïîëå ìîæíî ðàññìàòðèâàòü êàê íåèçáåæíûé ðåëÿòèâèñòñêèé ðåçóëüòàò äâèæåíèÿ ýëåêòðè÷åñêèõ çàðÿäîâ ... ìàãíèòíîå ïîëå âûñòóïàåò êàê âñïîìîãàòåëüíîå, õàðàêòåðèçóþùåå èñòîðèþ ýâîëþöèè îñíîâíîãî ýëåêòðè÷åñêîãî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ÄÈÍÀÌ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Äâèæåíèå çàðÿäîâ âñåãäà ñâÿçàíî ñ äâèæåíèåì ýëåêòðè÷åñêèõ ïîòîêîâ, ïîýòîìó áîëåå òî÷íî ìàãíèòíîå ïîëå ìîæíî ðàññìàòðèâàòü êàê íåèçáåæíûé ðåëÿòèâèñòñêèé ðåçóëüòàò äâèæåíèÿ ýëåêòðè÷åñêèõ ïîòîêîâ, òàê êàê ìàãíèòíàÿ èíäóêöèÿ ìîæåò âîçíèêàòü è áåç äâèæåíèÿ ýëåêòðè÷åñêèõ çàðÿäîâ, ò.å. òàì, ãäå â ïðîñòðàíñòâå äâèæóòñÿ (ðàñïðîñòðàíÿþòñÿ) ýëåêòðè÷åñêèå ïîòîêè, âñåãäà åñòü ìàãíèòíîå ïîëå - ìàãíèòíûå ïîòîêè: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ìàãíèòíîå ïîëå âîçáóæäàåòñÿ íå òîëüêî òîêàìè ïðîâîäèìîñò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7.</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t>-</w:t>
      </w:r>
      <w:r>
        <w:rPr>
          <w:b/>
          <w:bCs w:val="false"/>
          <w:i w:val="false"/>
          <w:iCs w:val="false"/>
          <w:caps w:val="false"/>
          <w:smallCaps w:val="false"/>
          <w:strike w:val="false"/>
          <w:dstrike w:val="false"/>
          <w:outline w:val="false"/>
          <w:vanish w:val="false"/>
        </w:rPr>
        <w:t>[vE]</w:t>
      </w:r>
      <w:r>
        <w:rPr>
          <w:b w:val="false"/>
          <w:bCs w:val="false"/>
          <w:i w:val="false"/>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 xml:space="preserve">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2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Åñëè â ôîðìóëå ïðåîáðàçîâàíèÿ ïîëåé çàìåíèòü íàïðÿæ¸ííîñòü íà èíäóêöèþ (â âàêóóìå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4"/>
          <w:szCs w:val="14"/>
        </w:rPr>
        <w:t>2</w:t>
      </w:r>
      <w:r>
        <w:rPr/>
        <w:t xml:space="preserve">), òî ïîëó÷èì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w:t>
      </w:r>
      <w:r>
        <w:rPr>
          <w:b/>
          <w:bCs w:val="false"/>
          <w:i w:val="false"/>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vD]</w:t>
      </w:r>
      <w:r>
        <w:rPr/>
        <w:t xml:space="preserve">), ãäå </w:t>
      </w:r>
      <w:r>
        <w:rPr>
          <w:b/>
          <w:bCs w:val="false"/>
          <w:i w:val="false"/>
          <w:iCs w:val="false"/>
          <w:caps w:val="false"/>
          <w:smallCaps w:val="false"/>
          <w:strike w:val="false"/>
          <w:dstrike w:val="false"/>
          <w:outline w:val="false"/>
          <w:vanish w:val="false"/>
        </w:rPr>
        <w:t>D</w:t>
      </w:r>
      <w:r>
        <w:rPr/>
        <w:t xml:space="preserve"> - ïëîòíîñòü ýëåêòðè÷åñêîãî ïîòîêà (ýëåêòðè÷åñêàÿ èíäóêöèÿ), </w:t>
      </w:r>
      <w:r>
        <w:rPr>
          <w:b/>
          <w:bCs w:val="false"/>
          <w:i w:val="false"/>
          <w:iCs w:val="false"/>
          <w:caps w:val="false"/>
          <w:smallCaps w:val="false"/>
          <w:strike w:val="false"/>
          <w:dstrike w:val="false"/>
          <w:outline w:val="false"/>
          <w:vanish w:val="false"/>
        </w:rPr>
        <w:t>v</w:t>
      </w:r>
      <w:r>
        <w:rPr/>
        <w:t xml:space="preserve"> - ñêîðîñòü äâèæåíèÿ ýëåêòðè÷åñêîãî ïîòîêà, </w:t>
      </w:r>
      <w:r>
        <w:rPr>
          <w:b/>
          <w:bCs w:val="false"/>
          <w:i w:val="false"/>
          <w:iCs w:val="false"/>
          <w:caps w:val="false"/>
          <w:smallCaps w:val="false"/>
          <w:strike w:val="false"/>
          <w:dstrike w:val="false"/>
          <w:outline w:val="false"/>
          <w:vanish w:val="false"/>
        </w:rPr>
        <w:t>B</w:t>
      </w:r>
      <w:r>
        <w:rPr/>
        <w:t xml:space="preserve"> - ïëîòíîñòü ìàãíèòíîãî ïîòîêà (ìàãíèòíàÿ èíäóêöèÿ), âîçíèêàþùåãî êàê ðåëÿòèâèñòñêèé ýôôåêò. Ïðè ýòîì âîçíèêàþùàÿ ìàãíèòíàÿ èíäóêöèÿ âñåãäà ïîïåðå÷íà äâèæåíèþ. Äëÿ íàãëÿäíîñòè ñôîðìóëèðóþ ïðàâèëî âîçíèêíîâåíèÿ ìàãíèòíîé èíäóêöèè: åñëè ëàäîíü ëåâîé ðóêè ðàñïîëîæèòü òàê, ÷òîáû ÷åòûðå ïàëüöà óêàçûâàëè íàïðàâëåíèå äâèæåíèÿ ýëåêòðè÷åñêîãî ïîòîêà, à âåêòîð </w:t>
      </w:r>
      <w:r>
        <w:rPr>
          <w:b/>
          <w:bCs w:val="false"/>
          <w:i w:val="false"/>
          <w:iCs w:val="false"/>
          <w:caps w:val="false"/>
          <w:smallCaps w:val="false"/>
          <w:strike w:val="false"/>
          <w:dstrike w:val="false"/>
          <w:outline w:val="false"/>
          <w:vanish w:val="false"/>
        </w:rPr>
        <w:t>D</w:t>
      </w:r>
      <w:r>
        <w:rPr/>
        <w:t xml:space="preserve"> âõîäèë â ëàäîíü, òîãäà îòñòàâëåííûé áîëüøîé ïàëåö óêàæåò íàïðàâëåíèå âåêòîðà </w:t>
      </w:r>
      <w:r>
        <w:rPr>
          <w:b/>
          <w:bCs w:val="false"/>
          <w:i w:val="false"/>
          <w:iCs w:val="false"/>
          <w:caps w:val="false"/>
          <w:smallCaps w:val="false"/>
          <w:strike w:val="false"/>
          <w:dstrike w:val="false"/>
          <w:outline w:val="false"/>
          <w:vanish w:val="false"/>
        </w:rPr>
        <w:t>B</w:t>
      </w:r>
      <w:r>
        <w:rPr/>
        <w:t xml:space="preserve">. </w:t>
      </w:r>
      <w:bookmarkStart w:id="213" w:name="DDE_LINK14"/>
      <w:bookmarkStart w:id="214" w:name="DDE_LINK131"/>
      <w:r>
        <w:rPr/>
        <w:t xml:space="preserve">Â íåêîòîðûõ ñëó÷àÿõ òîëüêî ñ ïîìîùüþ ýòîãî ïðàâèëà óäàåòñÿ îïðåäåëèòü íàïðàâëåíèå ëèíèè ìàãíèòíîé èíäóêöèè. </w:t>
      </w:r>
      <w:bookmarkStart w:id="215" w:name="DDE_LINK140"/>
      <w:r>
        <w:rPr/>
        <w:t xml:space="preserve">Îñòàåòñÿ íàäåÿòüñÿ, ÷òî êîãäà-íèáóäü ýòî ïðàâèëî ïîÿâèòñÿ â ó÷åáíèêàõ, è òàì, íàêîíåö, èñïðàâÿò íåêîòîðûå ðèñóíêè, ãäå íåïðàâèëüíî èçîáðàæåíî íàïðàâëåíèå ëèíèé </w:t>
      </w:r>
      <w:bookmarkStart w:id="216" w:name="DDE_LINK396"/>
      <w:r>
        <w:rPr/>
        <w:t xml:space="preserve">ìàãíèòíîé èíäóêöèè, íàïðèìåð, ìåæäó îáêëàäêàìè êîíäåíñàòîðà, ÷åðåç êîòîðûé òå÷¸ò ýëåêòðè÷åñêèé òîê ñìåùåíèÿ. Äàííîå ïðàâèëî äåéñòâóåò âñåãäà, ò.å. êàê äëÿ ïðÿìîëèíåéíîãî, òàê è äëÿ êðóãîâîãî äâèæåíèÿ. Íàïðèìåð, ìåæäó îáêëàäêàìè çàðÿæåííîãî êîíäåíñàòîðà ñóùåñòâóåò ýëåêòðè÷åñêèé ïîòîê, ïðè äâèæåíèè êîíäåíñàòîðà äëÿ ïîêîÿùåãîñÿ íàáëþäàòåëÿ äâèæóùèéñÿ ýëåêòðè÷åñêèé ïîòîê ïðåäñòàâëÿåò ìàãíèòíûé ïîòîê, ò.å., çíàÿ ïëîòíîñòü ýëåêòðè÷åñêîãî ïîòîêà ìåæäó îáêëàäêàìè äâèæóùåãîñÿ êîíäåíñàòîðà, ìîæíî âû÷èñëèòü ïëîòíîñòü ìàãíèòíîãî ïîòîêà. Íàäî çàìåòèòü, ÷òî åñëè äâèæóòñÿ äâà âñòðå÷íûõ ðàçíîèì¸ííûõ ýëåêòðè÷åñêèõ ïîòîêà, òî èç-çà ñóïåðïîçèöèè ïîëåé ìîæåò íàáëþäàòüñÿ òîëüêî ìàãíèòíàÿ èíäóêöèÿ - áåç ýëåêòðè÷åñêîé, â ýòîì ñëó÷àå äâèæóùèåñÿ âñòðå÷íûå ýëåêòðè÷åñêèå ïîòîêè ïðåäñòàâëÿþò ýëåêòðè÷åñêè íåéòðàëüíûé òîê ñìåùåíèÿ (ëþáîå äâèæåíèå ýëåêòðè÷åñêèõ ïîòîêîâ âñåãäà ñâÿçàíî ñ òîêîì ýëåêòðè÷åñêîãî ñìåùåíèÿ, ïîýòîìó ìàãíèòíîå ïîëå ìîæíî ïðåäñòàâèòü â âèäå òîêîâ ñìåùåíèÿ). Íàïðèìåð, òîê ïðîâîäèìîñòè, ïðåäñòàâëÿÿ íàïðàâëåííîå äâèæåíèå ýëåêòðîíîâ, ñîçäà¸ò â îêðóæàþùåì ïðîñòðàíñòâå íàïðàâëåííîå äâèæåíèå îòðèöàòåëüíûõ ýëåêòðè÷åñêèõ ïîòîêîâ, ñâÿçàííûõ ñ çàðÿäàìè ýëåêòðîíîâ, è òåì ñàìûì îáðàçóåòñÿ ìàãíèòíîå ïîëå. Ïðè ýòîì ïîêîÿùèåñÿ ïîëîæèòåëüíûå ïîòîêè, ñâÿçàííûå ñ ïîëîæèòåëüíî çàðÿæåííûìè ÷àñòèöàìè, </w:t>
      </w:r>
      <w:bookmarkStart w:id="217" w:name="DDE_LINK683"/>
      <w:r>
        <w:rPr/>
        <w:t>íåéòðàëèçóþò ýëåêòðè÷åñêóþ íàïðÿæ¸ííîñòü ïîëÿ (ñóïåðïîçèöèÿ ïîëåé), òàêèì îáðàçîì, â îêðóæàþùåì ïðîñòðàíñòâå íàáëþäàåòñÿ òîëüêî ìàãíèòíîå ïîëå (ïîòîê).</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218" w:name="DDE_LINK13"/>
      <w:bookmarkEnd w:id="218"/>
      <w:r>
        <w:rPr>
          <w:b w:val="false"/>
          <w:bCs w:val="false"/>
          <w:i/>
          <w:iCs w:val="false"/>
          <w:caps w:val="false"/>
          <w:smallCaps w:val="false"/>
          <w:strike w:val="false"/>
          <w:dstrike w:val="false"/>
          <w:outline w:val="false"/>
          <w:vanish w:val="false"/>
        </w:rPr>
        <w:t>«Åñëè ïî ïðîâîäíèêó ïðîòåêàåò òîê, òî âîêðóã íåãî âîçíèêàåò ìàãíèòíîå ïîëå, òàê ñêàçàòü, â "÷èñòîì âèäå", áåç ýëåêòðè÷åñêîé ñîñòàâëÿþùå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1. Ñ.481.</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Ëþáîé çàðÿä íåçàâèñèìî îò íàëè÷èÿ äðóãèõ çàðÿäîâ âñåãäà èìååò ýëåêòðè÷åñê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12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219" w:name="DDE_LINK147"/>
      <w:bookmarkStart w:id="220" w:name="DDE_LINK147"/>
      <w:bookmarkEnd w:id="220"/>
    </w:p>
    <w:p>
      <w:pPr>
        <w:pStyle w:val="Normal"/>
        <w:tabs>
          <w:tab w:val="clear" w:pos="708"/>
          <w:tab w:val="left" w:pos="10632" w:leader="none"/>
        </w:tabs>
        <w:bidi w:val="0"/>
        <w:ind w:right="424" w:hanging="0"/>
        <w:jc w:val="both"/>
        <w:rPr/>
      </w:pPr>
      <w:r>
        <w:rPr/>
        <w:t>Ò.å., åñëè çàðÿä äâèæåòñÿ, òî íåçàâèñèìî îò äðóãèõ çàðÿäîâ âìåñòå ñ íèì äâèæåòñÿ åãî ýëåêòðè÷åñêèé ïîòîê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21" w:name="DDE_LINK206"/>
      <w:bookmarkEnd w:id="221"/>
      <w:r>
        <w:rPr/>
        <w:t>Ñîãëàñíî òåîðèè áëèçêîäåéñòâèÿ, ñ ýëåêòðè÷åñêèìè çàðÿäàìè âñåãäà ñâÿçàíû ìàòåðèàëüíûå ýëåêòðè÷åñêèå ïîòîêè, äâèæåíèå êîòîðûõ è ñîçäà¸ò ìàãíèòíîå ïîëå. Òàêèì îáðàçîì, äëÿ âîçíèêíîâåíèÿ ìàãíèòíîãî ïîëÿ íåîáÿçàòåëüíî äîëæíî áûòü äâèæåíèå çàðÿäîâ, äîñòàòî÷íî äâèæåíèÿ ýëåêòðè÷åñêèõ ïî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Ê ñîæàëåíèþ, â ó÷åáíîé ëèòåðàòóðå íåêîòîðûå ýëåêòðîäèíàìè÷åñêèå ïðîöåññû ðàññìàòðèâàþòñÿ íåïîñëåäîâàòåëüíî, ò.å. íå ïðèäåðæèâàÿñü ïðè÷èííî-ñëåäñòâåííîé ñâÿçè. Íàïðèìåð, ðàññìàòðèâàÿ äâèæåíèå çàðÿäîâ, ñðàçó ïåðåõîäÿò ê ìàãíèòíîìó ïîëþ, ïðè ýòîì ñîâåðøåííî íå óïîìèíàåòñÿ î ñâÿçàííûõ ñ çàðÿäàìè äâèæóùèõñÿ ýëåêòðè÷åñêèõ ïîòîêàõ è òîêàõ ñìåùåíèÿ, êîòîðûå è îáðàçóþò ñàìî ìàãíèòíîå ïîëå (ñîãëàñíî ýëåêòðîäèíàìèêå, ñ êàæäûì äâèæóùèìñÿ ýëåêòðè÷åñêèì çàðÿäîì äâèæåòñÿ ñâÿçàííûé ñ íèì ýëåêòðè÷åñêèé ïîòîê). Òàêèì îáðàçîì, ó èçó÷àþùåãî ýëåêòðîäèíàìèêó ñêëàäûâàåòñÿ èäåàëèñòè÷åñêîå ïðåäñòàâëåíèå, ÷òî ìàãíèòíîå ïîëå âîçíèêàåò èç íè÷åãî, òàê êàê íå óïîìèíàåòñÿ, ÷òî ìàãíèòíûé ïîòîê - ýòî äâèæóùèéñÿ ýëåêòðè÷åñêèé ïîòîê. Çíàÿ ïëîòíîñòü ñâÿçàííîãî ñ çàðÿäîì äâèæóùåãîñÿ ýëåêòðè÷åñêîãî ïîòîêà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3</w:t>
      </w:r>
      <w:r>
        <w:rPr/>
        <w:t xml:space="preserve">, âñåãäà ìîæíî, ñîãëàñíî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âû÷èñëèòü ïëîòíîñòü ìàãíèòíîãî ïîòîêà âîêðóã çàðÿäà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rPr>
        <w:t>[vr]</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3</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Â ðåçóëüòàòå îáîáùåíèÿ ýêñïåðèìåíòàëüíûõ äàííûõ áûë ïîëó÷åí ýëåìåíòàðíûé çàêîí, îïðåäåëÿþùèé ïîëå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òî÷å÷íîãî çàðÿäà q, äâèæóùåãîñÿ ñ ïîñòîÿííîé íåðåëÿòèâèñòñêîé ñêîðîñòüþ </w:t>
      </w:r>
      <w:r>
        <w:rPr>
          <w:b/>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 xml:space="preserve">. Ýòîò çàêîí çàïèñûâàåòñÿ â âèäå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rPr>
        <w:t>[vr]</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3</w:t>
      </w:r>
      <w:r>
        <w:rPr>
          <w:b w:val="false"/>
          <w:bCs w:val="false"/>
          <w:i/>
          <w:iCs w:val="false"/>
          <w:caps w:val="false"/>
          <w:smallCaps w:val="false"/>
          <w:strike w:val="false"/>
          <w:dstrike w:val="false"/>
          <w:outline w:val="false"/>
          <w:vanish w:val="false"/>
        </w:rPr>
        <w:t>,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15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222" w:name="DDE_LINK595"/>
      <w:bookmarkStart w:id="223" w:name="DDE_LINK620"/>
      <w:bookmarkEnd w:id="222"/>
      <w:bookmarkEnd w:id="223"/>
      <w:r>
        <w:rPr/>
        <w:t xml:space="preserve">Íà ñàìîì äåëå íå áûëî íåîáõîäèìîñòè â îáîáùåíèè ýêñïåðèìåíòàëüíûõ äàííûõ, òàê êàê, çíàÿ, ÷òî ìàãíèòíûé ïîòîê ïðåäñòàâëÿåò äâèæóùèéñÿ ýëåêòðè÷åñêèé ïîòîê, ýòîò çàêîí ïðîñòî âûâîäèòñÿ èç äâóõ ôîðìóë: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è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3</w:t>
      </w:r>
      <w:r>
        <w:rPr/>
        <w:t xml:space="preserve">. Àíàëîãè÷íûì îáðàçîì, çíàÿ, ÷òî ñ êàæäûì äâèæóùèìñÿ çàðÿäîì ñâÿçàí äâèæóùèéñÿ ýëåêòðè÷åñêèé ïîòîê, âûâîäÿòñÿ è äðóãèå ôîðìóëû äëÿ ðàñ÷¸òà ìàãíèòíîé èíäóêöèè. Íàïðèìåð, ïëîòíîñòü äâèæóùåãîñÿ ýëåêòðè÷åñêîãî ïîòîêà âîêðóã ïðÿìîãî áåñêîíå÷íîãî ïðîâîäà ñ òîêîì.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p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L</w:t>
      </w:r>
      <w:r>
        <w:rPr/>
        <w:t xml:space="preserve">, ãäå </w:t>
      </w:r>
      <w:r>
        <w:rPr>
          <w:b w:val="false"/>
          <w:bCs w:val="false"/>
          <w:i/>
          <w:iCs w:val="false"/>
          <w:caps w:val="false"/>
          <w:smallCaps w:val="false"/>
          <w:strike w:val="false"/>
          <w:dstrike w:val="false"/>
          <w:outline w:val="false"/>
          <w:vanish w:val="false"/>
        </w:rPr>
        <w:t>P</w:t>
      </w:r>
      <w:r>
        <w:rPr/>
        <w:t xml:space="preserve"> - ïëîòíîñòü äâèæóùèõñÿ çàðÿäîâ â ïðîâîäå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w:t>
      </w:r>
      <w:r>
        <w:rPr/>
        <w:t>)</w:t>
      </w:r>
      <w:bookmarkStart w:id="224" w:name="DDE_LINK391"/>
      <w:r>
        <w:rPr/>
        <w:t xml:space="preserve">, </w:t>
      </w:r>
      <w:r>
        <w:rPr>
          <w:b w:val="false"/>
          <w:bCs w:val="false"/>
          <w:i/>
          <w:iCs w:val="false"/>
          <w:caps w:val="false"/>
          <w:smallCaps w:val="false"/>
          <w:strike w:val="false"/>
          <w:dstrike w:val="false"/>
          <w:outline w:val="false"/>
          <w:vanish w:val="false"/>
        </w:rPr>
        <w:t>r</w:t>
      </w:r>
      <w:r>
        <w:rPr/>
        <w:t xml:space="preserve"> - ðàññòîÿíèå îò ïðîâîäà. Ñîãëàñíî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ïîëó÷èì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t xml:space="preserve">, ãäå </w:t>
      </w:r>
      <w:r>
        <w:rPr>
          <w:b w:val="false"/>
          <w:bCs w:val="false"/>
          <w:i/>
          <w:iCs w:val="false"/>
          <w:caps w:val="false"/>
          <w:smallCaps w:val="false"/>
          <w:strike w:val="false"/>
          <w:dstrike w:val="false"/>
          <w:outline w:val="false"/>
          <w:vanish w:val="false"/>
        </w:rPr>
        <w:t>I</w:t>
      </w:r>
      <w:r>
        <w:rPr/>
        <w:t xml:space="preserve"> - òîê â ïðîâîäå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P</w:t>
      </w:r>
      <w:r>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w:t>
      </w:r>
      <w:r>
        <w:rPr/>
        <w:t xml:space="preserve">). Ïî àíàëîãèè âûâîäèòñÿ è ôîðìóëà äëÿ âû÷èñëåíèÿ ìàãíèòíîé èíäóêöèè â öåíòðå êðóãîâîãî òîêà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r</w:t>
      </w:r>
      <w:r>
        <w:rPr/>
        <w:t xml:space="preserve">, ãäå </w:t>
      </w:r>
      <w:r>
        <w:rPr>
          <w:b w:val="false"/>
          <w:bCs w:val="false"/>
          <w:i/>
          <w:iCs w:val="false"/>
          <w:caps w:val="false"/>
          <w:smallCaps w:val="false"/>
          <w:strike w:val="false"/>
          <w:dstrike w:val="false"/>
          <w:outline w:val="false"/>
          <w:vanish w:val="false"/>
        </w:rPr>
        <w:t>I</w:t>
      </w:r>
      <w:r>
        <w:rPr/>
        <w:t xml:space="preserve"> - ñèëà òîêà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w:t>
      </w:r>
      <w:r>
        <w:rPr/>
        <w:t xml:space="preserve"> - ðàäèóñ êðóãîâîãî 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ëåäîâàòåëüíî, ìàãíèòíàÿ èíäóêöèÿ ïîëÿ ïðÿìîãî òîêà 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0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225" w:name="DDE_LINK371"/>
      <w:bookmarkStart w:id="226" w:name="DDE_LINK371"/>
      <w:bookmarkEnd w:id="226"/>
    </w:p>
    <w:p>
      <w:pPr>
        <w:pStyle w:val="Normal"/>
        <w:tabs>
          <w:tab w:val="clear" w:pos="708"/>
          <w:tab w:val="left" w:pos="10632" w:leader="none"/>
        </w:tabs>
        <w:bidi w:val="0"/>
        <w:ind w:right="424" w:hanging="0"/>
        <w:jc w:val="both"/>
        <w:rPr/>
      </w:pPr>
      <w:r>
        <w:rPr/>
        <w:t xml:space="preserve">Òî÷íåå, - ìàãíèòíàÿ èíäóêöèÿ äâèæóùåãîñÿ ýëåêòðè÷åñêîãî ïîòîêà (ïîëÿ), ñâÿçàííîãî ñ ýëåêòðè÷åñêèì òîêîì, êîòîðûé òå÷åò â ïðÿìîì áåñêîíå÷íîì ïðîâîäå. Íàïðèìåð, åñëè îñòàíîâèòü òîê â ïðîâîäå, òî èç-çà òîãî, ÷òî ýëåêòðè÷åñêîå ñìåùåíèå ðàñïðîñòðàíÿåòñÿ ñî ñêîðîñòüþ ñâåòà, â îêðóæàþùåì ïðîñòðàíñòâå åù¸ íåêîòîðîå âðåìÿ áóäóò äâèãàòüñÿ ýëåêòðè÷åñêèå ïîòîêè è áóäåò ñóùåñòâîâàòü ìàãíèòíîå ïîëå. Ò.å. ìàãíèòíîå ïîëå ñâÿçàíî ñ äâèæåíèåì ýëåêòðè÷åñêèõ ïîòîêîâ è ìîæåò ñóùåñòâîâàòü áåç äâèæåíèÿ çàðÿäîâ, íàïðèìåð, ïðè òîðìîæåíèè çàðÿäîâ ýëåêòðè÷åñêèå ïîòîêè ìîãóò íà÷àòü ðàñïðîñòðàíÿòüñÿ (äâèãàòüñÿ) ñàìîñòîÿòåëüíî â âèäå ýëåêòðîìàãíèòíûõ âîëí. Íàäî çàìåòèòü, ÷òî äëÿ òåîðåòè÷åñêîé ôèçèêè â ïðèíöèïå íåò íåîáõîäèìîñòè â ìàãíèòíîé èíäóêöèè, òàê êàê å¸ âñåãäà ìîæíî ïðåäñòàâèòü êàê ïðîèçâåäåíèå ïëîòíîñòè ýëåêòðè÷åñêîãî ïîòîêà íà åãî ñêîðîñòü </w:t>
      </w:r>
      <w:bookmarkStart w:id="227" w:name="DDE_LINK115"/>
      <w:r>
        <w:rPr/>
        <w:t xml:space="preserve">äâèæåíèÿ (äâèæóùèéñÿ ýëåêòðè÷åñêèé ïîòîê óñëîâíî íàçûâàåòñÿ ìàãíèòíûì ïîòîêîì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ò.å. ìàãíèòíàÿ èíäóêöèÿ ââåäåíà èñêóññòâåííî äëÿ íàãëÿäíîñòè è óäîáñòâà â ïðàêòè÷åñêèõ </w:t>
      </w:r>
      <w:bookmarkStart w:id="228" w:name="DDE_LINK15"/>
      <w:r>
        <w:rPr/>
        <w:t xml:space="preserve">ðàñ÷¸òàõ. Íî, ñ äðóãîé ñòîðîíû, âî ìíîãèõ ñëó÷àÿõ ìàãíèòíûå ïîëÿ ïðîùå è óäîáíåå ðàññ÷èòûâàòü, åñëè ðàññìàòðèâàòü èõ êàê äâèæóùèåñÿ ýëåêòðè÷åñêèå ïîòîêè, íàïðèìåð, ïðè âû÷èñëåíèè ìàãíèòíîé ýíåðãèè, êîòîðàÿ âîçíèêàåò ìåæäó îáêëàäêàìè äâèæóùåãîñÿ çàðÿæåííîãî êîíäåíñàòîðà, </w:t>
      </w:r>
      <w:bookmarkStart w:id="229" w:name="DDE_LINK26"/>
      <w:r>
        <w:rPr/>
        <w:t xml:space="preserve">ò.å., çíàÿ ïëîòíîñòü ýëåêòðè÷åñêîãî ïîòîêà ìåæäó îáêëàäêàìè, ñêîðîñòü äâèæåíèÿ è îáú¸ì, ëåãêî âû÷èñëèòü ìàãíèòíóþ </w:t>
      </w:r>
      <w:bookmarkStart w:id="230" w:name="DDE_LINK369"/>
      <w:r>
        <w:rPr/>
        <w:t xml:space="preserve">ýíåðãèþ. </w:t>
      </w:r>
      <w:bookmarkStart w:id="231" w:name="DDE_LINK372"/>
      <w:r>
        <w:rPr/>
        <w:t>Òàêæå, íàïðèìåð, ìîæíî íàéòè ïëîòíîñòü ýëåêòðîìàãíèòíîé ýíåðãèè äâèæóùåãîñÿ ïîïåðå÷íîãî ýëåêòðè÷åñê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4"/>
          <w:szCs w:val="14"/>
        </w:rPr>
        <w:t>2</w:t>
      </w:r>
      <w:r>
        <w:rPr/>
        <w:t>(1</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îîòâåòñòâåííî, ïëîòíîñòü ýëåêòðîìàãíèòíîé ìàññ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4"/>
          <w:szCs w:val="14"/>
        </w:rPr>
        <w:t>2</w:t>
      </w:r>
      <w:r>
        <w:rPr/>
        <w:t>(1</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bookmarkStart w:id="232" w:name="DDE_LINK373"/>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è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t xml:space="preserve"> - ýëåêòðè÷åñêàÿ è ìàãíèòíàÿ </w:t>
      </w:r>
      <w:bookmarkStart w:id="233" w:name="DDE_LINK379"/>
      <w:r>
        <w:rPr/>
        <w:t xml:space="preserve">ïîñòîÿííûå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 Åñëè æå ýëåêòðè÷åñêèé ïîòîê îðèåíòèðîâàí ïðîäîëüíî äâèæåíèþ, òî â í¸ì ìàãíèòíàÿ èíäóêöèÿ è, ñîîòâåòñòâåííî, ìàãíèòíàÿ ýíåðãèÿ íå âîçíèêàþ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t>v</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t>sin</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a</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a</w:t>
      </w:r>
      <w:r>
        <w:rPr/>
        <w:t xml:space="preserve"> - óãîë ìåæäó íàïðàâëåíèåì äâèæåíèÿ è âåêòîðîì </w:t>
      </w:r>
      <w:r>
        <w:rPr>
          <w:b/>
          <w:bCs w:val="false"/>
          <w:i w:val="false"/>
          <w:iCs w:val="false"/>
          <w:caps w:val="false"/>
          <w:smallCaps w:val="false"/>
          <w:strike w:val="false"/>
          <w:dstrike w:val="false"/>
          <w:outline w:val="false"/>
          <w:vanish w:val="false"/>
        </w:rPr>
        <w:t>D</w:t>
      </w:r>
      <w:r>
        <w:rPr/>
        <w:t xml:space="preserve">. Òàêèì îáðàçîì, åñëè ðàññìàòðèâàòü ìàãíèòíóþ ýíåðãèþ êàê êèíåòè÷åñêóþ ýíåðãèþ äâèæóùåãîñÿ ýëåêòðè÷åñêîãî ïîòîêà, òî íàäî ó÷èòûâàòü, ÷òî îíà òàêæå çàâèñèò îò îðèåíòàöèè ýëåêòðè÷åñêîãî ïîòîêà îòíîñèòåëüíî íàïðàâëåíèÿ äâèæåíèÿ. </w:t>
      </w:r>
      <w:bookmarkStart w:id="234" w:name="DDE_LINK300"/>
      <w:r>
        <w:rPr/>
        <w:t>Ïëîòíîñòü ýíåðãèè 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12"/>
          <w:szCs w:val="12"/>
        </w:rPr>
        <w:t> </w:t>
      </w:r>
      <w:r>
        <w:rPr/>
        <w:t>sin</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a</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m</w:t>
      </w:r>
      <w:r>
        <w:rPr/>
        <w:t xml:space="preserve"> - ïëîòíîñòü ìàññû ýëåêòðè÷åñêîãî ïîòîêà, v - ñêîðîñòü äâèæåíèÿ, ñîîòâåòñòâåííî, ýíåðãèÿ 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ý</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12"/>
          <w:szCs w:val="12"/>
        </w:rPr>
        <w:t> </w:t>
      </w:r>
      <w:r>
        <w:rPr/>
        <w:t>sin</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a</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35" w:name="DDE_LINK436"/>
      <w:bookmarkEnd w:id="235"/>
      <w:r>
        <w:rPr/>
        <w:t xml:space="preserve">ãäå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ý</w:t>
      </w:r>
      <w:r>
        <w:rPr/>
        <w:t xml:space="preserve"> - ìàññà ýëåêòðè÷åñêîãî ïîòîêà. Ò.å. ìàãíèòíóþ ýíåðãèþ ìîæíî òðàêòîâàòü êàê êèíåòè÷åñêóþ ýíåðãèþ äâèæóùèõñÿ ýëåêòðè÷åñêèõ ïîòîêîâ. </w:t>
      </w:r>
      <w:bookmarkStart w:id="236" w:name="DDE_LINK438"/>
      <w:r>
        <w:rPr/>
        <w:t>Íàïðèìåð, ó äâèæóùåãîñÿ çàðÿæåííîãî øàðà, ãäå ýëåêòðè÷åñêàÿ èíäóêöèÿ èìååò êàê ïðîäîëüíóþ, òàê è ïîïåðå÷íóþ îðèåíòàöèþ, ìàãíèòíàÿ ýíåðãèÿ ðàâ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ý</w:t>
      </w:r>
      <w:r>
        <w:rPr/>
        <w:t>v</w:t>
      </w:r>
      <w:r>
        <w:rPr>
          <w:b w:val="false"/>
          <w:bCs w:val="false"/>
          <w:i w:val="false"/>
          <w:iCs w:val="false"/>
          <w:caps w:val="false"/>
          <w:smallCaps w:val="false"/>
          <w:strike w:val="false"/>
          <w:dstrike w:val="false"/>
          <w:outline w:val="false"/>
          <w:vanish w:val="false"/>
          <w:position w:val="6"/>
          <w:sz w:val="14"/>
          <w:szCs w:val="14"/>
        </w:rPr>
        <w:t>2</w:t>
      </w:r>
      <w:bookmarkStart w:id="237" w:name="DDE_LINK437"/>
      <w:bookmarkStart w:id="238" w:name="DDE_LINK439"/>
      <w:r>
        <w:rPr/>
        <w:t>·2/3.</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Áëàãîäàðÿ íàëè÷èþ ìàãíèòíîãî ïîëÿ ýíåðãèÿ øàðà óâåëè÷èëàñü íà âåëè÷èíó 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rPr>
        <w:t>. Ýòî óâåëè÷åíèå ìîæíî òðàêòîâàòü êàê óâåëè÷åíèå êèíåòè÷åñêîé ýíåðãè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6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239" w:name="DDE_LINK466"/>
      <w:bookmarkEnd w:id="239"/>
      <w:r>
        <w:rPr/>
        <w:t>Ïëîòíîñòü ìàãíèòíîé ýíåðãèè âîêðóã äâèæóùåãîñÿ çàðÿ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bookmarkStart w:id="240" w:name="DDE_LINK474"/>
      <w:bookmarkEnd w:id="240"/>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t>v</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12"/>
          <w:szCs w:val="12"/>
        </w:rPr>
        <w:t> </w:t>
      </w:r>
      <w:r>
        <w:rPr/>
        <w:t>sin</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a</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12"/>
          <w:szCs w:val="12"/>
        </w:rPr>
        <w:t> </w:t>
      </w:r>
      <w:r>
        <w:rPr/>
        <w:t>sin</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32</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4</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ïåðåäè è ïîçàäè äâèæóùåãîñÿ çàðÿäà ìàãíèòíàÿ (êèíåòè÷åñêàÿ) ýíåðãèÿ îòñóòñòâóåò, òàê êàê äâèæóùèåñÿ ïðîäîëüíî îðèåíòèðîâàííûå ýëåêòðè÷åñêèå ïîòîêè íå îáëàäàþò ìàãíèòíîé èíäóêöèå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41" w:name="DDE_LINK515"/>
      <w:bookmarkStart w:id="242" w:name="DDE_LINK519"/>
      <w:bookmarkStart w:id="243" w:name="DDE_LINK661"/>
      <w:bookmarkEnd w:id="241"/>
      <w:bookmarkEnd w:id="242"/>
      <w:bookmarkEnd w:id="243"/>
      <w:r>
        <w:rPr/>
        <w:t xml:space="preserve">Ïîëåâàÿ ìàòåðèÿ, òàê æå êàê è âåùåñòâåííàÿ, îáëàäàåò ìàññîé, íî èõ êèíåòè÷åñêàÿ ýíåðãèÿ, êîòîðàÿ ñâÿçàíà ñ äâèæåíèåì ìàññû, âû÷èñëÿåòñÿ ïî-ðàçíîìó. Äëÿ äâèæóùåãîñÿ ýëåêòðè÷åñêîãî ïîòîêà êèíåòè÷åñêàÿ ýíåðãèÿ âû÷èñëÿåòñÿ ïî ôîðìóëå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ê</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ý</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12"/>
          <w:szCs w:val="12"/>
        </w:rPr>
        <w:t> </w:t>
      </w:r>
      <w:r>
        <w:rPr/>
        <w:t>sin</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a</w:t>
      </w:r>
      <w:r>
        <w:rPr/>
        <w:t xml:space="preserve">, à íå ïî ôîðìóëå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ê</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ý</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 xml:space="preserve">2, òàê êàê íåîáõîäèìî ó÷èòûâàòü óãîë ìåæäó íàïðàâëåíèåì äâèæåíèÿ è âåêòîðîì </w:t>
      </w:r>
      <w:r>
        <w:rPr>
          <w:b/>
          <w:bCs w:val="false"/>
          <w:i w:val="false"/>
          <w:iCs w:val="false"/>
          <w:caps w:val="false"/>
          <w:smallCaps w:val="false"/>
          <w:strike w:val="false"/>
          <w:dstrike w:val="false"/>
          <w:outline w:val="false"/>
          <w:vanish w:val="false"/>
        </w:rPr>
        <w:t>D</w:t>
      </w:r>
      <w:r>
        <w:rPr/>
        <w:t xml:space="preserve">. Òàêæå íåîáõîäèìî ó÷èòûâàòü, ÷òî, êîãäà ýëåêòðè÷åñêèé çàðÿä, íàïðèìåð, ïîä äåéñòâèåì ýëåêòðè÷åñêîãî ïîëÿ íà÷èíàåò äâèãàòüñÿ, òî ýíåðãèÿ (ìàññà) ïîòåíöèàëüíîãî ýëåêòðè÷åñêîãî ïîëÿ çàðÿäà óìåíüøàåòñÿ, òàê êàê ýíåðãèÿ ïåðåõîäèò â âèõðåâûå ýëåêòðè÷åñêèå è ìàãíèòíûå ïîëÿ. Ïðè ïðèáëèæåíèè ê ñêîðîñòè ñâåòà ýíåðãèÿ (ìàññà) ýëåêòðè÷åñêîãî ïîëÿ ïî÷òè âñÿ ñòàíîâèòñÿ âèõðåâîé, à ïðè ñêîðîñòè ñâåòà ïîòåíöèàëüíàÿ ýíåðãèÿ (ìàññà) ýëåêòðè÷åñêîãî ïîëÿ âîîáùå îòñóòñòâóåò. Íàïðèìåð, åñëè ïîïåðå÷íûé ýëåêòðè÷åñêèé ïîòîê äâèæåòñÿ ñî ñêîðîñòüþ ñâåòà, òî ýíåðãèÿ âèõðåâîãî ìàãíèòíîãî ïîëÿ ðàâí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ý</w:t>
      </w:r>
      <w:r>
        <w:rPr/>
        <w:t>c</w:t>
      </w:r>
      <w:r>
        <w:rPr>
          <w:b w:val="false"/>
          <w:bCs w:val="false"/>
          <w:i w:val="false"/>
          <w:iCs w:val="false"/>
          <w:caps w:val="false"/>
          <w:smallCaps w:val="false"/>
          <w:strike w:val="false"/>
          <w:dstrike w:val="false"/>
          <w:outline w:val="false"/>
          <w:vanish w:val="false"/>
          <w:position w:val="6"/>
          <w:sz w:val="14"/>
          <w:szCs w:val="14"/>
        </w:rPr>
        <w:t>2</w:t>
      </w:r>
      <w:r>
        <w:rPr/>
        <w:t>, ò.å. ðàâíà ýíåðãèè ýëåêòðè÷åñêîãî ïîòîêà, êîòîðûé ÿâëÿåòñÿ ïîëíîñòüþ âèõðåâû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44" w:name="DDE_LINK148"/>
      <w:bookmarkStart w:id="245" w:name="DDE_LINK418"/>
      <w:bookmarkEnd w:id="244"/>
      <w:bookmarkEnd w:id="245"/>
      <w:r>
        <w:rPr/>
        <w:t>Õîòÿ èç ýëåêòðîäèíàìèêè ñëåäóåò, ÷òî ìàãíèòíîå ïîëå îáðàçîâàíî äâèæóùèìèñÿ ýëåêòðè÷åñêèìè ïîòîêàìè è ñâÿçàííûìè ñ íèìè òîêàìè ñìåùåíèÿ, â ó÷åáíîé ëèòåðàòóðå ýòè âîïðîñû ïî÷òè íå ðàññìàòðèâàþòñÿ. Ïðåïîäàâàíèå ýëåêòðîäèíàìèêè áåç ðàññìîòðåíèÿ ïðîöåññîâ, ñâÿçàííûõ ñ äâèæåíèåì ïîëåâûõ ïîòîêîâ, íå äàåò ïîñëåäîâàòåëüíîãî ïðåäñòàâëåíèÿ î ôèçè÷åñêîé ïðèðîäå ìàãíåòèçìà è ïðèâîäèò ê ïðîñòîìó çàó÷èâàíèþ ôîðìóë è ïðàâèë. Ìàêñâåëë íå çðÿ ââ¸ë òîêè ýëåêòðè÷åñêîãî ñìåùåíèÿ äëÿ ðàññìîòðåíèÿ ýëåêòðîäèíàìè÷åñêèõ ïðîöåññîâ, íî â ó÷åáíîé ëèòåðàòóðå î òîêàõ ñìåùåíèÿ, âîçíèêàþùèõ ïðè äâèæåíèè ýëåêòðè÷åñêèõ çàðÿäîâ è ýëåêòðîìàãíèòíûõ âîëí, ïî÷òè íå óïîìèíàåòñÿ. Íàïðèìåð, íè â îäíîì ó÷åáíèêå äàæå íåò ðèñóíêà, ãäå íàãëÿäíî, â âèäå ëèíèé, óêàçûâàþùèõ íàïðàâëåíèå òîêà, áûë áû èçîáðàæ¸í òîê ýëåêòðè÷åñêîãî ñìåùåíèÿ âîêðóã äâèæóùåãîñÿ çàðÿäà. Òàêæå íèãäå íå ãîâîðèòñÿ, ÷òî äëÿ òîêîâ ñìåùåíèÿ, êàê è äëÿ ïîëåâûõ ïîòîêîâ, äåéñòâóåò ïðèíöèï ñóïåðïîçèöèè è, ñîîòâåòñòâåííî, íåò íè îäíîãî ïðèìåðà, ãäå áû ðàññìàòðèâàëîñü ñëîæåíèå â ïðîñòðàíñòâå òîêîâ ñìåùåíèÿ îò íåñêîëüêèõ äâèæóùèõñÿ çàðÿäîâ íà îñíîâå ýòîãî ïðèíöèïà. Ãîâîðÿ î äèñêðåòíîñòè ýíåðãèè ýëåêòðîìàãíèòíûõ âîëí (ôîòîíîâ), êàê áû çàáûâàþò, ÷òî âñÿ ýíåðãèÿ ýëåêòðîìàãíèòíûõ âîëí - ýòî ýíåðãèÿ äâèæóùèõñÿ ýëåêòðè÷åñêèõ è ìàãíèòíûõ ïîòîêîâ, êîòîðûå òàêæå äèñêðåòíû, ñîîòâåòñòâåííî, äèñêðåòíû è òîêè ñìåùåíèÿ. Î òîì, ÷òî ýíåðãèþ îòäåëüíûõ ôîòîíîâ, ñîãëàñíî ýëåêòðîäèíàìèêå, ìîæíî ðàññ÷èòûâàòü, èñõîäÿ èç äèñêðåòíîñòè ïîòîêîâ, - âîîáùå íå óïîìèíàåòñ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ëîòíîñòü ýíåðãèè ýëåêòðîìàãíèòíîãî ïîëÿ ñêëàäûâàåòñÿ èç ïëîòíîñòåé ýíåðãèè ýëåêòðè÷åñêîãî è ìàãíèòíîãî ïîëå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58.</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Ðåëÿòèâèñòñêàÿ ïðèðîäà ìàãíåòèçìà ÿâëÿåòñÿ óíèâåðñàëüíûì ôèçè÷åñêèì ôàêòîì, è åãî ïðîèñõîæäåíèå îáóñëîâëåíî îòñóòñòâèåì ìàãíèòíûõ çàðÿä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25.</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èì îáðàçîì, ïîÿâëåíèå ìàãíèòíîãî ïîëÿ òîêîâ åñòü ÷èñòî ðåëÿòèâèñòñêèé ýôôåêò è íèêàêîé íîâîé ôèçè÷åñêîé ñóáñòàíöèè (íàïðèìåð, â âèäå ìàãíèòíûõ çàðÿäîâ) ïîÿâëÿòüñÿ íå äîëæíî, ÷òî è ïîäòâåðæäàåòñÿ ýêñïåðèìåíòàëüíî.»</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29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246" w:name="DDE_LINK786"/>
      <w:bookmarkEnd w:id="246"/>
      <w:r>
        <w:rPr/>
        <w:t xml:space="preserve">Òàêèì îáðàçîì, ìàãíèòíûå ïîòîêè - ýòî âñåãî ëèøü äâèæóùèåñÿ ýëåêòðè÷åñêèå ïîòîêè, à ìàãíèòíóþ ýíåðãèþ ìîæíî ðàññìàòðèâàòü êàê êèíåòè÷åñêóþ ýíåðãèþ äâèæóùèõñÿ ýëåêòðè÷åñêèõ ïîòîêîâ (êèíåòè÷åñêàÿ ýíåðãèÿ, òàê æå êàê è ìàãíèòíàÿ, ïðåäñòàâëÿåò ðåëÿòèâèñòñêèé ýôôåêò). Ìîæíî ñ÷èòàòü, ÷òî ìàãíèòíûé ïîòîê - ýòî îäíà èç ôîðì ïðîÿâëåíèÿ ýëåêòðè÷åñêîãî ïîòîêà, ò.å. ïðè äâèæåíèè ýëåêòðè÷åñêîãî ïîòîêà ó íåãî ïîÿâëÿåòñÿ òàêîå ôèçè÷åñêîå ñâîéñòâî, êàê ìàãíèòíàÿ èíäóêöèÿ. </w:t>
      </w:r>
      <w:bookmarkStart w:id="247" w:name="DDE_LINK51"/>
      <w:r>
        <w:rPr/>
        <w:t xml:space="preserve">Òåëî ïðè äâèæåíèè îáëàäàåò êèíåòè÷åñêîé ýíåðãèåé, òàêæå è ýëåêòðè÷åñêèé ïîòîê ïðè äâèæåíèè îáëàäàåò ìàãíèòíîé ýíåðãèåé (ìàãíèòíûì ïîëåì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ò.å., åñëè òåëî îñòàíîâèëîñü, òî èñ÷åçàåò è êèíåòè÷åñêàÿ ýíåðãèÿ, òàêæå, åñëè ýëåêòðè÷åñêèé ïîòîê îñòàíîâèëñÿ, òî èñ÷åçàåò è ìàãíèòíàÿ ýíåðãèÿ. Ïîëó÷àåòñÿ, ÷òî, åñëè ðàññìàòðèâàòü ìàãíèòíûå ïîëÿ åñòåñòâåííûì îáðàçîì â âèäå äâèæóùèõñÿ ýëåêòðè÷åñêèõ ïîòîêîâ, òî ñòàíîâèòñÿ ïîíÿòíî, ïî÷åìó ïðè èçìåíåíèè ìàãíèòíîãî ïîëÿ âîçíèêàåò âèõðåâîå ýëåêòðè÷åñêîå ïîëå. Äâèæóùèéñÿ ýëåêòðè÷åñêèé ïîòîê ñ èçìåíÿþùåéñÿ ïëîòíîñòüþ - ýòî è åñòü âèõðåâîé ýëåêòðè÷åñêèé ïîòîê. Âèõðåâîå ýëåêòðè÷åñêîå ïîëå âîçíèêàåò ïðè èçìåíåíèè ïëîòíîñòè èëè ñêîðîñòè äâèæóùåãîñÿ ýëåêòðè÷åñêîãî ïîòîêà (ïîòîêà ýëåêòðè÷åñêîãî ñìåùåíèÿ), ò.å. êîãäà â ïðîñòðàíñòâå ïðîèñõîäèò èçìåíåíèå ïëîòíîñòè òîêà ýëåêòðè÷åñêîãî ñìåùåíèÿ, òàê êàê äâèæóùèåñÿ ýëåêòðè÷åñêèå ïîòîêè ïðåäñòàâëÿþò òîêè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ñÿêîå âîçìóùåíèå â ïðîñòðàíñòâå ðàñïðîñòðàíÿåòñÿ ñî ñêîðîñòüþ íå âûøå ñêîðîñòè ñâåòà. Â ÷àñòíîñòè, ýëåêòðè÷åñêîå ïîëå ïðè ñìåùåíèè òî÷å÷íîãî çàðÿäà íå ïðîñòî ïåðåìåñòèòñÿ âìåñòå ñ çàðÿäîì, êàê â ñëó÷àå áåñêîíå÷íî áîëüøîé ñêîðîñòè ðàñïðîñòðàíåíèÿ ïîëÿ, à ìåíÿåòñÿ áîëåå ñëîæíûì îáðàçîì. Âîçíèêàþò ýôôåêòû, ñâÿçàííûå ñ çàïàçäûâàíèåì ïîÿâëåíèÿ ïîëÿ íà áîëüøèõ ðàññòîÿíèÿõ îò çàðÿäà, êîòîðûå ìîãóò áûòü îïèñàíû ââåäåíèåì èíäóêöèè ìàãíèòíîãî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30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ñîãëàñíî ýëåêòðîäèíàìèêå, ïðè äâèæåíèè òî÷å÷íîãî çàðÿäà âìåñòå ñ íèì ïåðåìåùàåòñÿ ïîòîê ýëåêòðè÷åñêîãî ñìåùåíèÿ (ýëåêòðè÷åñêèé ïîòîê). Ïðè ýòîì, èñõîäÿ èç ïðèíöèïà ñóïåðïîçèöèè ïîëåé, ýëåêòðè÷åñêèé ïîòîê ïåðåìåùàåòñÿ âìåñòå ñ çàðÿäîì íåçàâèñèìî îò òîãî, äâèæåòñÿ çàðÿä ñàìîñòîÿòåëüíî èëè ïî ïðîâîäíèêó â îêðóæåíèè äðóãèõ çàðÿäîâ. Ïðè äâèæåíèè çàðÿäà âîçíèêàþò ýôôåêòû, ñâÿçàííûå ñ çàïàçäûâàíèåì ðàñïðîñòðàíåíèÿ ýëåêòðè÷åñêîãî ñìåùåíèÿ ïîëÿ, ò.å. â ïðîñòðàíñòâå âîçíèêàþò ðàñïðîñòðàíÿþùèåñÿ ñìåùåíèÿ ïîëÿ, êîòîðûå îáëàäàþò ýíåðãèåé, äëÿ èõ îïèñàíèÿ ââîäèòñÿ èíäóêöèÿ ìàãíèòí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Èíîãäà îøèáî÷íî ñ÷èòàåòñÿ, ÷òî ýëåêòðè÷åñêîå ïîëå (ïîòîê) - ýòî òàêæå ðåëÿòèâèñòñêèé ýôôåêò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vB]</w:t>
      </w:r>
      <w:r>
        <w:rPr/>
        <w:t xml:space="preserve">), ãäå </w:t>
      </w:r>
      <w:r>
        <w:rPr>
          <w:b/>
          <w:bCs w:val="false"/>
          <w:i w:val="false"/>
          <w:iCs w:val="false"/>
          <w:caps w:val="false"/>
          <w:smallCaps w:val="false"/>
          <w:strike w:val="false"/>
          <w:dstrike w:val="false"/>
          <w:outline w:val="false"/>
          <w:vanish w:val="false"/>
        </w:rPr>
        <w:t>B</w:t>
      </w:r>
      <w:r>
        <w:rPr/>
        <w:t xml:space="preserve"> - ïëîòíîñòü ìàãíèòíîãî ïîòîêà (ìàãíèòíàÿ èíäóêöèÿ), </w:t>
      </w:r>
      <w:r>
        <w:rPr>
          <w:b/>
          <w:bCs w:val="false"/>
          <w:i w:val="false"/>
          <w:iCs w:val="false"/>
          <w:caps w:val="false"/>
          <w:smallCaps w:val="false"/>
          <w:strike w:val="false"/>
          <w:dstrike w:val="false"/>
          <w:outline w:val="false"/>
          <w:vanish w:val="false"/>
        </w:rPr>
        <w:t>v</w:t>
      </w:r>
      <w:r>
        <w:rPr/>
        <w:t xml:space="preserve"> - ñêîðîñòü äâèæåíèÿ ìàãíèòíîãî ïîòîêà, </w:t>
      </w:r>
      <w:r>
        <w:rPr>
          <w:b/>
          <w:bCs w:val="false"/>
          <w:i w:val="false"/>
          <w:iCs w:val="false"/>
          <w:caps w:val="false"/>
          <w:smallCaps w:val="false"/>
          <w:strike w:val="false"/>
          <w:dstrike w:val="false"/>
          <w:outline w:val="false"/>
          <w:vanish w:val="false"/>
        </w:rPr>
        <w:t>D</w:t>
      </w:r>
      <w:r>
        <w:rPr/>
        <w:t xml:space="preserve"> - ïëîòíîñòü ýëåêòðè÷åñêîãî ïîòîêà (ýëåêòðè÷åñêàÿ èíäóêöèÿ),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t xml:space="preserve"> - ýëåêòðè÷åñêàÿ ïîñòîÿííà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vB]</w:t>
      </w:r>
      <w:r>
        <w:rPr>
          <w:b w:val="false"/>
          <w:bCs w:val="false"/>
          <w:i/>
          <w:iCs w:val="false"/>
          <w:caps w:val="false"/>
          <w:smallCaps w:val="false"/>
          <w:strike w:val="false"/>
          <w:dstrike w:val="false"/>
          <w:outline w:val="false"/>
          <w:vanish w:val="false"/>
        </w:rPr>
        <w:t xml:space="preserve">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2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Åñëè â ôîðìóëå ïðåîáðàçîâàíèÿ ïîëåé çàìåíèòü íàïðÿæ¸ííîñòü íà èíäóêöèþ (â âàêóóìå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E</w:t>
      </w:r>
      <w:r>
        <w:rPr/>
        <w:t xml:space="preserve">), òî ïîëó÷èì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Ïðè ýòîì âîçíèêàþùàÿ ýëåêòðè÷åñêàÿ èíäóêöèÿ âñåãäà ïîïåðå÷íà äâèæåíèþ. Äëÿ íàãëÿäíîñòè ñôîðìóëèðóþ ïðàâèëî âîçíèêíîâåíèÿ ýëåêòðè÷åñêîé èíäóêöèè (âèõðåâîãî ýëåêòðè÷åñêîãî ïîëÿ) äëÿ ïðÿìîëèíåéíîãî äâèæåíèÿ: åñëè ëàäîíü ïðàâîé ðóêè ðàñïîëîæèòü òàê, ÷òîáû ÷åòûðå ïàëüöà óêàçûâàëè íàïðàâëåíèå äâèæåíèÿ ìàãíèòíîãî ïîòîêà, à âåêòîð </w:t>
      </w:r>
      <w:r>
        <w:rPr>
          <w:b/>
          <w:bCs w:val="false"/>
          <w:i w:val="false"/>
          <w:iCs w:val="false"/>
          <w:caps w:val="false"/>
          <w:smallCaps w:val="false"/>
          <w:strike w:val="false"/>
          <w:dstrike w:val="false"/>
          <w:outline w:val="false"/>
          <w:vanish w:val="false"/>
        </w:rPr>
        <w:t>B</w:t>
      </w:r>
      <w:r>
        <w:rPr/>
        <w:t xml:space="preserve"> âõîäèë â ëàäîíü, òîãäà îòñòàâëåííûé áîëüøîé ïàëåö óêàæåò íàïðàâëåíèå âåêòîðà </w:t>
      </w:r>
      <w:r>
        <w:rPr>
          <w:b/>
          <w:bCs w:val="false"/>
          <w:i w:val="false"/>
          <w:iCs w:val="false"/>
          <w:caps w:val="false"/>
          <w:smallCaps w:val="false"/>
          <w:strike w:val="false"/>
          <w:dstrike w:val="false"/>
          <w:outline w:val="false"/>
          <w:vanish w:val="false"/>
        </w:rPr>
        <w:t>D</w:t>
      </w:r>
      <w:r>
        <w:rPr/>
        <w:t>. Äàííîå ïðàâèëî ïðèìåíèìî òîëüêî äëÿ ïðÿìîëèíåéíîãî äâèæåíèÿ, â äðóãèõ ñëó÷àÿõ îíî íå âñåãäà äåéñòâóåò (íàïðèìåð, ïðàâèëî äëÿ ñèëû Ëîðåíöà äåéñòâóåò âñåãäà, ò.å. êàê äëÿ ïðÿìîëèíåéíîãî, òàê è äëÿ êðóãîâîãî äâèæåíèÿ çàðÿ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248" w:name="DDE_LINK40"/>
      <w:bookmarkEnd w:id="248"/>
      <w:r>
        <w:rPr>
          <w:b w:val="false"/>
          <w:bCs w:val="false"/>
          <w:i/>
          <w:iCs w:val="false"/>
          <w:caps w:val="false"/>
          <w:smallCaps w:val="false"/>
          <w:strike w:val="false"/>
          <w:dstrike w:val="false"/>
          <w:outline w:val="false"/>
          <w:vanish w:val="false"/>
        </w:rPr>
        <w:t>«Ñêàæåì, óæå âîïðîñ î ñèëå, äåéñòâóþùåé íà çàðÿä ñî ñòîðîíû äâèæóùåãîñÿ ìàãíèòíîãî ïîëÿ, íå èìååò ñêîëüêî-íèáóäü òî÷íîãî ñîäåðæà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26.</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249" w:name="DDE_LINK41"/>
      <w:bookmarkStart w:id="250" w:name="DDE_LINK520"/>
      <w:bookmarkStart w:id="251" w:name="DDE_LINK41"/>
      <w:bookmarkStart w:id="252" w:name="DDE_LINK520"/>
      <w:bookmarkEnd w:id="251"/>
      <w:bookmarkEnd w:id="252"/>
    </w:p>
    <w:p>
      <w:pPr>
        <w:pStyle w:val="Normal"/>
        <w:tabs>
          <w:tab w:val="clear" w:pos="708"/>
          <w:tab w:val="left" w:pos="10632" w:leader="none"/>
        </w:tabs>
        <w:bidi w:val="0"/>
        <w:ind w:right="424" w:hanging="0"/>
        <w:jc w:val="both"/>
        <w:rPr/>
      </w:pPr>
      <w:r>
        <w:rPr/>
        <w:t xml:space="preserve">Ýêñïåðèìåíòàëüíî óñòàíîâëåíî, ÷òî âîçíèêíîâåíèå âèõðåâîãî ýëåêòðè÷åñêîãî ïîëÿ íå ñâÿçàíî ñ äâèæåíèåì ìàãíèòíîãî ïîëÿ, òàêèì îáðàçîì, åãî íåëüçÿ ðàññìàòðèâàòü êàê ðåëÿòèâèñòñêèé ýôôåêò. Ñîãëàñíî ýëåêòðîäèíàìèêå, äëÿ âîçíèêíîâåíèÿ âèõðåâîãî ýëåêòðè÷åñêîãî ïîëÿ (ïîòîêà) íåîáõîäèìî èçìåíåíèå ìàãíèòíîãî ïîëÿ (ïîòîêà)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m</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à íå äâèæåíèå ìàãíèòà. Ò.å., åñëè ïðè äâèæåíèè ìàãíèòà èçìåíÿåòñÿ ìàãíèòíîå ïîëå, òî, ñîîòâåòñòâåííî, âîçíèêàåò âèõðåâîå ýëåêòðè÷åñêîå ïîëå. Åñëè æå äâèæåíèå íå ïðèâîäèò ê èçìåíåíèþ ìàãíèòíîãî ïîëÿ, òî, ñîîòâåòñòâåííî, è íå âîçíèêàåò âèõðåâîå ýëåêòðè÷åñêî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î çàêîíó ýëåêòðîìàãíèòíîé èíäóêöèè ïåðåìåííîå ìàãíèòíîå ïîëå âñåãäà ïîðîæäàåò âèõðåâîå ýëåêòðè÷åñêîå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íöèêëîïåäèÿ ýëåìåíòàðíîé ôèçèêè. ÝËÅÊÒÐÎÌÀÃÍÈÒÍÎÅ ÏÎË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253" w:name="DDE_LINK397"/>
      <w:bookmarkStart w:id="254" w:name="DDE_LINK511"/>
      <w:bookmarkStart w:id="255" w:name="DDE_LINK512"/>
      <w:bookmarkEnd w:id="253"/>
      <w:bookmarkEnd w:id="254"/>
      <w:bookmarkEnd w:id="255"/>
      <w:r>
        <w:rPr/>
        <w:t xml:space="preserve">Òàêèì îáðàçîì, ýëåêòðè÷åñêàÿ íàïðÿæ¸ííîñòü ïîëÿ â âèäå âèõðåâîãî ýëåêòðè÷åñêîãî ïîòîêà âîçíèêàåò íå îò äâèæåíèÿ ìàãíèòà, à îò èçìåíåíèÿ â ïðîñòðàíñòâå ìàãíèòíîãî ïîòîêà, íàïðèìåð, âîêðóã ïåðåìåííîãî ýëåêòðîìàãíèòà. Áåç èçìåíåíèÿ â ïðîñòðàíñòâå ìàãíèòíîãî ïîòîêà âèõðåâîå ýëåêòðè÷åñêîå ïîëå íå âîçíèêàåò, äàæå åñëè ìàãíèò äâèæåòñÿ. Íàïðèìåð, ïðè âðàùàòåëüíîì äâèæåíèè öèëèíäðè÷åñêîãî ìàãíèòà ñ îñüþ âðàùåíèÿ, ïðîõîäÿùåé ÷åðåç ïîëþñà, âèõðåâîå ýëåêòðè÷åñêîå ïîëå íå âîçíèêàåò, òàê êàê ïëîòíîñòü ìàãíèòíûõ ïîòîêîâ (ïîëåé) â ïðîñòðàíñòâå íå èçìåíÿåòñÿ. Åñëè æå âðàùàòü ýëåêòðè÷åñêè çàðÿæåííûé öèëèíäð, òî êðóãîâîå äâèæåíèå ýëåêòðè÷åñêèõ ïîòîêîâ ñîçäàåò ìàãíèòíîå ïîëå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õîòÿ ïëîòíîñòü ýëåêòðè÷åñêèõ ïîòîêîâ (ïîëåé) â ïðîñòðàíñòâå íå </w:t>
      </w:r>
      <w:bookmarkStart w:id="256" w:name="DDE_LINK596"/>
      <w:r>
        <w:rPr/>
        <w:t>èçìåíÿåòñÿ. Ìàãíèòíîå ïîëå âîçíèêàåò ïðè ëþáîì äâèæåíèè çàðÿæåííûõ òåë, êàê ïðè ïðÿìîëèíåéíîì, òàê è ïðè êðóãîâîì, ïîýòîìó åãî ìîæíî ðàññìàòðèâàòü êàê ðåëÿòèâèñòñêèé ýôôåêò. Íàäî çàìåòèòü, ÷òî íåëüçÿ èçìåíèòü ýëåêòðè÷åñêîå ïîëå áåç äâèæåíèÿ ýëåêòðè÷åñêèõ ïîòîêîâ, ïîýòîìó òàêæå ìîæíî ñêàçàòü, ÷òî ìàãíèòíîå ïîëå âîçíèêàåò è ïðè èçìåíåíèè ïëîòíîñòè ýëåêòðè÷åñêèõ ïîòîêîâ, òàê êàê ïðè ýòîì âñåãäà ïðîèñõîäèò èõ äâèæåíèå. Ìàãíèòíûå ïîòîêè âîçíèêàþò îò äâèæåíèÿ ýëåêòðè÷åñêèõ ïîòîêîâ, à âèõðåâûå ýëåêòðè÷åñêèå ïîòîêè - îò èçìåíåíèÿ ìàãíèòíûõ ïîòîêîâ, ò.å., ïîëüçóÿñü ôîðìóëàìè ïðåîáðàçîâàíèÿ ïîëåé, íàäî ýòî ó÷èòûâàòü. Íàïðèìåð, ïðè âðàùàòåëüíîì äâèæåíèè öèëèíäðè÷åñêîãî ìàãíèòà ñ îñüþ âðàùåíèÿ, ïðîõîäÿùåé ÷åðåç ïîëþñà, ìàãíèòíàÿ ñèëà íà ïîêîÿùèéñÿ çàðÿä íå äåéñòâóåò. Åñëè æå, íàîáîðîò, çàðÿä áóäåò äâèãàòüñÿ âîêðóã ïîêîÿùåãîñÿ ìàãíèòà, òî íà çàðÿä áóäåò äåéñòâîâàòü ìàãíèòíàÿ ñèëà Ëîðåíöà, ò.å. äâèæåíèå â ýëåêòðîäèíàìèêå íå ÿâëÿåòñÿ îòíîñèòåëüíûì. Ðàññìîòðèì ýòîò ïðèìåð áîëåå íàãëÿäíî. Âîçüì¸ì äâà öèëèíäðà, îäèí èç êîòîðûõ èìååò ýëåêòðè÷åñêèé çàðÿä, à äðóãîé ïðåäñòàâëÿåò ñîáîé ïîñòîÿííûé ìàãíèò. Ïîñàäèì èõ íà îäíó îñü, ïðîõîäÿùóþ ÷åðåç öåíòð öèëèíäðîâ, êàê èçîáðàæåíî íà ðèñóíêå. Åñëè âðàùàòü òîëüêî ìàãíèò, òî ìåæäó öèëèíäðàìè ìàãíèòíàÿ ñèëà âîçíèêàòü íå áóäåò. Åñëè æå, íàîáîðîò, âðàùàòü òîëüêî çàðÿæåííûé öèëèíäð, òî ìåæäó öèëèíäðàìè áóäåò âîçíèêàòü ìàãíèòíàÿ ñèëà, òàê êàê çàðÿæåííûé öèëèíäð áóäåò ñâîèì âðàùåíèåì ñîçäàâàòü êðóãîâîé ýëåêòðè÷åñêèé òîê è, ñîîòâåòñòâåííî, ìàãíèòíîå ïîëå. Åñëè æå äâà öèëèíäðà âðàùàòü îäíîâðåìåííî (ñèíõðîííî è â îäíîì íàïðàâëåíèè), òî â çàâèñèìîñòè îò íàïðàâëåíèÿ âðàùåíèÿ öèëèíäðû áóäóò ëèáî ïðèòÿãèâàòüñÿ, ëèáî îòòàëêèâàòüñÿ, ò.å. â ýëåêòðîäèíàìèêå íåò ñèììåòðèè ìåæäó ïðàâûì è ëåâûì âðàùåíèåì îòíîñèòåëüíî ïîëåâîãî ïðîñòðàíñòâ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firstLine="283"/>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 |===| S   N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bookmarkStart w:id="257" w:name="DDE_LINK211"/>
      <w:bookmarkStart w:id="258" w:name="DDE_LINK847"/>
      <w:bookmarkEnd w:id="257"/>
      <w:bookmarkEnd w:id="258"/>
      <w:r>
        <w:rPr/>
        <w:t xml:space="preserve">Íàäî çàìåòèòü, ÷òî ïðè îäíîâðåìåííîì âðàùåíèè äâóõ öèëèíäðîâ (ñèíõðîííî è â îäíîì íàïðàâëåíèè) îòíîñèòåëüíîå äâèæåíèå îòñóòñòâóåò, ò.å., åñëè ñ÷èòàòü ìàãíèò íàáëþäàòåëåì, òî îòíîñèòåëüíî íåãî ýëåêòðè÷åñêèå çàðÿäû íå äâèæóòñÿ, íî çàðÿæåííûé öèëèíäð âñ¸ ðàâíî ñîçäà¸ò ìàãíèòíóþ ñèëó, êîòîðàÿ äåéñòâóåò íà ìàãíèò. Ïðè ýòîì, åñëè ìàãíèò îñòàíîâèòü èëè äàæå âðàùàòü â îáðàòíóþ ñòîðîíó, âñ¸ ðàâíî ìàãíèòíàÿ ñèëà ïðàêòè÷åñêè íå èçìåíèòñÿ. Äàííûé ïðèìåð äîêàçûâàåò, ÷òî â ôîðìóëå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ñêîðîñòü </w:t>
      </w:r>
      <w:r>
        <w:rPr>
          <w:b/>
          <w:bCs w:val="false"/>
          <w:i w:val="false"/>
          <w:iCs w:val="false"/>
          <w:caps w:val="false"/>
          <w:smallCaps w:val="false"/>
          <w:strike w:val="false"/>
          <w:dstrike w:val="false"/>
          <w:outline w:val="false"/>
          <w:vanish w:val="false"/>
        </w:rPr>
        <w:t>v</w:t>
      </w:r>
      <w:r>
        <w:rPr/>
        <w:t xml:space="preserve"> - ýòî ñêîðîñòü äâèæåíèÿ îòíîñèòåëüíî ïîëåâîãî ïðîñòðàíñòâà, à íå îòíîñèòåëüíî íàáëþäàòåëÿ. Òàêèì îáðàçîì, äâèæåíèå â ýëåêòðîäèíàìèêå íå ÿâëÿåòñÿ îòíîñèòåëüíûì, ò.å. ïðèíöèï îòíîñèòåëüíîñòè íå ðàñïðîñòðàíÿåòñÿ íà ýëåêòðîäèíàìèêó ïîëå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îìàãíèòíàÿ èíäóêöèÿ - âîçíèêíîâåíèå ýëåêòðè÷åñêîãî ïîëÿ, ýëåêòðè÷åñêîãî òîêà èëè ýëåêòðè÷åñêîé ïîëÿðèçàöèè ïðè èçìåíåíèè âî âðåìåíè ìàãíèòíîãî ïîëÿ èëè ïðè äâèæåíèè ìàòåðèàëüíûõ ñðåä â ìàãíèòíîì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ÌÀÃÍÈÒÍÀß ÈÍÄÓÊÖÈß.</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èçìåíÿþùååñÿ ñî âðåìåíåì ìàãíèòíîå ïîëå ïîðîæäàåò ýëåêòðè÷åñê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46.</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259" w:name="DDE_LINK87"/>
      <w:bookmarkStart w:id="260" w:name="DDE_LINK398"/>
      <w:bookmarkStart w:id="261" w:name="DDE_LINK87"/>
      <w:bookmarkStart w:id="262" w:name="DDE_LINK398"/>
      <w:bookmarkEnd w:id="261"/>
      <w:bookmarkEnd w:id="262"/>
    </w:p>
    <w:p>
      <w:pPr>
        <w:pStyle w:val="Normal"/>
        <w:tabs>
          <w:tab w:val="clear" w:pos="708"/>
          <w:tab w:val="left" w:pos="10632" w:leader="none"/>
        </w:tabs>
        <w:bidi w:val="0"/>
        <w:ind w:right="424" w:hanging="0"/>
        <w:jc w:val="both"/>
        <w:rPr/>
      </w:pPr>
      <w:r>
        <w:rPr/>
        <w:t xml:space="preserve">Íî óòâåðæäåíèå, ÷òî äâèæóùèéñÿ ìàãíèò âñåãäà ïîðîæäàåò ýëåêòðè÷åñêîå ïîëå, ÿâëÿåòñÿ íåâåðíûì. Ñ äðóãîé ñòîðîíû, äâèæóùèéñÿ ýëåêòðè÷åñêèé çàðÿä âñåãäà ïîðîæäàåò ìàãíèòíîå ïîëå, äàæå åñëè ïëîòíîñòü ïîòîêà ýëåêòðè÷åñêîãî ïîëÿ íå èçìåíÿåòñÿ. Áåç èçìåíåíèÿ ìàãíèòíîãî ïîòîêà ýëåêòðè÷åñêîå ïîëå (âèõðåâîé ýëåêòðè÷åñêèé ïîòîê) íå âîçíèêàåò, äàæå åñëè ìàãíèò äâèæåòñÿ. Ïîýòîìó ýëåêòðè÷åñêîå ïîëå (ïîòîê) íåëüçÿ ðàññìàòðèâàòü êàê ðåëÿòèâèñòñêèé ýôôåêò, âîçíèêàþùèé ïðè äâèæåíèè ìàãíèòà. Òàêèì îáðàçîì, ôîðìóëó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ìîæíî ïðèìåíÿòü òîëüêî äëÿ ïðÿìîëèíåéíîãî äâèæåíèÿ, òàê êàê â ýòîì ñëó÷àå âñåãäà ïðîèñõîäèò èçìåíåíèå â ïðîñòðàíñòâå ìàãíèòí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63" w:name="DDE_LINK252"/>
      <w:bookmarkStart w:id="264" w:name="DDE_LINK374"/>
      <w:bookmarkStart w:id="265" w:name="DDE_LINK621"/>
      <w:bookmarkEnd w:id="263"/>
      <w:bookmarkEnd w:id="264"/>
      <w:bookmarkEnd w:id="265"/>
      <w:r>
        <w:rPr/>
        <w:t xml:space="preserve">Ýëåêòðîäèíàìè÷åñêèå ôîðìóëû ïðåîáðàçîâàíèÿ ïîëåé (â âàêóóìå)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è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âûòåêàþò èç ýëåêòðîäèíàìèêè. Ýëåêòðè÷åñêàÿ èíäóêöèÿ äåéñòâóåò íà çàðÿä ñ ñèëîé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D</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Ìàãíèòíàÿ èíäóêöèÿ ïðÿìîëèíåéíî äâèæóùåãîñÿ ìàãíèòà, îáðàçóÿ âèõðåâîå ýëåêòðè÷åñêîå ïîëå, äåéñòâóåò íà çàðÿä ñ ñèëîé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rPr>
        <w:t>B</w:t>
      </w:r>
      <w:r>
        <w:rPr/>
        <w:t xml:space="preserve">, îòñþäà, </w:t>
      </w:r>
      <w:r>
        <w:rPr>
          <w:b w:val="false"/>
          <w:bCs w:val="false"/>
          <w:i/>
          <w:iCs w:val="false"/>
          <w:caps w:val="false"/>
          <w:smallCaps w:val="false"/>
          <w:strike w:val="false"/>
          <w:dstrike w:val="false"/>
          <w:outline w:val="false"/>
          <w:vanish w:val="false"/>
        </w:rPr>
        <w:t>qD</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rPr>
        <w:t>B</w:t>
      </w:r>
      <w:r>
        <w:rPr/>
        <w:t xml:space="preserve"> è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Ïëîòíîñòü äâèæóùåãîñÿ ýëåêòðè÷åñêîãî ïîòîêà âîêðóã ïðÿìîãî áåñêîíå÷íîãî ïðîâîäà ñ òîêîì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L</w:t>
      </w:r>
      <w:r>
        <w:rPr/>
        <w:t xml:space="preserve">, ãäå </w:t>
      </w:r>
      <w:r>
        <w:rPr>
          <w:b w:val="false"/>
          <w:bCs w:val="false"/>
          <w:i/>
          <w:iCs w:val="false"/>
          <w:caps w:val="false"/>
          <w:smallCaps w:val="false"/>
          <w:strike w:val="false"/>
          <w:dstrike w:val="false"/>
          <w:outline w:val="false"/>
          <w:vanish w:val="false"/>
        </w:rPr>
        <w:t>P</w:t>
      </w:r>
      <w:r>
        <w:rPr/>
        <w:t xml:space="preserve"> - ïëîòíîñòü äâèæóùèõñÿ çàðÿäîâ â ïðîâîäå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w:t>
      </w:r>
      <w:r>
        <w:rPr/>
        <w:t xml:space="preserve">), ñîîòâåòñòâåííî, ýëåêòðè÷åñêèé òîê ðàâåí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t>v</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P</w:t>
      </w:r>
      <w:r>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DL</w:t>
      </w:r>
      <w:r>
        <w:rPr/>
        <w:t xml:space="preserve">). Ìàãíèòíàÿ èíäóêöèÿ âîêðóã ïðîâîäà ñ òîêîì ðàâíà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t xml:space="preserve">, ïîäñòàâèâ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t>v</w:t>
      </w:r>
      <w:r>
        <w:rPr>
          <w:b w:val="false"/>
          <w:bCs w:val="false"/>
          <w:i/>
          <w:iCs w:val="false"/>
          <w:caps w:val="false"/>
          <w:smallCaps w:val="false"/>
          <w:strike w:val="false"/>
          <w:dstrike w:val="false"/>
          <w:outline w:val="false"/>
          <w:vanish w:val="false"/>
        </w:rPr>
        <w:t>D</w:t>
      </w:r>
      <w:r>
        <w:rPr/>
        <w:t xml:space="preserve">, ïîëó÷èì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w:t>
      </w:r>
      <w:bookmarkStart w:id="266" w:name="DDE_LINK387"/>
      <w:r>
        <w:rPr/>
        <w:t xml:space="preserve">Íàäî çàìåòèòü, ÷òî ðàñïðîñòðàíåíèå íà ýòè ôîðìóëû ïðåîáðàçîâàíèé Ëîðåíöà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1</w:t>
      </w:r>
      <w:r>
        <w:rPr>
          <w:b w:val="false"/>
          <w:bCs w:val="false"/>
          <w:i/>
          <w:iCs w:val="false"/>
          <w:caps w:val="false"/>
          <w:smallCaps w:val="false"/>
          <w:strike w:val="false"/>
          <w:dstrike w:val="false"/>
          <w:outline w:val="false"/>
          <w:vanish w:val="false"/>
          <w:sz w:val="12"/>
          <w:szCs w:val="12"/>
        </w:rPr>
        <w:t> </w:t>
      </w:r>
      <w:r>
        <w:rPr/>
        <w:softHyphen/>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t xml:space="preserve"> ïðîòèâîðå÷èò ýëåêòðîäèíàìèêå è íå ïîäòâåðæäàåòñÿ ýêñïåðèìåíòàëüíî, òàê êàê ìàãíèòíîå ïîëå çàâèñèò îò âåëè÷èíû ýëåêòðè÷åñêîãî òîêà, ïðè ýòîì ñîâåðøåííî íå çàâèñèò îò ñêîðîñòè äâèæåíèÿ çàðÿæåííûõ ÷àñòèö, îáðàçóþùèõ ýòîò òîê, ò.å. ìàãíèòíàÿ èíäóêöèÿ âñåãäà ðàâíà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äàæå åñëè ýëåêòðè÷åñêèé ïîòîê äâèæåòñÿ ñî ñêîðîñòüþ ñâåòà, íàïðèìåð, â ýëåêòðîìàãíèòíûõ </w:t>
      </w:r>
      <w:bookmarkStart w:id="267" w:name="DDE_LINK376"/>
      <w:r>
        <w:rPr/>
        <w:t xml:space="preserve">âîëíàõ. Ñîãëàñíî æå ïðåîáðàçîâàíèÿì Ëîðåíöà, ïîëó÷àåòñÿ, ÷òî ñâåò íå ìîæåò äâèãàòüñÿ ñî ñêîðîñòüþ ñâåòà, òàê êàê ìàãíèòíàÿ èíäóêöèÿ ñòàíîâèòñÿ áåñêîíå÷íî </w:t>
      </w:r>
      <w:bookmarkStart w:id="268" w:name="DDE_LINK380"/>
      <w:r>
        <w:rPr/>
        <w:t xml:space="preserve">áîëüøîé. </w:t>
      </w:r>
      <w:bookmarkStart w:id="269" w:name="DDE_LINK385"/>
      <w:r>
        <w:rPr/>
        <w:t xml:space="preserve">Íåèçâåñòíî íè îäíîãî ñëó÷àÿ, ÷òîáû íà ïðàêòèêå ïîëüçîâàëèñü ïðåîáðàçîâàíèÿìè Ëîðåíöà ïðè ðàñ÷¸òå ýëåêòðîìàãíèòíûõ ïðîöåññîâ, òàê êàê ýòî âñåãäà ïðèâîäèò ê ïðîòèâîðå÷èÿì ñ ýêñïåðèìåíòàëüíûìè ôàêòàìè, íàïðèìåð, â ýëåêòðîìàãíèòíîé âîëíå: </w:t>
      </w:r>
      <w:bookmarkStart w:id="270" w:name="DDE_LINK381"/>
      <w:bookmarkStart w:id="271" w:name="DDE_LINK605"/>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w:t>
      </w:r>
      <w:bookmarkStart w:id="272" w:name="DDE_LINK382"/>
      <w:r>
        <w:rPr>
          <w:b/>
          <w:bCs w:val="false"/>
          <w:i w:val="false"/>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vD]</w:t>
      </w:r>
      <w:r>
        <w:rPr/>
        <w:t xml:space="preserve"> è </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vB]</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Â ýëåêòðîìàãíèòíîé âîëíå ... ìåæäó ìãíîâåííûìè çíà÷åíèÿìè E è B â ëþáîé òî÷êå ñóùåñòâóåò îïðåäåëåííàÿ ñâÿçü, à èìåííî </w:t>
      </w:r>
      <w:bookmarkStart w:id="273" w:name="DDE_LINK606"/>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rPr>
        <w:t>B,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9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ëåêòðè÷åñêèå âèõðåâûå íåñîëåíîèäàëüíûå ïîëÿ</w:t>
      </w:r>
    </w:p>
    <w:p>
      <w:pPr>
        <w:pStyle w:val="Normal"/>
        <w:tabs>
          <w:tab w:val="clear" w:pos="708"/>
          <w:tab w:val="left" w:pos="10632" w:leader="none"/>
        </w:tabs>
        <w:bidi w:val="0"/>
        <w:ind w:right="424" w:hanging="0"/>
        <w:jc w:val="center"/>
        <w:rPr/>
      </w:pPr>
      <w:r>
        <w:rPr/>
        <w:t>(Âèõðåâûå è ñîëåíîèäàëüíûå ïîëÿ - ýòî ðàçíûå ïîíÿò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74" w:name="DDE_LINK88"/>
      <w:bookmarkStart w:id="275" w:name="DDE_LINK192"/>
      <w:bookmarkStart w:id="276" w:name="DDE_LINK345"/>
      <w:bookmarkStart w:id="277" w:name="DDE_LINK348"/>
      <w:bookmarkEnd w:id="274"/>
      <w:bookmarkEnd w:id="275"/>
      <w:bookmarkEnd w:id="276"/>
      <w:bookmarkEnd w:id="277"/>
      <w:r>
        <w:rPr/>
        <w:t>Â ðåçóëüòàòå àíàëèçà ñâîéñòâ ýëåêòðè÷åñêèõ è ìàãíèòíûõ ïîòîêîâ â ýëåêòðîäèíàìèêå íàéäåíà îøèáêà. Îáíàðóæåíî, ÷òî íå âñå ïîñòóëàòû â ýëåêòðîäèíàìèêå ñîîòâåòñòâóþò ýêñïåðèìåíòàëüíûì ôàêòàì, à âèõðåâûå ýëåêòðè÷åñêèå ïîëÿ ìîãóò èìåòü íåçàìêíóòûå èíäóêöèîííûå ëèíèè. Ò.å. â âèõðåâûõ ýëåêòðè÷åñêèõ ïîëÿõ âñåãäà çàìêíóòû òîëüêî ëèíèè òîêà ýëåêòðè÷åñêîãî ñìåùåíèÿ, à ëèíèè ïîòîêà ýëåêòðè÷åñêîãî ñìåùåíèÿ ìîãóò áûòü íå çàìêíóòûìè (òîê ýëåêòðè÷åñêîãî ñìåùåíèÿ èçìåðÿåòñÿ â àìïåðàõ, à ïîòîê ýëåêòðè÷åñêîãî ñìåùåíèÿ â êóëîíàõ).</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78" w:name="DDE_LINK53"/>
      <w:bookmarkEnd w:id="278"/>
      <w:r>
        <w:rPr/>
        <w:t xml:space="preserve">Ïðè äâèæåíèè ìàãíèòà âìåñòå ñ íèì ïåðåìåùàåòñÿ ïîòîê ìàãíèòíîé èíäóêöèè. Çíàÿ ñêîðîñòü äâèæåíèÿ </w:t>
      </w:r>
      <w:r>
        <w:rPr>
          <w:b/>
          <w:bCs w:val="false"/>
          <w:i w:val="false"/>
          <w:iCs w:val="false"/>
          <w:caps w:val="false"/>
          <w:smallCaps w:val="false"/>
          <w:strike w:val="false"/>
          <w:dstrike w:val="false"/>
          <w:outline w:val="false"/>
          <w:vanish w:val="false"/>
        </w:rPr>
        <w:t>v</w:t>
      </w:r>
      <w:r>
        <w:rPr/>
        <w:t xml:space="preserve"> è âåëè÷èíó ìàãíèòíîé èíäóêöèè </w:t>
      </w:r>
      <w:r>
        <w:rPr>
          <w:b/>
          <w:bCs w:val="false"/>
          <w:i w:val="false"/>
          <w:iCs w:val="false"/>
          <w:caps w:val="false"/>
          <w:smallCaps w:val="false"/>
          <w:strike w:val="false"/>
          <w:dstrike w:val="false"/>
          <w:outline w:val="false"/>
          <w:vanish w:val="false"/>
        </w:rPr>
        <w:t>B</w:t>
      </w:r>
      <w:r>
        <w:rPr/>
        <w:t>, ìîæíî, ñîãëàñíî ýëåêòðîäèíàìè÷åñêîé ôîðìóëå ïðåîáðàçîâàíèÿ ïîëåé</w:t>
      </w:r>
      <w:bookmarkStart w:id="279" w:name="DDE_LINK383"/>
      <w:r>
        <w:rPr/>
        <w:t xml:space="preserve"> </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vB]</w:t>
      </w:r>
      <w:r>
        <w:rPr/>
        <w:t xml:space="preserve">, âû÷èñëèòü íàïðÿæ¸ííîñòü </w:t>
      </w:r>
      <w:r>
        <w:rPr>
          <w:b/>
          <w:bCs w:val="false"/>
          <w:i w:val="false"/>
          <w:iCs w:val="false"/>
          <w:caps w:val="false"/>
          <w:smallCaps w:val="false"/>
          <w:strike w:val="false"/>
          <w:dstrike w:val="false"/>
          <w:outline w:val="false"/>
          <w:vanish w:val="false"/>
        </w:rPr>
        <w:t>E</w:t>
      </w:r>
      <w:r>
        <w:rPr/>
        <w:t xml:space="preserve"> âîçíèêàþùåãî âèõðåâîãî ýëåêòðè÷åñê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Åñëè â ôîðìóëå ïðåîáðàçîâàíèÿ ïîëåé </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vB]</w:t>
      </w:r>
      <w:r>
        <w:rPr/>
        <w:t xml:space="preserve"> çàìåíèòü íàïðÿæ¸ííîñòü íà èíäóêöèþ (â âàêóóìå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E</w:t>
      </w:r>
      <w:r>
        <w:rPr/>
        <w:t xml:space="preserve">), òî ïîëó÷èì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ãäå </w:t>
      </w:r>
      <w:r>
        <w:rPr>
          <w:b/>
          <w:bCs w:val="false"/>
          <w:i w:val="false"/>
          <w:iCs w:val="false"/>
          <w:caps w:val="false"/>
          <w:smallCaps w:val="false"/>
          <w:strike w:val="false"/>
          <w:dstrike w:val="false"/>
          <w:outline w:val="false"/>
          <w:vanish w:val="false"/>
        </w:rPr>
        <w:t>D</w:t>
      </w:r>
      <w:r>
        <w:rPr/>
        <w:t xml:space="preserve"> - ýëåêòðè÷åñêàÿ èíäóêöèÿ, </w:t>
      </w:r>
      <w:r>
        <w:rPr>
          <w:b/>
          <w:bCs w:val="false"/>
          <w:i w:val="false"/>
          <w:iCs w:val="false"/>
          <w:caps w:val="false"/>
          <w:smallCaps w:val="false"/>
          <w:strike w:val="false"/>
          <w:dstrike w:val="false"/>
          <w:outline w:val="false"/>
          <w:vanish w:val="false"/>
        </w:rPr>
        <w:t>B</w:t>
      </w:r>
      <w:r>
        <w:rPr/>
        <w:t xml:space="preserve"> - ìàãíèòíàÿ èíäóêöèÿ, </w:t>
      </w:r>
      <w:r>
        <w:rPr>
          <w:b/>
          <w:bCs w:val="false"/>
          <w:i w:val="false"/>
          <w:iCs w:val="false"/>
          <w:caps w:val="false"/>
          <w:smallCaps w:val="false"/>
          <w:strike w:val="false"/>
          <w:dstrike w:val="false"/>
          <w:outline w:val="false"/>
          <w:vanish w:val="false"/>
        </w:rPr>
        <w:t>v</w:t>
      </w:r>
      <w:r>
        <w:rPr/>
        <w:t xml:space="preserve"> - ñêîðîñòü äâèæåíèÿ,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 ýëåêòðè÷åñêàÿ ïîñòîÿííàÿ. Ïðè ýòîì âîçíèêàþùàÿ ýëåêòðè÷åñêàÿ èíäóêöèÿ âñåãäà ïîïåðå÷íà äâèæåíèþ. Ìîæíî ñôîðìóëèðîâàòü ïðàâèëî âîçíèêíîâåíèÿ ýëåêòðè÷åñêîé èíäóêöèè äëÿ ïðÿìîëèíåéíîãî äâèæåíèÿ: åñëè ëàäîíü ïðàâîé ðóêè ðàñïîëîæèòü òàê, ÷òîáû ÷åòûðå ïàëüöà óêàçûâàëè íàïðàâëåíèå äâèæåíèÿ ìàãíèòíîãî ïîòîêà (ïîëÿ), ñâÿçàííîãî ñ äâèæóùèìñÿ ìàãíèòîì, à âåêòîð </w:t>
      </w:r>
      <w:r>
        <w:rPr>
          <w:b/>
          <w:bCs w:val="false"/>
          <w:i w:val="false"/>
          <w:iCs w:val="false"/>
          <w:caps w:val="false"/>
          <w:smallCaps w:val="false"/>
          <w:strike w:val="false"/>
          <w:dstrike w:val="false"/>
          <w:outline w:val="false"/>
          <w:vanish w:val="false"/>
        </w:rPr>
        <w:t>B</w:t>
      </w:r>
      <w:r>
        <w:rPr/>
        <w:t xml:space="preserve"> âõîäèë â ëàäîíü, òîãäà îòñòàâëåííûé áîëüøîé ïàëåö óêàæåò íàïðàâëåíèå âåêòîðà </w:t>
      </w:r>
      <w:r>
        <w:rPr>
          <w:b/>
          <w:bCs w:val="false"/>
          <w:i w:val="false"/>
          <w:iCs w:val="false"/>
          <w:caps w:val="false"/>
          <w:smallCaps w:val="false"/>
          <w:strike w:val="false"/>
          <w:dstrike w:val="false"/>
          <w:outline w:val="false"/>
          <w:vanish w:val="false"/>
        </w:rPr>
        <w:t>D</w:t>
      </w:r>
      <w:r>
        <w:rPr/>
        <w:t xml:space="preserve">. Äàííîå ïðàâèëî - ýòî êàê áû ïðàâèëî äëÿ ñèëû Ëîðåíöà, òîëüêî, íàîáîðîò (îòëè÷èå â ñèñòåìå îòñ÷¸òà), òàì äâèæåòñÿ çàðÿä, à ìàãíèò ïîêîèòñÿ, çäåñü æå ìàãíèò äâèæåòñÿ, à ïðîáíûé çàðÿä, óêàçûâàþùèé íàïðàâëåíèå ñèëîâûõ ëèíèé ýëåêòðè÷åñêîé èíäóêöèè, - ïîêîèòñÿ. Ïîýòîìó òàì - ïðàâèëî äëÿ ëåâîé ðóêè, à çäåñü, íàîáîðîò, - äëÿ ïðàâîé. Òàêèì îáðàçîì, åñëè äâèæåòñÿ çàðÿä, à ìàãíèò ïîêîèòñÿ, òî äëÿ îïðåäåëåíèÿ ñèëû äåéñòâóåò ïðàâèëî ëåâîé ðóêè. Åñëè æå äâèæåòñÿ ìàãíèò, à çàðÿä ïîêîèòñÿ, òî äëÿ îïðåäåëåíèÿ ñèëû äåéñòâóåò ïðàâèëî ïðàâîé ðóêè. Ïðè ýòîì âîçíèêíîâåíèå ýëåêòðè÷åñêîé ñèëû ñâÿçàíî ñ òåì, ÷òî âîêðóã äâèæóùåãîñÿ ìàãíèòà âîçíèêàåò âèõðåâîå ýëåêòðè÷åñêîå ïîëå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íà ïîêîÿùèåñÿ çàðÿäû ìàãíèòíîå ïîëå íå äåéñòâóåò).</w:t>
      </w:r>
    </w:p>
    <w:p>
      <w:pPr>
        <w:pStyle w:val="Normal"/>
        <w:tabs>
          <w:tab w:val="clear" w:pos="708"/>
          <w:tab w:val="left" w:pos="10632" w:leader="none"/>
        </w:tabs>
        <w:bidi w:val="0"/>
        <w:ind w:right="424" w:hanging="0"/>
        <w:jc w:val="both"/>
        <w:rPr/>
      </w:pPr>
      <w:r>
        <w:rPr/>
      </w:r>
      <w:bookmarkStart w:id="280" w:name="DDE_LINK807"/>
      <w:bookmarkStart w:id="281" w:name="DDE_LINK807"/>
      <w:bookmarkEnd w:id="281"/>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Ìàãíèòíîå ïîëå äåéñòâóåò òîëüêî íà äâèæóùèåñÿ ýëåêòðè÷åñêè çàðÿæåííûå ÷àñòèöû è òåë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23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Â ëèòåðàòóðå ïî ýëåêòðîäèíàìèêå íå äåëàþò ðàçëè÷èÿ ìåæäó ýëåêòðè÷åñêèìè âèõðåâûìè è ñîëåíîèäàëüíûìè ïîëÿìè, õîòÿ ýòî ðàçíûå ïîíÿòèÿ. Ïðèçíàêîì ñîëåíîèäàëüíîãî ïîëÿ ÿâëÿåòñÿ çàìêíóòîñòü ëèíèé ýëåêòðè÷åñêîé èíäóêöèè (ïîòîê âåêòîðà </w:t>
      </w:r>
      <w:r>
        <w:rPr>
          <w:b/>
          <w:bCs w:val="false"/>
          <w:i w:val="false"/>
          <w:iCs w:val="false"/>
          <w:caps w:val="false"/>
          <w:smallCaps w:val="false"/>
          <w:strike w:val="false"/>
          <w:dstrike w:val="false"/>
          <w:outline w:val="false"/>
          <w:vanish w:val="false"/>
        </w:rPr>
        <w:t>D</w:t>
      </w:r>
      <w:r>
        <w:rPr/>
        <w:t xml:space="preserve"> ÷åðåç çàìêíóòóþ ïîâåðõíîñòü ðàâåí íóëþ), à äëÿ âèõðåâîãî - ðàáîòà ñèë ïðè äâèæåíèè ïî çàìêíóòîé ëèíèè ìîæåò áûòü îòëè÷íà îò íóëÿ. Ò.å. âèõðåâûå ïîëÿ, íàïðèìåð, ìîãóò âîçáóæäàòü âèõðåâûå ýëåêòðè÷åñêèå òîê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Ðàáîòà ñèë âèõðåâîãî ýëåêòðè÷åñêîãî ïîëÿ ïðè äâèæåíèè ýëåêòðè÷åñêîãî çàðÿäà ïî çàìêíóòîé ëèíèè ìîæåò áûòü îòëè÷íà îò íó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282" w:name="DDE_LINK726"/>
      <w:bookmarkStart w:id="283" w:name="DDE_LINK749"/>
      <w:bookmarkEnd w:id="282"/>
      <w:bookmarkEnd w:id="283"/>
      <w:r>
        <w:rPr/>
        <w:t>Â îòëè÷èå îò âèõðåâîãî ýëåêòðè÷åñêîãî ïîëÿ ðàáîòà ñèë ïîòåíöèàëüíîãî ïîëÿ ïðè äâèæåíèè ýëåêòðè÷åñêîãî çàðÿäà ïî çàìêíóòîé ëèíèè âñåãäà ðàâíà íóëþ. Íàäî çàìåòèòü, ÷òî, êîãäà ãîâîðèòñÿ î äâèæåíèè ïî çàìêíóòîé ëèíèè, òî ýòî íå îáÿçàòåëüíî äâèæåíèå ïî èíäóêöèîííûì èëè ñèëîâûì ëèíèÿì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84" w:name="DDE_LINK695"/>
      <w:bookmarkEnd w:id="284"/>
      <w:r>
        <w:rPr/>
        <w:t>Ïîòåíöèàëüíûå ïîëÿ - ýòî ïîñòîÿííûå ïîëÿ, âèõðåâûå ïîëÿ - ýòî ïåðåìåííûå ïîëÿ. Íàïðèìåð, ïðè äâèæåíèè ïîòåíöèàëüíîãî ïîëÿ âîçíèêàåò ïåðåìåííàÿ ñîñòàâëÿþùàÿ â âèäå âèõðåâîãî ïîëÿ. Õîòÿ ðàáîòà ñèë âèõðåâûõ ïîëåé ïðè äâèæåíèè ïî çàìêíóòîé ëèíèè ìîæåò áûòü îòëè÷íà îò íóëÿ, ëèíèè íàïðÿæ¸ííîñòè ïîëÿ ìîãóò áûòü êàê çàìêíóòûìè, òàê è íåçàìêíóòûìè. Íàïðèìåð, ïðè äâèæåíèè ìàãíèòà âîçíèêàåò âèõðåâîå ýëåêòðè÷åñêîå ïîëå, íî â çàâèñèìîñòè îò îðèåíòàöèè ìàãíèòà ïîëå ìîæåò áûòü êàê ñîëåíîèäàëüíûì, òàê è íå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Ðàññìîòðèì òàêîé ïðèìåð: ìàãíèò äâèæåòñÿ ðàâíîìåðíî, ïðÿìîëèíåéíî, à åãî ïîëþñà îðèåíòèðîâàíû ïîïåðå÷íî äâèæåíèþ. Ñîãëàñíî ïðàâèëó âîçíèêíîâåíèÿ ýëåêòðè÷åñêîé èíäóêöèè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 ïðàâèëî ïðàâîé ðóêè), </w:t>
      </w:r>
      <w:bookmarkStart w:id="285" w:name="DDE_LINK3"/>
      <w:r>
        <w:rPr/>
        <w:t xml:space="preserve">âîçíèêàþùèé âèõðåâîé ýëåêòðè÷åñêèé ïîòîê íå ÿâëÿåòñÿ ñîëåíîèäàëüíûì, òàê êàê ëèíèè ýëåêòðè÷åñêîé èíäóêöèè íå çàìêíóòû. Îíè íà÷èíàþòñÿ â îäíîé óñëîâíîé îáëàñòè âîçìóùåíèÿ </w:t>
      </w:r>
      <w:r>
        <w:rPr>
          <w:b/>
          <w:bCs w:val="false"/>
          <w:i w:val="false"/>
          <w:iCs w:val="false"/>
          <w:caps w:val="false"/>
          <w:smallCaps w:val="false"/>
          <w:strike w:val="false"/>
          <w:dstrike w:val="false"/>
          <w:outline w:val="false"/>
          <w:vanish w:val="false"/>
        </w:rPr>
        <w:t>(+)</w:t>
      </w:r>
      <w:r>
        <w:rPr/>
        <w:t xml:space="preserve">, êîòîðàÿ ñîïðîâîæäàåò äâèæóùèéñÿ ìàãíèò, è çàêàí÷èâàþòñÿ â äðóãîé </w:t>
      </w:r>
      <w:r>
        <w:rPr>
          <w:b/>
          <w:bCs w:val="false"/>
          <w:i w:val="false"/>
          <w:iCs w:val="false"/>
          <w:caps w:val="false"/>
          <w:smallCaps w:val="false"/>
          <w:strike w:val="false"/>
          <w:dstrike w:val="false"/>
          <w:outline w:val="false"/>
          <w:vanish w:val="false"/>
        </w:rPr>
        <w:t>(</w:t>
        <w:softHyphen/>
        <w:t>)</w:t>
      </w:r>
      <w:r>
        <w:rPr/>
        <w:t xml:space="preserve">. </w:t>
      </w:r>
      <w:bookmarkStart w:id="286" w:name="DDE_LINK84"/>
      <w:r>
        <w:rPr/>
        <w:t xml:space="preserve">Äëÿ ïðåäñòàâëåíèÿ äîñòàòî÷íî ðàññìîòðåòü òîëüêî äâå îáëàñòè </w:t>
      </w:r>
      <w:r>
        <w:rPr>
          <w:b/>
          <w:bCs w:val="false"/>
          <w:i w:val="false"/>
          <w:iCs w:val="false"/>
          <w:caps w:val="false"/>
          <w:smallCaps w:val="false"/>
          <w:strike w:val="false"/>
          <w:dstrike w:val="false"/>
          <w:outline w:val="false"/>
          <w:vanish w:val="false"/>
        </w:rPr>
        <w:t>(+)</w:t>
      </w:r>
      <w:r>
        <w:rPr/>
        <w:t xml:space="preserve"> è </w:t>
      </w:r>
      <w:r>
        <w:rPr>
          <w:b/>
          <w:bCs w:val="false"/>
          <w:i w:val="false"/>
          <w:iCs w:val="false"/>
          <w:caps w:val="false"/>
          <w:smallCaps w:val="false"/>
          <w:strike w:val="false"/>
          <w:dstrike w:val="false"/>
          <w:outline w:val="false"/>
          <w:vanish w:val="false"/>
        </w:rPr>
        <w:t>(</w:t>
        <w:softHyphen/>
        <w:t>)</w:t>
      </w:r>
      <w:r>
        <w:rPr/>
        <w:t xml:space="preserve">, èçîáðàæåííûå íà </w:t>
      </w:r>
      <w:bookmarkStart w:id="287" w:name="DDE_LINK85"/>
      <w:r>
        <w:rPr/>
        <w:t>ðèñóíêå. Ýòè ðàçíîèì¸ííûå îáëàñòè âîçìóùåíèÿ âîçíèêàþò ïîòîìó, ÷òî ïîòîê ìàãíèòíîé èíäóêöèè âíóòðè ìàãíèòà èìååò îäíî íàïðàâëåíèå, à çà åãî ïðåäåëàìè - îáðàòíîå. Òàêîå äâèæóùååñÿ âîçìóùåíèå ýëåêòðè÷åñêîãî è ìàãíèòíîãî ïîëåé ïðåäñòàâëÿåò ïîïåðå÷íîå ýëåêòðîìàãíèòíîå âîçìóùåíèå. Òàêæå íàäî çàìåòèòü, ÷òî, õîòÿ ïðè òàêîì äâèæåíèè ìàãíèòà âîçíèêàþùåå âèõðåâîå ýëåêòðè÷åñêîå ïîëå íå ÿâëÿåòñÿ çàìêíóòûì, íî ñâÿçàííûé ñ íèì òîê ýëåêòðè÷åñêîãî ñìåùåíèÿ çàìêíóò (òîêè âñåãäà çàìêíóòû).</w:t>
      </w:r>
      <w:bookmarkStart w:id="288" w:name="DDE_LINK48"/>
      <w:r>
        <w:rPr/>
        <w:t xml:space="preserve"> Â äàííîì ïðèìåðå äëÿ íàãëÿäíîñòè íàïðÿæ¸ííîñòü ýëåêòðè÷åñêîãî ïîëÿ ìîæíî ïðåäñòàâèòü ÷åðåç ñèëó Ëîðåíöà, åñëè ïåðåéòè â ñèñòåìó îòñ÷åòà, ãäå ìàãíèò ïîêîèòñÿ, à ïðîáíûé çàðÿä äâèæåòñÿ.</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6"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Íà ðèñóíêå óñëîâíî èçîáðàæåí äâèæóùèéñÿ ìàãíèò (äâèæåíèå â íàïðàâëåíèè òåêñòà, ìàãíèò êàê áû óäàëÿåòñÿ). </w:t>
      </w:r>
      <w:r>
        <w:rPr>
          <w:b/>
          <w:bCs w:val="false"/>
          <w:i w:val="false"/>
          <w:iCs w:val="false"/>
          <w:caps w:val="false"/>
          <w:smallCaps w:val="false"/>
          <w:strike w:val="false"/>
          <w:dstrike w:val="false"/>
          <w:outline w:val="false"/>
          <w:vanish w:val="false"/>
        </w:rPr>
        <w:t>N</w:t>
      </w:r>
      <w:r>
        <w:rPr/>
        <w:t xml:space="preserve"> è </w:t>
      </w:r>
      <w:r>
        <w:rPr>
          <w:b/>
          <w:bCs w:val="false"/>
          <w:i w:val="false"/>
          <w:iCs w:val="false"/>
          <w:caps w:val="false"/>
          <w:smallCaps w:val="false"/>
          <w:strike w:val="false"/>
          <w:dstrike w:val="false"/>
          <w:outline w:val="false"/>
          <w:vanish w:val="false"/>
        </w:rPr>
        <w:t>S</w:t>
      </w:r>
      <w:r>
        <w:rPr/>
        <w:t xml:space="preserve"> - ïîëþñà ìàãíèòà. Ñòðåëêàìè "</w:t>
      </w:r>
      <w:r>
        <w:rPr>
          <w:b/>
          <w:bCs w:val="false"/>
          <w:i w:val="false"/>
          <w:iCs w:val="false"/>
          <w:caps w:val="false"/>
          <w:smallCaps w:val="false"/>
          <w:strike w:val="false"/>
          <w:dstrike w:val="false"/>
          <w:outline w:val="false"/>
          <w:vanish w:val="false"/>
        </w:rPr>
        <w:t>-&gt;</w:t>
      </w:r>
      <w:r>
        <w:rPr/>
        <w:t>" è "</w:t>
      </w:r>
      <w:r>
        <w:rPr>
          <w:b/>
          <w:bCs w:val="false"/>
          <w:i w:val="false"/>
          <w:iCs w:val="false"/>
          <w:caps w:val="false"/>
          <w:smallCaps w:val="false"/>
          <w:strike w:val="false"/>
          <w:dstrike w:val="false"/>
          <w:outline w:val="false"/>
          <w:vanish w:val="false"/>
        </w:rPr>
        <w:t>&lt;-</w:t>
      </w:r>
      <w:r>
        <w:rPr/>
        <w:t xml:space="preserve">" óêàçàíî íàïðàâëåíèå ëèíèé ýëåêòðè÷åñêîé èíäóêöèè, âîçíèêàþùåé ïðè äâèæåíèè ìàãíèòà - ÷àñòü ëèíèé íà÷èíàåòñÿ â ïîëîæèòåëüíîé îáëàñòè </w:t>
      </w:r>
      <w:r>
        <w:rPr>
          <w:b/>
          <w:bCs w:val="false"/>
          <w:i w:val="false"/>
          <w:iCs w:val="false"/>
          <w:caps w:val="false"/>
          <w:smallCaps w:val="false"/>
          <w:strike w:val="false"/>
          <w:dstrike w:val="false"/>
          <w:outline w:val="false"/>
          <w:vanish w:val="false"/>
        </w:rPr>
        <w:t>(+)</w:t>
      </w:r>
      <w:r>
        <w:rPr/>
        <w:t xml:space="preserve"> è çàêàí÷èâàåòñÿ â îòðèöàòåëüíîé </w:t>
      </w:r>
      <w:r>
        <w:rPr>
          <w:b/>
          <w:bCs w:val="false"/>
          <w:i w:val="false"/>
          <w:iCs w:val="false"/>
          <w:caps w:val="false"/>
          <w:smallCaps w:val="false"/>
          <w:strike w:val="false"/>
          <w:dstrike w:val="false"/>
          <w:outline w:val="false"/>
          <w:vanish w:val="false"/>
        </w:rPr>
        <w:t>(</w:t>
        <w:softHyphen/>
        <w:t>)</w:t>
      </w:r>
      <w:r>
        <w:rPr/>
        <w:t xml:space="preserve">, êîòîðûå íàõîäÿòñÿ ïî êðàÿì ìàãíèòà. </w:t>
      </w:r>
      <w:bookmarkStart w:id="289" w:name="DDE_LINK44"/>
      <w:r>
        <w:rPr/>
        <w:t>Ïðè ýòîì ïîòîê ýëåêòðè÷åñêîé èíäóêöèè ÷åðåç çàìêíóòóþ ïîâåðõíîñòü íå ðàâåí íóëþ, ò.å. ïî ñâîåé ñóòè ýòè îáëàñòè âîçìóùåíèÿ ïðåäñòàâëÿþò äâèæóùèåñÿ ýëåêòðè÷åñêèå çàðÿäû.</w:t>
      </w:r>
    </w:p>
    <w:p>
      <w:pPr>
        <w:pStyle w:val="Normal"/>
        <w:tabs>
          <w:tab w:val="clear" w:pos="708"/>
          <w:tab w:val="left" w:pos="10632" w:leader="none"/>
        </w:tabs>
        <w:bidi w:val="0"/>
        <w:ind w:right="424" w:hanging="0"/>
        <w:jc w:val="both"/>
        <w:rPr/>
      </w:pPr>
      <w:r>
        <w:rPr/>
      </w:r>
      <w:bookmarkStart w:id="290" w:name="DDE_LINK50"/>
      <w:bookmarkStart w:id="291" w:name="DDE_LINK50"/>
      <w:bookmarkEnd w:id="291"/>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Ïîòîê âåêòîðà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 xml:space="preserve"> ñêâîçü ëþáóþ çàìêíóòóþ ïîâåðõíîñòü ðàâåí àëãåáðàè÷åñêîé ñóììå ñòîðîííèõ çàðÿäîâ, îõâàòûâàåìûõ ýòîé ïîâåðõíîñòüþ. ... Ýòè ïîñòóëàòû èãðàþò â ýëåêòðîäèíàìèêå òàêóþ æå ðîëü, êàê çàêîíû Íüþòîíà â êëàññè÷åñêîé ìåõàíèêå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8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àêèì îáðàçîì, âîçíèêàþùèå ðàçíîèì¸ííûå îáëàñòè âîçìóùåíèÿ </w:t>
      </w:r>
      <w:r>
        <w:rPr>
          <w:b/>
          <w:bCs w:val="false"/>
          <w:i w:val="false"/>
          <w:iCs w:val="false"/>
          <w:caps w:val="false"/>
          <w:smallCaps w:val="false"/>
          <w:strike w:val="false"/>
          <w:dstrike w:val="false"/>
          <w:outline w:val="false"/>
          <w:vanish w:val="false"/>
        </w:rPr>
        <w:t>(+)</w:t>
      </w:r>
      <w:r>
        <w:rPr/>
        <w:t xml:space="preserve"> è </w:t>
      </w:r>
      <w:r>
        <w:rPr>
          <w:b/>
          <w:bCs w:val="false"/>
          <w:i w:val="false"/>
          <w:iCs w:val="false"/>
          <w:caps w:val="false"/>
          <w:smallCaps w:val="false"/>
          <w:strike w:val="false"/>
          <w:dstrike w:val="false"/>
          <w:outline w:val="false"/>
          <w:vanish w:val="false"/>
        </w:rPr>
        <w:t>(</w:t>
        <w:softHyphen/>
        <w:t>)</w:t>
      </w:r>
      <w:r>
        <w:rPr/>
        <w:t xml:space="preserve"> ëèáî íàäî, ñîãëàñíî ïîñòóëàòó, ïðèðàâíÿòü ê ýëåêòðè÷åñêèì çàðÿäàì, ëèáî íàäî ìåíÿòü ïîñòóëà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Èíòåðåñíî òî, ÷òî ÷àñòü ëèíèé ýëåêòðè÷åñêîé èíäóêöèè, êîòîðûå íàõîäÿòñÿ âïåðåäè è ïîçàäè ìàãíèòà, íà÷èíàþòñÿ è çàêàí÷èâàþòñÿ â áåñêîíå÷íîñòè, òàê êàê ðàñïðåäåëåíèå ìàãíèòíîé èíäóêöèè âîêðóã ìàãíèòà íå èìååò îïðåäåëåííûõ ãðàíèö.</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92" w:name="DDE_LINK59"/>
      <w:bookmarkStart w:id="293" w:name="DDE_LINK45"/>
      <w:bookmarkEnd w:id="292"/>
      <w:bookmarkEnd w:id="293"/>
      <w:r>
        <w:rPr/>
        <w:t xml:space="preserve">Äëÿ íàãëÿäíîñòè ìîæíî ïðîâåñòè </w:t>
      </w:r>
      <w:bookmarkStart w:id="294" w:name="DDE_LINK217"/>
      <w:r>
        <w:rPr/>
        <w:t>íåêîòîðûå ðàñ÷¸òû. Íàïðèìåð, âèòîê ñ òîêîì, ïðåäñòàâëÿÿ ìàãíèò, äâèæåòñÿ ðàâíîìåðíî è ïðÿìîëèíåéíî, à åãî ìàãíèòíûå ïîëþñà îðèåíòèðîâàíû ïîïåðå÷íî äâèæåíèþ. Ïðè òàêîì äâèæåíèè ëèíèè ýëåêòðè÷åñêîé èíäóêöèè íå çàìêíóòû, à â ïðîñòðàíñòâå ïî êðàÿì âèòêà âîçíèêàþò ðàçíîèìåííûå îáëàñòè âîçìóùåíèÿ ýëåêòðè÷åñêîãî ïîëÿ.</w:t>
      </w:r>
    </w:p>
    <w:p>
      <w:pPr>
        <w:pStyle w:val="Normal"/>
        <w:tabs>
          <w:tab w:val="clear" w:pos="708"/>
          <w:tab w:val="left" w:pos="10632" w:leader="none"/>
        </w:tabs>
        <w:bidi w:val="0"/>
        <w:ind w:right="424" w:hanging="0"/>
        <w:jc w:val="both"/>
        <w:rPr/>
      </w:pPr>
      <w:r>
        <w:rPr/>
      </w:r>
    </w:p>
    <w:tbl>
      <w:tblPr>
        <w:tblW w:w="6658" w:type="dxa"/>
        <w:jc w:val="left"/>
        <w:tblInd w:w="422" w:type="dxa"/>
        <w:tblLayout w:type="fixed"/>
        <w:tblCellMar>
          <w:top w:w="0" w:type="dxa"/>
          <w:left w:w="70" w:type="dxa"/>
          <w:bottom w:w="0" w:type="dxa"/>
          <w:right w:w="70" w:type="dxa"/>
        </w:tblCellMar>
      </w:tblPr>
      <w:tblGrid>
        <w:gridCol w:w="1439"/>
        <w:gridCol w:w="5219"/>
      </w:tblGrid>
      <w:tr>
        <w:trPr/>
        <w:tc>
          <w:tcPr>
            <w:tcW w:w="1439" w:type="dxa"/>
            <w:tcBorders/>
          </w:tcPr>
          <w:p>
            <w:pPr>
              <w:pStyle w:val="Normal"/>
              <w:tabs>
                <w:tab w:val="clear" w:pos="708"/>
                <w:tab w:val="left" w:pos="10632"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jc w:val="left"/>
              <w:rPr/>
            </w:pPr>
            <w:r>
              <w:rPr/>
            </w:r>
          </w:p>
        </w:tc>
        <w:tc>
          <w:tcPr>
            <w:tcW w:w="5219" w:type="dxa"/>
            <w:tcBorders/>
          </w:tcPr>
          <w:p>
            <w:pPr>
              <w:pStyle w:val="Normal"/>
              <w:tabs>
                <w:tab w:val="clear" w:pos="708"/>
                <w:tab w:val="left" w:pos="10632" w:leader="none"/>
              </w:tabs>
              <w:bidi w:val="0"/>
              <w:snapToGrid w:val="false"/>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Íàïðàâëåíèå äâèæåíèÿ âèòêà ñ òîêîì  ---&gt;</w:t>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pPr>
            <w:r>
              <w:rPr/>
            </w:r>
          </w:p>
        </w:tc>
      </w:tr>
    </w:tbl>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95" w:name="DDE_LINK176"/>
      <w:bookmarkStart w:id="296" w:name="DDE_LINK83"/>
      <w:bookmarkStart w:id="297" w:name="DDE_LINK208"/>
      <w:bookmarkStart w:id="298" w:name="DDE_LINK218"/>
      <w:bookmarkEnd w:id="295"/>
      <w:bookmarkEnd w:id="296"/>
      <w:bookmarkEnd w:id="297"/>
      <w:bookmarkEnd w:id="298"/>
      <w:r>
        <w:rPr/>
        <w:t xml:space="preserve">Íà ðèñóíêå óñëîâíî èçîáðàæåí äâèæóùèéñÿ âèòîê ñ òîêîì. Ñòðåëêè íà âèòêå óêàçûâàþò íàïðàâëåíèå òîêà. Çíàêàìè </w:t>
      </w:r>
      <w:r>
        <w:rPr>
          <w:b/>
          <w:bCs w:val="false"/>
          <w:i w:val="false"/>
          <w:iCs w:val="false"/>
          <w:caps w:val="false"/>
          <w:smallCaps w:val="false"/>
          <w:strike w:val="false"/>
          <w:dstrike w:val="false"/>
          <w:outline w:val="false"/>
          <w:vanish w:val="false"/>
        </w:rPr>
        <w:t>(+)</w:t>
      </w:r>
      <w:r>
        <w:rPr/>
        <w:t xml:space="preserve"> è </w:t>
      </w:r>
      <w:r>
        <w:rPr>
          <w:b/>
          <w:bCs w:val="false"/>
          <w:i w:val="false"/>
          <w:iCs w:val="false"/>
          <w:caps w:val="false"/>
          <w:smallCaps w:val="false"/>
          <w:strike w:val="false"/>
          <w:dstrike w:val="false"/>
          <w:outline w:val="false"/>
          <w:vanish w:val="false"/>
        </w:rPr>
        <w:t>(</w:t>
        <w:softHyphen/>
        <w:t>)</w:t>
      </w:r>
      <w:r>
        <w:rPr/>
        <w:t xml:space="preserve"> îáîçíà÷åíû âîçíèêàþùèå ðàçíîèìåííûå îáëàñòè âîçìóùåíèÿ ýëåêòðè÷åñêîãî ïîëÿ. Çíàÿ, ÷òî â ñåðåäèíå âèòêà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r</w:t>
      </w:r>
      <w:r>
        <w:rPr/>
        <w:t xml:space="preserve">, ìîæíî, ñîãëàñíî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íàéòè âîçíèêàþùóþ ýëåêòðè÷åñêóþ èíäóêöèþ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I</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r</w:t>
      </w:r>
      <w:r>
        <w:rPr/>
        <w:t xml:space="preserve">, ãäå </w:t>
      </w:r>
      <w:r>
        <w:rPr>
          <w:b w:val="false"/>
          <w:bCs w:val="false"/>
          <w:i/>
          <w:iCs w:val="false"/>
          <w:caps w:val="false"/>
          <w:smallCaps w:val="false"/>
          <w:strike w:val="false"/>
          <w:dstrike w:val="false"/>
          <w:outline w:val="false"/>
          <w:vanish w:val="false"/>
        </w:rPr>
        <w:t>I</w:t>
      </w:r>
      <w:r>
        <w:rPr/>
        <w:t xml:space="preserve"> - òîê â âèòêå, </w:t>
      </w:r>
      <w:r>
        <w:rPr>
          <w:b w:val="false"/>
          <w:bCs w:val="false"/>
          <w:i/>
          <w:iCs w:val="false"/>
          <w:caps w:val="false"/>
          <w:smallCaps w:val="false"/>
          <w:strike w:val="false"/>
          <w:dstrike w:val="false"/>
          <w:outline w:val="false"/>
          <w:vanish w:val="false"/>
        </w:rPr>
        <w:t>r</w:t>
      </w:r>
      <w:r>
        <w:rPr/>
        <w:t xml:space="preserve"> - ðàäèóñ âèòêà, v - ñêîðîñòü äâèæåíèÿ âèòêà,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 ýëåêòðè÷åñêàÿ ïîñòîÿííàÿ,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t xml:space="preserve"> - ìàãíèòíàÿ ïîñòîÿííàÿ. Ñîîòâåòñòâåííî, ïëîòíîñòü ýëåêòðîìàãíèòíîé ýíåðãèè â ñåðåäèíå âèò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6"/>
          <w:sz w:val="14"/>
          <w:szCs w:val="14"/>
        </w:rPr>
        <w:t>2</w:t>
      </w:r>
      <w:r>
        <w:rPr/>
        <w:t>(1</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8</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2</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299" w:name="DDE_LINK219"/>
      <w:bookmarkEnd w:id="299"/>
      <w:r>
        <w:rPr/>
        <w:t xml:space="preserve">ãäå c - ñêîðîñòü ñâåòà. </w:t>
      </w:r>
      <w:bookmarkStart w:id="300" w:name="DDE_LINK222"/>
      <w:r>
        <w:rPr/>
        <w:t xml:space="preserve">Íàäî çàìåòèòü, ÷òî ýëåêòðîìàãíèòíàÿ ýíåðãèÿ ÿâëÿåòñÿ äèñêðåòíîé, òàê êàê äèñêðåòåí òîê. Íàïðèìåð, åñëè êðóãîâîé òîê ÿâëÿåòñÿ ýëåìåíòàðíûì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c</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t xml:space="preserve">, ò.å. ïðåäñòàâëÿåò îäèí ýëåìåíòàðíûé ýëåêòðè÷åñêèé çàðÿä </w:t>
      </w:r>
      <w:r>
        <w:rPr>
          <w:b w:val="false"/>
          <w:bCs w:val="false"/>
          <w:i/>
          <w:iCs w:val="false"/>
          <w:caps w:val="false"/>
          <w:smallCaps w:val="false"/>
          <w:strike w:val="false"/>
          <w:dstrike w:val="false"/>
          <w:outline w:val="false"/>
          <w:vanish w:val="false"/>
        </w:rPr>
        <w:t>e</w:t>
      </w:r>
      <w:r>
        <w:rPr/>
        <w:t>, òî ïëîòíîñòü ýëåêòðîìàãíèòíîé ýíåðãèè â ñåðåäèíå âèò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6"/>
          <w:sz w:val="14"/>
          <w:szCs w:val="14"/>
        </w:rPr>
        <w:t>2</w:t>
      </w:r>
      <w:r>
        <w:rPr/>
        <w:t>(1</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32</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4</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Ïîëó÷àåòñÿ, åñëè óìåíüøèòü ðàçìåð âèòêà â äâà ðàçà, ïëîòíîñòü ýëåêòðîìàãíèòíîé ýíåðãèè âîçðàñò¸ò â </w:t>
      </w:r>
      <w:bookmarkStart w:id="301" w:name="DDE_LINK224"/>
      <w:r>
        <w:rPr/>
        <w:t>øåñòíàäöàòü ðàç, íî òàê êàê ïðè ýòîì ýôôåêòèâíûé îáú¸ì ýëåêòðîìàãíèòíîãî ïîëÿ (âîçìóùåíèÿ) ñòàíåò â âîñåìü ðàç ìåíüøå, òî ïîëíàÿ ýëåêòðîìàãíèòíàÿ ýíåðãèÿ âèòêà âîçðàñò¸ò òîëüêî â äâà ðàçà. Òàêèì îáðàçîì, ýëåêòðîìàãíèòíàÿ ýíåðãèÿ äâèæóùåãîñÿ âèòêà ñ ýëåìåíòàðíûì òîêîì ðàñò¸ò îáðàòíî ïðîïîðöèîíàëüíî åãî ðàçìåðó. Íàäî çàìåòèòü, ÷òî òàêàÿ çàâèñèìîñòü ïðèñóùà âñåì äèñêðåòíûì ýëåêòðîìàãíèòíûì âîçìóùåíèÿ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Àíàëîãè÷íîå ïîëåâîå ñòðîåíèå èìåþò ýëåêòðîìàãíèòíûå âîçìóùåíèÿ â ïîïåðå÷íûõ ýëåêòðîìàãíèòíûõ âîëíàõ, òàì òàêæå ñóùåñòâóþò ðàçíîèì¸ííûå îáëàñòè âîçìóùåíèÿ ýëåêòðè÷åñêîãî ïîëÿ, ò.å. ëèíèè ýëåêòðè÷åñêîé èíäóêöèè íå çàìêíóòû. Çàìêíóòûìè æå ÿâëÿþòñÿ ëèíèè òîêà ýëåêòðè÷åñêîãî ñìåùåíèÿ. Íàïðèìåð, äëÿ ñðàâíåíèÿ ìîæíî ðàññìîòðåòü äâèæåíèå äâóõ ïîïåðå÷íî îðèåíòèðîâàííûõ ðàçíîèì¸ííûõ ýëåêòðè÷åñêèõ çàðÿäîâ, ãäå íàáëþäàþòñÿ ñõîæèå ïðîöåññû.</w:t>
      </w:r>
    </w:p>
    <w:p>
      <w:pPr>
        <w:pStyle w:val="Normal"/>
        <w:tabs>
          <w:tab w:val="clear" w:pos="708"/>
          <w:tab w:val="left" w:pos="10632" w:leader="none"/>
        </w:tabs>
        <w:bidi w:val="0"/>
        <w:ind w:right="424" w:hanging="0"/>
        <w:jc w:val="both"/>
        <w:rPr/>
      </w:pPr>
      <w:r>
        <w:rPr/>
      </w:r>
    </w:p>
    <w:tbl>
      <w:tblPr>
        <w:tblW w:w="5242" w:type="dxa"/>
        <w:jc w:val="left"/>
        <w:tblInd w:w="422" w:type="dxa"/>
        <w:tblLayout w:type="fixed"/>
        <w:tblCellMar>
          <w:top w:w="0" w:type="dxa"/>
          <w:left w:w="70" w:type="dxa"/>
          <w:bottom w:w="0" w:type="dxa"/>
          <w:right w:w="70" w:type="dxa"/>
        </w:tblCellMar>
      </w:tblPr>
      <w:tblGrid>
        <w:gridCol w:w="1427"/>
        <w:gridCol w:w="3815"/>
      </w:tblGrid>
      <w:tr>
        <w:trPr/>
        <w:tc>
          <w:tcPr>
            <w:tcW w:w="1427" w:type="dxa"/>
            <w:tcBorders/>
          </w:tcPr>
          <w:p>
            <w:pPr>
              <w:pStyle w:val="Normal"/>
              <w:tabs>
                <w:tab w:val="clear" w:pos="708"/>
                <w:tab w:val="left" w:pos="10632"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jc w:val="left"/>
              <w:rPr/>
            </w:pPr>
            <w:r>
              <w:rPr/>
            </w:r>
          </w:p>
        </w:tc>
        <w:tc>
          <w:tcPr>
            <w:tcW w:w="3815" w:type="dxa"/>
            <w:tcBorders/>
          </w:tcPr>
          <w:p>
            <w:pPr>
              <w:pStyle w:val="Normal"/>
              <w:tabs>
                <w:tab w:val="clear" w:pos="708"/>
                <w:tab w:val="left" w:pos="10632" w:leader="none"/>
              </w:tabs>
              <w:bidi w:val="0"/>
              <w:snapToGrid w:val="false"/>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pPr>
            <w:r>
              <w:rPr/>
              <w:t>Íàïðàâëåíèå äâèæåíèÿ çàðÿäîâ</w:t>
            </w:r>
            <w:r>
              <w:rPr>
                <w:b w:val="false"/>
                <w:bCs w:val="false"/>
                <w:i w:val="false"/>
                <w:iCs w:val="false"/>
                <w:caps w:val="false"/>
                <w:smallCaps w:val="false"/>
                <w:strike w:val="false"/>
                <w:dstrike w:val="false"/>
                <w:outline w:val="false"/>
                <w:vanish w:val="false"/>
                <w:position w:val="2"/>
              </w:rPr>
              <w:t xml:space="preserve">  ---&gt;</w:t>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pPr>
            <w:r>
              <w:rPr/>
            </w:r>
          </w:p>
        </w:tc>
      </w:tr>
    </w:tbl>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302" w:name="DDE_LINK209"/>
      <w:bookmarkStart w:id="303" w:name="DDE_LINK216"/>
      <w:bookmarkStart w:id="304" w:name="DDE_LINK220"/>
      <w:bookmarkEnd w:id="302"/>
      <w:bookmarkEnd w:id="303"/>
      <w:bookmarkEnd w:id="304"/>
      <w:r>
        <w:rPr/>
        <w:t xml:space="preserve">Íà ðèñóíêå óñëîâíî èçîáðàæåíû äâà äâèæóùèõñÿ ðàçíîèì¸ííûõ çàðÿäà </w:t>
      </w:r>
      <w:r>
        <w:rPr>
          <w:b/>
          <w:bCs w:val="false"/>
          <w:i w:val="false"/>
          <w:iCs w:val="false"/>
          <w:caps w:val="false"/>
          <w:smallCaps w:val="false"/>
          <w:strike w:val="false"/>
          <w:dstrike w:val="false"/>
          <w:outline w:val="false"/>
          <w:vanish w:val="false"/>
        </w:rPr>
        <w:t>(+)</w:t>
      </w:r>
      <w:r>
        <w:rPr/>
        <w:t xml:space="preserve"> è </w:t>
      </w:r>
      <w:r>
        <w:rPr>
          <w:b/>
          <w:bCs w:val="false"/>
          <w:i w:val="false"/>
          <w:iCs w:val="false"/>
          <w:caps w:val="false"/>
          <w:smallCaps w:val="false"/>
          <w:strike w:val="false"/>
          <w:dstrike w:val="false"/>
          <w:outline w:val="false"/>
          <w:vanish w:val="false"/>
        </w:rPr>
        <w:t>(</w:t>
        <w:softHyphen/>
        <w:t>)</w:t>
      </w:r>
      <w:r>
        <w:rPr/>
        <w:t xml:space="preserve">. Ñòðåëêàìè óêàçàíî íàïðàâëåíèå âîçíèêàþùåãî òîêà ýëåêòðè÷åñêîãî ñìåùåíèÿ. Çíàÿ, ÷òî â ñåðåäèíå ìåæäó ðàçíîèì¸ííûìè çàðÿäàìè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2</w:t>
      </w:r>
      <w:r>
        <w:rPr/>
        <w:t xml:space="preserve">, ìîæíî, ñîãëàñíî ýëåêòðîäèíàìè÷åñêîé ôîðìóëå ïðåîáðàçîâàíèÿ ïîëåé </w:t>
      </w:r>
      <w:bookmarkStart w:id="305" w:name="DDE_LINK236"/>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íàéòè âîçíèêàþùóþ ìàãíèòíóþ èíäóêöèþ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2</w:t>
      </w:r>
      <w:r>
        <w:rPr/>
        <w:t xml:space="preserve">, ãäå </w:t>
      </w:r>
      <w:r>
        <w:rPr>
          <w:b w:val="false"/>
          <w:bCs w:val="false"/>
          <w:i/>
          <w:iCs w:val="false"/>
          <w:caps w:val="false"/>
          <w:smallCaps w:val="false"/>
          <w:strike w:val="false"/>
          <w:dstrike w:val="false"/>
          <w:outline w:val="false"/>
          <w:vanish w:val="false"/>
        </w:rPr>
        <w:t>q</w:t>
      </w:r>
      <w:r>
        <w:rPr/>
        <w:t xml:space="preserve"> - çàðÿäû, </w:t>
      </w:r>
      <w:r>
        <w:rPr>
          <w:b w:val="false"/>
          <w:bCs w:val="false"/>
          <w:i/>
          <w:iCs w:val="false"/>
          <w:caps w:val="false"/>
          <w:smallCaps w:val="false"/>
          <w:strike w:val="false"/>
          <w:dstrike w:val="false"/>
          <w:outline w:val="false"/>
          <w:vanish w:val="false"/>
        </w:rPr>
        <w:t>r</w:t>
      </w:r>
      <w:r>
        <w:rPr/>
        <w:t xml:space="preserve"> - ðàññòîÿíèå îò öåíòðà, v - ñêîðîñòü äâèæåíèÿ,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t xml:space="preserve"> - ìàãíèòíàÿ ïîñòîÿííàÿ. Äàëåå, çíàÿ çàâèñèìîñòü ìàãíèòíîé èíäóêöèè îò òîêà </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r</w:t>
      </w:r>
      <w:r>
        <w:rPr/>
        <w:t xml:space="preserve">, ìîæíî íàéòè ýôôåêòèâíîå çíà÷åíèå êðóãîâîãî òîêà, âîçíèêàþùåãî ïðè äâèæåíèè çàðÿäîâ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t>. Èç ôîðìóë âèäíî, ÷òî âîçíèêàþùàÿ ìàãíèòíàÿ èíäóêöèÿ òàêàÿ æå, êàê åñëè áû çàðÿäû ïðîñòî äâèãàëèñü ïî êðóãó. Ïëîòíîñòü ýëåêòðîìàãíèòíîé ýíåðãèè â ñåðåäèíå ìåæäó çàðÿäà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4"/>
          <w:szCs w:val="14"/>
        </w:rPr>
        <w:t>2</w:t>
      </w:r>
      <w:r>
        <w:rPr/>
        <w:t>(1</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8</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2</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4</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 ýëåêòðè÷åñêàÿ ïîñòîÿííàÿ. Ñîîòâåòñòâåííî, ñîãëàñíî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t>c</w:t>
      </w:r>
      <w:r>
        <w:rPr>
          <w:b w:val="false"/>
          <w:bCs w:val="false"/>
          <w:i w:val="false"/>
          <w:iCs w:val="false"/>
          <w:caps w:val="false"/>
          <w:smallCaps w:val="false"/>
          <w:strike w:val="false"/>
          <w:dstrike w:val="false"/>
          <w:outline w:val="false"/>
          <w:vanish w:val="false"/>
          <w:position w:val="6"/>
          <w:sz w:val="14"/>
          <w:szCs w:val="14"/>
        </w:rPr>
        <w:t>2</w:t>
      </w:r>
      <w:r>
        <w:rPr/>
        <w:t xml:space="preserve"> </w:t>
      </w:r>
      <w:bookmarkStart w:id="306" w:name="DDE_LINK233"/>
      <w:r>
        <w:rPr/>
        <w:t>(</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ïëîòíîñòü ýëåêòðîìàãíèòíîé ìàññ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position w:val="6"/>
          <w:sz w:val="14"/>
          <w:szCs w:val="14"/>
        </w:rPr>
        <w:t>2</w:t>
      </w:r>
      <w:r>
        <w:rPr/>
        <w:t>(1</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8</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4</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àêèì îáðàçîì, íàáëþäàåòñÿ äâèæóùååñÿ ïîïåðå÷íîå ýëåêòðîìàãíèòíîå âîçìóùåíèå, êîòîðîå ÿâëÿåòñÿ äèñêðåòíûì, òàê êàê çàðÿäû äèñêðåòíû.</w:t>
      </w:r>
    </w:p>
    <w:p>
      <w:pPr>
        <w:pStyle w:val="Normal"/>
        <w:tabs>
          <w:tab w:val="clear" w:pos="708"/>
          <w:tab w:val="left" w:pos="10632" w:leader="none"/>
        </w:tabs>
        <w:bidi w:val="0"/>
        <w:ind w:right="424" w:hanging="0"/>
        <w:jc w:val="both"/>
        <w:rPr/>
      </w:pPr>
      <w:r>
        <w:rPr/>
      </w:r>
      <w:bookmarkStart w:id="307" w:name="DDE_LINK228"/>
      <w:bookmarkStart w:id="308" w:name="DDE_LINK228"/>
      <w:bookmarkEnd w:id="308"/>
    </w:p>
    <w:p>
      <w:pPr>
        <w:pStyle w:val="Normal"/>
        <w:tabs>
          <w:tab w:val="clear" w:pos="708"/>
          <w:tab w:val="left" w:pos="10632" w:leader="none"/>
        </w:tabs>
        <w:bidi w:val="0"/>
        <w:ind w:right="424" w:hanging="0"/>
        <w:jc w:val="both"/>
        <w:rPr/>
      </w:pPr>
      <w:r>
        <w:rPr/>
        <w:t>Ðàññìîòðåííîå ïîïåðå÷íî îðèåíòèðîâàííîå äâèæåíèå ýëåêòðè÷åñêèõ çàðÿäîâ è ìàãíèòà â êàêîé-òî ìåðå ñèììåòðè÷íî. Ò.å., êîãäà äâèæóòñÿ çàðÿäû, òî âîçíèêàåò ìàãíèòíîå ïîëå. Åñëè æå, íàîáîðîò, äâèæåòñÿ ìàãíèò, òî íàáëþäàåòñÿ îáðàòíûé ïðîöåññ - âîçíèêàþò èíäóöèðîâàííûå çàðÿä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Ðàññìîòðèì äðóãîé ïðèìåð: ìàãíèò äâèæåòñÿ ïðÿìîëèíåéíî, à åãî ïîëþñà îðèåíòèðîâàíû ïðîäîëüíî äâèæåíèþ. Ñîãëàñíî ïðàâèëó âîçíèêíîâåíèÿ ýëåêòðè÷åñêîé èíäóêöèè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B]</w:t>
      </w:r>
      <w:r>
        <w:rPr/>
        <w:t xml:space="preserve"> - ïðàâèëî ïðàâîé ðóêè), âîçíèêàþùèé âèõðåâîé ýëåêòðè÷åñêèé ïîòîê ÿâëÿåòñÿ ñîëåíîèäàëüíûì, òàê êàê â ýòîì ñëó÷àå èíäóêöèîííûå ëèíèè ñòàíîâÿòñÿ çàìêíóòûìè. Òàêîå äâèæåíèå ìàãíèòà îáû÷íî ðàññìàòðèâàåòñÿ â êíèãàõ ïî ýëåêòðîäèíàìèêå è èç ýòîãî äåëàåòñÿ îøèáî÷íîå çàêëþ÷åíèå, ÷òî âèõðåâîå ýëåêòðè÷åñêîå ïîëå âñåãäà ñîëåíîèäàëüíî, ïðè ýòîì êàê áû çàáûâàþò, ÷òî ïîëþñà ìàãíèòà ìîãóò áûòü îðèåíòèðîâàíû íå òîëüêî âäîëü íàïðàâëåíèÿ äâèæåíèÿ, íî è ïîïåðåê.</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èõðåâîå ýëåêòðè÷åñêîå ïîëå îòëè÷àåòñÿ îò ýëåêòðîñòàòè÷åñêîãî ïîëÿ òåì, ÷òî îíî íå ñâÿçàíî ñ ýëåêòðè÷åñêèìè çàðÿäàìè, åãî ëèíèè íàïðÿæåííîñòè ïðåäñòàâëÿþò ñîáîé çàìêíóòûå ëèíè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09" w:name="DDE_LINK60"/>
      <w:bookmarkEnd w:id="309"/>
      <w:r>
        <w:rPr/>
        <w:t xml:space="preserve">Êàê èç òåîðèè, òàê è èç ýêñïåðèìåíòà ñëåäóåò, ÷òî ïðè ïîïåðå÷íîì äâèæåíèè ìàãíèòà ëèíèè íàïðÿæ¸ííîñòè âèõðåâîãî ýëåêòðè÷åñêîãî ïîëÿ ìîãóò áûòü íå çàìêíóòûìè è, ñîîòâåòñòâåííî, ïîòîê èíäóêöèè ñêâîçü çàìêíóòóþ ïîâåðõíîñòü íå ðàâåí íóëþ. Ò.å. â ñîâðåìåííîé ýëåêòðîäèíàìèêå èìååòñÿ ïðÿìîå íåñîîòâåòñòâèå ôàêòàì. Óäèâèòåëüíî, íî çà âñþ èñòîðèþ èçó÷åíèÿ ìàãíåòèçìà íå áûëî ðàññìîòðåíî ïîïåðå÷íîå äâèæåíèå ìàãíèòà, ïðèâîäÿùåå ê ïåðåñìîòðó îñíîâ ýëåêòðîäèíàìèêè, ò.å. ê ïåðåñìîòðó ïîñòóëàòîâ, êîòîðûå â ýëåêòðîäèíàìèêå èãðàþò òàêóþ æå ðîëü, êàê çàêîíû Íüþòîíà â êëàññè÷åñêîé ìåõàíèêå. Ïîñòóëàòû, äàþùèå íåâåðíîå ïðåäñòàâëåíèå î ïîëåâûõ ïðîöåññàõ, ñîîòâåòñòâåííî, íå âñåãäà ïîçâîëÿþò äåëàòü è ïðàâèëüíûå ðàñ÷¸òû. Îøèáî÷íîñòü ýòèõ ïîñòóëàòîâ áûëà îäíîé èç ïðè÷èí, ïî êîòîðûì ýëåêòðîäèíàìèêà íå ìîãëà ðàññìàòðèâàòü è ðàññ÷èòûâàòü äèñêðåòíûå ýëåêòðîìàãíèòíûå âîëíû - ôîòîíû, ãäå ìàãíèòíîå ïîëå òàêæå ïîïåðå÷íî. Ò.å. íå òîëüêî ÷àñòèöû ìîãóò èìåòü çàðÿäû, íî è ïðîñòî îáëàñòè âîçìóùåíèÿ ïîëÿ (áåç ÷àñòèö) òàêæå ïðåäñòàâëÿþò çàðÿäû, ãäå ïîòîê ýëåêòðè÷åñêîé èíäóêöèè ÷åðåç çàìêíóòóþ ïîâåðõíîñòü íå ðàâåí íóëþ. </w:t>
      </w:r>
      <w:bookmarkStart w:id="310" w:name="DDE_LINK197"/>
      <w:r>
        <w:rPr/>
        <w:t>Òàêèì îáðàçîì, âèõðåâûå ýëåêòðè÷åñêèå ïîëÿ ìîãóò áûòü íå òîëüêî â âèäå çàìêíóòûõ ïîòîêîâ èíäóêöèè, íî òàêæå è â âèäå èíäóöèðîâàííûõ ýëåêòðè÷åñêèõ çàðÿäîâ, äëÿ êîòîðûõ, ñîîòâåòñòâåííî, äåéñòâóþò è çàêîíû, ïðèñóùèå ýëåêòðè÷åñêèì çàðÿäàì. Íàïðèìåð, çàêîí ñîõðàíåíèÿ çàðÿäà, ò.å., åñëè ãäå-òî âîçíèêàåò îáëàñòü âîçìóùåíèÿ ñ ïîëîæèòåëüíûì çíàêîì, òî îáÿçàòåëüíî âîçíèêàåò è îòðèöàòåëüíàÿ îáëàñòü.</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311" w:name="DDE_LINK63"/>
      <w:bookmarkEnd w:id="311"/>
      <w:r>
        <w:rPr>
          <w:b w:val="false"/>
          <w:bCs w:val="false"/>
          <w:i/>
          <w:iCs w:val="false"/>
          <w:caps w:val="false"/>
          <w:smallCaps w:val="false"/>
          <w:strike w:val="false"/>
          <w:dstrike w:val="false"/>
          <w:outline w:val="false"/>
          <w:vanish w:val="false"/>
        </w:rPr>
        <w:t>«Âèõðåâîå ýëåêòðè÷åñêîå ïîëå ïîðîæäàåòñÿ ïåðåìåííûì ìàãíèòíûì. Åãî ñèëîâûå ëèíèè âñåãäà çàìêíóòû, ïîäîáíî ñèëîâûì ëèíèÿì ìàãíèòíîãî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2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312" w:name="DDE_LINK67"/>
      <w:bookmarkStart w:id="313" w:name="DDE_LINK67"/>
      <w:bookmarkEnd w:id="313"/>
    </w:p>
    <w:p>
      <w:pPr>
        <w:pStyle w:val="Normal"/>
        <w:tabs>
          <w:tab w:val="clear" w:pos="708"/>
          <w:tab w:val="left" w:pos="10632" w:leader="none"/>
        </w:tabs>
        <w:bidi w:val="0"/>
        <w:ind w:right="424" w:hanging="0"/>
        <w:jc w:val="both"/>
        <w:rPr/>
      </w:pPr>
      <w:bookmarkStart w:id="314" w:name="DDE_LINK531"/>
      <w:bookmarkEnd w:id="314"/>
      <w:r>
        <w:rPr/>
        <w:t xml:space="preserve">Ïðåæäå ÷åì ââîäèòü ôóíäàìåíòàëüíûé ïîñòóëàò, óòâåðæäàþùèé, ÷òî ñèëîâûå ëèíèè âèõðåâîãî ýëåêòðè÷åñêîãî ïîëÿ âñåãäà çàìêíóòû, íåîáõîäèìî áûëî ðàññìîòðåòü âñå âàðèàíòû èçìåíåíèÿ ìàãíèòíîãî ïîëÿ, â òîì ÷èñëå òàêèå, ãäå äâèæåíèå ìàãíèòà ÿâëÿåòñÿ ïîïåðå÷íûì. </w:t>
      </w:r>
      <w:bookmarkStart w:id="315" w:name="DDE_LINK70"/>
      <w:r>
        <w:rPr/>
        <w:t xml:space="preserve">Ò.å. ðàññìîòðåíèå ôèçè÷åñêèõ ïðîöåññîâ íå äîëæíî áûòü îäíîñòîðîííèì. </w:t>
      </w:r>
      <w:bookmarkStart w:id="316" w:name="DDE_LINK75"/>
      <w:r>
        <w:rPr/>
        <w:t xml:space="preserve">Ôàðàäåé ðàññìîòðåë ïðîäîëüíîå äâèæåíèå ìàãíèòà, îòêðûâ ýëåêòðîìàãíèòíóþ èíäóêöèþ, à ïîïåðå÷íîå äâèæåíèå ìàãíèòà, èìåþùåå ïðèíöèïèàëüíîå çíà÷åíèå äëÿ </w:t>
      </w:r>
      <w:bookmarkStart w:id="317" w:name="DDE_LINK121"/>
      <w:r>
        <w:rPr/>
        <w:t xml:space="preserve">ïîíèìàíèÿ ýëåêòðîäèíàìèêè ïîëåâûõ ïðîöåññîâ, òàê è îñòàëîñü íåðàññìîòðåííûì. </w:t>
      </w:r>
      <w:bookmarkStart w:id="318" w:name="DDE_LINK122"/>
      <w:r>
        <w:rPr/>
        <w:t>Òàêèì îáðàçîì, ïðîäîëüíîå äâèæåíèå ìàãíèòà ïðèâîäèò ê âîçíèêíîâåíèþ âèõðåâîãî ýëåêòðè÷åñêîãî ïîëÿ ñ çàìêíóòûìè ñèëîâûìè ëèíèÿìè, à ïîïåðå÷íîå äâèæåíèå - ê âîçíèêíîâåíèþ âèõðåâîãî ýëåêòðè÷åñêîãî ïîëÿ, ãäå ñèëîâûå ëèíèè íå ÿâëÿþòñÿ çàìêíóòûìè, ò.å. ê âîçíèêíîâåíèþ èíäóöèðîâàííûõ ýëåêòðè÷åñêèõ çàðÿä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319" w:name="DDE_LINK207"/>
      <w:bookmarkEnd w:id="319"/>
      <w:r>
        <w:rPr>
          <w:b w:val="false"/>
          <w:bCs w:val="false"/>
          <w:i/>
          <w:iCs w:val="false"/>
          <w:caps w:val="false"/>
          <w:smallCaps w:val="false"/>
          <w:strike w:val="false"/>
          <w:dstrike w:val="false"/>
          <w:outline w:val="false"/>
          <w:vanish w:val="false"/>
        </w:rPr>
        <w:t>«... òåîðåìà Ãàóññà âåðíà íå òîëüêî â ýëåêòðîñòàòèêå, íî è â ýëåêòðîäèíàìèêå, èìåþùåé äåëî ñ ïåðåìåííûìè âî âðåìåíè ýëåêòðîìàãíèòíûìè ïîëÿìè. Âåðíà ýòà ãèïîòåçà èëè íåò - íà ýòîò âîïðîñ ìîæåò äàòü îòâåò òîëüêî îïûò. Âñÿ ñîâîêóïíîñòü îïûòíûõ ôàêòîâ ãîâîðèò â ïîëüçó ýòîé ãèïîòåç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3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320" w:name="DDE_LINK324"/>
      <w:bookmarkStart w:id="321" w:name="DDE_LINK329"/>
      <w:bookmarkStart w:id="322" w:name="DDE_LINK324"/>
      <w:bookmarkStart w:id="323" w:name="DDE_LINK329"/>
      <w:bookmarkEnd w:id="322"/>
      <w:bookmarkEnd w:id="323"/>
    </w:p>
    <w:p>
      <w:pPr>
        <w:pStyle w:val="Normal"/>
        <w:tabs>
          <w:tab w:val="clear" w:pos="708"/>
          <w:tab w:val="left" w:pos="10632" w:leader="none"/>
        </w:tabs>
        <w:bidi w:val="0"/>
        <w:ind w:right="424" w:hanging="0"/>
        <w:jc w:val="both"/>
        <w:rPr/>
      </w:pPr>
      <w:r>
        <w:rPr/>
        <w:t>Òî÷íåå, ïî÷òè âñÿ ñîâîêóïíîñòü îïûòíûõ ôàêòîâ ãîâîðèò â ïîëüçó ýòîé ãèïîòåçû, íî, ê ñîæàëåíèþ, òàêîé îïûòíûé ôàêò êàê ïîïåðå÷íîå äâèæåíèå ìàãíèòà îñòàëñÿ íåðàññìîòðåííûì. Íàäî çàìåòèòü, ÷òî ýòî ïåðâàÿ îøèáêà, îáíàðóæåííàÿ â ýëåêòðîäèíàìè÷åñêèõ ïîñòóëàòàõ çà âñ¸ âðåìÿ ñóùåñòâîâàíèÿ ýëåêòðîäèíàìèê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êàëÿðíîå è âåêòîðíîå ñîñòîÿíèÿ ïîëÿ</w:t>
      </w:r>
    </w:p>
    <w:p>
      <w:pPr>
        <w:pStyle w:val="Normal"/>
        <w:tabs>
          <w:tab w:val="clear" w:pos="708"/>
          <w:tab w:val="left" w:pos="10632" w:leader="none"/>
        </w:tabs>
        <w:bidi w:val="0"/>
        <w:ind w:right="424" w:hanging="0"/>
        <w:jc w:val="center"/>
        <w:rPr/>
      </w:pPr>
      <w:r>
        <w:rPr/>
        <w:t>(Âîçìóùåíèå ýëåêòðîäèíàìè÷åñêîãî âàêóóì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àêóóì â êâàíòîâîé òåîðèè - îñíîâíîå ñîñòîÿíèå êâàíòîâàííûõ ïîëåé, îáëàäàþùåå ìèíèìàëüíîé ýíåðãèåé,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ÀÊÓÓÌ.</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Çàðÿä èçìåíÿåò ïðîñòðàíñòâî âîêðóã ñåáÿ, ÷òî ïðèâîäèò ê âîçíèêíîâåíèþ ýëåêòðè÷åñêîãî ïîëÿ ñ îïðåäåëåííîé ïëîòíîñòüþ ýíåðãè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åóñêîðèòåëüíàÿ ôèçèêà ýëåìåíòàðíûõ ÷àñòèö. Ã.Â.Êëàïäîð-Ê. 1997. Ñ.1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çàðÿä èçìåíÿåò âîêðóã ñåáÿ ýëåêòðè÷åñêîå ñìåùåíèå ïîëÿ, ÷òî ïðèâîäèò ê âîçíèêíîâåíèþ â ïîëåâîì ïðîñòðàíñòâå îïðåäåëåííîé ïëîòíîñòè ýíåðã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îëå â áîëåå øèðîêîì ïîíèìàíèè, ñîãëàñíî ñîâðåìåííûì ïðåäñòàâëåíèÿì, â</w:t>
      </w:r>
      <w:r>
        <w:rPr>
          <w:b w:val="false"/>
          <w:bCs w:val="false"/>
          <w:i w:val="false"/>
          <w:iCs w:val="false"/>
          <w:caps w:val="false"/>
          <w:smallCaps w:val="false"/>
          <w:strike w:val="false"/>
          <w:dstrike w:val="false"/>
          <w:outline w:val="false"/>
          <w:vanish w:val="false"/>
        </w:rPr>
        <w:t xml:space="preserve"> </w:t>
      </w:r>
      <w:r>
        <w:rPr/>
        <w:t>ñêàëÿðíîì (âàêóóìíîì) ñîñòîÿíèè ïðèñóòñòâóåò âñþäó, ïîýòîìó ýëåêòðè÷åñêèé</w:t>
      </w:r>
      <w:r>
        <w:rPr>
          <w:b w:val="false"/>
          <w:bCs w:val="false"/>
          <w:i w:val="false"/>
          <w:iCs w:val="false"/>
          <w:caps w:val="false"/>
          <w:smallCaps w:val="false"/>
          <w:strike w:val="false"/>
          <w:dstrike w:val="false"/>
          <w:outline w:val="false"/>
          <w:vanish w:val="false"/>
        </w:rPr>
        <w:t xml:space="preserve"> </w:t>
      </w:r>
      <w:r>
        <w:rPr/>
        <w:t>çàðÿä îáðàçóåò íå ïîëå, à âîçìóùåíèå ýëåêòðîìàãíèòíîãî ïîëÿ, êîòîðîå,</w:t>
      </w:r>
      <w:r>
        <w:rPr>
          <w:b w:val="false"/>
          <w:bCs w:val="false"/>
          <w:i w:val="false"/>
          <w:iCs w:val="false"/>
          <w:caps w:val="false"/>
          <w:smallCaps w:val="false"/>
          <w:strike w:val="false"/>
          <w:dstrike w:val="false"/>
          <w:outline w:val="false"/>
          <w:vanish w:val="false"/>
        </w:rPr>
        <w:t xml:space="preserve"> </w:t>
      </w:r>
      <w:r>
        <w:rPr/>
        <w:t>ïðåäñòàâëÿÿ ýëåêòðè÷åñêèé ïîòîê, òàêæå èçìåðÿåòñÿ â êóëîíàõ: ÷åì áîëüøå</w:t>
      </w:r>
      <w:r>
        <w:rPr>
          <w:b w:val="false"/>
          <w:bCs w:val="false"/>
          <w:i w:val="false"/>
          <w:iCs w:val="false"/>
          <w:caps w:val="false"/>
          <w:smallCaps w:val="false"/>
          <w:strike w:val="false"/>
          <w:dstrike w:val="false"/>
          <w:outline w:val="false"/>
          <w:vanish w:val="false"/>
        </w:rPr>
        <w:t xml:space="preserve"> </w:t>
      </w:r>
      <w:r>
        <w:rPr/>
        <w:t>çàðÿä (ïîòîê), òåì áîëüøå âîçìóùåíèå, ò.å. êóëîí - ýòî ìåðà ýëåêòðè÷åñêîãî</w:t>
      </w:r>
      <w:r>
        <w:rPr>
          <w:b w:val="false"/>
          <w:bCs w:val="false"/>
          <w:i w:val="false"/>
          <w:iCs w:val="false"/>
          <w:caps w:val="false"/>
          <w:smallCaps w:val="false"/>
          <w:strike w:val="false"/>
          <w:dstrike w:val="false"/>
          <w:outline w:val="false"/>
          <w:vanish w:val="false"/>
        </w:rPr>
        <w:t xml:space="preserve"> </w:t>
      </w:r>
      <w:r>
        <w:rPr/>
        <w:t>âîçìóùåíèÿ ïîëÿ. Òàì, ãäå âîçíèêàåò âîçìóùåíèå, ýíåðãèÿ ïîëÿ íå ðàâíà</w:t>
      </w:r>
      <w:r>
        <w:rPr>
          <w:b w:val="false"/>
          <w:bCs w:val="false"/>
          <w:i w:val="false"/>
          <w:iCs w:val="false"/>
          <w:caps w:val="false"/>
          <w:smallCaps w:val="false"/>
          <w:strike w:val="false"/>
          <w:dstrike w:val="false"/>
          <w:outline w:val="false"/>
          <w:vanish w:val="false"/>
        </w:rPr>
        <w:t xml:space="preserve"> </w:t>
      </w:r>
      <w:r>
        <w:rPr/>
        <w:t>íóëþ, ò.å. ïîëå ðåàëüíî ïðîÿâëÿåòñÿ, ïîýòîìó ñ÷èòàåòñÿ, ÷òî çàðÿä ñîçäàåò</w:t>
      </w:r>
      <w:r>
        <w:rPr>
          <w:b w:val="false"/>
          <w:bCs w:val="false"/>
          <w:i w:val="false"/>
          <w:iCs w:val="false"/>
          <w:caps w:val="false"/>
          <w:smallCaps w:val="false"/>
          <w:strike w:val="false"/>
          <w:dstrike w:val="false"/>
          <w:outline w:val="false"/>
          <w:vanish w:val="false"/>
        </w:rPr>
        <w:t xml:space="preserve"> </w:t>
      </w:r>
      <w:r>
        <w:rPr/>
        <w:t>ïîëå, õîòÿ ýòî íå ñîâñåì òî÷íî, òàê êàê ýëåêòðîìàãíèòíîå ïîëå ñóùåñòâóåò</w:t>
      </w:r>
      <w:r>
        <w:rPr>
          <w:b w:val="false"/>
          <w:bCs w:val="false"/>
          <w:i w:val="false"/>
          <w:iCs w:val="false"/>
          <w:caps w:val="false"/>
          <w:smallCaps w:val="false"/>
          <w:strike w:val="false"/>
          <w:dstrike w:val="false"/>
          <w:outline w:val="false"/>
          <w:vanish w:val="false"/>
        </w:rPr>
        <w:t xml:space="preserve"> </w:t>
      </w:r>
      <w:r>
        <w:rPr/>
        <w:t>â êàæäîé òî÷êå ïðîñòðàíñòâà, íî òàì, ãäå íåò âîçìóùåíèé, îíî íàõîäèòñÿ â</w:t>
      </w:r>
      <w:r>
        <w:rPr>
          <w:b w:val="false"/>
          <w:bCs w:val="false"/>
          <w:i w:val="false"/>
          <w:iCs w:val="false"/>
          <w:caps w:val="false"/>
          <w:smallCaps w:val="false"/>
          <w:strike w:val="false"/>
          <w:dstrike w:val="false"/>
          <w:outline w:val="false"/>
          <w:vanish w:val="false"/>
        </w:rPr>
        <w:t xml:space="preserve"> </w:t>
      </w:r>
      <w:r>
        <w:rPr/>
        <w:t>íóëåâîì âàêóóìíîì ñîñòîÿíèè, ïðåäñòàâëÿþùåì ñêàëÿðíîå ïîëå. Òàêèì îáðàçîì,</w:t>
      </w:r>
      <w:r>
        <w:rPr>
          <w:b w:val="false"/>
          <w:bCs w:val="false"/>
          <w:i w:val="false"/>
          <w:iCs w:val="false"/>
          <w:caps w:val="false"/>
          <w:smallCaps w:val="false"/>
          <w:strike w:val="false"/>
          <w:dstrike w:val="false"/>
          <w:outline w:val="false"/>
          <w:vanish w:val="false"/>
        </w:rPr>
        <w:t xml:space="preserve"> </w:t>
      </w:r>
      <w:r>
        <w:rPr/>
        <w:t>ñîãëàñíî ñîâðåìåííûì ïðåäñòàâëåíèÿì, ýëåêòðè÷åñêèé çàðÿä íå ñîçäà¸ò</w:t>
      </w:r>
      <w:r>
        <w:rPr>
          <w:b w:val="false"/>
          <w:bCs w:val="false"/>
          <w:i w:val="false"/>
          <w:iCs w:val="false"/>
          <w:caps w:val="false"/>
          <w:smallCaps w:val="false"/>
          <w:strike w:val="false"/>
          <w:dstrike w:val="false"/>
          <w:outline w:val="false"/>
          <w:vanish w:val="false"/>
        </w:rPr>
        <w:t xml:space="preserve"> </w:t>
      </w:r>
      <w:r>
        <w:rPr/>
        <w:t>ïîëå, òàê êàê ïîëå â ñêàëÿðíîì (âàêóóìíîì) ñîñòîÿíèè ïðèñóòñòâóåò âñþäó, à,</w:t>
      </w:r>
      <w:r>
        <w:rPr>
          <w:b w:val="false"/>
          <w:bCs w:val="false"/>
          <w:i w:val="false"/>
          <w:iCs w:val="false"/>
          <w:caps w:val="false"/>
          <w:smallCaps w:val="false"/>
          <w:strike w:val="false"/>
          <w:dstrike w:val="false"/>
          <w:outline w:val="false"/>
          <w:vanish w:val="false"/>
        </w:rPr>
        <w:t xml:space="preserve"> </w:t>
      </w:r>
      <w:r>
        <w:rPr/>
        <w:t>âîçáóæäàÿ åãî, ñîçäàåò âîçìóùåíèå, ò.å. çàðÿä ñîçäà¸ò â ïîëåâîì ïðîñòðàíñòâå</w:t>
      </w:r>
      <w:r>
        <w:rPr>
          <w:b w:val="false"/>
          <w:bCs w:val="false"/>
          <w:i w:val="false"/>
          <w:iCs w:val="false"/>
          <w:caps w:val="false"/>
          <w:smallCaps w:val="false"/>
          <w:strike w:val="false"/>
          <w:dstrike w:val="false"/>
          <w:outline w:val="false"/>
          <w:vanish w:val="false"/>
        </w:rPr>
        <w:t xml:space="preserve"> </w:t>
      </w:r>
      <w:r>
        <w:rPr/>
        <w:t>ýëåêòðè÷åñêîå ñìåùåíèå ïîëÿ - ïîëåâîé ïîòîê, ïðåäñòàâëÿþùèé âåêòîðíîå</w:t>
      </w:r>
      <w:r>
        <w:rPr>
          <w:b w:val="false"/>
          <w:bCs w:val="false"/>
          <w:i w:val="false"/>
          <w:iCs w:val="false"/>
          <w:caps w:val="false"/>
          <w:smallCaps w:val="false"/>
          <w:strike w:val="false"/>
          <w:dstrike w:val="false"/>
          <w:outline w:val="false"/>
          <w:vanish w:val="false"/>
        </w:rPr>
        <w:t xml:space="preserve"> </w:t>
      </w:r>
      <w:r>
        <w:rPr/>
        <w:t>ñîñòîÿíèå ïîëÿ. Ïîëåâàÿ ìàòåðèÿ íå äâèæåòñÿ âìåñòå ñ çàðÿäîì, à èçìåíÿåòñÿ,</w:t>
      </w:r>
      <w:r>
        <w:rPr>
          <w:b w:val="false"/>
          <w:bCs w:val="false"/>
          <w:i w:val="false"/>
          <w:iCs w:val="false"/>
          <w:caps w:val="false"/>
          <w:smallCaps w:val="false"/>
          <w:strike w:val="false"/>
          <w:dstrike w:val="false"/>
          <w:outline w:val="false"/>
          <w:vanish w:val="false"/>
        </w:rPr>
        <w:t xml:space="preserve"> </w:t>
      </w:r>
      <w:r>
        <w:rPr/>
        <w:t>ò.å. ñ çàðÿäîì äâèæåòñÿ âîçìóùåíèå ïîëåâîé ìàòåðèè, ïðåäñòàâëÿþùåå âåêòîðíîå</w:t>
      </w:r>
      <w:r>
        <w:rPr>
          <w:b w:val="false"/>
          <w:bCs w:val="false"/>
          <w:i w:val="false"/>
          <w:iCs w:val="false"/>
          <w:caps w:val="false"/>
          <w:smallCaps w:val="false"/>
          <w:strike w:val="false"/>
          <w:dstrike w:val="false"/>
          <w:outline w:val="false"/>
          <w:vanish w:val="false"/>
        </w:rPr>
        <w:t xml:space="preserve"> </w:t>
      </w:r>
      <w:r>
        <w:rPr/>
        <w:t>ïîëå â âèäå ýëåêòðè÷åñêîãî ïîòîêà. Íàïðèìåð, ýëåêòðîìàãíèòíûå âîëíû – ýòî</w:t>
      </w:r>
      <w:r>
        <w:rPr>
          <w:b w:val="false"/>
          <w:bCs w:val="false"/>
          <w:i w:val="false"/>
          <w:iCs w:val="false"/>
          <w:caps w:val="false"/>
          <w:smallCaps w:val="false"/>
          <w:strike w:val="false"/>
          <w:dstrike w:val="false"/>
          <w:outline w:val="false"/>
          <w:vanish w:val="false"/>
        </w:rPr>
        <w:t xml:space="preserve"> </w:t>
      </w:r>
      <w:r>
        <w:rPr/>
        <w:t>ðàñïðîñòðàíÿþùèåñÿ (äâèæóùèåñÿ) âîçìóùå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ëå íå äâèæåòñÿ, à èçìåíÿåòñÿ. Åñëè æå êîãäà è ãîâîðÿò î "äâèæóùåìñÿ" ïîëå, òî ýòî íóæíî ïîíèìàòü ïðîñòî êàê êðàòêèé è óäîáíûé ñïîñîá ñëîâåñíîãî îïèñàíèÿ èçìåíÿþùåãîñÿ ïîëÿ â îïðåäåëåííûõ óñëîâèÿõ è íè÷åãî áîëå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26.</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î ïîëå, âîçáóæäàåìîå çàðÿäàìè, ðåàëüíî ñóùåñòâóåò â êàæäîé òî÷êå ïðîñòðàíñòâ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10.</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àêóóì ÿâëÿåòñÿ óíèâåðñàëüíîé ñðåäîé, â êîòîðîé âîçáóæäàåòñÿ ýëåêòðîìàãíèòí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11.</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çáóæäåííûìè íàçûâàþòñÿ âñå ñîñòîÿíèÿ, êðîìå îñíîâíîãî ñîñòîÿíèÿ (ñîñòîÿíèÿ ñ ìèíèìàëüíîé ýíåðãèå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ÂÎÇÁÓÆÄÅÍÍÎÅ ÑÎÑÒÎßÍ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24" w:name="DDE_LINK339"/>
      <w:bookmarkEnd w:id="324"/>
      <w:r>
        <w:rPr/>
        <w:t xml:space="preserve">Ïîëå â âàêóóìíîì ñîñòîÿíèè íå èìååò íàïðÿæ¸ííîñòè è ïîýòîìó íå îáëàäàåò ýíåðãèåé. Ñîãëàñíî òåîðèè ïîëÿ (òåîðèè ôèçè÷åñêîãî âàêóóìà), íèçøåå ýíåðãåòè÷åñêîå ñîñòîÿíèå ïîëåâîé ìàòåðèè íàçûâàåòñÿ âàêóóìîì ("ïîëåâîé âèä ìàòåðèè", åñëè êîðîòêî, - "ïîëåâàÿ ìàòåðèÿ"). Ò.å. ïîëåâàÿ ìàòåðèÿ â âàêóóìíîì (íåâîçáóæäåííîì) ñîñòîÿíèè ÿâëÿåòñÿ ñêàëÿðíûì ïîëåì, òàê êàê îòñóòñòâóåò íàïðÿæ¸ííîñòü, êîòîðàÿ ïðåäñòàâëÿåò âåêòîðíîå ïîëå â âèäå ïîòîêà íàïðÿæ¸ííîñòè, îáëàäàþùåãî ýíåðãèåé. </w:t>
      </w:r>
      <w:bookmarkStart w:id="325" w:name="DDE_LINK297"/>
      <w:r>
        <w:rPr/>
        <w:t>Òàêèì îáðàçîì, ïðè âîçìóùåíèè ñêàëÿðíîãî ýëåêòðîìàãíèòíîãî ïîëÿ îíî ïåðåõîäèò â âåêòîðíîå, ïðåäñòàâëÿÿ ïîëåâîé ïîòîê.</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êàëÿðíîå ïîëå - ïîëå ôèçè÷åñêîå, êîòîðîå îïèñûâàåòñÿ ôóíêöèåé, â êàæäîé òî÷êå ïðîñòðàíñòâà íå èçìåíÿþùåéñÿ ïðè ïîâîðîòå ñèñòåìû êîîðäèíàò.»</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ÑÊÀËßÐÍÎÅ ÏÎËÅ.</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åíü âàæíóþ ðîëü èãðàåò ñîñòîÿíèå ïîëÿ ñ íàèìåíüøåé ýíåðãèåé, êîòîðîå íàçûâàåòñÿ âàêóóìî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ÔÈÇ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326" w:name="DDE_LINK313"/>
      <w:bookmarkStart w:id="327" w:name="DDE_LINK313"/>
      <w:bookmarkEnd w:id="327"/>
    </w:p>
    <w:p>
      <w:pPr>
        <w:pStyle w:val="Normal"/>
        <w:tabs>
          <w:tab w:val="clear" w:pos="708"/>
          <w:tab w:val="left" w:pos="10632" w:leader="none"/>
        </w:tabs>
        <w:bidi w:val="0"/>
        <w:ind w:right="424" w:hanging="0"/>
        <w:jc w:val="both"/>
        <w:rPr/>
      </w:pPr>
      <w:bookmarkStart w:id="328" w:name="DDE_LINK341"/>
      <w:bookmarkStart w:id="329" w:name="DDE_LINK413"/>
      <w:bookmarkEnd w:id="328"/>
      <w:bookmarkEnd w:id="329"/>
      <w:r>
        <w:rPr/>
        <w:t>Âàêóóìíîå ñîñòîÿíèå ïîëåâîé ìàòåðèè - ýòî ñêàëÿðíîå ïîëå, òàê êàê íåò çàâèñèìîñòè îò ïîâîðîòà ñèñòåìû êîîðäèíàò. Òàêèì îáðàçîì, ýëåêòðîìàãíèòíîå ïîëå ìîæåò íàõîäèòüñÿ â äâóõ ñîñòîÿíèÿõ - ñêàëÿðíîì èëè âåêòîðíî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àêóóì ôèçè÷åñêèé, â êâàíòîâîé òåîðèè ïîëÿ - íèçøåå ýíåðãåòè÷åñêîå ñîñòîÿíèå êâàíòîâàííûõ ïîëåé,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ÂÀÊÓÓÌ ÔÈÇÈ×ÅÑÊÈÉ.</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330" w:name="DDE_LINK342"/>
      <w:bookmarkStart w:id="331" w:name="DDE_LINK342"/>
      <w:bookmarkEnd w:id="331"/>
    </w:p>
    <w:p>
      <w:pPr>
        <w:pStyle w:val="Normal"/>
        <w:tabs>
          <w:tab w:val="clear" w:pos="708"/>
          <w:tab w:val="left" w:pos="10632" w:leader="none"/>
        </w:tabs>
        <w:bidi w:val="0"/>
        <w:ind w:right="424" w:hanging="0"/>
        <w:jc w:val="both"/>
        <w:rPr/>
      </w:pPr>
      <w:bookmarkStart w:id="332" w:name="DDE_LINK414"/>
      <w:bookmarkEnd w:id="332"/>
      <w:r>
        <w:rPr/>
        <w:t>Ò.å. íåâîçáóæä¸ííîå ñîñòîÿíèå ïîëÿ - ýòî ôèçè÷åñêèé âàêóóì, à âîçáóæä¸ííîå, îáëàäàþùåå ýíåðãèåé (ìàññîé), - ýòî íå âàêóóìíàÿ (îâåùåñòâëåííàÿ) ôîðìà ïîëåâîé ìàòåð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îãëàñíî êâàíòîâûì ïðåäñòàâëåíèÿì, âñå ïîëÿ èìåþò êâàíòîâóþ ïðèðîä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òðîãî ñîõðàíÿþùèìñÿ êâàíòîâûì ÷èñëîì ÿâëÿåòñÿ ýëåêòðè÷åñêèé çàðÿä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ÂÀÍÒÎÂÛÅ ×ÈÑË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Ýëåêòðîìàãíèòíîå ïîëå èìååò êâàíòîâóþ ïðèðîäó, åãî âîçìóùåíèÿ âñåãäà äèñêðåòíû è êðàòíû êâàíòó ïîëÿ, ò.å. ýëåìåíòàðíîå ýëåêòðè÷åñêîå âîçìóùåíèå ïîëÿ ðàâíî ýëåìåíòàðíîìó ýëåêòðè÷åñêîìó çàðÿäó (êâàíòó çàðÿäà). Îáëàñòè ýëåêòðè÷åñêîãî âîçìóùåíèÿ ïîëÿ ìîãóò áûòü ïîëîæèòåëüíûå èëè îòðèöàòåëüíûå îòíîñèòåëüíî íóëåâîãî âàêóóìíîãî ñîñòîÿíèÿ ïîëÿ, ò.å. îòíîñèòåëüíî ñîñòîÿíèÿ ðàâíîâåñèÿ âàêóóìíîé ñðåäû – ñêàëÿðíîãî êâàíòîâîãî ýëåêòðîìàãíèòí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çìóùåíèå - ëþáîå îòêëîíåíèå êàêîé-ëèáî ôèçè÷åñêîé âåëè÷èíû, õàðàêòåðèçóþùåé ñîñòîÿíèå ñèñòåìû (íàïðèìåð, íàïðÿæåííîñòè ýëåêòðè÷åñêîãî ïîëÿ), îò çíà÷åíèÿ, êîòîðîå îíà èìåëà ïðè íàõîæäåíèè ñèñòåìû â ñîñòîÿíèè ðàâíîâåñ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íöèêëîïåäèÿ ýëåìåíòàðíîé ôèçèêè. ÂÎÇÌÓÙÅÍ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å. ýëåêòðè÷åñêàÿ íàïðÿæ¸ííîñòü ïîëÿ ñâÿçàíà ñ âîçìóùåíèÿìè, êîòîðûå ïðåäñòàâëÿþò ïîëîæèòåëüíûå èëè îòðèöàòåëüíûå îòêëîíåíèÿ (ñìåùåíèÿ) îò ñîñòîÿíèÿ ðàâíîâåñèÿ ïîëÿ. Ýëåêòðè÷åñêîå ñìåùåíèå ïîëåâîé ìàòåðèè ïðåäñòàâëÿåò ïîëÿðèçàöèîííîå ñìåùåíèå äèýëåêòðè÷åñêîãî âàêóóìà. </w:t>
      </w:r>
      <w:bookmarkStart w:id="333" w:name="DDE_LINK343"/>
      <w:r>
        <w:rPr/>
        <w:t>Âàêóóì îáëàäàåò ñâîéñòâàìè äèýëåêòðèêà, òàê êàê â í¸ì ìîãóò òå÷ü òîêè ñìåùåíèÿ, íàïðèìåð, â âèäå âèõðåâûõ ïîòîêîâ èíäóêöèè (â ïðîâîäíèêå ìîãóò òå÷ü òîêè ïðîâîäèìîñòè, â äèýëåêòðèêå - òîëüêî ïîëÿðèçàöèîííûå òîêè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îãëàñíî ýòîé òåîðåìå ïîòîê ýëåêòðè÷åñêîãî ñìåùåíèÿ (ïîòîê ñìåùåíèÿ) ýëåêòðè÷åñêîãî ïîëÿ ñêâîçü ïðîèçâîëüíóþ çàìêíóòóþ ïîâåðõíîñòü, ïðîâåäåííóþ â ïîëå, ïðîïîðöèîíàëåí àëãåáðàè÷åñêîé ñóììå ñâîáîäíûõ çàðÿäîâ, îõâàòûâàåìûõ ýòîé ïîâåðõíîñòüþ.»</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19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34" w:name="DDE_LINK344"/>
      <w:bookmarkEnd w:id="334"/>
      <w:r>
        <w:rPr/>
        <w:t xml:space="preserve">Êâàíòîì ïîòîêà ýëåêòðè÷åñêîãî ñìåùåíèÿ ïîëÿ ÿâëÿåòñÿ êâàíò çàðÿäà. Âèõðåâûå ýëåêòðè÷åñêèå ïîëÿ - ýòî âèõðåâûå ïîòîêè ýëåêòðè÷åñêîãî ñìåùåíèÿ. Ðàñïðîñòðàíÿþùèéñÿ ýëåêòðè÷åñêèé ïîòîê ïðåäñòàâëÿåò òîê ýëåêòðè÷åñêîãî ñìåùåíèÿ </w:t>
      </w:r>
      <w:bookmarkStart w:id="335" w:name="DDE_LINK8"/>
      <w:r>
        <w:rPr/>
        <w:t>ïîëÿ. Ýëåêòðè÷åñêèå ïîòîêè - ýòî âîçìóùåíèÿ ïîëÿ, à ëþáûå âîçìóùåíèÿ îáëàäàþò ýíåðãèåé (ìàññîé), ò.å. ïðè îïðåäåë¸ííûõ óñëîâèÿõ èõ ìîæíî ðàññìàòðèâàòü êàê îâåùåñòâëåííóþ ôîðìó ïîëåâîé ìàòåðèè (ôèçè÷åñêîãî âàêóóì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ýëåêòðîäèíàìè÷åñêîì âàêóóìå ñâîéñòâà ýëåêòðè÷åñêîãî ïîëÿ ïîëíîñòüþ îïèñûâàþòñÿ íàïðÿæ¸ííîñòüþ ýëåêòðè÷åñêîãî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È×ÅÑÊÎÅ ÏÎË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36" w:name="DDE_LINK543"/>
      <w:bookmarkStart w:id="337" w:name="DDE_LINK459"/>
      <w:bookmarkEnd w:id="336"/>
      <w:bookmarkEnd w:id="337"/>
      <w:r>
        <w:rPr/>
        <w:t>Íàïðÿæ¸ííîñòü ïîëÿ - ýòî íàïðÿæ¸ííîñòü ýëåêòðîäèíàìè÷åñêîãî âàêóóìà. Ìàòåðèàëüíîå êâàíòîâîå ýëåêòðîìàãíèòíîå (ýëåêòðîäèíàìè÷åñêîå) ïîëå îòðàæàåò ôèçè÷åñêóþ ïðèðîäó ýëåêòðîäèíàìè÷åñêîãî âàêóóìà, ãäå ýëåêòðè÷åñêèå è ìàãíèòíûå âîçìóùåíèÿ (ïîòîêè) ïîëÿ ÿâëÿþòñÿ êâàíòîâûìè. Ò.å., ðàññìàòðèâàÿ ïðîöåññû, ïðîòåêàþùèå â ýëåêòðîäèíàìè÷åñêîì âàêóóìå, íàäî ó÷èòûâàòü èõ êâàíòîâóþ ïðèðîä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 êàê ñêîðîñòü ýòîãî ðàñïðîñòðàíåíèÿ êîíå÷íàÿ, òî âîçìóùåíèå â ïðîñòðàíñòâå áóäåò ïåðåäàâàòüñÿ â âèäå íåêîòîðîãî âîëíîâîãî ïðîöåññà. Òàêîé âîëíîâîé ïðîöåññ íàçûâàåòñÿ ýëåêòðîìàãíèòíîé âîëíî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30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Ðàñïðîñòðàíÿþùèåñÿ âîëíîâûå âîçìóùåíèÿ ïîëåâîãî ïðîñòðàíñòâà ïðåäñòàâëÿþò ýëåêòðîìàãíèòíûå âîëíû, ò.å. ýëåêòðîìàãíèòíûå âîëíû - ýòî ðàñïðîñòðàíÿþùèåñÿ îòêëîíåíèÿ îò íóëåâîãî âàêóóìíîãî (ñêàëÿðíîãî) ñîñòîÿíèÿ ïîëåâîé ìàòåð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èçìåíåíèå ñîñòîÿíèÿ îäíîé ÷àñòèöû ñîïðîâîæäàåòñÿ, âîîáùå ãîâîðÿ, èçìåíåíèåì å¸ ýíåðãèè è èìïóëüñà, à èçìåíåíèå ñèëû, äåéñòâóþùåé íà äðóãóþ ÷àñòèöó, íàñòóïàåò ëèøü ÷åðåç êîíå÷íûé ïðîìåæóòîê âðåìåíè. Äîëè ýíåðãèè è èìïóëüñà, îòäàííûå îäíîé ÷àñòèöåé è åù¸ íå ïðèíÿòûå âòîðîé, ïðèíàäëåæàò â òå÷åíèå ýòîãî âðåìåíè ïåðåíîñÿùåìó èõ ïîëþ. Ïîëå, ïåðåíîñÿùåå âçàèìîäåéñòâèå, ÿâëÿåòñÿ, òàêèì îáðàçîì, ñàìî ïî ñåáå ôèçè÷åñêîé ðåàëüíîñòüþ.»</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ÎËß ÔÈÇÈ×ÅÑÊ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38" w:name="DDE_LINK481"/>
      <w:bookmarkEnd w:id="338"/>
      <w:r>
        <w:rPr/>
        <w:t xml:space="preserve">Äîëè ýíåðãèè è èìïóëüñà, îòäàííûå îäíèìè ÷àñòèöàìè è åù¸ íå ïðèíÿòûå äðóãèìè, ïðèíàäëåæàò â òå÷åíèå ýòîãî âðåìåíè ïåðåíîñÿùèì èõ âîçìóùåíèÿì ýëåêòðîìàãíèòíîãî ïîëÿ. Ò.å. ýòî - íå ñâÿçàííûå ñ ÷àñòèöàìè, ñàìîñòîÿòåëüíî ðàñïðîñòðàíÿþùèåñÿ âîçìóùåíèÿ. Ýëåêòðè÷åñêîå âîçìóùåíèå îáëàäàåò ýíåðãèåé, òàê êàê îíî ïðåäñòàâëÿåò ýëåêòðè÷åñêîå ñìåùåíèå (íàïðÿæ¸ííîñòü) ïîëÿ. Äâèæóùååñÿ ýëåêòðè÷åñêîå âîçìóùåíèå ïîëÿ îáëàäàåò ìàãíèòíîé èíäóêöèåé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ò.å. ëþáîå äâèæóùååñÿ ýëåêòðè÷åñêîå âîçìóùåíèå ïîëÿ ïðåäñòàâëÿåò ýëåêòðîìàãíèòíîå âîçìóùåíè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Çàïàçäûâàíèå èçìåíåíèé âçàèìîäåéñòâèÿ ýëåêòðè÷åñêèõ çàðÿäîâ ïðè èõ óñêîðåííîì äâèæåíèè äîêàçûâàåò ñïðàâåäëèâîñòü òåîðèè áëèçêîäåéñòâèÿ, ò.å. ñóùåñòâîâàíèå ýëåêòðè÷åñêîãî ïîëÿ êàê ìàòåðèàëüíîãî îáúåêòà, ñïîñîáíîãî äåéñòâîâàòü íà ýëåêòðè÷åñêèå çàðÿäû. Ñêîðîñòü ñâåòà åñòü ñêîðîñòü ðàñïðîñòðàíåíèÿ èçìåíåíèé, âîçíèêàþùèõ â ýëåêòðè÷åñêîì ïîëå ïðè óñêîðåííîì äâèæåíèè ýëåêòðè÷åñêèõ çàðÿä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3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339" w:name="DDE_LINK17"/>
      <w:bookmarkStart w:id="340" w:name="DDE_LINK17"/>
      <w:bookmarkEnd w:id="340"/>
    </w:p>
    <w:p>
      <w:pPr>
        <w:pStyle w:val="Normal"/>
        <w:tabs>
          <w:tab w:val="clear" w:pos="708"/>
          <w:tab w:val="left" w:pos="10632" w:leader="none"/>
        </w:tabs>
        <w:bidi w:val="0"/>
        <w:ind w:right="424" w:hanging="0"/>
        <w:jc w:val="both"/>
        <w:rPr/>
      </w:pPr>
      <w:bookmarkStart w:id="341" w:name="DDE_LINK565"/>
      <w:bookmarkEnd w:id="341"/>
      <w:r>
        <w:rPr/>
        <w:t>Òàêèì îáðàçîì, ñîãëàñíî ýëåêòðîäèíàìèêå, ñêîðîñòü ñâåòà - ýòî íå ñêîðîñòü äâèæåíèÿ ïîëÿ (ìàòåðèàëüíîãî îáúåêòà - ïîëåâîé ìàòåðèè), à ñêîðîñòü ðàñïðîñòðàíåíèÿ èçìåíåíèé, âîçíèêàþùèõ â ýëåêòðîìàãíèòíîì ïîëå, - ñêîðîñòü ðàñïðîñòðàíåíèÿ âîçìóùåíèé ïîëÿ. Ñ ñîâðåìåííîé òî÷êè çðåíèÿ ïîëå â âàêóóìíîì ñîñòîÿíèè ïðèñóòñòâóåò âñþäó, ò.å. ïîëå íåëüçÿ ñîçäàòü, òàê êàê îíî óæå âñþäó ïðèñóòñòâóåò â ïðîñòðàíñòâå, ïðåäñòàâëÿÿ ïîëåâîå ïðîñòðàíñòâî, ñîîòâåòñòâåííî, è çàðÿä ñîçäà¸ò íå ýëåêòðè÷åñêîå ïîëå, à ýëåêòðè÷åñêèé ïîòîê (ýëåêòðè÷åñêîå ñìåùåíèå ïîëÿ), òàêæå ýëåêòðè÷åñêèé òîê ñîçäà¸ò íå ìàãíèòíîå ïîëå, à ìàãíèòíûé ïîòîê (ýëåêòðè÷åñêàÿ èíäóêöèÿ - ýòî ïëîòíîñòü ýëåêòðè÷åñêîãî ïîòîêà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ìàãíèòíàÿ èíäóêöèÿ - ýòî ïëîòíîñòü ìàãíèòíîãî ïîòîêà Âá</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Ïîëåâûå ïîòîêè ìîãóò ñóùåñòâîâàòü ñàìîñòîÿòåëüíî, íåçàâèñèìî îò ÷àñòèö (çàðÿäîâ), íàïðèìåð, ðàñïðîñòðàíÿÿñü êàê âîëíîâûå âîçìóùåíèÿ ïîëåâîé ìàòåðèè (ïîëåâîãî ïðîñòðàíñòâà). Ê ñîæàëåíèþ, â ó÷åáíîé ëèòåðàòóðå â îñíîâíîì èñïîëüçóþò ñòàðóþ òåðìèíîëîãèþ, íå äåëàÿ ðàçëè÷èÿ ìåæäó ïîëåì è ïîëåâûì ïîòîêîì. Ò.å. íå ó÷èòûâàåòñÿ òîò ôàêò, ÷òî, ñîãëàñíî ñîâðåìåííûì ïðåäñòàâëåíèÿì, ôèçè÷åñêîå ïîëå åäèíî è åãî íåëüçÿ ñîçäàòü, òàê êàê îíî âñþäó ïðèñóòñòâóåò â ïðîñòðàíñòâå, à ìîãóò âîçíèêàòü òîëüêî ïîëåâûå ïîòîêè èíäóêöèè (íàïðÿæ¸ííîñòè) - ýëåêòðè÷åñêèå, ìàãíèòíûå, ãðàâèòàöèîííûå. Òàêèì îáðàçîì, â ó÷åáíîé ëèòåðàòóðå ïîä ýëåêòðè÷åñêèì, ìàãíèòíûì è ãðàâèòàöèîííûì ïîëÿìè ïîäðàçóìåâàþòñÿ âåêòîðíûå ïîëÿ, êîòîðîå ïðåäñòàâëÿþò ïîòîêè èíäóêöèè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342" w:name="DDE_LINK18"/>
      <w:bookmarkEnd w:id="342"/>
      <w:r>
        <w:rPr>
          <w:b w:val="false"/>
          <w:bCs w:val="false"/>
          <w:i/>
          <w:iCs w:val="false"/>
          <w:caps w:val="false"/>
          <w:smallCaps w:val="false"/>
          <w:strike w:val="false"/>
          <w:dstrike w:val="false"/>
          <w:outline w:val="false"/>
          <w:vanish w:val="false"/>
        </w:rPr>
        <w:t xml:space="preserve">«... ïîòîê âåêòîðà ìàãíèòíîé èíäóêöèè, èëè, êîðî÷å, ìàãíèòíûé ïîòîê </w:t>
      </w:r>
      <w:r>
        <w:rPr/>
        <w:t>Ô</w:t>
      </w:r>
      <w:r>
        <w:rPr>
          <w:b w:val="false"/>
          <w:bCs w:val="false"/>
          <w:i/>
          <w:iCs w:val="false"/>
          <w:caps w:val="false"/>
          <w:smallCaps w:val="false"/>
          <w:strike w:val="false"/>
          <w:dstrike w:val="false"/>
          <w:outline w:val="false"/>
          <w:vanish w:val="false"/>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1. Ñ.54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43" w:name="DDE_LINK679"/>
      <w:bookmarkStart w:id="344" w:name="DDE_LINK681"/>
      <w:bookmarkStart w:id="345" w:name="DDE_LINK682"/>
      <w:bookmarkEnd w:id="343"/>
      <w:bookmarkEnd w:id="344"/>
      <w:bookmarkEnd w:id="345"/>
      <w:r>
        <w:rPr/>
        <w:t>Òàêæå ïîòîê âåêòîðà ýëåêòðè÷åñêîé èíäóêöèè - ýòî, åñëè êîðîòêî, ýëåêòðè÷åñêèé ïîòîê Ô</w:t>
      </w:r>
      <w:r>
        <w:rPr>
          <w:b w:val="false"/>
          <w:bCs w:val="false"/>
          <w:i/>
          <w:iCs w:val="false"/>
          <w:caps w:val="false"/>
          <w:smallCaps w:val="false"/>
          <w:strike w:val="false"/>
          <w:dstrike w:val="false"/>
          <w:outline w:val="false"/>
          <w:vanish w:val="false"/>
          <w:position w:val="-4"/>
          <w:sz w:val="14"/>
          <w:szCs w:val="14"/>
        </w:rPr>
        <w:t>e</w:t>
      </w:r>
      <w:r>
        <w:rPr/>
        <w:t xml:space="preserve">. Âñå âåêòîðíûå ïîëÿ íàçûâàþòñÿ ïîòîêàìè - ýëåêòðè÷åñêèé ïîòîê, ìàãíèòíûé ïîòîê è ò.ä. Ïîýòîìó, êîãäà â øêîëüíûõ ó÷åáíèêàõ ïèøóò "ýëåêòðè÷åñêîå ïîëå", à íå "ýëåêòðè÷åñêèé ïîòîê", ýòî åù¸ ïðîñòèòåëüíî, òàê êàê â øêîëå íå ïðîõîäÿò âåêòîðíûå ïîëÿ. Íî êîãäà òàêîå æå âñòðå÷àåòñÿ â ó÷åáíîé ëèòåðàòóðå äëÿ âóçîâ, òî ýòî óæå, ìÿãêî ãîâîðÿ, íå ñîâñåì ãðàìîòíî. Èëè íàäî õîòÿ áû óêàçûâàòü, êàêîå ïîëå - ïîòåíöèàëüíîå èëè âèõðåâîå. Íàïðèìåð, ñîîòâåòñòâåííî, "ïîòåíöèàëüíûé ýëåêòðè÷åñêèé ïîòîê" - "ïîòåíöèàëüíîå ýëåêòðè÷åñêîå ïîëå", "âèõðåâîé ýëåêòðè÷åñêèé ïîòîê" - "âèõðåâîå ýëåêòðè÷åñêîå ïîëå". </w:t>
      </w:r>
      <w:bookmarkStart w:id="346" w:name="DDE_LINK903"/>
      <w:r>
        <w:rPr/>
        <w:t>Íî âñ¸-òàêè âåêòîðíûå ïîëÿ ïðàâèëüíåå íàçûâàòü ïîòîêàìè èëè âîçìóùåíèÿ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347" w:name="DDE_LINK304"/>
      <w:bookmarkEnd w:id="347"/>
      <w:r>
        <w:rPr/>
        <w:t>Ñêîðîñòü ñâåòà åñòü ñêîðîñòü ðàñïðîñòðàíåíèÿ èçìåíåíèé (âîçìóùåíèé) â ýëåêòðîìàãíèòíîì ïîëå, ò.å. ýëåêòðîìàãíèòíîå ïîëå - ýòî ìàòåðèàëüíàÿ ñðåäà, â êîòîðîé âîçìóùåíèÿ ðàñïðîñòðàíÿþòñÿ ñî ñêîðîñòüþ ñâåòà. Òàê êàê â ïðîñòðàíñòâå ìîãóò ðàñïðîñòðàíÿòüñÿ äèñêðåòíûå âîëíû (âîçìóùåíèÿ), ýëåêòðîäèíàìè÷åñêèé âàêóóì ïðåäñòàâëÿåò êâàíòîâîå ýëåêòðîìàãíèòíîå ïîëå. Ýëåêòðîìàãíèòíàÿ âîëíà - ýòî ïåðèîäè÷åñêè èçìåíÿþùååñÿ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îêè ñìåùåíèÿ ñóùåñòâóþò òîëüêî òàì, ãäå ìåíÿåòñÿ ýëåêòðè÷åñêîå ïîëå (òî÷íåå, ýëåêòðè÷åñêîå ñìåùåíè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òîêè ñìåùåíèÿ ïðåäñòàâëÿþò ïðîöåññ èçìåíåíèÿ ýëåêòðè÷åñêîãî ñìåùåíèÿ ïîëÿ. Òîêè ñìåùåíèÿ ìîæíî ðåàëüíî íàáëþäàòü, íàïðèìåð, â äèýëåêòðè÷åñêîé ñðåäå êàê ïîëÿðèçàöèîííûå òîêè ïðè äâèæåíèè â íåé âíåñ¸ííîãî ýëåêòðè÷åñêîãî çàðÿäà. Òîê ñìåùåíèÿ, âîçíèêàþùèé ïðè äâèæåíèè çàðÿäà, èìååò îáðàòíîå íàïðàâëåíèå, ò.å. ïîëíûé òîê çàìêíó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Ïðèìåð. Òî÷å÷íûé çàðÿä q äâèæåòñÿ ðàâíîìåðíî è ïðÿìîëèíåéíî ñ íåðåëÿòèâèñòñêîé ñêîðîñòüþ v. Íàéòè âåêòîð ïëîòíîñòè òîêà ñìåùåíèÿ â òî÷êå P, íàõîäÿùåéñÿ íà ðàññòîÿíèè r îò çàðÿäà íà ïðÿìîé, ïåðïåíäèêóëÿðíîé åãî òðàåêòîðèè è ïðîõîäÿùåé ÷åðåç çàðÿä. Ðåøåíèå.</w:t>
      </w:r>
      <w:r>
        <w:rPr/>
        <w:t xml:space="preserve"> </w:t>
      </w:r>
      <w:r>
        <w:rPr>
          <w:b w:val="false"/>
          <w:bCs w:val="false"/>
          <w:i/>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softHyphen/>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3</w:t>
      </w:r>
      <w:r>
        <w:rPr>
          <w:b w:val="false"/>
          <w:bCs w:val="false"/>
          <w:i/>
          <w:iCs w:val="false"/>
          <w:caps w:val="false"/>
          <w:smallCaps w:val="false"/>
          <w:strike w:val="false"/>
          <w:dstrike w:val="false"/>
          <w:outline w:val="false"/>
          <w:vanish w:val="false"/>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30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Çíàê ìèíóñ â ôîðìóëå îçíà÷àåò, ÷òî òîê ñìåùåíèÿ òå÷¸ò â îáðàòíîì íàïðàâëåíèè - òîê çàìêíóò, ïðåäñòàâëÿÿ âèõðåâîå ýëåêòðè÷åñêîå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îëíû äå Áðîéëÿ</w:t>
      </w:r>
    </w:p>
    <w:p>
      <w:pPr>
        <w:pStyle w:val="Normal"/>
        <w:tabs>
          <w:tab w:val="clear" w:pos="708"/>
          <w:tab w:val="left" w:pos="10632" w:leader="none"/>
        </w:tabs>
        <w:bidi w:val="0"/>
        <w:ind w:right="424" w:hanging="0"/>
        <w:jc w:val="center"/>
        <w:rPr/>
      </w:pPr>
      <w:r>
        <w:rPr/>
        <w:t>(Ïðèñîåäèí¸ííûå âîëíû)</w:t>
      </w:r>
    </w:p>
    <w:p>
      <w:pPr>
        <w:pStyle w:val="Normal"/>
        <w:tabs>
          <w:tab w:val="clear" w:pos="708"/>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Êðóïíûå îòêðûòèÿ â îáëàñòè ôèçèêè </w:t>
      </w:r>
      <w:bookmarkStart w:id="348" w:name="DDE_LINK37"/>
      <w:r>
        <w:rPr>
          <w:b w:val="false"/>
          <w:bCs w:val="false"/>
          <w:i/>
          <w:iCs w:val="false"/>
          <w:caps w:val="false"/>
          <w:smallCaps w:val="false"/>
          <w:strike w:val="false"/>
          <w:dstrike w:val="false"/>
          <w:outline w:val="false"/>
          <w:vanish w:val="false"/>
        </w:rPr>
        <w:t>(íàïðèìåð, ... êîðïóñêóëÿðíî-âîëíîâîé äóàëèçì è âçàèìîïðåâðàùàåìîñòü äâóõ ôîðì ìàòåðèè - âåùåñòâà è ïîëÿ, ... è äð.) âñåãäà áûëè ñâÿçàíû ñ áîðüáîé ìàòåðèàëèçìà è èäåàëèçìà.»</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À.À.Äåòëàô, Á.Ì.ßâîðñêèé. 2000. Ñ.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49" w:name="DDE_LINK618"/>
      <w:bookmarkStart w:id="350" w:name="DDE_LINK707"/>
      <w:bookmarkEnd w:id="349"/>
      <w:bookmarkEnd w:id="350"/>
      <w:r>
        <w:rPr/>
        <w:t>Îñíîâíàÿ ïðîáëåìà, ñâÿçàííàÿ ñ âîëíàìè äå Áðîéëÿ, - ýòî ðàçëè÷èå ìàòåðèàëèñòè÷åñêîé è èäåàëèñòè÷åñêîé òî÷åê çðåíèÿ íà ïðèðîäó ïîëåé, ò.å. ïðèçíà¸òñÿ èëè íåò ìàòåðèàëüíîñòü ïîëÿ. Åñëè ìàòåðèàëüíîñòü ïîëÿ ïðèçíàåòñÿ, òî è ïðîáëåìû íà ñàìîì äåëå íåò - âîëíà äå Áðîéëÿ åñòåñòâåííûì îáðàçîì ïðåäñòàâëÿåò âîëíîâîé ïàêåò, îáðàçîâàííûé ïîëåâûìè ïàðöèàëüíûìè âîëíàìè, êîòîðûé äâèæåòñÿ ñ ÷àñòèöåé êàê åäèíîå öåëîå â âèäå ïðèñîåäèí¸ííîé âîëíû.</w:t>
      </w:r>
    </w:p>
    <w:p>
      <w:pPr>
        <w:pStyle w:val="Normal"/>
        <w:tabs>
          <w:tab w:val="clear" w:pos="708"/>
          <w:tab w:val="left" w:pos="10632" w:leader="none"/>
        </w:tabs>
        <w:bidi w:val="0"/>
        <w:ind w:right="424" w:hanging="0"/>
        <w:jc w:val="both"/>
        <w:rPr/>
      </w:pPr>
      <w:r>
        <w:rPr/>
      </w:r>
      <w:bookmarkStart w:id="351" w:name="DDE_LINK771"/>
      <w:bookmarkStart w:id="352" w:name="DDE_LINK771"/>
      <w:bookmarkEnd w:id="352"/>
    </w:p>
    <w:p>
      <w:pPr>
        <w:pStyle w:val="Normal"/>
        <w:tabs>
          <w:tab w:val="clear" w:pos="708"/>
          <w:tab w:val="left" w:pos="10632" w:leader="none"/>
        </w:tabs>
        <w:bidi w:val="0"/>
        <w:ind w:right="424" w:hanging="0"/>
        <w:jc w:val="both"/>
        <w:rPr/>
      </w:pPr>
      <w:r>
        <w:rPr/>
        <w:t>Íàïðèìåð, åñëè îáúåêò ñîâåðøàåò êîëåáàíèÿ â ñðåäå, òî òàêèå âîçìóùåíèÿ ñðåäû îáðàçóþò âîëíû, êîòîðûå ðàñõîäÿòñÿ (èçëó÷àþòñÿ). Åñëè æå îáúåêò äâèæåòñÿ ðàâíîìåðíî è ïðÿìîëèíåéíî, òî â êàæäîé òî÷êå, ÷åðåç êîòîðóþ îí ïðîõîäèò, òàêæå âîçíèêàåò âîçìóùåíèå ñðåäû è ñîîòâåòñòâåííî âîçíèêàþò âîëíû, êîòîðûå íà÷èíàþò ðàñïðîñòðàíÿòüñÿ. Íî òàê êàê âîëíû, âîçíèêàþùèå âî âñåõ òî÷êàõ, ÷åðåç êîòîðûå ïðîø¸ë îáúåêò, îêàçûâàþòñÿ êîãåðåíòíûìè, òî îíè, èíòåðôåðèðóÿ ìåæäó ñîáîé, ãàñÿò äðóã äðóãà è èçëó÷åíèå âîëí íå ïðîèñõîäèò, ò.å. êîëåáàíèÿ ñðåäû ìîæíî íàáëþäàòü òîëüêî âáëèçè îò òî÷åê, ÷åðåç êîòîðûå ïðîø¸ë îáúåêò. Íà áîëüøèõ æå ðàññòîÿíèÿõ âîëíû ïîëíîñòüþ ãàñÿò äðóã äðóãà è êîëåáàíèÿ ñðåäû íå íàáëþäàþòñÿ. Òàêèì îáðàçîì, ñ îáúåêòîì äâèæåòñÿ ïðèñîåäèí¸ííàÿ âîëíà, ïðåäñòàâëÿþùàÿ ïàêåò ïàðöèàëüíûõ âîëí, êîòîðàÿ íå îáðàçóåò èçëó÷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 âîëíàì ìîæíî îòíåñòè ëþáûå ïîñëåäîâàòåëüíûå ïðîñòðàíñòâåííî-âðåìåííûå èçìåíåíèÿ ïîë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353" w:name="DDE_LINK149"/>
      <w:bookmarkStart w:id="354" w:name="DDE_LINK149"/>
      <w:bookmarkEnd w:id="354"/>
    </w:p>
    <w:p>
      <w:pPr>
        <w:pStyle w:val="Normal"/>
        <w:tabs>
          <w:tab w:val="clear" w:pos="708"/>
          <w:tab w:val="left" w:pos="10632" w:leader="none"/>
        </w:tabs>
        <w:bidi w:val="0"/>
        <w:ind w:right="424" w:hanging="0"/>
        <w:jc w:val="both"/>
        <w:rPr/>
      </w:pPr>
      <w:bookmarkStart w:id="355" w:name="DDE_LINK542"/>
      <w:bookmarkStart w:id="356" w:name="DDE_LINK551"/>
      <w:bookmarkStart w:id="357" w:name="DDE_LINK566"/>
      <w:bookmarkStart w:id="358" w:name="DDE_LINK626"/>
      <w:bookmarkStart w:id="359" w:name="DDE_LINK692"/>
      <w:bookmarkStart w:id="360" w:name="DDE_LINK772"/>
      <w:bookmarkEnd w:id="355"/>
      <w:bookmarkEnd w:id="356"/>
      <w:bookmarkEnd w:id="357"/>
      <w:bookmarkEnd w:id="358"/>
      <w:bookmarkEnd w:id="359"/>
      <w:bookmarkEnd w:id="360"/>
      <w:r>
        <w:rPr/>
        <w:t>Ïîëå, êàê è ëþáàÿ ìàòåðèÿ, ìîæåò íàõîäèòüñÿ â âîçìóùåííîì è íåâîçìóùåííîì ñîñòîÿíèè. Äâèæóùèåñÿ âîçìóùåíèÿ ïîëÿ ïðåäñòàâëÿþò âîëíû. Íàïðèìåð, ýëåêòðîí îáëàäàåò ýëåêòðè÷åñêèì è ìàãíèòíûì ïîòîêàìè (ýëåêòðè÷åñêèì ïîëåì è ìàãíèòíûì ìîìåíòîì), ò.å. ýëåêòðîí îáëàäàåò ýëåêòðîìàãíèòíûì ïîòîêîì è ïðè äâèæåíèè, òàê æå êàê è ôîòîí, ïðåäñòàâëÿåò äâèæóùååñÿ ýëåêòðîìàãíèòíîå âîçìóùåíèå. Ðàâíîìåðíî äâèæóùååñÿ ýëåêòðîìàãíèòíîå âîçìóùåíèå ïîëÿ îáðàçóåò ïðèñîåäèí¸ííóþ âîëíó, êîòîðàÿ äâèæåòñÿ ñ ýëåêòðîíîì êàê åäèíîå öåëîå, òàê êàê ïðè ðàâíîìåðíîì äâèæåíèè èçëó÷åíèå íå âîçíèêàåò - âñå ïàðöèàëüíûå ýëåêòðîìàãíèòíûå âîëíû, èíòåðôåðèðóÿ, ãàñÿò äðóã äðóãà. Ëþáîé äâèæóùèéñÿ çàðÿä ïðåäñòàâëÿåò äâèæóùååñÿ ýëåêòðîìàãíèòíîå âîçìóùåíèå ïîëÿ è îáðàçóåò ïàðöèàëüíûå âîëíû. Ïðè äâèæåíèè çàðÿäà, êðîìå ïîòåíöèàëüíîãî (ïîñòîÿííîãî) ïîëÿ, ïîÿâëÿþòñÿ âèõðåâûå (ïåðåìåííûå) ïîëÿ, ò.å. âîçíèêàåò ïåðåìåííàÿ ñîñòàâëÿþùàÿ ïîëÿ â âèäå âîëíîâîãî ýëåêòðîìàãíèòíîãî ïîëÿ.</w:t>
      </w:r>
    </w:p>
    <w:p>
      <w:pPr>
        <w:pStyle w:val="Normal"/>
        <w:tabs>
          <w:tab w:val="clear" w:pos="708"/>
          <w:tab w:val="left" w:pos="10632" w:leader="none"/>
        </w:tabs>
        <w:bidi w:val="0"/>
        <w:ind w:right="424" w:hanging="0"/>
        <w:jc w:val="both"/>
        <w:rPr/>
      </w:pPr>
      <w:r>
        <w:rPr/>
      </w:r>
      <w:bookmarkStart w:id="361" w:name="DDE_LINK628"/>
      <w:bookmarkStart w:id="362" w:name="DDE_LINK633"/>
      <w:bookmarkStart w:id="363" w:name="DDE_LINK628"/>
      <w:bookmarkStart w:id="364" w:name="DDE_LINK633"/>
      <w:bookmarkEnd w:id="363"/>
      <w:bookmarkEnd w:id="364"/>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îìàãíèòíîå ïîëå íåïîäâèæíûõ èëè ðàâíîìåðíî äâèæóùèõñÿ çàðÿæåííûõ ÷àñòèö íåðàçðûâíî ñâÿçàíî ñ ýòèìè ÷àñòèöàìè; ïðè óñêîðåííîì äâèæåíèè ÷àñòèö ýëåêòðîìàãíèòíîå ïîëå "îòðûâàåòñÿ" îò íèõ è ñóùåñòâóåò íåçàâèñèìî â ôîðìå ýëåêòðîìàãíèòíûõ âîëí.»</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ÝËÅÊÒÐÎÌÀÃÍÈÒÍÎÅ ÏÎË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îå èäåàëèçèðîâàííîå îáúÿñíåíèå íå ðàñêðûâàåò ñàìó ôèçèêó ïðîöåññà. Íà ñàìîì æå äåëå ïðè óñêîðåííîì äâèæåíèè ÷àñòèö íàðóøàåòñÿ êîãåðåíòíîñòü ïàðöèàëüíûõ ýëåêòðîìàãíèòíûõ âîëí è îíè "îòðûâàþòñÿ" îò ÷àñòèö â âèäå èçëó÷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êòðîìàãíèòíûå âîëíû âîçáóæäàþòñÿ ýëåêòðè÷åñêèìè çàðÿäàìè, äâèæóùèìèñÿ ñ óñêîðåíèå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34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65" w:name="DDE_LINK629"/>
      <w:bookmarkStart w:id="366" w:name="DDE_LINK708"/>
      <w:bookmarkStart w:id="367" w:name="DDE_LINK714"/>
      <w:bookmarkStart w:id="368" w:name="DDE_LINK727"/>
      <w:bookmarkEnd w:id="365"/>
      <w:bookmarkEnd w:id="366"/>
      <w:bookmarkEnd w:id="367"/>
      <w:bookmarkEnd w:id="368"/>
      <w:r>
        <w:rPr/>
        <w:t>Åñëè áîëåå òî÷íî, òî ïàðöèàëüíûå ýëåêòðîìàãíèòíûå âîëíû âîçáóæäàþòñÿ ïðè ëþáîì äâèæåíèè ýëåêòðè÷åñêèõ çàðÿäîâ, íî ïðè óñêîðåííîì äâèæåíèè íàðóøàåòñÿ êîãåðåíòíîñòü ïàðöèàëüíûõ ýëåêòðîìàãíèòíûõ âîëí è îíè íå ìîãóò, ðàñïðîñòðàíÿÿñü â ïðîñòðàíñòâå, ïîãàñèòü äðóã äðóãà, ÷òî è íàáëþäàåòñÿ êàê èçëó÷åíèå. Ïàðöèàëüíûå âîëíû, òàê æå êàê è ëþáûå âîëíû, îáëàäàþò ýíåðãèåé. Íàäî çàìåòèòü, ÷òî èñòî÷íèêîì ïàðöèàëüíûõ âîëí ÿâëÿåòñÿ íå ñàì çàðÿä, à âîçìóùåíèå ïîëÿ, êîòîðîå äâèæåòñÿ ñ ýëåêòðè÷åñêèì çàðÿäîì, ïðåäñòàâëÿÿ ïåðåìåííîå ïîëå. Äâèæóùååñÿ âîçìóùåíèå ïîëÿ âìåñòå ñ ïàðöèàëüíûìè âîëíàìè îáðàçóåò ïðèñîåäèí¸ííóþ âîëíó.</w:t>
      </w:r>
    </w:p>
    <w:p>
      <w:pPr>
        <w:pStyle w:val="Normal"/>
        <w:tabs>
          <w:tab w:val="clear" w:pos="708"/>
          <w:tab w:val="left" w:pos="10632" w:leader="none"/>
        </w:tabs>
        <w:bidi w:val="0"/>
        <w:ind w:right="424" w:hanging="0"/>
        <w:jc w:val="both"/>
        <w:rPr/>
      </w:pPr>
      <w:r>
        <w:rPr/>
      </w:r>
      <w:bookmarkStart w:id="369" w:name="DDE_LINK688"/>
      <w:bookmarkStart w:id="370" w:name="DDE_LINK691"/>
      <w:bookmarkStart w:id="371" w:name="DDE_LINK688"/>
      <w:bookmarkStart w:id="372" w:name="DDE_LINK691"/>
      <w:bookmarkEnd w:id="371"/>
      <w:bookmarkEnd w:id="372"/>
    </w:p>
    <w:p>
      <w:pPr>
        <w:pStyle w:val="Normal"/>
        <w:tabs>
          <w:tab w:val="clear" w:pos="708"/>
          <w:tab w:val="left" w:pos="10632" w:leader="none"/>
        </w:tabs>
        <w:bidi w:val="0"/>
        <w:ind w:right="424" w:hanging="0"/>
        <w:jc w:val="both"/>
        <w:rPr/>
      </w:pPr>
      <w:r>
        <w:rPr/>
        <w:t>Ñîãëàñíî ôèçèêå âîëíîâûõ ïðîöåññîâ, ñóùåñòâóþò êàê ðàñïëûâàþùèåñÿ, òàê è íåðàñïëûâàþùèåñÿ âîëíîâûå ïàêåòû. Íàïðèìåð, íåðàñïëûâàþùèéñÿ ýëåêòðîìàãíèòíûé âîëíîâîé ïàêåò âîçíèêàåò ïðè ðàâíîìåðíîì äâèæåíèè ýëåêòðè÷åñêîãî çàðÿ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êîãåðåíòíîì ñîñòîÿíèè ãàðìîíè÷åñêîãî îñöèëëÿòîðà âîëíîâîé ïàêåò íå ðàñïëûâàåòñÿ, à åãî öåíòð äâèæåòñÿ ïî êëàññè÷åñêîé òðàåêòîðèè. ... Íàïðèìåð, êëàññè÷åñêèé òîê, ñîçäàâàåìûé äâèæóùèìèñÿ ýëåêòðè÷åñêèìè çàðÿäàìè, èçëó÷àåò ôîòîíû, íàõîäÿùèåñÿ â êîãåðåíòíîì ñîñòîÿíè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ÎÃÅÐÅÍÒÍÎÅ ÑÎÑÒÎßÍ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373" w:name="DDE_LINK689"/>
      <w:bookmarkStart w:id="374" w:name="DDE_LINK617"/>
      <w:bookmarkStart w:id="375" w:name="DDE_LINK712"/>
      <w:bookmarkStart w:id="376" w:name="DDE_LINK715"/>
      <w:bookmarkStart w:id="377" w:name="DDE_LINK728"/>
      <w:bookmarkStart w:id="378" w:name="DDE_LINK739"/>
      <w:bookmarkStart w:id="379" w:name="DDE_LINK740"/>
      <w:bookmarkStart w:id="380" w:name="DDE_LINK745"/>
      <w:bookmarkStart w:id="381" w:name="DDE_LINK802"/>
      <w:bookmarkEnd w:id="373"/>
      <w:bookmarkEnd w:id="374"/>
      <w:bookmarkEnd w:id="375"/>
      <w:bookmarkEnd w:id="376"/>
      <w:bookmarkEnd w:id="377"/>
      <w:bookmarkEnd w:id="378"/>
      <w:bookmarkEnd w:id="379"/>
      <w:bookmarkEnd w:id="380"/>
      <w:bookmarkEnd w:id="381"/>
      <w:r>
        <w:rPr/>
        <w:t>Ïðè ðàâíîìåðíîì äâèæåíèè çàðÿäà âñå âîçíèêàþùèå ïàðöèàëüíûå ôîòîíû îêàçûâàþòñÿ êîãåðåíòíûìè, ïîýòîìó, èíòåðôåðèðóÿ ìåæäó ñîáîé, ïðåäñòàâëÿþò íåðàñïëûâàþùèéñÿ âîëíîâîé ïàêåò - ïðèñîåäèí¸ííóþ ýëåêòðîìàãíèòíóþ âîëíó. Ïðè ýòîì ñâîéñòâà âîëíîâîãî ïàêåòà ÿâëÿþòñÿ êâàíòîâûìè, òàê êàê îí îáðàçîâàí ýëåêòðîìàãíèòíûìè êâàíòàìè - ïàðöèàëüíûìè ôîòîíàìè. Åñëè äâèæóòñÿ âìåñòå íåñêîëüêî çàðÿäîâ, òî ïàðöèàëüíûå ôîòîíû îò âñåõ çàðÿäîâ, èíòåðôåðèðóÿ ìåæäó ñîáîé, îáðàçóþò åäèíûé âîëíîâîé ïàêåò. Òàê êàê ïðè ðàâíîìåðíîì äâèæåíèè çàðÿäà ïàðöèàëüíûå ôîòîíû èç-çà èíòåðôåðåíöèè íå èçëó÷àþòñÿ, òî èõ ìîæíî ðàññìàòðèâàòü êàê âèðòóàëüíûå ôîòîíû. Òàêèå âèðòóàëüíûå ôîòîíû, õîòÿ è íå ìîãóò èçëó÷àòüñÿ, íî èõ ìîæíî íàáëþäàòü â âèäå âèõðåâîãî ýëåêòðîìàãíèòíîãî ïîëÿ, îêðóæàþùåãî äâèæóùèéñÿ çàðÿä. Ïàðöèàëüíûå ôîòîíû îáëàäàþò ýíåðãèåé, íî ïðè ðàâíîìåðíîì äâèæåíèè çàðÿäà îíè, èíòåðôåðèðóÿ â îêðóæàþùåì ïðîñòðàíñòâå, ïîëíîñòüþ ãàñÿò äðóã äðóãà. Ýòî ïî ñóòè îçíà÷àåò, ÷òî èõ ýíåðãèÿ â ñóììå ðàâíà íóëþ, ò.å. â ðåçóëüòàòå ñóïåðïîçèöèè âîëí ýíåðãèÿ îäíèõ ïàðöèàëüíûõ ôîòîíîâ êàê áû îòðèöàòåëüíà ïî îòíîøåíèþ ê ýíåðãèè äðóãèõ ïàðöèàëüíûõ ôîòîíîâ. Êîãäà æå ýíåðãèÿ ïàðöèàëüíûõ ôîòîíîâ â ñóììå ñòàíîâèòñÿ íå ðàâíîé íóëþ (âîëíû íå ãàñÿò äðóã äðóãà) - âîçíèêàåò èçëó÷åíèå. Ñ äâèæóùèìñÿ çàðÿäîì âñåãäà äâèæåòñÿ ýëåêòðîìàãíèòíîå âîçìóùåíèå, êîòîðîå îáëàäàåò ýëåêòðîìàãíèòíîé ýíåðãèåé è ñâîèì äâèæåíèåì âîçáóæäàåò ïàðöèàëüíûå (îòäåëüíûå, ýëåìåíòàðíûå) ýëåêòðîìàãíèòíûå âîëíû (âèðòóàëüíûå ôîòîíû), êîòîðûå òàêæå îáëàäàþò ýíåðãèåé, íî ïðè ðàâíîìåðíîì äâèæåíèè èõ ýíåðãèÿ â ñóììå ðàâíà íóëþ (âîëíû â ïðîöåññå èçëó÷åíèÿ ïîëíîñòüþ ãàñÿò äðóã äðóã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382" w:name="DDE_LINK111"/>
      <w:bookmarkStart w:id="383" w:name="DDE_LINK627"/>
      <w:bookmarkStart w:id="384" w:name="DDE_LINK675"/>
      <w:bookmarkStart w:id="385" w:name="DDE_LINK552"/>
      <w:bookmarkEnd w:id="382"/>
      <w:bookmarkEnd w:id="383"/>
      <w:bookmarkEnd w:id="384"/>
      <w:bookmarkEnd w:id="385"/>
      <w:r>
        <w:rPr/>
        <w:t xml:space="preserve">Ïðè äâèæåíèè çàðÿäà â ïðîñòðàíñòâå èçìåíÿåòñÿ ýëåêòðè÷åñêîå ñìåùåíèå ïîëÿ, ÷òî ïðåäñòàâëÿåò òîê ñìåùåíèÿ â âèäå âèõðåâîãî ýëåêòðè÷åñêîãî è ìàãíèòíîãî ïîëåé, ò.å. âîçíèêàåò ïåðåìåííîå ýëåêòðîìàãíèòíîå ïîëå. Òàêèì îáðàçîì, äâèæåíèå çàðÿäîâ ñîïðîâîæäàåòñÿ âèõðåâûìè ýëåêòðè÷åñêèìè è ìàãíèòíûìè ïîëÿìè - ýëåêòðîìàãíèòíûìè âîçìóùåíèÿìè, íî äëÿ íåðåëÿòèâèñòñêèõ ñêîðîñòåé ýíåðãèÿ âèõðåâîãî ýëåêòðè÷åñêîãî ïîëÿ íè÷òîæíî ìàëà ïî ñðàâíåíèþ ñ ýíåðãèåé ìàãíèòíîãî ïîëÿ, ïîýòîìó ïðè ðàñ÷¸òå åé ìîæíî ïðåíåáðå÷ü. Åñëè æå ñêîðîñòü çàðÿäà ïðèáëèæàåòñÿ ê ñêîðîñòè ñâåòà, òî ýíåðãèÿ âèõðåâîãî ýëåêòðè÷åñêîãî ïîëÿ ïðèáëèæàåòñÿ ê ýíåðãèè ìàãíèòíîãî ïîëÿ è ïðè ðàñ÷¸òå ýëåêòðîìàãíèòíîé ýíåðãèè å¸ íåîáõîäèìî ó÷èòûâàòü: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 xml:space="preserve">, ãäå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t xml:space="preserve"> - ýíåðãèÿ âèõðåâîãî ýëåêòðè÷åñêîãî ïîëÿ,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t xml:space="preserve"> - ýíåðãèÿ âèõðåâîãî ìàãíèòíîãî ïîëÿ, v - ñêîðîñòü äâèæåíèÿ çàðÿäà, c - ñêîðîñòü ñâåò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Òàêèì îáðàçîì, óæå ðàññìîòðåíèå ýëåêòðè÷åñêîãî ïîëÿ ïðîñòåéøåé ñèñòåìû - ðàâíîìåðíî äâèæóùåãîñÿ çàðÿäà - ïîêàçûâàåò, ÷òî èíîãäà Ã</w:t>
      </w:r>
      <w:r>
        <w:rPr>
          <w:b w:val="false"/>
          <w:bCs w:val="false"/>
          <w:i/>
          <w:iCs w:val="false"/>
          <w:caps w:val="false"/>
          <w:smallCaps w:val="false"/>
          <w:strike w:val="false"/>
          <w:dstrike w:val="false"/>
          <w:outline w:val="false"/>
          <w:vanish w:val="false"/>
          <w:position w:val="-4"/>
          <w:sz w:val="12"/>
          <w:szCs w:val="12"/>
        </w:rPr>
        <w:t>E</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¹</w:t>
      </w:r>
      <w:r>
        <w:rPr>
          <w:b w:val="false"/>
          <w:bCs w:val="false"/>
          <w:i/>
          <w:iCs w:val="false"/>
          <w:caps w:val="false"/>
          <w:smallCaps w:val="false"/>
          <w:strike w:val="false"/>
          <w:dstrike w:val="false"/>
          <w:outline w:val="false"/>
          <w:vanish w:val="false"/>
          <w:sz w:val="12"/>
          <w:szCs w:val="12"/>
        </w:rPr>
        <w:t> </w:t>
      </w:r>
      <w:r>
        <w:rPr/>
        <w:t>0</w:t>
      </w:r>
      <w:r>
        <w:rPr>
          <w:b w:val="false"/>
          <w:bCs w:val="false"/>
          <w:i/>
          <w:iCs w:val="false"/>
          <w:caps w:val="false"/>
          <w:smallCaps w:val="false"/>
          <w:strike w:val="false"/>
          <w:dstrike w:val="false"/>
          <w:outline w:val="false"/>
          <w:vanish w:val="false"/>
        </w:rPr>
        <w:t>, ò.å. â ïðèðîäå ñóùåñòâóåò íàðÿäó ñ ïîòåíöèàëüíûì êà÷åñòâåííî íîâîå, âèõðåâîå ýëåêòðè÷åñê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8. Ò.2. Ñ.27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386" w:name="DDE_LINK456"/>
      <w:bookmarkStart w:id="387" w:name="DDE_LINK456"/>
      <w:bookmarkEnd w:id="387"/>
    </w:p>
    <w:p>
      <w:pPr>
        <w:pStyle w:val="Normal"/>
        <w:tabs>
          <w:tab w:val="clear" w:pos="708"/>
          <w:tab w:val="left" w:pos="10632" w:leader="none"/>
        </w:tabs>
        <w:bidi w:val="0"/>
        <w:ind w:right="424" w:hanging="0"/>
        <w:jc w:val="both"/>
        <w:rPr/>
      </w:pPr>
      <w:r>
        <w:rPr/>
        <w:t>Ïðè ðàâíîìåðíîì äâèæåíèè çàðÿæåííîé ÷àñòèöû âîçíèêàþò âèõðåâûå ïîëÿ, êîòîðûå òîëüêî áëàãîäàðÿ èíòåðôåðåíöèè íå îáðàçóþò èçëó÷åíèÿ è äâèæóòñÿ âìåñòå ñ ÷àñòèöåé â âèäå ïðèñîåäèí¸ííîé ýëåêòðîìàãíèòíîé ìàññû, ïðåäñòàâëÿþùåé ïåðåìåííîå ýëåêòðîìàãíèòíîå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Áëàãîäàðÿ íàëè÷èþ ìàãíèòíîãî ïîëÿ ýíåðãèÿ øàðà óâåëè÷èëàñü íà âåëè÷èíó 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rPr>
        <w:t xml:space="preserve">. Ýòî óâåëè÷åíèå ìîæíî òðàêòîâàòü êàê óâåëè÷åíèå êèíåòè÷åñêîé </w:t>
      </w:r>
      <w:bookmarkStart w:id="388" w:name="DDE_LINK377"/>
      <w:r>
        <w:rPr>
          <w:b w:val="false"/>
          <w:bCs w:val="false"/>
          <w:i/>
          <w:iCs w:val="false"/>
          <w:caps w:val="false"/>
          <w:smallCaps w:val="false"/>
          <w:strike w:val="false"/>
          <w:dstrike w:val="false"/>
          <w:outline w:val="false"/>
          <w:vanish w:val="false"/>
        </w:rPr>
        <w:t>ýíåðãèè èëè êàê âîçðàñòàíèå ìàññû øàðà íà âåëè÷èíó ýëåêòðîìàãíèòíîé ìàññ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6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389" w:name="DDE_LINK540"/>
      <w:bookmarkStart w:id="390" w:name="DDE_LINK909"/>
      <w:bookmarkStart w:id="391" w:name="DDE_LINK540"/>
      <w:bookmarkStart w:id="392" w:name="DDE_LINK909"/>
      <w:bookmarkEnd w:id="391"/>
      <w:bookmarkEnd w:id="392"/>
    </w:p>
    <w:p>
      <w:pPr>
        <w:pStyle w:val="Normal"/>
        <w:tabs>
          <w:tab w:val="clear" w:pos="708"/>
          <w:tab w:val="left" w:pos="10632" w:leader="none"/>
        </w:tabs>
        <w:bidi w:val="0"/>
        <w:ind w:right="424" w:hanging="0"/>
        <w:jc w:val="both"/>
        <w:rPr/>
      </w:pPr>
      <w:r>
        <w:rPr/>
        <w:t xml:space="preserve">Ò.å. </w:t>
      </w:r>
      <w:bookmarkStart w:id="393" w:name="DDE_LINK910"/>
      <w:r>
        <w:rPr/>
        <w:t>ïðèñîåäèí¸ííàÿ ýëåêòðîìàãíèòíàÿ ìàññà ïðåäñòàâëÿåò êèíåòè÷åñêóþ ýíåðãè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Ìàãíèòíîå ïîëå äâèæóùåãîñÿ çàðÿäà ïåðåìåííî, òàê êàê äàæå ïðè 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const ðàäèóñ-âåêòîð r èçìåíÿåòñÿ è ïî ìîäóëþ è ïî íàïðàâëåíèþ.»</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23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åðåìåííîå ìàãíèòíîå ïîëå ÿâëÿåòñÿ èñòî÷íèêîì ýëåêòðîìàãíèòíûõ âîëí, íî ïðè ðàâíîìåðíîì äâèæåíèè çàðÿæåííûõ ÷àñòèö âñå âîçíèêàþùèå ïàðöèàëüíûå âîëíû, èíòåðôåðèðóÿ ìåæäó ñîáîé, ãàñÿò äðóã äðóãà. Ò.å. ðàâíîìåðíî äâèæóùèåñÿ ÷àñòèöû ñîïðîâîæäàþòñÿ ïðèñîåäèí¸ííûìè âîëíàìè, êîòîðûå íå ìîãóò èçëó÷àòüñÿ èç-çà èíòåðôåðåíöèè. Åñëè æå èçìåíÿåòñÿ ñêîðîñòü äâèæåíèÿ, òî ïàðöèàëüíûå âîëíû ñòàíîâÿòñÿ íåêîãåðåíòíûìè, ò.å. íå ìîãóò, èíòåðôåðèðóÿ, ïîãàñèòü äðóã äðóãà - âîçíèêàåò èçëó÷åíè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 ðàâíîìåðíîì äâèæåíèè ÷àñòèöû ýòè âîëíû îêàçûâàþòñÿ êîãåðåíòíûìè è ïîýòîìó èíòåðôåðèðóþò ìåæäó ñîáî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ëíîâûå ïðîöåññû. È.Å.Èðîäîâ. 1999. Ñ.241.</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w:t>
      </w:r>
      <w:bookmarkStart w:id="394" w:name="DDE_LINK24"/>
      <w:r>
        <w:rPr>
          <w:b w:val="false"/>
          <w:bCs w:val="false"/>
          <w:i/>
          <w:iCs w:val="false"/>
          <w:caps w:val="false"/>
          <w:smallCaps w:val="false"/>
          <w:strike w:val="false"/>
          <w:dstrike w:val="false"/>
          <w:outline w:val="false"/>
          <w:vanish w:val="false"/>
        </w:rPr>
        <w:t xml:space="preserve">Äëÿ êàæäîãî çíà÷åíèÿ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 äëèíû âîëíû èçëó÷åíèÿ ìîæíî íàéòè òàêîå çíà÷åíèå </w:t>
      </w:r>
      <w:bookmarkStart w:id="395" w:name="DDE_LINK25"/>
      <w:r>
        <w:rPr>
          <w:b w:val="false"/>
          <w:bCs w:val="false"/>
          <w:i/>
          <w:iCs w:val="false"/>
          <w:caps w:val="false"/>
          <w:smallCaps w:val="false"/>
          <w:strike w:val="false"/>
          <w:dstrike w:val="false"/>
          <w:outline w:val="false"/>
          <w:vanish w:val="false"/>
        </w:rPr>
        <w:t>l</w:t>
      </w:r>
      <w:bookmarkStart w:id="396" w:name="DDE_LINK159"/>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rFonts w:ascii="Symbol" w:hAnsi="Symbol"/>
          <w:b w:val="false"/>
          <w:bCs w:val="false"/>
          <w:i w:val="false"/>
          <w:iCs w:val="false"/>
          <w:caps w:val="false"/>
          <w:smallCaps w:val="false"/>
          <w:strike w:val="false"/>
          <w:dstrike w:val="false"/>
          <w:outline w:val="false"/>
          <w:vanish w:val="false"/>
          <w:position w:val="-4"/>
          <w:sz w:val="14"/>
          <w:szCs w:val="14"/>
        </w:rPr>
        <w:t>a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 xml:space="preserve">, ïðè êîòîðîì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 òàê ÷òî ýëåìåíòàðíûå âîëíû ãàñÿò äðóã äðóã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400.</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397" w:name="DDE_LINK521"/>
      <w:bookmarkEnd w:id="397"/>
      <w:r>
        <w:rPr>
          <w:b w:val="false"/>
          <w:bCs w:val="false"/>
          <w:i/>
          <w:iCs w:val="false"/>
          <w:caps w:val="false"/>
          <w:smallCaps w:val="false"/>
          <w:strike w:val="false"/>
          <w:dstrike w:val="false"/>
          <w:outline w:val="false"/>
          <w:vanish w:val="false"/>
        </w:rPr>
        <w:t>«Ïî ïðèíöèïó Ãþéãåíñà â ðåçóëüòàòå èíòåðôåðåíöèè ïàðöèàëüíûå âîëíû ãàñÿò äðóã äðóãà âñþäó, çà èñêëþ÷åíèåì èõ îáùåé îãèáàþùåé, êîòîðîé ñîîòâåòñòâóåò âîëíîâàÿ ïîâåðõíîñòü ñâåòà, ðàñïðîñòðàíÿþùåãîñÿ â ñðåä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ÅÐÅÍÊÎÂÀ - ÂÀÂÈËÎÂÀ ÈÇËÓ×ÅÍ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398" w:name="DDE_LINK567"/>
      <w:bookmarkStart w:id="399" w:name="DDE_LINK567"/>
      <w:bookmarkEnd w:id="399"/>
    </w:p>
    <w:p>
      <w:pPr>
        <w:pStyle w:val="Normal"/>
        <w:tabs>
          <w:tab w:val="clear" w:pos="708"/>
          <w:tab w:val="left" w:pos="10632" w:leader="none"/>
        </w:tabs>
        <w:bidi w:val="0"/>
        <w:ind w:right="424" w:hanging="0"/>
        <w:jc w:val="both"/>
        <w:rPr/>
      </w:pPr>
      <w:bookmarkStart w:id="400" w:name="DDE_LINK104"/>
      <w:bookmarkStart w:id="401" w:name="DDE_LINK716"/>
      <w:bookmarkEnd w:id="400"/>
      <w:bookmarkEnd w:id="401"/>
      <w:r>
        <w:rPr/>
        <w:t xml:space="preserve">×òîáû ïàðöèàëüíûå âîëíû ìîãëè ñîçäàòü èçëó÷åíèå, îíè äîëæíû áûòü ëèáî íåêîãåðåíòíûìè, ëèáî èìåòü îáùóþ îãèáàþùóþ. Ò.å., ñîãëàñíî ôèçèêå âîëíîâûõ ïðîöåññîâ, </w:t>
      </w:r>
      <w:r>
        <w:rPr>
          <w:b/>
          <w:bCs w:val="false"/>
          <w:i w:val="false"/>
          <w:iCs w:val="false"/>
          <w:caps w:val="false"/>
          <w:smallCaps w:val="false"/>
          <w:strike w:val="false"/>
          <w:dstrike w:val="false"/>
          <w:outline w:val="false"/>
          <w:vanish w:val="false"/>
        </w:rPr>
        <w:t>åñëè ïàðöèàëüíûå âîëíû êîãåðåíòíû è íå èìåþò îáùåé îãèáàþùåé, òî èçëó÷åíèå âîçíèêíóòü íå ìîæåò.</w:t>
      </w:r>
      <w:r>
        <w:rPr/>
        <w:t xml:space="preserve"> Äàííîå ïðàâèëî, ïðåäñòàâëÿÿ ïî ñóòè çàêîí èçëó÷åíèÿ, äåéñòâóåò âî âñåõ ñëó÷àÿõ íåçàâèñèìî îò òîãî, ïðîèñõîäèò äâèæåíèå ñ óñêîðåíèåì èëè íåò. Êîãäà æå â ó÷åáíîé ëèòåðàòóðå âñòðå÷àåòñÿ óòâåðæäåíèå, ÷òî ïðè äâèæåíèè çàðÿæåííûõ ÷àñòèö ñ óñêîðåíèåì âñåãäà âîçíèêàåò èçëó÷åíèå, òî ýòî íà ñàìîì äåëå íåâåðíî, òàê êàê â íåêîòîðûõ ñëó÷àÿõ ïðè äâèæåíèè ñ óñêîðåíèåì ìîæåò ñîõðàíÿòüñÿ êîãåðåíòíîñòü ïàðöèàëüíûõ âîëí è èçëó÷åíèå íå âîçíèêàåò. Ñ äðóãîé ñòîðîíû, ïðè äâèæåíèè áåç óñêîðåíèÿ íå âñåãäà ïàðöèàëüíûå âîëíû êîãåðåíòíû è ìîæåò âîçíèêàòü èçëó÷åíèå, íàïðèìåð, åñëè ñðåäà íåîäíîðîäíà è â íåé èçìåíÿåòñÿ ñêîðîñòü ðàñïðîñòðàíåíèÿ âîëí. Òàêèì îáðàçîì, èçëó÷åíèå âîçíèêàåò íå îò òîãî, êàêîå äâèæåíèå - ñ óñêîðåíèåì èëè íåò, à îò òîãî, íàðóøàåòñÿ èëè íåò êîãåðåíòíîñòü ïàðöèàëüíûõ âîëí è èìååòñÿ ëè ó íèõ îáùàÿ îãèáàþùàÿ. Õîòÿ êîãåðåíòíûå ïàðöèàëüíûå âîëíû, íå èìåþùèå îáùåé îãèáàþùåé, íåëüçÿ íàáëþäàòü â âèäå èçëó÷åíèÿ, íî îíè, êàê è ëþáûå êîãåðåíòíûå âîëíû, ìîãóò îáðàçîâûâàòü èíòåðôåðåíöèîííóþ êàðòèíó, ÷òî ìîæíî íàáëþäàòü ýêñïåðèìåíòàëüíî, íàïðèìåð, ïðè ïðîõîæäåíèè ïàðöèàëüíîãî âîëíîâîãî ïàêåòà ÷åðåç îòâåðñòèÿ.</w:t>
      </w:r>
    </w:p>
    <w:p>
      <w:pPr>
        <w:pStyle w:val="Normal"/>
        <w:tabs>
          <w:tab w:val="clear" w:pos="708"/>
          <w:tab w:val="left" w:pos="10632" w:leader="none"/>
        </w:tabs>
        <w:bidi w:val="0"/>
        <w:ind w:right="424" w:hanging="0"/>
        <w:jc w:val="both"/>
        <w:rPr/>
      </w:pPr>
      <w:r>
        <w:rPr/>
      </w:r>
      <w:bookmarkStart w:id="402" w:name="DDE_LINK711"/>
      <w:bookmarkStart w:id="403" w:name="DDE_LINK711"/>
      <w:bookmarkEnd w:id="403"/>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404" w:name="DDE_LINK722"/>
      <w:bookmarkEnd w:id="404"/>
      <w:r>
        <w:rPr>
          <w:b w:val="false"/>
          <w:bCs w:val="false"/>
          <w:i/>
          <w:iCs w:val="false"/>
          <w:caps w:val="false"/>
          <w:smallCaps w:val="false"/>
          <w:strike w:val="false"/>
          <w:dstrike w:val="false"/>
          <w:outline w:val="false"/>
          <w:vanish w:val="false"/>
        </w:rPr>
        <w:t>«Åñëè æå ðàçíîñòü ôàç ïîñòîÿííà âî âðåìåíè, òî òàêèå êîëåáàíèÿ (è âîëíû) íàçûâàþò êîãåðåíòíû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ëíîâûå ïðîöåññû. È.Å.Èðîäîâ. 1999. Ñ.81.</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êîãåðåíòíîñòüþ íàçûâàþò ñîãëàñîâàííîå ïðîòåêàíèå êîëåáàòåëüíûõ (âîëíîâûõ) ïðîöåññ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ëíîâûå ïðîöåññû. È.Å.Èðîäîâ. 1999. Ñ.8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05" w:name="DDE_LINK32"/>
      <w:bookmarkStart w:id="406" w:name="DDE_LINK404"/>
      <w:bookmarkStart w:id="407" w:name="DDE_LINK405"/>
      <w:bookmarkEnd w:id="405"/>
      <w:bookmarkEnd w:id="406"/>
      <w:bookmarkEnd w:id="407"/>
      <w:r>
        <w:rPr/>
        <w:t>Ëþáîå äâèæåíèå ýëåêòðè÷åñêèõ çàðÿäîâ îáðàçóåò ýëåêòðîìàãíèòíûå âîëíû, íî èç-çà èíòåðôåðåíöèè îíè íå âñåãäà ìîãóò èçëó÷àòüñÿ. Òàêèå ïðèñîåäèí¸ííûå ýëåêòðîìàãíèòíûå âîëíû, ïðåäñòàâëÿÿ ïðèñîåäèí¸ííóþ ýëåêòðîìàãíèòíóþ ýíåðãèþ, ìîãóò íà÷àòü ðàñïðîñòðàíÿòüñÿ ñàìîñòîÿòåëüíî (èçëó÷àòüñÿ), íàïðèìåð, ïðè òîðìîæåíèè çàðÿæåííûõ ÷àñòèö èëè êîãäà ÷àñòèöû äâèæóòñÿ ïî îðáèòàì, íà êîòîðûõ íå óêëàäûâàåòñÿ öåëîå ÷èñëî äëèí âîëí, ò.å. êîãäà äâèæåíèå âîëí íåñèíôàçíîå - íåò êîãåðåíòíîñò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408" w:name="DDE_LINK33"/>
      <w:bookmarkStart w:id="409" w:name="DDE_LINK34"/>
      <w:bookmarkEnd w:id="408"/>
      <w:bookmarkEnd w:id="409"/>
      <w:r>
        <w:rPr>
          <w:b w:val="false"/>
          <w:bCs w:val="false"/>
          <w:i/>
          <w:iCs w:val="false"/>
          <w:caps w:val="false"/>
          <w:smallCaps w:val="false"/>
          <w:strike w:val="false"/>
          <w:dstrike w:val="false"/>
          <w:outline w:val="false"/>
          <w:vanish w:val="false"/>
        </w:rPr>
        <w:t>«... ñòàöèîíàðíûìè ÿâëÿþòñÿ ëèøü òå îðáèòû, íà êîòîðûõ óêëàäûâàåòñÿ öåëîå ÷èñëî âîëí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35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410" w:name="DDE_LINK196"/>
      <w:bookmarkStart w:id="411" w:name="DDE_LINK196"/>
      <w:bookmarkEnd w:id="411"/>
    </w:p>
    <w:p>
      <w:pPr>
        <w:pStyle w:val="Normal"/>
        <w:tabs>
          <w:tab w:val="clear" w:pos="708"/>
          <w:tab w:val="left" w:pos="10632" w:leader="none"/>
        </w:tabs>
        <w:bidi w:val="0"/>
        <w:ind w:right="424" w:hanging="0"/>
        <w:jc w:val="both"/>
        <w:rPr/>
      </w:pPr>
      <w:bookmarkStart w:id="412" w:name="DDE_LINK601"/>
      <w:bookmarkStart w:id="413" w:name="DDE_LINK717"/>
      <w:bookmarkStart w:id="414" w:name="DDE_LINK778"/>
      <w:bookmarkEnd w:id="412"/>
      <w:bookmarkEnd w:id="413"/>
      <w:bookmarkEnd w:id="414"/>
      <w:r>
        <w:rPr/>
        <w:t xml:space="preserve">Ñèíôàçíûå îðáèòû, íà êîòîðûõ óêëàäûâàåòñÿ öåëîå ÷èñëî âîëí, íàçûâàþòñÿ áîðîâñêèìè. Ñêîðîñòü äâèæåíèÿ ïî òàêèì îðáèòàì ðàâíîìåðíàÿ è âîçíèêàþùèå âòîðè÷íûåå âîëíû îêàçûâàþòñÿ êîãåðåíòíûìè, ò.å. êàæäàÿ òî÷êà îðáèòû ÿâëÿåòñÿ èñòî÷íèêîì ïàðöèàëüíûõ âîëí, êîòîðûå êîãåðåíòíû. Ñîãëàñíî ïðèíöèïó Ãþéãåíñà, ýòè ïàðöèàëüíûå âîëíû, íå èìåÿ îáùåé îãèáàþùåé, íå ìîãóò èçëó÷àòüñÿ. Ïðè ïåðåõîäå ñ îðáèòû íà îðáèòó êîãåðåíòíîñòü íàðóøàåòñÿ - âîçíèêàåò èçëó÷åíèå. Òàêèì îáðàçîì, ñîãëàñíî ïðèíöèïó Ãþéãåíñà, ñòàöèîíàðíûìè ÿâëÿþòñÿ ëèøü òå îðáèòû, íà êîòîðûõ óêëàäûâàåòñÿ öåëîå ÷èñëî âîëí, òàê êàê âîçíèêàþùèå ïðè ýòîì âòîðè÷íûå âîëíû ïîëíîñòüþ ãàñÿò äðóã äðóãà, íå èçëó÷àÿñü. </w:t>
      </w:r>
      <w:bookmarkStart w:id="415" w:name="DDE_LINK779"/>
      <w:r>
        <w:rPr/>
        <w:t>Òàêèå îðáèòû ñ çàìêíóòûìè âîëíàìè íàçûâàþòñÿ áîðîâñêè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416" w:name="DDE_LINK568"/>
      <w:bookmarkStart w:id="417" w:name="DDE_LINK634"/>
      <w:bookmarkStart w:id="418" w:name="DDE_LINK650"/>
      <w:bookmarkStart w:id="419" w:name="DDE_LINK684"/>
      <w:bookmarkStart w:id="420" w:name="DDE_LINK713"/>
      <w:bookmarkEnd w:id="416"/>
      <w:bookmarkEnd w:id="417"/>
      <w:bookmarkEnd w:id="418"/>
      <w:bookmarkEnd w:id="419"/>
      <w:bookmarkEnd w:id="420"/>
      <w:r>
        <w:rPr/>
        <w:t xml:space="preserve">Ñâîéñòâà ïàðöèàëüíûõ âîëí ãàñèòü äðóã äðóãà ÷àñòî èñïîëüçóåòñÿ íà ïðàêòèêå, íàïðèìåð, íàïðàâëåííûå âèáðàòîðíûå àíòåííû. Ýëåêòðîìàãíèòíîå âîçìóùåíèå ðàñïðîñòðàíÿåòñÿ âäîëü âèáðàòîðîâ è êàæäûé âèáðàòîð ÿâëÿåòñÿ èñòî÷íèêîì êîãåðåíòíûõ ïàðöèàëüíûõ âîëí, êîòîðûå, ãàñÿ äðóã äðóãà, ïî÷òè íå ñîçäàþò èçëó÷åíèÿ â áîêîâîì íàïðàâëåíèè. Åñëè âèáðàòîðû ðàñïîëîæèòü ïî êðóãó, òàê ÷òîáû óêëàäûâàëîñü öåëîå ÷èñëî äëèí âîëí, </w:t>
      </w:r>
      <w:bookmarkStart w:id="421" w:name="DDE_LINK574"/>
      <w:r>
        <w:rPr/>
        <w:t>òî â èäåàëå èçëó÷àòüñÿ ýëåêòðîìàãíèòíûå âîëíû íå áóäóò, òàê êàê, èíòåðôåðèðóÿ â îêðóæàþùåì ïðîñòðàíñòâå, ïîëíîñòüþ ïîãàñÿò äðóã äðóãà. Ò.å. ýëåêòðîìàãíèòíûå êîëåáàíèÿ âîêðóã âèáðàòîðîâ ïðåäñòàâëÿþò äâèæóùóþñÿ ïî êðóãó (çàìêíóòóþ) ïðèñîåäèí¸ííóþ ýëåêòðîìàãíèòíóþ âîëíó, êîòîðóþ ìîæíî íàáëþäàòü òîëüêî â îêðóæàþùåì ïðîñòðàíñòâå âáëèçè âèáðàòîðîâ. Ïðèñîåäèí¸ííàÿ ýëåêòðîìàãíèòíàÿ âîëíà ñîñòîèò èç ýëåêòðè÷åñêèõ è ìàãíèòíûõ ïîòîêîâ èíäóêöèè è, êàê âñå âîëíû, îáëàäàåò ýíåðãèåé. Ðàñïðåäåëåíèå ïëîòíîñòè ýëåêòðîìàãíèòíîé ýíåðãèè â ïðîñòðàíñòâå ïðåäñòàâëÿåò èíòåðôåðåíöèîííóþ êàðòèíó, îáðàçîâàííóþ ïàðöèàëüíûìè âîëíàìè è çàâèñèò îò ÷èñëà âîëí, êîòîðîå óêëàäûâàåòñÿ íà îðáèòå. Âîçíèêàþùàÿ èíòåðôåðåíöèîííàÿ êàðòèíà èäåíòè÷íà ðàñïðåäåëåíèþ ýëåêòðîííîé ïëîòíîñòè âîêðóã ÿäðà àòîì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422" w:name="DDE_LINK105"/>
      <w:bookmarkStart w:id="423" w:name="DDE_LINK645"/>
      <w:bookmarkStart w:id="424" w:name="DDE_LINK718"/>
      <w:bookmarkEnd w:id="422"/>
      <w:bookmarkEnd w:id="423"/>
      <w:bookmarkEnd w:id="424"/>
      <w:r>
        <w:rPr/>
        <w:t>Äâèæåíèå ýëåêòðîíà ñîïðîâîæäàåòñÿ ýëåêòðîìàãíèòíûì âîçìóùåíèåì, îáðàçóþùèì ïðèñîåäèí¸ííóþ ýëåêòðîìàãíèòíóþ âîëíó, ò.å. ïîëåâûå ïîòîêè èíäóêöèè, îêðóæàþùèå ÷àñòèöó, ïðè äâèæåíèè îáðàçóþò âîëíó - âîëíîâîå ýëåêòðîìàãíèòíîå ïîëå (âîëíîâîé ïàêåò). Ïîýòîìó ïðè ïðîõîæäåíèè ýëåêòðîíîâ, íàïðèìåð, ÷åðåç îòâåðñòèÿ ìîæåò íàáëþäàòüñÿ èíòåðôåðåíöèÿ ýëåêòðîìàãíèòíûõ ïîòîêîâ, ÷òî èíäóêöèîííî îòðàæàåòñÿ íà äâèæåíèè ýëåêòðîíîâ (èçìåíèòü íàïðàâëåíèå äâèæåíèÿ ÷àñòèöû ìîæåò òîëüêî ïîëåâîé ïîòîê).</w:t>
      </w:r>
    </w:p>
    <w:p>
      <w:pPr>
        <w:pStyle w:val="Normal"/>
        <w:tabs>
          <w:tab w:val="clear" w:pos="708"/>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ßâëåíèå æå äèôðàêöèè äîêàçûâàåò, ÷òî â ïðîõîæäåíèè êàæäîãî ýëåêòðîíà ó÷àñòâóþò îáà îòâåðñòèÿ - è ïåðâîå è âòîðîå.»</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È.Â.Ñàâåëüåâ. 1989. Ò.3. Ñ.5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425" w:name="DDE_LINK815"/>
      <w:bookmarkStart w:id="426" w:name="DDE_LINK815"/>
      <w:bookmarkEnd w:id="426"/>
    </w:p>
    <w:p>
      <w:pPr>
        <w:pStyle w:val="Normal"/>
        <w:tabs>
          <w:tab w:val="clear" w:pos="708"/>
          <w:tab w:val="left" w:pos="10632" w:leader="none"/>
        </w:tabs>
        <w:bidi w:val="0"/>
        <w:ind w:right="424" w:hanging="0"/>
        <w:jc w:val="both"/>
        <w:rPr/>
      </w:pPr>
      <w:bookmarkStart w:id="427" w:name="DDE_LINK816"/>
      <w:bookmarkStart w:id="428" w:name="DDE_LINK818"/>
      <w:bookmarkStart w:id="429" w:name="DDE_LINK819"/>
      <w:bookmarkEnd w:id="427"/>
      <w:bookmarkEnd w:id="428"/>
      <w:bookmarkEnd w:id="429"/>
      <w:r>
        <w:rPr/>
        <w:t>Îïûòû ïî äèôðàêöèè ýëåêòðîíîâ íà äâóõ ùåëÿõ áûëè âïåðâûå âûïîëíåíû â 1961 ãîäó Ê.É¸íñîíîì. Ïîòîê ýëåêòðîíîâ, óñêîðåííûõ ðàçíîñòüþ ïîòåíöèàëîâ 40</w:t>
      </w:r>
      <w:r>
        <w:rPr>
          <w:b w:val="false"/>
          <w:bCs w:val="false"/>
          <w:i w:val="false"/>
          <w:iCs w:val="false"/>
          <w:caps w:val="false"/>
          <w:smallCaps w:val="false"/>
          <w:strike w:val="false"/>
          <w:dstrike w:val="false"/>
          <w:outline w:val="false"/>
          <w:vanish w:val="false"/>
          <w:sz w:val="12"/>
          <w:szCs w:val="12"/>
        </w:rPr>
        <w:t> </w:t>
      </w:r>
      <w:r>
        <w:rPr/>
        <w:t>êÂ, ïîñëå ïðîõîæäåíèÿ äâîéíîé ùåëè â äèàôðàãìå ïîïàäàë íà ýêðàí (ôîòîïëàñòèíêó). Â òåõ ìåñòàõ, ãäå ýëåêòðîíû ïîïàäàþò íà ôîòîïëàñòèíêó, îáðàçóþòñÿ ÷åðíûå ïÿòíà. Â ðåçóëüòàòå ïîïàäàíèÿ áîëüøîãî ÷èñëà ýëåêòðîíîâ íà ôîòîïëàñòèíêå íàáëþäàåòñÿ òèïè÷íàÿ èíòåðôåðåíöèîííàÿ êàðòèíà â âèäå ÷åðåäóþùèõñÿ ìàêñèìóìîâ è ìèíèìóìîâ, ïîëíîñòüþ àíàëîãè÷íàÿ èíòåðôåðåíöèîííîé êàðòèíå äëÿ âèäèìîãî ñâåòà. Äèôðàêöèÿ ýëåêòðîíîâ íàáëþäàåòñÿ è â òîì ñëó÷àå, êîãäà ýëåêòðîíû ïðîëåòàþò ÷åðåç ýêñïåðèìåíòàëüíóþ óñòàíîâêó "ïîîäèíî÷êå", ò.å. ïðè î÷åíü ìàëîé èíòåíñèâíîñòè ïîòîêà ýëåêòðîíîâ, êîãäà ñðåäíåå âðåìÿ ïðîëåòà ýëåêòðîíà îò êàòîäà äî ôîòîïëàñòèíêè ìåíüøå, ÷åì ñðåäíåå âðåìÿ ìåæäó èñïóñêàíèåì äâóõ ïîñëåäóþùèõ ýëåêòðîíîâ ñ êàòîäà. Ïîñëåäîâàòåëüíîå ïîïàäàíèå íà ôîòîïëàñòèíêó âñ¸ áîëüøåãî è áîëüøåãî êîëè÷åñòâà îäèíî÷íûõ ýëåêòðîíîâ ïîñòåïåííî ïðèâîäèò ê âîçíèêíîâåíèþ ÷åòêîé äèôðàêöèîííîé êàðòèíû. Îïèñàííûå ðåçóëüòàòû îçíà÷àþò, ÷òî â äàííîì ýêñïåðèìåíòå ýëåêòðîíû, îñòàâàÿñü ÷àñòèöàìè, ïðîÿâëÿþò òàêæå âîëíîâûå ñâîéñòâà, ïðè÷åì ýòè âîëíîâûå ñâîéñòâà ïðèñóùè êàæäîìó ýëåêòðîíó â îòäåëüíîñòè, à íå òîëüêî ñèñòåìå èç áîëüøîãî ÷èñëà ÷àñòèö. Íàïðèìåð, âîëíà ýëåêòðîíà, äâèæóùåãîñÿ ñî ñêîðîñòüþ 1</w:t>
      </w:r>
      <w:r>
        <w:rPr>
          <w:b w:val="false"/>
          <w:bCs w:val="false"/>
          <w:i w:val="false"/>
          <w:iCs w:val="false"/>
          <w:caps w:val="false"/>
          <w:smallCaps w:val="false"/>
          <w:strike w:val="false"/>
          <w:dstrike w:val="false"/>
          <w:outline w:val="false"/>
          <w:vanish w:val="false"/>
          <w:sz w:val="12"/>
          <w:szCs w:val="12"/>
        </w:rPr>
        <w:t> </w:t>
      </w:r>
      <w:r>
        <w:rPr/>
        <w:t xml:space="preserve">ì/ñ, áóäåò èìåòü äëèíó </w:t>
      </w:r>
      <w:r>
        <w:rPr>
          <w:b w:val="false"/>
          <w:bCs w:val="false"/>
          <w:i w:val="false"/>
          <w:iCs w:val="false"/>
          <w:caps w:val="false"/>
          <w:smallCaps w:val="false"/>
          <w:strike w:val="false"/>
          <w:dstrike w:val="false"/>
          <w:outline w:val="false"/>
          <w:vanish w:val="false"/>
        </w:rPr>
        <w:t>0.727</w:t>
      </w:r>
      <w:r>
        <w:rPr>
          <w:b w:val="false"/>
          <w:bCs w:val="false"/>
          <w:i w:val="false"/>
          <w:iCs w:val="false"/>
          <w:caps w:val="false"/>
          <w:smallCaps w:val="false"/>
          <w:strike w:val="false"/>
          <w:dstrike w:val="false"/>
          <w:outline w:val="false"/>
          <w:vanish w:val="false"/>
          <w:sz w:val="12"/>
          <w:szCs w:val="12"/>
        </w:rPr>
        <w:t> </w:t>
      </w:r>
      <w:r>
        <w:rPr/>
        <w:t>ìì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v)</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Ðàññìîòðèì âîëíîâûå ïðîöåññû íàãëÿäíî, íàïðèìåð, ïðîâåäåì ýêñïåðèìåíòû â âîäÿíîé âàííå. Åñëè áðîñèòü îáúåêò íà ïîâåðõíîñòü âîäû, òî èç òî÷êè ïàäåíèÿ â òå÷åíèå íåêîòîðîãî âðåìåíè áóäóò ðàñõîäèòüñÿ âîëíû. Åñëè æå îáúåêò äâèæåòñÿ ïî ïîâåðõíîñòè âîäû, òî â êàæäîé òî÷êå, êóäà ïåðåìåñòèëñÿ îáúåêò, òàêæå áóäóò âîçíèêàòü âîëíû, íàçûâàåìûå ïàðöèàëüíûìè. Åñëè îáúåêò äâèæåòñÿ áûñòðåå ñêîðîñòè ðàñïðîñòðàíåíèÿ âîëí, òî îò íåãî ðàñõîäÿòñÿ âîëíû (êàê îò êîðàáëÿ), ò.å. âîçíèêàåò èçëó÷åíèå (èçëó÷åíèå ×åðåíêîâà), òàê êàê ó ïàðöèàëüíûõ âîëí ïîÿâëÿåòñÿ îáùàÿ îãèáàþùàÿ. Êîãäà æå îáúåêò äâèæåòñÿ ðàâíîìåðíî ñî ñêîðîñòüþ, íå ïðåâûøàþùåé ñêîðîñòè ðàñïðîñòðàíåíèÿ âîëí, òî âîçìóùåíèå â âèäå âîëíû, ñîïðîâîæäàÿ äâèæóùèéñÿ îáúåêò, íå îáðàçóåò ðàñõîäÿùèõñÿ âîëí - ïàðöèàëüíûå âîëíû ãàñÿò äðóã äðóãà, íå èçëó÷àÿñü. Ò.å. âîçíèêàåò èíòåðôåðåíöèÿ âîëí ìåæäó ñîáîé è îíè ãàñÿò äðóã äðóãà â îêðóæàþùåì ïðîñòðàíñòâå, íå èçëó÷àÿñü, îáðàçóÿ ïðèñîåäèí¸ííóþ âîëíó, êîòîðàÿ â çàâèñèìîñòè îò èíòåðôåðåíöèîííîé êàðòèíû ìîæåò ïðåäñòàâëÿòü êàê öóã âîëí, òàê è îäèíî÷íîå âîçìóùåíèå. ×òîáû âîçíèêëî èçëó÷åíèå, äâèæåíèå äîëæíî áûòü ëèáî áûñòðåå ñêîðîñòè ðàñïðîñòðàíåíèÿ âîëí, ëèáî ïåðåìåííûì. Äëèíà ïðèñîåäèí¸ííîé âîëíû çàâèñèò îò ñêîðîñòè äâèæåíèÿ </w:t>
      </w:r>
      <w:bookmarkStart w:id="430" w:name="DDE_LINK676"/>
      <w:r>
        <w:rPr/>
        <w:t>îáúåêòà è ïðèñîåäèí¸ííîé ìàññû - ÷åì âûøå ñêîðîñòü, òåì áîëüøå íàïðÿæ¸ííîñòü âîçìóùåíèÿ ñðåäû è òåì áûñòðåå ñðåäà âîçâðàùàåòñÿ â èñõîäíîå ñîñòîÿíèå, ò.å. äëèíà âîëíû îáðàòíî ïðîïîðöèîíàëüíà ñêîðîñòè (èìïóëüñó) îáúåêòà, à ýíåðãèÿ ðàñò¸ò âìåñòå ñ ÷àñòîòîé. Òàêàÿ çàâèñèìîñòü ïðèñóùà âñåì ïðèñîåäèí¸ííûì âîëíàì. Äâèæóùèéñÿ îáúåêò, êðîìå îñíîâíîãî öåíòðàëüíîãî âîçìóùåíèÿ, ñîñòîÿùåãî èç äâóõ ðàçíîèì¸ííûõ îáëàñòåé, çà ñ÷¸ò èíòåðôåðåíöèè âòîðè÷íûõ âîëí ìîæåò îáðàçîâûâàòü ñîñåäíèå âîçìóùåíèÿ (öóã ïàðöèàëüíûõ âîëí), àìïëèòóäà êîòîðûõ óáûâàåò ñ óâåëè÷åíèåì ðàññòîÿíèÿ îò îáúåêòà. Ò.å. ïðèñîåäèí¸ííàÿ âîëíà èìååò îïðåäåëåííóþ äëèíó êîãåðåíòíîñòè. Îñîáåííîñòü ïðèñîåäèí¸ííîé âîëíû â òîì, ÷òî îíà ïðè ðàâíîìåðíîì äâèæåíèè íå èçëó÷àåòñÿ, ïðåäñòàâëÿÿ ïðèñîåäèí¸ííóþ ýíåðãèþ. Ïðèñîåäèí¸ííûå âîëíû, êàê è ëþáûå âîëíû, ìîãóò îáðàçîâûâàòü äèôðàêöèþ è èíòåðôåðåíöèþ. Àíàëîãè÷íûì îáðàçîì â ïîëåâîì ïðîñòðàíñòâå âîçíèêàþò ïðèñîåäèí¸ííûå âîëíû äå Áðîéëÿ, êîòîðûå ñîïðîâîæäàþò ëþáóþ äâèæóùóþñÿ ìèêðî÷àñòèöó (ñîãëàñíî ñîâðåìåííûì ïðåäñòàâëåíèÿì, ÷àñòèöû - ýòî âîçáóæä¸ííûå ñîñòîÿ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òàêîì ïîäõîäå ÷àñòèöû âûñòóïàþò êàê âîçáóæä¸ííûå ñîñòîÿíèÿ ñèñòåìû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ÎÐÏÓÑÊÓËßÐÍÎ-ÂÎËÍÎÂÎÉ ÄÓÀËÈÇÌ.</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ëíû äå Áðîéëÿ - âîëíû, ñâÿçàííûå ñ ëþáîé äâèæóùåéñÿ ìèêðî÷àñòèöåé,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Û ÄÅ ÁÐÎÉË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431" w:name="DDE_LINK265"/>
      <w:bookmarkStart w:id="432" w:name="DDE_LINK293"/>
      <w:bookmarkStart w:id="433" w:name="DDE_LINK298"/>
      <w:bookmarkStart w:id="434" w:name="DDE_LINK265"/>
      <w:bookmarkStart w:id="435" w:name="DDE_LINK293"/>
      <w:bookmarkStart w:id="436" w:name="DDE_LINK298"/>
      <w:bookmarkEnd w:id="434"/>
      <w:bookmarkEnd w:id="435"/>
      <w:bookmarkEnd w:id="436"/>
    </w:p>
    <w:p>
      <w:pPr>
        <w:pStyle w:val="Normal"/>
        <w:tabs>
          <w:tab w:val="clear" w:pos="708"/>
          <w:tab w:val="left" w:pos="10632" w:leader="none"/>
        </w:tabs>
        <w:bidi w:val="0"/>
        <w:ind w:right="424" w:hanging="0"/>
        <w:jc w:val="both"/>
        <w:rPr/>
      </w:pPr>
      <w:bookmarkStart w:id="437" w:name="DDE_LINK698"/>
      <w:bookmarkEnd w:id="437"/>
      <w:r>
        <w:rPr/>
        <w:t xml:space="preserve">Ëþáîå äâèæóùååñÿ âîçìóùåíèå ïîëÿ îáðàçóåò ïàðöèàëüíûå âîëíû. Òàê êàê ÷àñòèöû - ýòî âîçáóæä¸ííûå ñîñòîÿíèÿ ïîëÿ, òî ïðè èõ äâèæåíèè âñåãäà áóäóò âîçíèêàòü ïîëåâûå ïàðöèàëüíûå âîëíû, êîòîðûå ïðè ðàâíîìåðíîì äâèæåíèè èç-çà èíòåðôåðåíöèè íå èçëó÷àþòñÿ è äâèæóòñÿ ñ ÷àñòèöàìè êàê åäèíîå öåëîå â âèäå íåðàñïëûâàþùèõñÿ âîëíîâûõ ïàêåòîâ - ïðèñîåäèí¸ííûõ âîëí. Âñå ïîëÿ ÿâëÿþòñÿ êâàíòîâûìè, ñîîòâåòñòâåííî, è âîëíîâîé ïàêåò, èìåÿ ïîëåâóþ ïðèðîäó, </w:t>
      </w:r>
      <w:bookmarkStart w:id="438" w:name="DDE_LINK599"/>
      <w:bookmarkStart w:id="439" w:name="DDE_LINK610"/>
      <w:bookmarkStart w:id="440" w:name="DDE_LINK646"/>
      <w:bookmarkStart w:id="441" w:name="DDE_LINK671"/>
      <w:r>
        <w:rPr/>
        <w:t>òàêæå áóäåò îáëàäàòü êâàíòîâûìè ñâîéñòâà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àêèå ÿâëåíèÿ, êàê ïðèñîåäèí¸ííàÿ ìàññà è ïðèñîåäèí¸ííàÿ âîëíà äàâíî óæå ðàññìîòðåíû â ôèçèêå, ïîýòîìó ïðèñîåäèí¸ííûå âîëíû äå Áðîéëÿ íå ÿâëÿþòñÿ ÷åì-òî íåîáû÷íûì. Ò.å. ñ òî÷êè çðåíèÿ ôèçèêè - ýòî îáû÷íûé âîëíîâîé ïðîöåññ êàê, íàïðèìåð, äèôðàêöèÿ èëè èíòåðôåðåíöèÿ è äëÿ îáúÿñíåíèÿ êîòîðîãî íå òðåáóåòñÿ ïðèäóìûâàòü êàêèõ-ëèáî èíòåðïðåòàöèé. Âîëíû äå Áðîéëÿ - ýòî âòîðè÷íûå âîëíû, êîòîðûå âîçíèêàþò ïðè äâèæåíèè, íî êîòîðûå èç-çà èíòåðôåðåíöèè íå ìîãóò èçëó÷àòüñÿ è ïðåäñòàâëÿþò ïðèñîåäèí¸ííûå âîëíû, ò.å. ïåðåíîñÿòñÿ ñ ÷àñòèöàìè êàê åäèíîå öåëîå. Âîëíû äå Áðîéëÿ, ïðåäñòàâëÿÿ âîëíîâûå ïîëÿ, îòðàæàþò ïîëåâóþ ñòðóêòóðó äâèæóùèõñÿ ÷àñòèö.</w:t>
      </w:r>
    </w:p>
    <w:p>
      <w:pPr>
        <w:pStyle w:val="Normal"/>
        <w:tabs>
          <w:tab w:val="clear" w:pos="708"/>
          <w:tab w:val="left" w:pos="10632" w:leader="none"/>
        </w:tabs>
        <w:bidi w:val="0"/>
        <w:ind w:right="424" w:hanging="0"/>
        <w:jc w:val="both"/>
        <w:rPr/>
      </w:pPr>
      <w:r>
        <w:rPr/>
      </w:r>
      <w:bookmarkStart w:id="442" w:name="DDE_LINK569"/>
      <w:bookmarkStart w:id="443" w:name="DDE_LINK569"/>
      <w:bookmarkEnd w:id="443"/>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Ïðè ðàâíîìåðíîì äâèæåíèè îáúåêòà â îäíîðîäíîé ñðåäå èçëó÷åíèå âîçìîæíî, òîëüêî åñëè îí äâèæåòñÿ ñî ñêîðîñòüþ, ïðåâûøàþùåé ñêîðîñòü ðàñïðîñòðàíåíèÿ âîëí â ýòîé ñðåäå, ò.å. ïðè "ñâåðõâîëíîâîì" - ñâåðõçâóêîâîì, "ñâåðõñâåòîâîì" è ò.ä. äâèæåíèè. Âîçìóùåíèå, ñîçäàâàåìîå äâèæóùèìñÿ òåëîì, êàê áû "ñäóâàåòñÿ" ñðåäîé. ... Ïðè äâèæåíèè â îäíîðîäíîé ñðåäå ñî ñêîðîñòüþ </w:t>
      </w:r>
      <w:r>
        <w:rPr/>
        <w:t>V</w:t>
      </w:r>
      <w:r>
        <w:rPr>
          <w:b w:val="false"/>
          <w:bCs w:val="false"/>
          <w:i w:val="false"/>
          <w:iCs w:val="false"/>
          <w:caps w:val="false"/>
          <w:smallCaps w:val="false"/>
          <w:strike w:val="false"/>
          <w:dstrike w:val="false"/>
          <w:outline w:val="false"/>
          <w:vanish w:val="false"/>
          <w:sz w:val="12"/>
          <w:szCs w:val="12"/>
        </w:rPr>
        <w:t> </w:t>
      </w:r>
      <w:r>
        <w:rPr/>
        <w:t>&lt;</w:t>
      </w:r>
      <w:r>
        <w:rPr>
          <w:b w:val="false"/>
          <w:bCs w:val="false"/>
          <w:i w:val="false"/>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4"/>
          <w:sz w:val="14"/>
          <w:szCs w:val="14"/>
        </w:rPr>
        <w:t>ô</w:t>
      </w:r>
      <w:r>
        <w:rPr>
          <w:b w:val="false"/>
          <w:bCs w:val="false"/>
          <w:i/>
          <w:iCs w:val="false"/>
          <w:caps w:val="false"/>
          <w:smallCaps w:val="false"/>
          <w:strike w:val="false"/>
          <w:dstrike w:val="false"/>
          <w:outline w:val="false"/>
          <w:vanish w:val="false"/>
        </w:rPr>
        <w:t xml:space="preserve"> ýòè âîçìóùåíèÿ ïåðåíîñÿòñÿ ñ òåëîì êàê åäèíîå öåëî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444" w:name="DDE_LINK597"/>
      <w:bookmarkStart w:id="445" w:name="DDE_LINK597"/>
      <w:bookmarkEnd w:id="445"/>
    </w:p>
    <w:p>
      <w:pPr>
        <w:pStyle w:val="Normal"/>
        <w:tabs>
          <w:tab w:val="clear" w:pos="708"/>
          <w:tab w:val="left" w:pos="10632" w:leader="none"/>
        </w:tabs>
        <w:bidi w:val="0"/>
        <w:ind w:right="424" w:hanging="0"/>
        <w:jc w:val="both"/>
        <w:rPr/>
      </w:pPr>
      <w:bookmarkStart w:id="446" w:name="DDE_LINK611"/>
      <w:bookmarkStart w:id="447" w:name="DDE_LINK709"/>
      <w:bookmarkEnd w:id="446"/>
      <w:bookmarkEnd w:id="447"/>
      <w:r>
        <w:rPr/>
        <w:t>Ò.å. ýòè âîçìóùåíèÿ, ïðåäñòàâëÿÿ âîëíîâîé ïàêåò ïàðöèàëüíûõ âîëí, äâèæóòñÿ ñ òåëîì êàê åäèíîå öåëîå, íå èçëó÷àÿñü, â âèäå ïðèñîåäèí¸ííîé âîëíû. Òàêèì îáðàçîì, ñ òî÷êè çðåíèÿ ôèçèêè âîëíîâûõ ïðîöåññîâ, âîëíà äå Áðîéëÿ - ýòî îáû÷íûé âîëíîâîé ïàêåò ïîëåâîãî ïðîèñõîæäåíèÿ. ×àñòèöà è ïðèñîåäèí¸ííàÿ âîëíà äå Áðîéëÿ êàê åäèíîå öåëîå ïðåäñòàâëÿþò âçàèìîñâÿçü âåùåñòâà è âîëíîâîãî ïîëÿ, ò.å. ÷àñòèöû ìîãóò èìåòü íå òîëüêî ïîòåíöèàëüíûå, íî è âîëíîâûå ïîëÿ, êîòîðûå íåðàçðûâíî ñâÿçàíû ñ íèìè ïðè ðàâíîìåðíîì äâèæåíè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îðïóñêóëÿðíî-âîëíîâîé äóàëèçì åñòü ïðîÿâëåíèå íàèáîëåå îáùåé âçàèìîñâÿçè äâóõ îñíîâíûõ ôîðì ìàòåðèè, èçó÷àåìûõ ôèçèêîé, - âåùåñòâà è ïîëÿ.»</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70.</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ëíîé íàçûâàþòñÿ ðàñïðîñòðàíÿþùèåñÿ â ïðîñòðàíñòâå âîçìóùåíèÿ ñîñòîÿíèÿ âåùåñòâà èëè ïîëÿ. Êîëåáàíèÿ âåùåñòâà ïîðîæäàþò óïðóãóþ âîëíó, à êîëåáàíèÿ ýëåêòðîìàãíèòíîãî ïîëÿ - ýëåêòðîìàãíèòíóþ âîëíó.»</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2. Ñ.62.</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êòðîìàãíèòíîå ïîëå ìîæåò áûòü ïðåäñòàâëåíî êàê ñîâîêóïíîñòü áåñêîíå÷íî áîëüøîãî ÷èñëà ãàðìîíè÷åñêèõ îñöèëëÿòîð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ÒÔ. Êâàíòîâàÿ ìåõàíèêà. È.Â.Ñàâåëüåâ. 1996. Ò.2. Ñ.34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48" w:name="DDE_LINK719"/>
      <w:bookmarkEnd w:id="448"/>
      <w:r>
        <w:rPr/>
        <w:t>Ò.å. ýëåêòðîìàãíèòíîå ïîëå ìîæíî ïðåäñòàâèòü â âèäå ïîëÿ êâàíòîâûõ ãàðìîíè÷åñêèõ îñöèëëÿòîðîâ, ãäå ñîñòîÿíèå ïîëÿ ñ íàèìåíüøåé ýíåðãèåé íàçûâàåòñÿ ôèçè÷åñêèì âàêóóìîì. Åñëè ñðåäà êâàíòîâàÿ, òî âîçìóùåíèÿ ñðåäû è ïàðöèàëüíûå âîëíû òàêæå îáëàäàþò êâàíòîâûìè ñâîéñòâà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449" w:name="DDE_LINK110"/>
      <w:bookmarkStart w:id="450" w:name="DDE_LINK575"/>
      <w:bookmarkStart w:id="451" w:name="DDE_LINK666"/>
      <w:bookmarkStart w:id="452" w:name="DDE_LINK710"/>
      <w:bookmarkEnd w:id="449"/>
      <w:bookmarkEnd w:id="450"/>
      <w:bookmarkEnd w:id="451"/>
      <w:bookmarkEnd w:id="452"/>
      <w:r>
        <w:rPr/>
        <w:t>Äëÿ ëþáûõ âîëí íåîáõîäèìà ìàòåðèàëüíàÿ ñðåäà â âèäå âåùåñòâà èëè ïîëÿ, òàê êàê âîëíû ïðåäñòàâëÿþò âîçìóùåíèå ñðåäû. Ñóùåñòâîâàíèå ìàòåðèàëüíîãî ôèçè÷åñêîãî âàêóóìà ïîäòâåðæäåíî ýêñïåðèìåíòàëüíî, íàïðèìåð, ýôôåêò Êàçèìèðà, ãäå íàáëþäàþòñÿ íóëåâûå êîëåáàíèÿ ýëåêòðîìàãíèòíîãî ïîëÿ. Ýôôåêò Êàçèìèðà ïðîâåðåí ñ òî÷íîñòüþ äî 1% è ÿâëÿåòñÿ ýêñïåðèìåíòàëüíûì äîêàçàòåëüñòâîì òîãî, ÷òî äàæå â îñíîâíîì âàêóóìíîì ñîñòîÿíèè ïðîèñõîäÿò íóëåâûå êîëåáàíèÿ (ôëóêòóàöèè) ïîëÿ. Ñîãëàñíî ñîâðåìåííûì ïðåäñòàâëåíèÿì, âàêóóì òàê æå ìàòåðèàëåí, êàê è âåùåñòâî. Âàêóóì - ýòî ñîñòîÿíèå ïîëÿ ñ íàèìåíüøåé ýíåðãèåé, ÷àñòèöû - âîçáóæä¸ííûå ñîñòîÿíèÿ ïîëÿ, ïîýòîìó äàæå â âàêóóìå äâèæåíèå ÷àñòèö áóäåò ñîïðîâîæäàòüñÿ âîçìóùåíèÿìè ïîëÿ - ïðèñîåäèí¸ííûìè âîëíàìè. Äâèæóùååñÿ âîçìóùåíèå ñðåäû ÿâëÿåòñÿ èñòî÷íèêîì âîëí, íî ïðè ðàâíîìåðíîì äâèæåíèè, íå ïðåâûøàþùåì ñêîðîñòü ðàñïðîñòðàíåíèÿ âîëí, èçëó÷åíèå íå âîçíèêàåò, òàê êàê âñå âòîðè÷íûå (ïàðöèàëüíûå) âîëíû, îáðàçóÿ â îêðóæàþùåì ïðîñòðàíñòâå èíòåðôåðåíöèþ, ãàñÿò äðóã äðóãà, ïðåäñòàâëÿÿ äâèæóùèéñÿ âîëíîâîé ïàêåò. Ïðè ýòîì âîëíû íàáëþäàþòñÿ òîëüêî âáëèçè äâèæóùåãîñÿ âîçìóùåíèÿ, òàì ãäå ïàðöèàëüíûå âîëíû åù¸ íå ñìîãëè ïîãàñèòü äðóã äðóãà. Åñëè ñðåäà èäåàëüíàÿ, íàïðèìåð, ïîëåâàÿ, òàêîé äâèæóùèéñÿ âîëíîâîé ïàêåò íå òåðÿåò ýíåðãèþ, òàê êàê èç-çà èíòåðôåðåíöèè íåò èçëó÷åíèÿ. Ýòî ìîæíî íàáëþäàòü ýêñïåðèìåíòàëüíî: íàïðèìåð, ýëåêòðè÷åñêèé çàðÿä ïðè ðàâíîìåðíîì äâèæåíèè â äèýëåêòðèêå (âàêóóìå) ïðåäñòàâëÿåò äâèæóùååñÿ ýëåêòðîìàãíèòíîå âîçìóùåíèå, íî, åñëè ñêîðîñòü çàðÿäà íå ïðåâûøàåò ñêîðîñòè ðàñïðîñòðàíåíèÿ ýëåêòðîìàãíèòíûõ âîëí â äàííîé ñðåäå, òî íåò èçëó÷åíèÿ ×åðåíêîâà, òàê êàê âñå âîçíèêàþùèå ïàðöèàëüíûå âîëíû, îáðàçóÿ â îêðóæàþùåì ïðîñòðàíñòâå èíòåðôåðåíöèþ, ãàñÿò äðóã äðóã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453" w:name="DDE_LINK113"/>
      <w:bookmarkEnd w:id="453"/>
      <w:r>
        <w:rPr>
          <w:b w:val="false"/>
          <w:bCs w:val="false"/>
          <w:i/>
          <w:iCs w:val="false"/>
          <w:caps w:val="false"/>
          <w:smallCaps w:val="false"/>
          <w:strike w:val="false"/>
          <w:dstrike w:val="false"/>
          <w:outline w:val="false"/>
          <w:vanish w:val="false"/>
        </w:rPr>
        <w:t>«... çàðÿæåííàÿ ÷àñòèöà, ðàâíîìåðíî äâèæóùàÿñÿ â ñðåäå, èçëó÷àåò, åñëè å¸ ñêîðîñòü áîëüøå ôàçîâîé ñêîðîñòè ñâåòà â ýòîé ñðåä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ëíîâûå ïðîöåññû. È.Å.Èðîäîâ. 1999. Ñ.24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54" w:name="DDE_LINK194"/>
      <w:bookmarkStart w:id="455" w:name="DDE_LINK603"/>
      <w:bookmarkStart w:id="456" w:name="DDE_LINK433"/>
      <w:bookmarkStart w:id="457" w:name="DDE_LINK654"/>
      <w:bookmarkStart w:id="458" w:name="DDE_LINK706"/>
      <w:bookmarkEnd w:id="454"/>
      <w:bookmarkEnd w:id="455"/>
      <w:bookmarkEnd w:id="456"/>
      <w:bookmarkEnd w:id="457"/>
      <w:bookmarkEnd w:id="458"/>
      <w:r>
        <w:rPr/>
        <w:t>Åñëè äâèæåòñÿ ýëåêòðè÷åñêèé èëè ìàãíèòíûé äèïîëü, òî îí òàêæå ïðåäñòàâëÿåò äâèæóùååñÿ ýëåêòðîìàãíèòíîå âîçìóùåíèå è òàêæå ñîïðîâîæäàåòñÿ ïðèñîåäèí¸ííîé ýëåêòðîìàãíèòíîé âîëíîé. Òàêèì îáðàçîì, åñëè ïîëåâàÿ ñòðóêòóðà ÷àñòèöû ÿâëÿåòñÿ äèïîëüíîé, òî îíà òàêæå ñîïðîâîæäàåòñÿ âîëíîé äå Áðîéëÿ, äàæå åñëè ÷àñòèöà â öåëîì íåéòðàëüíà.</w:t>
      </w:r>
      <w:bookmarkStart w:id="459" w:name="DDE_LINK497"/>
      <w:bookmarkStart w:id="460" w:name="DDE_LINK571"/>
      <w:bookmarkStart w:id="461" w:name="DDE_LINK598"/>
      <w:r>
        <w:rPr/>
        <w:t xml:space="preserve"> Íå òîëüêî âíåøíèå ýëåêòðè÷åñêèå è ìàãíèòíûå ïîëÿ, íî è âíóòðåííÿÿ ïîëåâàÿ ñòðóêòóðà ÷àñòèö ó÷àñòâóåò â îáðàçîâàíèè âîëí äå Áðîé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462" w:name="DDE_LINK507"/>
      <w:bookmarkEnd w:id="462"/>
      <w:r>
        <w:rPr>
          <w:b w:val="false"/>
          <w:bCs w:val="false"/>
          <w:i/>
          <w:iCs w:val="false"/>
          <w:caps w:val="false"/>
          <w:smallCaps w:val="false"/>
          <w:strike w:val="false"/>
          <w:dstrike w:val="false"/>
          <w:outline w:val="false"/>
          <w:vanish w:val="false"/>
        </w:rPr>
        <w:t>«... íóêëîíû îáëàäàþò ñëîæíîé âíóòðåííåé ñòðóêòóðîé, ò.å. âíóòðè íèõ ñóùåñòâóþò ýëåêòðè÷åñêèå òîêè, ... Ýëåêòðîìàãíèòíûå ñâîéñòâà íåéòðîíà îïðåäåëÿþòñÿ íàëè÷èåì ó íåãî ìàãíèòíîãî ìîìåíòà, à òàêæå ñóùåñòâóþùèì âíóòðè íåéòðîíà ðàñïðåäåëåíèåì ïîëîæèòåëüíûõ è îòðèöàòåëüíûõ çàðÿäîâ è òîêîâ. ... Âíóòðåííÿÿ ýëåêòðîìàãíèòíàÿ ñòðóêòóðà íåéòðîíà ïðîÿâëÿåòñÿ ïðè ðàññåÿíèè ýëåêòðîíîâ âûñîêîé ýíåðãèè íà íåéòðîíå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ÍÅÉÒÐÎÍ.</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463" w:name="DDE_LINK160"/>
      <w:bookmarkEnd w:id="463"/>
      <w:r>
        <w:rPr>
          <w:b w:val="false"/>
          <w:bCs w:val="false"/>
          <w:i/>
          <w:iCs w:val="false"/>
          <w:caps w:val="false"/>
          <w:smallCaps w:val="false"/>
          <w:strike w:val="false"/>
          <w:dstrike w:val="false"/>
          <w:outline w:val="false"/>
          <w:vanish w:val="false"/>
        </w:rPr>
        <w:t>"Èññëåäîâàíèÿ ðàññåÿíèÿ ýëåêòðîíîâ è ãàììà-êâàíòîâ íà ïðîòîíå ïîçâîëèëè íàéòè ïðîñòðàíñòâåííîå ðàñïðåäåëåíèå ýëåêòðè÷åñêîãî çàðÿäà è ìàãíèòíîãî ìîìåíòà ïðîòîíà - åãî ôîðìôàêòîð, à òàêæå îáíàðóæèòü ýëåêòðè÷åñêóþ è ìàãíèòíóþ ïîëÿðèçóåìîñòè ïðîòîíà, ò.å. ïîëó÷èòü ýêñïåðèìåíòàëüíîå äîêàçàòåëüñòâî ñóùåñòâîâàíèÿ âíóòðåííåé ñòðóêòóðû ïðîòîí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ÐÎÒÎÍ.</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ìåíòàðíûå ÷àñòèöû ìàòåðèè ïî ñâîåé ïðèðîäå ïðåäñòàâëÿþò ñîáîé íå ÷òî èíîå, êàê ñãóùåíèÿ ýëåêòðîìàãíèòíîãî ïîë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Ýéíøòåéí. Ñîáðàíèå íàó÷íûõ òðóäîâ. Ì.: Íàóêà. 1965. Ò.1. Ñ.6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64" w:name="DDE_LINK500"/>
      <w:bookmarkStart w:id="465" w:name="DDE_LINK631"/>
      <w:bookmarkStart w:id="466" w:name="DDE_LINK635"/>
      <w:bookmarkStart w:id="467" w:name="DDE_LINK637"/>
      <w:bookmarkStart w:id="468" w:name="DDE_LINK651"/>
      <w:bookmarkStart w:id="469" w:name="DDE_LINK720"/>
      <w:bookmarkEnd w:id="464"/>
      <w:bookmarkEnd w:id="465"/>
      <w:bookmarkEnd w:id="466"/>
      <w:bookmarkEnd w:id="467"/>
      <w:bookmarkEnd w:id="468"/>
      <w:bookmarkEnd w:id="469"/>
      <w:r>
        <w:rPr/>
        <w:t>×àñòèöà (âîçáóæäåííîå ñîñòîÿíèå ïîëÿ) è ïðèñîåäèí¸ííàÿ âîëíà äå Áðîéëÿ</w:t>
      </w:r>
      <w:r>
        <w:rPr>
          <w:b w:val="false"/>
          <w:bCs w:val="false"/>
          <w:i w:val="false"/>
          <w:iCs w:val="false"/>
          <w:caps w:val="false"/>
          <w:smallCaps w:val="false"/>
          <w:strike w:val="false"/>
          <w:dstrike w:val="false"/>
          <w:outline w:val="false"/>
          <w:vanish w:val="false"/>
        </w:rPr>
        <w:t xml:space="preserve"> </w:t>
      </w:r>
      <w:r>
        <w:rPr/>
        <w:t>äâèæóòñÿ êàê åäèíîå öåëîå. Âîëíà äå Áðîéëÿ ïðåäñòàâëÿåò ýëåêòðîìàãíèòíûé</w:t>
      </w:r>
      <w:r>
        <w:rPr>
          <w:b w:val="false"/>
          <w:bCs w:val="false"/>
          <w:i w:val="false"/>
          <w:iCs w:val="false"/>
          <w:caps w:val="false"/>
          <w:smallCaps w:val="false"/>
          <w:strike w:val="false"/>
          <w:dstrike w:val="false"/>
          <w:outline w:val="false"/>
          <w:vanish w:val="false"/>
        </w:rPr>
        <w:t xml:space="preserve"> </w:t>
      </w:r>
      <w:r>
        <w:rPr/>
        <w:t>âîëíîâîé ïàêåò êâàíòîâîãî ýëåêòðîìàãíèòíîãî ïîëÿ, ãäå ýëåêòðè÷åñêèå è ìàãíèòíûå ïîòîêè îáëàäàþò êâàíòîâûìè ñâîéñòâàìè. Äëèíà ïðèñîåäèí¸ííîé âîëíû</w:t>
      </w:r>
      <w:r>
        <w:rPr>
          <w:b w:val="false"/>
          <w:bCs w:val="false"/>
          <w:i w:val="false"/>
          <w:iCs w:val="false"/>
          <w:caps w:val="false"/>
          <w:smallCaps w:val="false"/>
          <w:strike w:val="false"/>
          <w:dstrike w:val="false"/>
          <w:outline w:val="false"/>
          <w:vanish w:val="false"/>
        </w:rPr>
        <w:t xml:space="preserve"> </w:t>
      </w:r>
      <w:r>
        <w:rPr/>
        <w:t xml:space="preserve">äå Áðîéëÿ çàâèñèò îò ñêîðîñòè è ìàññû (èìïóëüñà) ÷àñòèöû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w:t>
      </w:r>
      <w:r>
        <w:rPr/>
        <w:t xml:space="preserve"> ãäå </w:t>
      </w:r>
      <w:r>
        <w:rPr>
          <w:b w:val="false"/>
          <w:bCs w:val="false"/>
          <w:i/>
          <w:iCs w:val="false"/>
          <w:caps w:val="false"/>
          <w:smallCaps w:val="false"/>
          <w:strike w:val="false"/>
          <w:dstrike w:val="false"/>
          <w:outline w:val="false"/>
          <w:vanish w:val="false"/>
        </w:rPr>
        <w:t>e</w:t>
      </w:r>
      <w:r>
        <w:rPr/>
        <w:t xml:space="preserve"> - êâàíò ýëåêòðè÷åñêîãî ïîòîêà (çàðÿäà) 1.602·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Êë, Ô</w:t>
      </w:r>
      <w:r>
        <w:rPr>
          <w:b w:val="false"/>
          <w:bCs w:val="false"/>
          <w:i w:val="false"/>
          <w:iCs w:val="false"/>
          <w:caps w:val="false"/>
          <w:smallCaps w:val="false"/>
          <w:strike w:val="false"/>
          <w:dstrike w:val="false"/>
          <w:outline w:val="false"/>
          <w:vanish w:val="false"/>
          <w:position w:val="-4"/>
          <w:sz w:val="12"/>
          <w:szCs w:val="12"/>
        </w:rPr>
        <w:t>0</w:t>
      </w:r>
      <w:r>
        <w:rPr/>
        <w:t xml:space="preserve"> - êâàíò ìàãíèòíîãî ïîòîêà 2.068·10</w:t>
      </w:r>
      <w:r>
        <w:rPr>
          <w:b w:val="false"/>
          <w:bCs w:val="false"/>
          <w:i w:val="false"/>
          <w:iCs w:val="false"/>
          <w:caps w:val="false"/>
          <w:smallCaps w:val="false"/>
          <w:strike w:val="false"/>
          <w:dstrike w:val="false"/>
          <w:outline w:val="false"/>
          <w:vanish w:val="false"/>
          <w:position w:val="6"/>
          <w:sz w:val="14"/>
          <w:szCs w:val="14"/>
        </w:rPr>
        <w:softHyphen/>
        <w:t>15</w:t>
      </w:r>
      <w:r>
        <w:rPr>
          <w:b w:val="false"/>
          <w:bCs w:val="false"/>
          <w:i w:val="false"/>
          <w:iCs w:val="false"/>
          <w:caps w:val="false"/>
          <w:smallCaps w:val="false"/>
          <w:strike w:val="false"/>
          <w:dstrike w:val="false"/>
          <w:outline w:val="false"/>
          <w:vanish w:val="false"/>
          <w:sz w:val="12"/>
          <w:szCs w:val="12"/>
        </w:rPr>
        <w:t> </w:t>
      </w:r>
      <w:r>
        <w:rPr/>
        <w:t xml:space="preserve">Âá, </w:t>
      </w:r>
      <w:r>
        <w:rPr>
          <w:b w:val="false"/>
          <w:bCs w:val="false"/>
          <w:i/>
          <w:iCs w:val="false"/>
          <w:caps w:val="false"/>
          <w:smallCaps w:val="false"/>
          <w:strike w:val="false"/>
          <w:dstrike w:val="false"/>
          <w:outline w:val="false"/>
          <w:vanish w:val="false"/>
        </w:rPr>
        <w:t>p</w:t>
      </w:r>
      <w:r>
        <w:rPr/>
        <w:t xml:space="preserve"> - èìïóëüñ. ×èñòî äëÿ óïðîùåíèÿ ôîðìóëû ìîæíî èñïîëüçîâàòü êîýôôèöèåíò ïðîïîðöèîíàëüíîñòè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6.626·10</w:t>
      </w:r>
      <w:r>
        <w:rPr>
          <w:b w:val="false"/>
          <w:bCs w:val="false"/>
          <w:i w:val="false"/>
          <w:iCs w:val="false"/>
          <w:caps w:val="false"/>
          <w:smallCaps w:val="false"/>
          <w:strike w:val="false"/>
          <w:dstrike w:val="false"/>
          <w:outline w:val="false"/>
          <w:vanish w:val="false"/>
          <w:position w:val="6"/>
          <w:sz w:val="14"/>
          <w:szCs w:val="14"/>
        </w:rPr>
        <w:softHyphen/>
        <w:t>34</w:t>
      </w:r>
      <w:r>
        <w:rPr>
          <w:b w:val="false"/>
          <w:bCs w:val="false"/>
          <w:i w:val="false"/>
          <w:iCs w:val="false"/>
          <w:caps w:val="false"/>
          <w:smallCaps w:val="false"/>
          <w:strike w:val="false"/>
          <w:dstrike w:val="false"/>
          <w:outline w:val="false"/>
          <w:vanish w:val="false"/>
          <w:sz w:val="12"/>
          <w:szCs w:val="12"/>
        </w:rPr>
        <w:t> </w:t>
      </w:r>
      <w:r>
        <w:rPr/>
        <w:t xml:space="preserve">Êë·Âá, ïðåäñòàâëÿþùèé êâàíò ýëåêòðîìàãíèòíîãî ïîòîêà. Ïîñòîÿííàÿ Ïëàíêà - ýòî ïðîèçâåäåíèå ýëåêòðîìàãíèòíûõ ïîñòîÿííûõ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t xml:space="preserve"> è èìååò ôèçè÷åñêóþ ðàçìåðíîñòü Êë·Âá.</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470" w:name="DDE_LINK570"/>
      <w:bookmarkStart w:id="471" w:name="DDE_LINK312"/>
      <w:bookmarkEnd w:id="470"/>
      <w:bookmarkEnd w:id="471"/>
      <w:r>
        <w:rPr>
          <w:b w:val="false"/>
          <w:bCs w:val="false"/>
          <w:i/>
          <w:iCs w:val="false"/>
          <w:caps w:val="false"/>
          <w:smallCaps w:val="false"/>
          <w:strike w:val="false"/>
          <w:dstrike w:val="false"/>
          <w:outline w:val="false"/>
          <w:vanish w:val="false"/>
        </w:rPr>
        <w:t xml:space="preserve">«Ýëåêòðîìàãíèòíûå ïîñòîÿííûå. Ýëåìåíòàðíûé çàðÿä e ... Êâàíò ìàãíèòíîãî ïîòîêà </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å âåëè÷èíû (ñïðàâî÷íèê). 1991. Ñ.1234.</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472" w:name="DDE_LINK523"/>
      <w:bookmarkStart w:id="473" w:name="DDE_LINK579"/>
      <w:bookmarkStart w:id="474" w:name="DDE_LINK652"/>
      <w:bookmarkEnd w:id="472"/>
      <w:bookmarkEnd w:id="473"/>
      <w:bookmarkEnd w:id="474"/>
      <w:r>
        <w:rPr>
          <w:b w:val="false"/>
          <w:bCs w:val="false"/>
          <w:i/>
          <w:iCs w:val="false"/>
          <w:caps w:val="false"/>
          <w:smallCaps w:val="false"/>
          <w:strike w:val="false"/>
          <w:dstrike w:val="false"/>
          <w:outline w:val="false"/>
          <w:vanish w:val="false"/>
        </w:rPr>
        <w:t>«Ñîáñòâåííî ãîâîðÿ, ïîñòîÿííîé Ïëàíêà íàçûâàåòñÿ êîýôôèöèåíò ïðîïîðöèîíàëüíîñò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âàíòîâàÿ ôèçèêà. È.Å.Èðîäîâ. 2001. Ñ.1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75" w:name="DDE_LINK648"/>
      <w:bookmarkStart w:id="476" w:name="DDE_LINK729"/>
      <w:bookmarkEnd w:id="475"/>
      <w:bookmarkEnd w:id="476"/>
      <w:r>
        <w:rPr/>
        <w:t>Ýëåêòðîìàãíèòíàÿ âîëíà äå Áðîéëÿ, êàê è ôîòîí, ïðåäñòàâëÿåò êâàíò âîëíîâîãî ýëåêòðîìàãíèòíîãî ïîëÿ, ñîñòîÿùèé èç êâàíòà ýëåêòðè÷åñêîãî ïîòîêà (çàðÿäà) è êâàíòà ìàãíèòíîãî ïîòîêà. Äëèíà âîëíû äå Áðîéëÿ è ýíåðãèÿ ðàññ÷èòûâàþòñÿ òàê æå, êàê ó âñåõ ýëåêòðîìàãíèòíûõ êâàíòîâ - ÷åðåç ýëåêòðîìàãíèòíûå ïîñòîÿííûå. Ôîòîí, êàê ëþáàÿ äâèæóùàÿñÿ ÷àñòèöà, ïðåäñòàâëÿåò âîëíó äå Áðîé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ëíû - èçìåíåíèÿ ñîñòîÿíèÿ ñðåäû (âîçìóùåíèÿ), ðàñïðîñòðàíÿþùèåñÿ â ýòîé ñðåäå è íåñóùèå ñ ñîáîé ýíåðãèþ.»</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ÂÎËÍ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77" w:name="DDE_LINK585"/>
      <w:bookmarkStart w:id="478" w:name="DDE_LINK630"/>
      <w:bookmarkEnd w:id="477"/>
      <w:bookmarkEnd w:id="478"/>
      <w:r>
        <w:rPr/>
        <w:t xml:space="preserve">Òàê êàê âîëíû - ýòî âîçìóùåíèÿ (íàïðÿæ¸ííîñòü), âîëíà äå Áðîéëÿ ïðåäñòàâëÿåò ïðèñîåäèí¸ííóþ ýíåðãèþ. Ýëåêòðîìàãíèòíàÿ ýíåðãèÿ âîëíû äå Áðîéëÿ äëÿ íåðåëÿòèâèñòñêèõ ÷àñòèö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w:t>
      </w:r>
      <w:bookmarkStart w:id="479" w:name="DDE_LINK721"/>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 xml:space="preserve">2, ãäå </w:t>
      </w:r>
      <w:r>
        <w:rPr>
          <w:b w:val="false"/>
          <w:bCs w:val="false"/>
          <w:i/>
          <w:iCs w:val="false"/>
          <w:caps w:val="false"/>
          <w:smallCaps w:val="false"/>
          <w:strike w:val="false"/>
          <w:dstrike w:val="false"/>
          <w:outline w:val="false"/>
          <w:vanish w:val="false"/>
        </w:rPr>
        <w:t>v</w:t>
      </w:r>
      <w:r>
        <w:rPr/>
        <w:t xml:space="preserve"> - ÷àñòîòà </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l</w:t>
      </w:r>
      <w:r>
        <w:rPr/>
        <w:t xml:space="preserve"> - äëèíà âîëíû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w:t>
      </w:r>
      <w:r>
        <w:rPr/>
        <w:t xml:space="preserve">v, </w:t>
      </w:r>
      <w:r>
        <w:rPr>
          <w:b w:val="false"/>
          <w:bCs w:val="false"/>
          <w:i/>
          <w:iCs w:val="false"/>
          <w:caps w:val="false"/>
          <w:smallCaps w:val="false"/>
          <w:strike w:val="false"/>
          <w:dstrike w:val="false"/>
          <w:outline w:val="false"/>
          <w:vanish w:val="false"/>
        </w:rPr>
        <w:t>m</w:t>
      </w:r>
      <w:r>
        <w:rPr/>
        <w:t xml:space="preserve"> - ìàññà ÷àñòèöû, v - ñêîðîñòü. Ïðè ïðèáëèæåíèè ê ñêîðîñòè ñâåòà ýíåðãèÿ âîëí äå Áðîéëÿ ïðèáëèæàåòñÿ ê ýíåðãèè ôîòîíîâ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t>v</w:t>
      </w:r>
      <w:r>
        <w:rPr>
          <w:b w:val="false"/>
          <w:bCs w:val="false"/>
          <w:i w:val="false"/>
          <w:iCs w:val="false"/>
          <w:caps w:val="false"/>
          <w:smallCaps w:val="false"/>
          <w:strike w:val="false"/>
          <w:dstrike w:val="false"/>
          <w:outline w:val="false"/>
          <w:vanish w:val="false"/>
          <w:position w:val="6"/>
          <w:sz w:val="14"/>
          <w:szCs w:val="14"/>
        </w:rPr>
        <w:t>2</w:t>
      </w:r>
      <w:r>
        <w:rPr/>
        <w:t>, òàê êàê ñòàíîâèòñÿ ñóùåñòâåííîé ýíåðãèÿ âèõðåâûõ ýëåêòðè÷åñêèõ ïîëåé. Òàêèì îáðàçîì, ýëåêòðîìàãíèòíàÿ ýíåðãèÿ âîëíû äå Áðîéëÿ - ýòî êèíåòè÷åñêàÿ ýíåðãèÿ äâèæóùåéñÿ ÷àñòèöû, ò.å. êèíåòè÷åñêàÿ ýíåðãèÿ ÷àñòèöû ðàñïðåäåëåíà â ïðîñòðàíñòâå â âèäå âîëíû äå Áðîéëÿ. Íàïðèìåð, ýëåêòðîìàãíèòíûé êâàíò - ôîòîí ïðåäñòàâëÿåò êèíåòè÷åñêóþ ýíåðãèþ â ÷èñòîì âèä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ëíàÿ ýíåðãèÿ ñâåòà - ýòî ÷èñòî êèíåòè÷åñêàÿ ýíåðãè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6. Ò.1. Ñ.12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80" w:name="DDE_LINK863"/>
      <w:bookmarkStart w:id="481" w:name="DDE_LINK868"/>
      <w:bookmarkStart w:id="482" w:name="DDE_LINK908"/>
      <w:bookmarkEnd w:id="480"/>
      <w:bookmarkEnd w:id="481"/>
      <w:bookmarkEnd w:id="482"/>
      <w:r>
        <w:rPr/>
        <w:t xml:space="preserve">Äðóãèìè ñëîâàìè, êèíåòè÷åñêàÿ ýíåðãèÿ - ýòî ýíåðãèÿ ýëåêòðîìàãíèòíîé âîëíû (ýíåðãèÿ âèõðåâûõ ïîëåé). Ò.å. ïëîòíîñòü êèíåòè÷åñêîé ýíåðãèè - ýòî òî æå ñàìîå, ÷òî è ïëîòíîñòü ýëåêòðîìàãíèòíîé ýíåðãèè â âîëíå. Íàïðèìåð, â ýëåêòðîìàãíèòíîé âîëíå ïëîòíîñòü êèíåòè÷åñêîé ýíåðãèè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cDB</w:t>
      </w:r>
      <w:r>
        <w:rPr/>
        <w:t xml:space="preserve">, ãäå </w:t>
      </w:r>
      <w:r>
        <w:rPr>
          <w:b w:val="false"/>
          <w:bCs w:val="false"/>
          <w:i/>
          <w:iCs w:val="false"/>
          <w:caps w:val="false"/>
          <w:smallCaps w:val="false"/>
          <w:strike w:val="false"/>
          <w:dstrike w:val="false"/>
          <w:outline w:val="false"/>
          <w:vanish w:val="false"/>
        </w:rPr>
        <w:t>D</w:t>
      </w:r>
      <w:r>
        <w:rPr/>
        <w:t xml:space="preserve"> - ýëåêòðè÷åñêàÿ èíäóêöèÿ, </w:t>
      </w:r>
      <w:r>
        <w:rPr>
          <w:b w:val="false"/>
          <w:bCs w:val="false"/>
          <w:i/>
          <w:iCs w:val="false"/>
          <w:caps w:val="false"/>
          <w:smallCaps w:val="false"/>
          <w:strike w:val="false"/>
          <w:dstrike w:val="false"/>
          <w:outline w:val="false"/>
          <w:vanish w:val="false"/>
        </w:rPr>
        <w:t>B</w:t>
      </w:r>
      <w:r>
        <w:rPr/>
        <w:t xml:space="preserve"> - ìàãíèòíàÿ èíäóêöèÿ. Òàêèì îáðàçîì, íå òîëüêî ïîòåíöèàëüíàÿ, íî è êèíåòè÷åñêàÿ ýíåðãèÿ èìååò ïîëåâóþ ïðèðîäó. Êèíåòè÷åñêàÿ ýíåðãèÿ, â îòëè÷èå îò ïîòåíöèàëüíîé, ïðåäñòàâëÿåò âîëíó - êîëåáàíèÿ ïîëÿ. Íàïðèìåð, êîãäà ïîòåíöèàëüíàÿ ýíåðãèÿ ïîëÿ ïåðåõîäèò â êèíåòè÷åñêóþ ýíåðãèþ äâèæåíèÿ ÷àñòèöû, òî âîçíèêàþò êîëåáàíèÿ ïîëÿ, ïðåäñòàâëÿþùèå ïðèñîåäèíåííóþ âîëíó, êîòîðàÿ äâèæåòñÿ ñ ÷àñòèöåé êàê åäèíîå </w:t>
      </w:r>
      <w:bookmarkStart w:id="483" w:name="DDE_LINK911"/>
      <w:r>
        <w:rPr/>
        <w:t>öåëîå. Òàêèì îáðàçîì, åñëè ÷àñòèöà îáëàäàåò êèíåòè÷åñêîé ýíåðãèåé, òî îíà èìååò ïðèñîåäèí¸ííóþ ýëåêòðîìàãíèòíóþ âîëíó.</w:t>
      </w:r>
    </w:p>
    <w:p>
      <w:pPr>
        <w:pStyle w:val="Normal"/>
        <w:tabs>
          <w:tab w:val="clear" w:pos="708"/>
          <w:tab w:val="left" w:pos="10632" w:leader="none"/>
        </w:tabs>
        <w:bidi w:val="0"/>
        <w:ind w:right="424" w:hanging="0"/>
        <w:jc w:val="both"/>
        <w:rPr/>
      </w:pPr>
      <w:r>
        <w:rPr/>
      </w:r>
      <w:bookmarkStart w:id="484" w:name="DDE_LINK640"/>
      <w:bookmarkStart w:id="485" w:name="DDE_LINK640"/>
      <w:bookmarkEnd w:id="485"/>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àñòíîñòè, ýëåêòðè÷åñêîå ïîëå, ñîçäàâàåìîå ñèñòåìîé íåïîäâèæíûõ çàðÿäîâ, ÿâëÿåòñÿ ÷èñòî ïîòåíöèàëüíûì. Ýëåêòðè÷åñêîå ïîëå èçëó÷åíèÿ, â òîì ÷èñëå ïîëå â ïîïåðå÷íûõ ýëåêòðîìàãíèòíûõ âîëíàõ, ÿâëÿåòñÿ ÷èñòî âèõðåâû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ÍÀÏÐßÆÅÍÍÎÑÒÜ ÝËÅÊÒÐÈ×ÅÑÊÎÃÎ ÏÎË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86" w:name="DDE_LINK649"/>
      <w:bookmarkEnd w:id="486"/>
      <w:r>
        <w:rPr/>
        <w:t>Ïîëåâûå ïîòîêè íàïðÿæ¸ííîñòè íåïîäâèæíûõ çàðÿäîâ ïðåäñòàâëÿþò ïîòåíöèàëüíóþ ýíåðãèþ. Êîãäà æå çàðÿäû äâèæóòñÿ, òî âîçíèêàþò âèõðåâûå ïîëÿ (ïîòîêè), ïðåäñòàâëÿþùèå êèíåòè÷åñêóþ ýíåðãèþ. Íàïðèìåð, êîãäà ýëåêòðè÷åñêèå çàðÿäû ïîä äåéñòâèåì ïîòåíöèàëüíîãî ýëåêòðè÷åñêîãî ïîëÿ íà÷èíàþò äâèãàòüñÿ, òî ýíåðãèÿ ïîòåíöèàëüíîãî ïîëÿ ïåðåõîäèò â âèõðåâûå ïîëÿ (âîëíîâûå ïîëÿ), âîçíèêàþùèå âîêðóã äâèæóùèõñÿ çàðÿäîâ, êîòîðûå ïðåäñòàâëÿþò êèíåòè÷åñêóþ ýíåðãèþ äâèæóùèõñÿ çàðÿäîâ.</w:t>
      </w:r>
    </w:p>
    <w:p>
      <w:pPr>
        <w:pStyle w:val="Normal"/>
        <w:tabs>
          <w:tab w:val="clear" w:pos="708"/>
          <w:tab w:val="left" w:pos="10632" w:leader="none"/>
        </w:tabs>
        <w:bidi w:val="0"/>
        <w:ind w:right="424" w:hanging="0"/>
        <w:jc w:val="both"/>
        <w:rPr/>
      </w:pPr>
      <w:r>
        <w:rPr/>
      </w:r>
      <w:bookmarkStart w:id="487" w:name="DDE_LINK667"/>
      <w:bookmarkStart w:id="488" w:name="DDE_LINK667"/>
      <w:bookmarkEnd w:id="488"/>
    </w:p>
    <w:p>
      <w:pPr>
        <w:pStyle w:val="Normal"/>
        <w:tabs>
          <w:tab w:val="clear" w:pos="708"/>
          <w:tab w:val="left" w:pos="10632" w:leader="none"/>
        </w:tabs>
        <w:bidi w:val="0"/>
        <w:ind w:right="424" w:hanging="0"/>
        <w:jc w:val="both"/>
        <w:rPr/>
      </w:pPr>
      <w:bookmarkStart w:id="489" w:name="DDE_LINK767"/>
      <w:bookmarkEnd w:id="489"/>
      <w:r>
        <w:rPr/>
        <w:t>Âîëíû äå Áðîéëÿ ÿâëÿþòñÿ ìàòåðèàëüíîé ñóùíîñòüþ êèíåòè÷åñêîé ýíåðãèè ÷àñòèö. Ôîòîíû (ýëåêòðîìàãíèòíûå êâàíòû) ïðåäñòàâëÿþò âîëíó äå Áðîéëÿ â ÷èñòîì âèä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ñîåäèí¸ííàÿ ìàññà - ôèçè÷åñêàÿ ìàññà (èëè ìîìåíò èíåðöèè), êîòîðàÿ ïðèñîåäèíÿåòñÿ ê ìàññå (èëè ìîìåíòó èíåðöèè) äâèæóùåãîñÿ â æèäêîñòè òåëà äëÿ êîëè÷åñòâåííîé õàðàêòåðèñòèêè èíåðöèè îêðóæàþùåé åãî æèäêîé ñðåäû. ... Ôèçè÷åñêèé ñìûñë ïðèñîåäèí¸ííîé ìàññû çàêëþ÷àåòñÿ â òîì, ÷òî åñëè ïðèñîåäèíèòü ê òåëó, äâèæóùåìóñÿ â æèäêîñòè, äîïîëíèòåëüíóþ ìàññó, ðàâíóþ ìàññå æèäêîñòè, óâëåêàåìîé òåëîì, òî çàêîí åãî äâèæåíèÿ â æèäêîñòè áóäåò òàêèì æå, êàê â ïóñòîòå. ... Äëÿ êðóãîâîãî öèëèíäðà ïðèñîåäèí¸ííàÿ ìàññà ðàâíà ìàññå æèäêîñòè â îáú¸ìå öèëèíäðà. ... Äëÿ øàðà ïðèñîåäèí¸ííàÿ ìàññà ðàâíà ïîëîâèíå ìàññû æèäêîñòè â îáú¸ìå øàð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ÐÈÑÎÅÄÈÍ¨ÍÍÀß ÌÀÑÑ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90" w:name="DDE_LINK612"/>
      <w:bookmarkStart w:id="491" w:name="DDE_LINK632"/>
      <w:bookmarkStart w:id="492" w:name="DDE_LINK653"/>
      <w:bookmarkStart w:id="493" w:name="DDE_LINK655"/>
      <w:bookmarkStart w:id="494" w:name="DDE_LINK656"/>
      <w:bookmarkStart w:id="495" w:name="DDE_LINK657"/>
      <w:bookmarkStart w:id="496" w:name="DDE_LINK658"/>
      <w:bookmarkStart w:id="497" w:name="DDE_LINK659"/>
      <w:bookmarkStart w:id="498" w:name="DDE_LINK660"/>
      <w:bookmarkEnd w:id="490"/>
      <w:bookmarkEnd w:id="491"/>
      <w:bookmarkEnd w:id="492"/>
      <w:bookmarkEnd w:id="493"/>
      <w:bookmarkEnd w:id="494"/>
      <w:bookmarkEnd w:id="495"/>
      <w:bookmarkEnd w:id="496"/>
      <w:bookmarkEnd w:id="497"/>
      <w:bookmarkEnd w:id="498"/>
      <w:r>
        <w:rPr/>
        <w:t xml:space="preserve">Ò.å. äâèæåíèå òåëà â èäåàëüíîé ñðåäå òàêîå æå, êàê â âàêóóìå. Ñèëà äåéñòâóåò òîëüêî ïðè óñêîðåíèè, à ïðè ðàâíîìåðíîì äâèæåíèè òîðìîæåíèå îòñóòñòâóåò. Äëÿ ïðèìåðà ðàññìîòðèì äâèæåíèå áåçìàññîâîãî òåëà, èìåþùåãî ôîðìó øàðà, â èäåàëüíîé æèäêîé ñðåäå. Ïðè òàêîì äâèæåíèè çà ñ÷¸ò ïðèñîåäèí¸ííîé ìàññû òåëî îáëàäàåò èìïóëüñîì (êîëè÷åñòâîì äâèæåíèÿ). Êèíåòè÷åñêàÿ ýíåðãèÿ òåëà, äâèæóùåãîñÿ ñî ñêîðîñòüþ çíà÷èòåëüíî ìåíüøåé ñêîðîñòè ðàñïðîñòðàíåíèÿ âîëí â äàííîé ñðåäå, ðàâí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 xml:space="preserve">2, ãäå </w:t>
      </w:r>
      <w:r>
        <w:rPr>
          <w:b w:val="false"/>
          <w:bCs w:val="false"/>
          <w:i/>
          <w:iCs w:val="false"/>
          <w:caps w:val="false"/>
          <w:smallCaps w:val="false"/>
          <w:strike w:val="false"/>
          <w:dstrike w:val="false"/>
          <w:outline w:val="false"/>
          <w:vanish w:val="false"/>
        </w:rPr>
        <w:t>m</w:t>
      </w:r>
      <w:r>
        <w:rPr/>
        <w:t xml:space="preserve"> - ïðèñîåäèí¸ííàÿ ìàññà, v - ñêîðîñòü äâèæåíèÿ òåëà. Ïðè ïîñòóïàòåëüíîì äâèæåíèè íà òåëî äåéñòâóåò ñèëà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am</w:t>
      </w:r>
      <w:r>
        <w:rPr/>
        <w:t xml:space="preserve">, ãäå </w:t>
      </w:r>
      <w:r>
        <w:rPr>
          <w:b w:val="false"/>
          <w:bCs w:val="false"/>
          <w:i/>
          <w:iCs w:val="false"/>
          <w:caps w:val="false"/>
          <w:smallCaps w:val="false"/>
          <w:strike w:val="false"/>
          <w:dstrike w:val="false"/>
          <w:outline w:val="false"/>
          <w:vanish w:val="false"/>
        </w:rPr>
        <w:t>a</w:t>
      </w:r>
      <w:r>
        <w:rPr/>
        <w:t xml:space="preserve"> - óñêîðåíèå. Äâèæóùååñÿ òåëî ñîçäà¸ò âîçìóùåíèå ñðåäû, ò.å. âîçíèêàþò ïàðöèàëüíûå âîëíû, êîòîðûå ïðè ðàâíîìåðíîì äâèæåíèè èç-çà èíòåðôåðåíöèè íå èçëó÷àþòñÿ, à äâèæóòñÿ ñ òåëîì â âèäå ïðèñîåäèí¸ííîé âîëíû êàê åäèíîå öåëîå. Ñàìè æå ÷àñòè÷êè ñðåäû, ïðåäñòàâëÿþùèå ïðèñîåäèí¸ííóþ ìàññó, íå äâèæóòñÿ âìåñòå ñ òåëîì, îíè òîëüêî, ñìåùàÿñü, ñîâåðøàþò êîëåáàíèÿ, îáðàçóÿ âîëíó. Ýíåðãèÿ êîëåáàíèé ñðåäû (ýíåðãèÿ ïðèñîåäèí¸ííîé âîëíû) - ýòî êèíåòè÷åñêàÿ ýíåðãèÿ äâèæóùåéñÿ ïðèñîåäèí¸ííîé ìàññû. Òàêèì îáðàçîì, ñ òåëîì äâèæåòñÿ âîëíîâîå âîçìóùåíèå ñðåäû, õàðàêòåðèñòèêè êîòîðîãî çàâèñÿò îò âåëè÷èíû ïðèñîåäèí¸ííîé ìàññû, ñêîðîñòè äâèæåíèÿ è ñâîéñòâ ñðåäû. Íàïðèìåð, äëèíà ïðèñîåäèí¸ííîé âîëíû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w:t>
      </w:r>
      <w:r>
        <w:rPr/>
        <w:t xml:space="preserve">v, ãäå </w:t>
      </w:r>
      <w:r>
        <w:rPr>
          <w:b w:val="false"/>
          <w:bCs w:val="false"/>
          <w:i/>
          <w:iCs w:val="false"/>
          <w:caps w:val="false"/>
          <w:smallCaps w:val="false"/>
          <w:strike w:val="false"/>
          <w:dstrike w:val="false"/>
          <w:outline w:val="false"/>
          <w:vanish w:val="false"/>
        </w:rPr>
        <w:t>k</w:t>
      </w:r>
      <w:r>
        <w:rPr/>
        <w:t xml:space="preserve"> - êîýôôèöèåíò ïðîïîðöèîíàëüíîñòè, êîòîðûé çàâèñèò îò ñâîéñòâ ñðåäû. Ïðèñîåäèí¸ííàÿ ìàññà äâèæåòñÿ ñ òåëîì â âèäå âîëíû, ïîýòîìó ïðèñîåäèí¸ííàÿ âîëíà ÿâëÿåòñÿ îäíèì èç ïðèçíàêîâ ïðèñîåäèí¸ííîé ìàññû, ÷òî ìîæåò íàáëþäàòüñÿ â âèäå äèôðàêöèè èëè èíòåðôåðåíöèè ïðè ïðîõîæäåíèè òåëà îêîëî ïðåïÿòñòâèé. Íàïðèìåð, åñëè íà ïóòè äâèæåíèÿ òåëà íàõîäèòñÿ ïðåïÿòñòâèå ñ îòâåðñòèåì, ðàçìåð êîòîðîãî íàìíîãî ìåíüøå äëèíû ïðèñîåäèí¸ííîé âîëíû, òî íåçàâèñèìî îò ðàçìåðîâ òåëà îíî íå ñìîæåò ïðîéòè ÷åðåç îòâåðñòèå, òàê êàê íå ïðîéäåò åãî ïðèñîåäèí¸ííàÿ âîëíà - áåç êèíåòè÷åñêîé ýíåðãèè òåëî íå ñìîæåò äâèãàòüñÿ. Ïî òîìó, êàê òåëî ïðîõîäèò ÷åðåç îòâåðñòèÿ ðàçëè÷íîãî äèàìåòðà, ìîæíî ñóäèòü î äëèíå âîëíû, êîòîðóþ èìååò ïðèñîåäèí¸ííàÿ ìàññà. Ïðè äâèæåíèè òåëà ñî ñêîðîñòüþ, ïðåâûøàþùåé ñêîðîñòü ðàñïðîñòðàíåíèÿ âîëí â äàííîé ñðåäå, ó ïàðöèàëüíûõ âîëí ïîÿâëÿåòñÿ îáùàÿ îãèáàþùàÿ, ò.å. âîçíèêàåò èçëó÷åíèå âîëí, ïðåäñòàâëÿÿ ïîòåðþ êèíåòè÷åñêîé ýíåðãèè. Êèíåòè÷åñêàÿ ýíåðãèÿ, ïðåäñòàâëÿþùàÿ âîëíîâîå âîçìóùåíèå ñðåäû, êàê áû "ñäóâàåòñÿ" ñðåäîé â âèäå èçëó÷åíèÿ âîëí.</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íÿòî ñ÷èòàòü, ÷òî ìàññà ýëåìåíòàðíîé ÷àñòèöû îïðåäåëÿåòñÿ ïîëÿìè, êîòîðûå ñ íåé ñâÿçàí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ÑÑ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499" w:name="DDE_LINK662"/>
      <w:bookmarkStart w:id="500" w:name="DDE_LINK663"/>
      <w:bookmarkStart w:id="501" w:name="DDE_LINK664"/>
      <w:bookmarkStart w:id="502" w:name="DDE_LINK668"/>
      <w:bookmarkStart w:id="503" w:name="DDE_LINK669"/>
      <w:bookmarkStart w:id="504" w:name="DDE_LINK677"/>
      <w:bookmarkStart w:id="505" w:name="DDE_LINK723"/>
      <w:bookmarkStart w:id="506" w:name="DDE_LINK672"/>
      <w:bookmarkEnd w:id="499"/>
      <w:bookmarkEnd w:id="500"/>
      <w:bookmarkEnd w:id="501"/>
      <w:bookmarkEnd w:id="502"/>
      <w:bookmarkEnd w:id="503"/>
      <w:bookmarkEnd w:id="504"/>
      <w:bookmarkEnd w:id="505"/>
      <w:bookmarkEnd w:id="506"/>
      <w:r>
        <w:rPr/>
        <w:t>Åñëè ìàññà ýëåìåíòàðíîé ÷àñòèöû îïðåäåëÿåòñÿ ïîëÿìè, êîòîðûå ñ íåé ñâÿçàíû, òî òàêàÿ ìàññà ÿâëÿåòñÿ ïðèñîåäèí¸ííîé. Íàïðèìåð, äâèæåíèå çàðÿäà àíàëîãè÷íî äâèæåíèþ áåçìàññîâîãî òåëà â ñðåäå, òàê êàê ñàì çàðÿä íå èìååò ìàññû - âñÿ åãî ìàññà (ýíåðãèÿ) ïîëåâàÿ è íàõîäèòñÿ â îêðóæàþùåì ïðîñòðàíñòâå, ò.å. ïðåäñòàâëÿåò ïðèñî¸äèíåííóþ ïîëåâóþ ìàññó è äâèæåíèå ñîïðîâîæäàåòñÿ ïðèñîåäèí¸ííîé ïîëåâîé âîëíîé. Òàêèì îáðàçîì, ìàññà ïîòåíöèàëüíîãî ýëåêòðè÷åñêîãî ïîëÿ - ýòî ïðèñîåäèí¸ííàÿ ìàññà çàðÿäà. Ïðè äâèæåíèè çàðÿäà âîçíèêàþò âèõðåâûå ýëåêòðè÷åñêèå è ìàãíèòíûå ïîëÿ, ïðåäñòàâëÿþùèå âîëíîâîå ýëåêòðîìàãíèòíîå ïîëå - ïðèñîåäèí¸ííóþ ýëåêòðîìàãíèòíóþ âîëíó. Òàê æå, êàê êðóãîâûå òîêè ñìåùåíèÿ âîêðóã äâèæóùåãîñÿ çàðÿäà, ïðè äâèæåíèè òåëà â ñðåäå âîçíèêàþò êðóãîâûå ïîòîêè ñðåäû è ðàáîòà ñèë ïðè äâèæåíèè â íèõ ïðîáíîãî òåëà ïî çàìêíóòîé ëèíèè ìîæåò áûòü îòëè÷íà îò íó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Ðàáîòà ñèë âèõðåâîãî ýëåêòðè÷åñêîãî ïîëÿ ïðè äâèæåíèè ýëåêòðè÷åñêîãî çàðÿäà ïî çàìêíóòîé ëèíèè ìîæåò áûòü îòëè÷íà îò íó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07" w:name="DDE_LINK673"/>
      <w:bookmarkStart w:id="508" w:name="DDE_LINK674"/>
      <w:bookmarkStart w:id="509" w:name="DDE_LINK678"/>
      <w:bookmarkStart w:id="510" w:name="DDE_LINK696"/>
      <w:bookmarkStart w:id="511" w:name="DDE_LINK780"/>
      <w:bookmarkEnd w:id="507"/>
      <w:bookmarkEnd w:id="508"/>
      <w:bookmarkEnd w:id="509"/>
      <w:bookmarkEnd w:id="510"/>
      <w:bookmarkEnd w:id="511"/>
      <w:r>
        <w:rPr/>
        <w:t>Âèõðåâûå ïîëÿ - ýòî ïåðåìåííûå ïîëÿ, à ðàáîòà ñèë òàêèõ ïîëåé ïðè äâèæåíèè ïî çàìêíóòîé ëèíèè ìîæåò áûòü îòëè÷íà îò íóëÿ. Àíàëîãèÿ ìåæäó äâèæåíèåì òåëà è çàðÿäà äà¸ò âîçìîæíîñòü íàãëÿäíî ïðåäñòàâèòü, êàê òåêóò òîêè ñìåùåíèÿ âîêðóã çàðÿäà è âîçíèêàþò âèõðåâûå ïîëÿ. Íàïðèìåð, êèíåòè÷åñêàÿ ýíåðãèÿ äâèæóùåãîñÿ áåçìàññîâîãî òåëà - ýòî ýíåðãèÿ òåêóùèõ ïîòîêîâ ñìåùåíèÿ ñðåäû âîêðóã òåëà, à êèíåòè÷åñêàÿ ýíåðãèÿ äâèæóùåãîñÿ çàðÿäà - ýòî ýíåðãèÿ òåêóùèõ òîêîâ ñìåùåíèÿ ïîëÿ âîêðóã çàðÿäà. Òîê ýëåêòðè÷åñêîãî ñìåùåíèÿ ïîëÿ âîêðóã äâèæóùåãîñÿ çàðÿäà îáðàçóåò âèõðåâûå ïîëÿ - ýëåêòðè÷åñêîå è ìàãíèòíîå. Íå òîëüêî äâèæóùèéñÿ ýëåêòðè÷åñêèé çàðÿä, íî è äèïîëü îáðàçóåò â ïðîñòðàíñòâå òîê ñìåùåíèÿ. Ïîýòîìó, íå òîëüêî âíåøíèå ïîëÿ, íî è âíóòðåííÿÿ ïîëåâàÿ ñòðóêòóðà äâèæóùèõñÿ ÷àñòèö îáðàçóåò òîêè ñìåùåíèÿ, äàæå åñëè ÷àñòèöà â öåëîì íåéòðàëü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512" w:name="DDE_LINK686"/>
      <w:bookmarkStart w:id="513" w:name="DDE_LINK765"/>
      <w:bookmarkStart w:id="514" w:name="DDE_LINK766"/>
      <w:bookmarkEnd w:id="512"/>
      <w:bookmarkEnd w:id="513"/>
      <w:bookmarkEnd w:id="514"/>
      <w:r>
        <w:rPr/>
        <w:t>Õîòÿ ôèçè÷åñêèå ñâîéñòâà ïîëåâîé è âåùåñòâåííîé ñðåäû îòëè÷àþòñÿ, âñ¸ ðàâíî, íåçàâèñèìî îò òîãî, êàêàÿ ñðåäà - æèäêàÿ èëè ïîëåâàÿ, â ëþáîì ñëó÷àå äâèæóùååñÿ âîçìóùåíèå ñîïðîâîæäàåòñÿ ïðèñîåäèí¸ííîé âîëíîé, òàê êàê â ëþáîì ñëó÷àå îáðàçóþòñÿ ïàðöèàëüíûå âîëíû. Ò.å. ïðè ðàâíîìåðíîì äâèæåíèè, íå ïðåâûøàþùåì ñêîðîñòü ðàñïðîñòðàíåíèÿ âîëí, ïàðöèàëüíûå âîëíû ïðåäñòàâëÿþò ïðèñîåäèí¸ííóþ âîëíó, à ïðè óñêîðåííîì äâèæåíèè èç-çà íàðóøåíèÿ êîãåðåíòíîñòè ïàðöèàëüíûå âîëíû îáðàçóþò èçëó÷åíèå.</w:t>
      </w:r>
    </w:p>
    <w:p>
      <w:pPr>
        <w:pStyle w:val="Normal"/>
        <w:tabs>
          <w:tab w:val="clear" w:pos="708"/>
          <w:tab w:val="left" w:pos="10632" w:leader="none"/>
        </w:tabs>
        <w:bidi w:val="0"/>
        <w:ind w:right="424" w:hanging="0"/>
        <w:jc w:val="both"/>
        <w:rPr/>
      </w:pPr>
      <w:r>
        <w:rPr/>
      </w:r>
      <w:bookmarkStart w:id="515" w:name="DDE_LINK848"/>
      <w:bookmarkStart w:id="516" w:name="DDE_LINK848"/>
      <w:bookmarkEnd w:id="516"/>
    </w:p>
    <w:p>
      <w:pPr>
        <w:pStyle w:val="Normal"/>
        <w:tabs>
          <w:tab w:val="clear" w:pos="708"/>
          <w:tab w:val="left" w:pos="10632" w:leader="none"/>
        </w:tabs>
        <w:bidi w:val="0"/>
        <w:ind w:right="424" w:hanging="0"/>
        <w:jc w:val="both"/>
        <w:rPr/>
      </w:pPr>
      <w:r>
        <w:rPr/>
        <w:t>Ïðè ðàâíîìåðíîì äâèæåíèè îáúåêòà â ñðåäå åãî ïðèñîåäèí¸ííàÿ ìàññà ïðåäñòàâëÿåò âîëíîâîå âîçìóùåíèå ñðåäû, êîòîðîå èç-çà èíòåðôåðåíöèè, ñîãëàñíî ïðèíöèïó Ãþéãåíñà, íå ñîçäà¸ò èçëó÷åíèÿ, à äâèæåòñÿ ñ îáúåêòîì êàê åäèíîå öåëîå - êîðïóñêóëÿðíî-âîëíîâîé äóàëèç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517" w:name="DDE_LINK544"/>
      <w:bookmarkStart w:id="518" w:name="DDE_LINK680"/>
      <w:bookmarkEnd w:id="517"/>
      <w:bookmarkEnd w:id="518"/>
      <w:r>
        <w:rPr/>
        <w:t>Íàäî çàìåòèòü, ÷òî â ñèñòåìó åäèíèö êàê îäíà èç îñíîâíûõ âåëè÷èí âõîäèò ìàññà, íî ñ ìàññîé èìåþòñÿ íåêîòîðûå ïðîáëåìû, íàïðèìåð, îäíè ÷àñòèöû èìåþò ìàññó ïîêîÿ, äðóãèå íåò. Åñëè æå çàìåíèòü ìàññó íà ýíåðãèþ, òî òàêèõ ïðîáëåì íå âîçíèêàåò. Äëÿ ýíåðãèè, êàê è äëÿ ìàññû, äåéñòâóåò çàêîí ñîõðàíåíèÿ. Íàïðèìåð, ó ýëåìåíòàðíûõ ÷àñòèö ìàññà èçìåðÿåòñÿ ýíåðãèåé (ýëåêòðîíâîëüòû). Òàêæå, åñëè èñõîäèòü èç òîãî, ÷òî ìàññà ÷àñòèö ÿâëÿåòñÿ ïðèñîåäèí¸ííîé, òî ïîëó÷àåòñÿ, ÷òî ìàññà ñâÿçàíà ñ óâëåêàåìûì â âîçìóùåíèå îáú¸ìîì ïîëåâîé ñðåäû è å¸ ðàçìåðíîñòü L</w:t>
      </w:r>
      <w:r>
        <w:rPr>
          <w:b w:val="false"/>
          <w:bCs w:val="false"/>
          <w:i w:val="false"/>
          <w:iCs w:val="false"/>
          <w:caps w:val="false"/>
          <w:smallCaps w:val="false"/>
          <w:strike w:val="false"/>
          <w:dstrike w:val="false"/>
          <w:outline w:val="false"/>
          <w:vanish w:val="false"/>
          <w:position w:val="6"/>
          <w:sz w:val="14"/>
          <w:szCs w:val="14"/>
        </w:rPr>
        <w:t>3</w:t>
      </w:r>
      <w:r>
        <w:rPr/>
        <w:t>. Åñëè â ñèñòåìå åäèíèö ÑÃÑ â ðàçìåðíîñòÿõ çàìåíèòü ìàññó íà îáú¸ì, ò.å. M íà L</w:t>
      </w:r>
      <w:r>
        <w:rPr>
          <w:b w:val="false"/>
          <w:bCs w:val="false"/>
          <w:i w:val="false"/>
          <w:iCs w:val="false"/>
          <w:caps w:val="false"/>
          <w:smallCaps w:val="false"/>
          <w:strike w:val="false"/>
          <w:dstrike w:val="false"/>
          <w:outline w:val="false"/>
          <w:vanish w:val="false"/>
          <w:position w:val="6"/>
          <w:sz w:val="14"/>
          <w:szCs w:val="14"/>
        </w:rPr>
        <w:t>3</w:t>
      </w:r>
      <w:r>
        <w:rPr/>
        <w:t>, òî èñ÷åçàþò êâàäðàòíûå êîðíè â ðàçìåðíîñòÿõ ýëåêòðîìàãíèòíûõ âåëè÷èí è ðàçìåðíîñòü ïðèíèìàåò áîëåå åñòåñòâåííûé âèä. Íàïðèìåð, ðàçìåðíîñòü ýëåêòðè÷åñêîãî è ìàãíèòíîãî ïîòîêîâ - ýòî îáú¸ì, äåëåííûé íà âðåìÿ L</w:t>
      </w:r>
      <w:r>
        <w:rPr>
          <w:b w:val="false"/>
          <w:bCs w:val="false"/>
          <w:i w:val="false"/>
          <w:iCs w:val="false"/>
          <w:caps w:val="false"/>
          <w:smallCaps w:val="false"/>
          <w:strike w:val="false"/>
          <w:dstrike w:val="false"/>
          <w:outline w:val="false"/>
          <w:vanish w:val="false"/>
          <w:position w:val="6"/>
          <w:sz w:val="14"/>
          <w:szCs w:val="14"/>
        </w:rPr>
        <w:t>3</w:t>
      </w:r>
      <w:r>
        <w:rPr/>
        <w:t>/T. Òàêèì îáðàçîì, òåîðåòè÷åñêè â ðàçìåðíîñòÿõ êàê îñíîâíûå âåëè÷èíû ìîæíî îñòàâèòü òîëüêî äëèíó è âðåì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óùåñòâîâàíèå èíòåðôåðåíöèîííîé êàðòèíû ÿâëÿåòñÿ ïðÿìûì ñëåäñòâèåì ïðèíöèïà ñóïåðïîçèöè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ÎÃÅÐÅÍÒÍÎÑÒÜ.</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19" w:name="DDE_LINK359"/>
      <w:bookmarkStart w:id="520" w:name="DDE_LINK613"/>
      <w:bookmarkStart w:id="521" w:name="DDE_LINK746"/>
      <w:bookmarkEnd w:id="520"/>
      <w:bookmarkEnd w:id="521"/>
      <w:r>
        <w:rPr/>
        <w:t>Òàê êàê äëÿ âîëí äåéñòâóåò ïðèíöèï ñóïåðïîçèöèè, òî, ðàññìàòðèâàÿ èçëó÷åíèå ýëåêòðîìàãíèòíûõ âîëí, âîçíèêàþùåå ïðè äâèæåíèè çàðÿæåííûõ ÷àñòèö, íàäî âñåãäà ó÷èòûâàòü èíòåðôåðåíöèþ âîëí, èç-çà êîòîðîé ïàðöèàëüíûå ýëåêòðîìàãíèòíûå âîëíû ìîãóò ïîëíîñòüþ ïîãàñèòü äðóã äðóãà. Ò.å., êîãäà ñîãëàñíî çàêîíàì ýëåêòðîäèíàìèêè äîëæíû âîçíèêàòü ýëåêòðîìàãíèòíûå âîëíû, ýòî åù¸ íå çíà÷èò, ÷òî äîëæíî âîçíèêíóòü è èçëó÷åíèå, òàê êàê âîëíû, èíòåðôåðèðóÿ, ìîãóò ïîãàñèòü äðóã äðóãà. Îäíèì èç òàêèõ ïðèìåðîâ ÿâëÿþòñÿ áîðîâñêèå îðáèòû. Òàêæå òîê â ñâåðõïðîâîäÿùåì êîëüöå, ãäå äâèæóùèåñÿ ïî êðóãó ýëåêòðîíû îáðàçóþò ýëåêòðîìàãíèòíûå âîëíû, íî èç-çà èíòåðôåðåíöèè èçëó÷åíèå íå âîçíèêàåò. Ïðè íèçêîé òåìïåðàòóðå â ñâåðõïðîâîäíèêàõ íå ðàçðóøàþòñÿ ñèíôàçíûå öåïî÷êè èç êîãåðåíòíûõ ýëåêòðîíîâ (ýëåêòðîíû íàõîäÿòñÿ â êîãåðåíòíîì ñîñòîÿíèè). Ò.å. ýëåêòðîíû íå èçëó÷àþò ïî òåì æå ïðè÷èíàì, ÷òî è íà àòîìíûõ îðáèòàõ - èçëó÷åíèå íåâîçìîæíî, òàê êàê âñå ïàðöèàëüíûå âîëíû êîãåðåíòíû è ó íèõ íåò îáùåé îãèáàþùåé, â ïðîòèâíîì ñëó÷àå ýòî áû ïðîòèâîðå÷èëî çàêîíàì ôèçèêè âîëíîâûõ ïðîöåññîâ.</w:t>
      </w:r>
      <w:bookmarkEnd w:id="519"/>
    </w:p>
    <w:p>
      <w:pPr>
        <w:pStyle w:val="Normal"/>
        <w:tabs>
          <w:tab w:val="clear" w:pos="708"/>
          <w:tab w:val="left" w:pos="10632" w:leader="none"/>
        </w:tabs>
        <w:bidi w:val="0"/>
        <w:ind w:right="424" w:hanging="0"/>
        <w:jc w:val="both"/>
        <w:rPr/>
      </w:pPr>
      <w:r>
        <w:rPr/>
      </w:r>
      <w:bookmarkStart w:id="522" w:name="DDE_LINK350"/>
      <w:bookmarkStart w:id="523" w:name="DDE_LINK672"/>
      <w:bookmarkStart w:id="524" w:name="DDE_LINK600"/>
      <w:bookmarkStart w:id="525" w:name="DDE_LINK350"/>
      <w:bookmarkStart w:id="526" w:name="DDE_LINK672"/>
      <w:bookmarkStart w:id="527" w:name="DDE_LINK600"/>
      <w:bookmarkEnd w:id="525"/>
      <w:bookmarkEnd w:id="526"/>
      <w:bookmarkEnd w:id="527"/>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528" w:name="DDE_LINK614"/>
      <w:bookmarkEnd w:id="528"/>
      <w:r>
        <w:rPr>
          <w:b w:val="false"/>
          <w:bCs w:val="false"/>
          <w:i/>
          <w:iCs w:val="false"/>
          <w:caps w:val="false"/>
          <w:smallCaps w:val="false"/>
          <w:strike w:val="false"/>
          <w:dstrike w:val="false"/>
          <w:outline w:val="false"/>
          <w:vanish w:val="false"/>
        </w:rPr>
        <w:t>«Êîãåðåíòíîñòü ñîñòîÿíèÿ áîçå-êîíäåíñàòà êóïåðîâñêèõ ïàð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ÑÂÅÐÕÏÐÎÂÎÄÈÌÎÑÒÜ.</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529" w:name="DDE_LINK615"/>
      <w:bookmarkStart w:id="530" w:name="DDE_LINK641"/>
      <w:bookmarkEnd w:id="529"/>
      <w:bookmarkEnd w:id="530"/>
      <w:r>
        <w:rPr>
          <w:b w:val="false"/>
          <w:bCs w:val="false"/>
          <w:i/>
          <w:iCs w:val="false"/>
          <w:caps w:val="false"/>
          <w:smallCaps w:val="false"/>
          <w:strike w:val="false"/>
          <w:dstrike w:val="false"/>
          <w:outline w:val="false"/>
          <w:vanish w:val="false"/>
        </w:rPr>
        <w:t>«Ñâîéñòâà ñâåðõòåêó÷åñòè è ñâåðõïðîâîäèìîñòè òàêæå ìîãóò áûòü îáúÿñíåíû òåì, ÷òî ñîîòâåòñòâåííî ñâåðõòåêó÷àÿ êîìïîíåíòà â æèäêîì ãåëèè è êóïåðîâñêèå ïàðû â ñâåõïðîâîäíèêàõ íàõîäÿòñÿ â êîãåðåíòíîì ñîñòîÿíè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ÎÃÅÐÅÍÒÍÎÅ ÑÎÑÒÎßÍ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31" w:name="DDE_LINK161"/>
      <w:bookmarkStart w:id="532" w:name="DDE_LINK687"/>
      <w:bookmarkStart w:id="533" w:name="DDE_LINK733"/>
      <w:bookmarkEnd w:id="531"/>
      <w:bookmarkEnd w:id="532"/>
      <w:bookmarkEnd w:id="533"/>
      <w:r>
        <w:rPr/>
        <w:t xml:space="preserve">Òàêèì îáðàçîì, êðóãîâîå äâèæåíèå çàðÿæåííûõ ÷àñòèö íå âñåãäà ñîçäà¸ò èçëó÷åíèå. Ïðîöåññ âîçíèêíîâåíèÿ è èçëó÷åíèÿ ýëåêòðîìàãíèòíûõ âîëí âñåãäà ïðèìåðíî îäèíàêîâ - èçìåíÿåòñÿ ýëåêòðè÷åñêîå ñìåùåíèå ïîëÿ, âîçíèêàåò ýëåêòðè÷åñêèé òîê ñìåùåíèÿ, ïðåäñòàâëÿþùèé âèõðåâîå ýëåêòðè÷åñêîå ïîëå è âèõðåâîå ìàãíèòíîå ïîëå, êîòîðûå èçëó÷àþòñÿ â âèäå ýëåêòðîìàãíèòíûõ âîëí, åñëè, êîíå÷íî, èç-çà èíòåðôåðåíöèè âîëíû ñàìè ñåáÿ íå ïîãàñÿò. Ò.å. âîëíû ðàñïðîñòðàíÿþòñÿ (äâèæóòñÿ) â òîì íàïðàâëåíèè, â êîòîðîì îíè ñàìè ñåáÿ íå ãàñÿò (íàïðèìåð, íàïðàâëåííûå àíòåííû), ïðè ýòîì äâèæåíèå âîëí ìîæåò áûòü êàê ïðÿìîëèíåéíûì, òàê è êðóãîâûì - ïî ñèíôàçíûì îðáèòàì. Áåç ïðåäñòàâëåíèÿ èíòåðôåðåíöèîííî-âîëíîâîé êàðòèíû íåâîçìîæíî îáúÿñíèòü íåêîòîðûå âîëíîâûå ïðîöåññû. Íàïðèìåð, ðàññìàòðèâàÿ ýëåêòðîííûå îáîëî÷êè àòîìîâ, íàäî ó÷èòûâàòü íå òîëüêî òî, ÷òî âîëíû íå ãàñÿò ñåáÿ ïðè ñèíôàçíîì äâèæåíèè ïî áîðîâñêèì îðáèòàì, íî òàêæå è âîçíèêàþùóþ â îêðóæàþùåì ïðîñòðàíñòâå èíòåðôåðåíöèîííóþ êàðòèíó êîëåáàíèé ïîëÿ â âèäå ðàñïðåäåëåíèÿ ýëåêòðîííîé ïëîòíîñòè. </w:t>
      </w:r>
      <w:bookmarkStart w:id="534" w:name="DDE_LINK693"/>
      <w:r>
        <w:rPr/>
        <w:t>Ò.å. ìàññà ýëåêòðîíà, ïðåäñòàâëÿÿ ïðèñîåäèí¸ííóþ ïîëåâóþ ìàññó, ðàñïðåäåëåíà âîêðóã ÿäðà àòîìà â âèäå ýëåêòðîííîé ïëîòíîñòè.</w:t>
      </w:r>
    </w:p>
    <w:p>
      <w:pPr>
        <w:pStyle w:val="Normal"/>
        <w:tabs>
          <w:tab w:val="clear" w:pos="708"/>
          <w:tab w:val="left" w:pos="10632" w:leader="none"/>
        </w:tabs>
        <w:bidi w:val="0"/>
        <w:ind w:right="424" w:hanging="0"/>
        <w:jc w:val="both"/>
        <w:rPr/>
      </w:pPr>
      <w:r>
        <w:rPr/>
      </w:r>
      <w:bookmarkStart w:id="535" w:name="DDE_LINK670"/>
      <w:bookmarkStart w:id="536" w:name="DDE_LINK670"/>
      <w:bookmarkEnd w:id="536"/>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Ïðè ýòîì ýëåêòðîíû êàê áû ðàçìàçàíû â ïðîñòðàíñòâå è îáðàçóþò ýëåêòðîííîå îáëàêî, ... Äëÿ s</w:t>
        <w:softHyphen/>
        <w:t>ñîñòîÿíèé (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0) âîëíîâàÿ ôóíêöèÿ è ðàñïðåäåëåíèå ýëåêòðîííîé ïëîòíîñòè îáëàäàþò ñôåðè÷åñêîé ñèììåòðèåé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ÀÒÎÌ.</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Åñëè êðóãîâîå äâèæåíèå ýëåêòðîíà ïðîèñõîäèò ïî îðáèòå, çíà÷èòåëüíî ïðåâûøàþùåé åãî äëèíó âîëíû, ò.å. äâèæåíèå íå ñèíôàçíîå, òî âñåãäà áóäåò âîçíèêàòü èçëó÷åíèå, ÷òî íàáëþäàåòñÿ ýêñïåðèìåíòàëüíî íà óñêîðèòåëÿõ ÷àñòèö.</w:t>
      </w:r>
    </w:p>
    <w:p>
      <w:pPr>
        <w:pStyle w:val="Normal"/>
        <w:tabs>
          <w:tab w:val="clear" w:pos="708"/>
          <w:tab w:val="left" w:pos="10632" w:leader="none"/>
        </w:tabs>
        <w:bidi w:val="0"/>
        <w:ind w:right="424" w:hanging="0"/>
        <w:jc w:val="both"/>
        <w:rPr/>
      </w:pPr>
      <w:r>
        <w:rPr/>
      </w:r>
      <w:bookmarkStart w:id="537" w:name="DDE_LINK864"/>
      <w:bookmarkStart w:id="538" w:name="DDE_LINK864"/>
      <w:bookmarkEnd w:id="538"/>
    </w:p>
    <w:p>
      <w:pPr>
        <w:pStyle w:val="Normal"/>
        <w:tabs>
          <w:tab w:val="clear" w:pos="708"/>
          <w:tab w:val="left" w:pos="10632" w:leader="none"/>
        </w:tabs>
        <w:bidi w:val="0"/>
        <w:ind w:right="424" w:hanging="0"/>
        <w:jc w:val="both"/>
        <w:rPr/>
      </w:pPr>
      <w:r>
        <w:rPr/>
        <w:t>Ïîäâåäåì èòîã. Îáúÿñíåíèå âîëí äå Áðîéëÿ òàêîå æå, êàê è ó èçëó÷åíèÿ ×åðåíêîâà. Êîãäà ÷àñòèöà äâèæåòñÿ íå ñî ñâåðõñâåòîâîé ñêîðîñòüþ, ïàðöèàëüíûå âîëíû, ñîãëàñíî ïðèíöèïó Ãþéãåíñà, íå èçëó÷àþòñÿ, à äâèæóòñÿ âìåñòå ñ ÷àñòèöåé êàê åäèíîå öåëîå. È òîëüêî êîãäà ÷àñòèöà äâèæåòñÿ ñî ñâåðõñâåòîâîé ñêîðîñòüþ, ó ïàðöèàëüíûõ âîëí ïîÿâëÿåòñÿ îáùàÿ îãèáàþùàÿ è îíè íàáëþäàþòñÿ êàê èçëó÷åíèå ×åðåíêîâ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ðîäîëüíûå ýëåêòðîìàãíèòíûå âîëíû</w:t>
      </w:r>
    </w:p>
    <w:p>
      <w:pPr>
        <w:pStyle w:val="Normal"/>
        <w:tabs>
          <w:tab w:val="clear" w:pos="708"/>
          <w:tab w:val="left" w:pos="10632" w:leader="none"/>
        </w:tabs>
        <w:bidi w:val="0"/>
        <w:ind w:right="424" w:hanging="0"/>
        <w:jc w:val="center"/>
        <w:rPr/>
      </w:pPr>
      <w:r>
        <w:rPr/>
        <w:t>(Ýëåìåíòàðíûå ïîëåâûå ôîðìû ìàòåð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ñÿêîå âîçìóùåíèå â ïðîñòðàíñòâå ðàñïðîñòðàíÿåòñÿ ñî ñêîðîñòüþ íå âûøå ñêîðîñòè ñâåò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30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îëíû - ýòî ðàñïðîñòðàíÿþùèåñÿ âîçìóùåíèÿ, êîòîðûå ñîñòîÿò èç ðàçíîèì¸ííûõ îáëàñòåé, íàïðèìåð, óïëîòíåíèé è ðàçðåæåíèé èëè ãðåáíåé è âïàäèí.</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îñòîèò èç ÷åðåäóþùèõñÿ óïëîòíåíèé è ðàçðåæåíè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ìåíòàðíûé ó÷åáíèê ôèçèêè. Ã.Ñ.Ëàíñáåðã. 1995. Ò.3. Ñ.99.</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ëíîé íàçûâàþòñÿ ðàñïðîñòðàíÿþùèåñÿ â ïðîñòðàíñòâå âîçìóùåíèÿ ñîñòîÿíèÿ âåùåñòâà èëè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2. Ñ.6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39" w:name="DDE_LINK384"/>
      <w:bookmarkStart w:id="540" w:name="DDE_LINK384"/>
      <w:bookmarkEnd w:id="540"/>
    </w:p>
    <w:p>
      <w:pPr>
        <w:pStyle w:val="Normal"/>
        <w:tabs>
          <w:tab w:val="clear" w:pos="708"/>
          <w:tab w:val="left" w:pos="10632" w:leader="none"/>
        </w:tabs>
        <w:bidi w:val="0"/>
        <w:ind w:right="424" w:hanging="0"/>
        <w:jc w:val="both"/>
        <w:rPr/>
      </w:pPr>
      <w:bookmarkStart w:id="541" w:name="DDE_LINK553"/>
      <w:bookmarkEnd w:id="541"/>
      <w:r>
        <w:rPr/>
        <w:t>Âîëíû (ôèçè÷åñêèå) - ýòî êîëåáàíèÿ ìàòåðèàëüíîé ñðåäû â âèäå âåùåñòâà èëè ïîëÿ, ïîýòîìó âîëí áåç ñðåäû íå áûâàåò, òàê æå êàê íå áûâàåò êîëåáàíèé ìàÿòíèêà áåç ìàÿòíèêà. Ïðåäñòàâëåíèå, ÷òî âîëíû ìîãóò ðàñïðîñòðàíÿòüñÿ â ïóñòîòå, áåç ìàòåðèàëüíîé ñðåäû - ýòî èäåàëèçì, òàê æå êàê, íàïðèìåð, ïðåäñòàâëåíèå, ÷òî çàðÿäû ìîãóò âçàèìîäåéñòâîâàòü áåç ìàòåðèàëüí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ëíû, èçìåíåíèÿ ñîñòîÿíèÿ ñðåäû (âîçìóùåíèÿ), ðàñïðîñòðàíÿþùèåñÿ â ýòîé ñðåäå è íåñóùèå ñ ñîáîé ýíåðãèþ. ... Âîëíû ìîãóò ðàçëè÷àòüñÿ ïî òîìó, êàê âîçìóùåíèÿ îðèåíòèðîâàíû îòíîñèòåëüíî íàïðàâëåíèÿ èõ ðàñïðîñòðàí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ÂÎËÍ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Âîëíû ïðåäñòàâëÿþò ðàñïðîñòðàíÿþùèåñÿ êîëåáàíèÿ, ò.å. âîëíû íå ìîãóò ðàñïðîñòðàíÿòüñÿ áåç ïðîìåæóòî÷íîé ìàòåðèàëüíîé ñðåäû èç âåùåñòâà èëè </w:t>
      </w:r>
      <w:bookmarkStart w:id="542" w:name="DDE_LINK97"/>
      <w:r>
        <w:rPr/>
        <w:t>ïîëÿ, ñîâåðøàþùåé êîëåáàíèÿ. Âîëíû ñîñòîÿò èç âîëíîâûõ âîçìóùåíèé, îáëàäàþùèõ ýíåðãèåé. Îðèåíòàöèÿ âîçìóùåíèé (îáëàñòåé âîçìóùåíèÿ) áûâàåò ïðîäîëüíàÿ èëè ïîïåðå÷íà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firstLine="283"/>
        <w:jc w:val="both"/>
        <w:rPr/>
      </w:pPr>
      <w:r>
        <w:rPr/>
        <w:t>Ïðîäîëüíî îðèåíòèðîâàííîå âîçìóùåíèå (ñìåùåíèå):</w:t>
      </w:r>
    </w:p>
    <w:p>
      <w:pPr>
        <w:pStyle w:val="Normal"/>
        <w:tabs>
          <w:tab w:val="clear" w:pos="708"/>
          <w:tab w:val="left" w:pos="10632" w:leader="none"/>
        </w:tabs>
        <w:bidi w:val="0"/>
        <w:ind w:right="424" w:firstLine="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softHyphen/>
        <w:t>)(+)</w:t>
      </w:r>
    </w:p>
    <w:p>
      <w:pPr>
        <w:pStyle w:val="Normal"/>
        <w:tabs>
          <w:tab w:val="clear" w:pos="708"/>
          <w:tab w:val="left" w:pos="10632" w:leader="none"/>
        </w:tabs>
        <w:bidi w:val="0"/>
        <w:ind w:right="424" w:firstLine="283"/>
        <w:jc w:val="both"/>
        <w:rPr/>
      </w:pPr>
      <w:r>
        <w:rPr/>
        <w:t>Ïîïåðå÷íî îðèåíòèðîâàííîå âîçìóùåíèå (ñìåùåíèå):</w:t>
      </w:r>
    </w:p>
    <w:p>
      <w:pPr>
        <w:pStyle w:val="Normal"/>
        <w:tabs>
          <w:tab w:val="clear" w:pos="708"/>
          <w:tab w:val="left" w:pos="10632" w:leader="none"/>
        </w:tabs>
        <w:bidi w:val="0"/>
        <w:ind w:right="424" w:firstLine="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708"/>
          <w:tab w:val="left" w:pos="10632" w:leader="none"/>
        </w:tabs>
        <w:bidi w:val="0"/>
        <w:ind w:right="424" w:firstLine="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softHyphen/>
        <w:t>)</w:t>
      </w:r>
    </w:p>
    <w:p>
      <w:pPr>
        <w:pStyle w:val="Normal"/>
        <w:tabs>
          <w:tab w:val="clear" w:pos="708"/>
          <w:tab w:val="left" w:pos="10632" w:leader="none"/>
        </w:tabs>
        <w:bidi w:val="0"/>
        <w:ind w:right="424" w:firstLine="284"/>
        <w:jc w:val="both"/>
        <w:rPr/>
      </w:pPr>
      <w:r>
        <w:rPr/>
        <w:t>Íàïðàâëåíèå ðàñïðîñòðàíåíèÿ:</w:t>
      </w:r>
    </w:p>
    <w:p>
      <w:pPr>
        <w:pStyle w:val="Normal"/>
        <w:tabs>
          <w:tab w:val="clear" w:pos="708"/>
          <w:tab w:val="left" w:pos="10632" w:leader="none"/>
        </w:tabs>
        <w:bidi w:val="0"/>
        <w:ind w:right="424" w:firstLine="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softHyphen/>
        <w:softHyphen/>
        <w:softHyphen/>
        <w:t>&gt;</w:t>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 xml:space="preserve">Çíàêàìè </w:t>
      </w:r>
      <w:r>
        <w:rPr>
          <w:b/>
          <w:bCs w:val="false"/>
          <w:i w:val="false"/>
          <w:iCs w:val="false"/>
          <w:caps w:val="false"/>
          <w:smallCaps w:val="false"/>
          <w:strike w:val="false"/>
          <w:dstrike w:val="false"/>
          <w:outline w:val="false"/>
          <w:vanish w:val="false"/>
        </w:rPr>
        <w:t>(+)</w:t>
      </w:r>
      <w:r>
        <w:rPr/>
        <w:t xml:space="preserve"> è </w:t>
      </w:r>
      <w:r>
        <w:rPr>
          <w:b/>
          <w:bCs w:val="false"/>
          <w:i w:val="false"/>
          <w:iCs w:val="false"/>
          <w:caps w:val="false"/>
          <w:smallCaps w:val="false"/>
          <w:strike w:val="false"/>
          <w:dstrike w:val="false"/>
          <w:outline w:val="false"/>
          <w:vanish w:val="false"/>
        </w:rPr>
        <w:t>(</w:t>
        <w:softHyphen/>
        <w:t>)</w:t>
      </w:r>
      <w:r>
        <w:rPr/>
        <w:t xml:space="preserve"> îáîçíà÷åíû ðàçíîèì¸ííûå îáëàñòè âîçìó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543" w:name="DDE_LINK100"/>
      <w:bookmarkEnd w:id="543"/>
      <w:r>
        <w:rPr/>
        <w:t>Ýëåêòðè÷åñêèå òîêè èìåþò ïðîäîëüíóþ îðèåíòàöèþ ýëåêòðè÷åñêèõ âîçìóùåíèé ïîëÿ. Íàïðèìåð, ïåðåìåííûé ýëåêòðè÷åñêèé òîê ñìåùåíèÿ ìåæäó êîíöàìè ïðîâîäíèêîâ (îáêëàäêàìè êîíäåíñàòîðà) ïðåäñòàâëÿåò ðàñïðîñòðàíåíèå ïðîäîëüíûõ ýëåêòðè÷åñêèõ âîçìóùåíèé ïîëÿ. Òàêæå â âîëíîâîäàõ ìîãóò ðàñïðîñòðàíÿòüñÿ âîëíû êàê ñ ïîïåðå÷íîé, òàê è ñ ïðîäîëüíîé îðèåíòàöèåé ýëåêòðè÷åñêèõ âîçìóùåíèé ïîëÿ (TE, TM</w:t>
        <w:softHyphen/>
        <w:t>âîëíû). TM</w:t>
        <w:softHyphen/>
        <w:t>âîëíû - ïðîäîëüíûå ýëåêòðîìàãíèòíûå âîëíû, èìåþùèå îñåâóþ ñèììåòðèþ îòíîñèòåëüíî íàïðàâëåíèÿ ðàñïðîñòðàíåíèÿ, ó íèõ íåò ïîëÿðèçàöèè, êàê ó ïîïåðå÷íûõ âîëí, îðèåíòàöèÿ ýëåêòðè÷åñêîãî ñìåùåíèÿ - ïðîäîëüíàÿ, îðèåíòàöèÿ ëèíèé ìàãíèòíîé èíäóêöèè òàêàÿ æå, êàê ó ïðîâîäíèêà ñ ïåðåìåííûì òîêîì. Ò.å. â âîëíîâîäå, ïðåäñòàâëÿÿ ïðîäîëüíóþ ýëåêòðîìàãíèòíóþ âîëíó, òå÷¸ò ïåðåìåííûé òîê ñìåùåíèÿ - ðàñïðîñòðàíÿþòñÿ ïðîäîëüíûå ýëåêòðè÷åñêèå ñìåùåíèÿ ïîëÿ. Äâèæóùèåñÿ ïîòîêè ýëåêòðè÷åñêîãî ñìåùåíèÿ ïîëÿ (âîçìóùåíèÿ) èçìåðÿþòñÿ â êóëîíàõ, à ñîçäàâàåìûé èìè òîê ýëåêòðè÷åñêîãî ñìåùåíèÿ - â àìïåðàõ. Äèñêðåòíîñòü ïîòîêîâ ýëåêòðè÷åñêîãî ñìåùåíèÿ ïîëÿ ïðîÿâëÿåòñÿ êàê äèñêðåòíîñòü òîêîâ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òîê ñìåùåíèÿ, åäèíèöà - êóëîí (Ñ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562.</w:t>
      </w:r>
    </w:p>
    <w:p>
      <w:pPr>
        <w:pStyle w:val="Normal"/>
        <w:tabs>
          <w:tab w:val="clear" w:pos="708"/>
          <w:tab w:val="left" w:pos="8647"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 ýòîì òèïå âîëíû (TM</w:t>
        <w:softHyphen/>
        <w:t>âîëíà) ... ýëåêòðè÷åñêîå ïîëå èìååò ïðîäîëüíóþ ñîñòàâëÿþùóþ.»</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íòåííû. Ñ.È.Íàäåíåíêî. 1959. Ñ.456.</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êòðè÷åñêîå ïîëå â ïîïåðå÷íî-ìàãíèòíîé âîëíå íåïîïåðå÷íî.»</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8. Ò.2. Ñ.646.</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44" w:name="DDE_LINK724"/>
      <w:bookmarkEnd w:id="544"/>
      <w:r>
        <w:rPr/>
        <w:t>Â TM</w:t>
        <w:softHyphen/>
        <w:t>âîëíàõ (ïîïåðå÷íî-ìàãíèòíûõ âîëíàõ) âñåãäà ïîïåðå÷íû òîëüêî ëèíèè ìàãíèòíîé èíäóêöèè. Ò.å. â TM</w:t>
        <w:softHyphen/>
        <w:t>âîëíå ïîòîê ýëåêòðè÷åñêîãî ñìåùåíèÿ ïîëÿ èìååò ïðîäîëüíóþ îðèåíòàöèþ, íàïðèìåð, òàê æå êàê ó ïåðåìåííîãî òîêà ïðîâîäèìîñòè, êîòîðûé ïðåäñòàâëÿåò ïðîäîëüíûå ýëåêòðîìàãíèòíûå êîëåáàíèÿ - ïðîäîëüíûå ýëåêòðîìàãíèòíûå âîëí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Ðàñïðîñòðàíåíèå ýëåêòðîìàãíèòíûõ êîëåáàíèé ïðîèñõîäèò â âèäå ýëåêòðîìàãíèòíûõ âîëí.»</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ÌÀÃÍÈÒÍÛÅ ÊÎËÅÁÀÍÈ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45" w:name="DDE_LINK849"/>
      <w:bookmarkStart w:id="546" w:name="DDE_LINK849"/>
      <w:bookmarkEnd w:id="546"/>
    </w:p>
    <w:p>
      <w:pPr>
        <w:pStyle w:val="Normal"/>
        <w:tabs>
          <w:tab w:val="clear" w:pos="708"/>
          <w:tab w:val="left" w:pos="10632" w:leader="none"/>
        </w:tabs>
        <w:bidi w:val="0"/>
        <w:ind w:right="424" w:hanging="0"/>
        <w:jc w:val="both"/>
        <w:rPr/>
      </w:pPr>
      <w:r>
        <w:rPr/>
        <w:t>Ïðîäîëüíûå ýëåêòðîìàãíèòíûå âîëíû ìîãóò áûòü â âèäå ïåðåìåííîãî òîêà ïðîâîäèìîñòè èëè òîêà ñìåùåíèÿ, ãäå äëèíà âîëíû çàâèñèò îò ÷àñòîòû êîëåáàíèÿ. Ïåðåìåííûé òîê ïî ïðîâîäó ðàñïðîñòðàíÿåòñÿ â âèäå ïðîäîëüíûõ ýëåêòðîìàãíèòíûõ âîëí. Ýëåêòðîíû â ïðîâîäå ïîä äåéñòâèåì ïîëÿ ñîâåðøàþò êîëåáàíèÿ òî â îäíó, òî â äðóãóþ ñòîðîíó, ïðåäñòàâëÿÿ ýëåêòðîìàãíèòíûå êîëåáàíèÿ. Äëèíà ýëåêòðîìàãíèòíîé âîëíû çàâèñèò îò ÷àñòîòû êîëåáàíèÿ ýëåêòðîíîâ. Ëþáîé ýëåêòðè÷åñêèé òîê, ñîãëàñíî ýëåêòðîäèíàìèêå, âñåãäà çàìêíóò. Ïîýòîìó ïðîäîëüíûå ýëåêòðîìàãíèòíûå âîëíû âñåãäà çàìêíóòû íåçàâèñèìî îò òîãî, ïðåäñòàâëÿþò îíè ïåðåìåííûé ýëåêòðè÷åñêèé òîê ïðîâîäèìîñòè èëè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547" w:name="DDE_LINK850"/>
      <w:bookmarkStart w:id="548" w:name="DDE_LINK888"/>
      <w:bookmarkEnd w:id="547"/>
      <w:bookmarkEnd w:id="548"/>
      <w:r>
        <w:rPr/>
        <w:t>Ïðîäîëüíûå ýëåêòðè÷åñêèå âîçìóùåíèÿ ïîëÿ èìåþò ïðîäîëüíóþ îðèåíòàöèþ ýëåêòðè÷åñêîãî ñìåùåíèÿ, ïîïåðå÷íûå âîçìóùåíèÿ èìåþò òîëüêî ïîïåðå÷íóþ îðèåíòàöèþ ýëåêòðè÷åñêîãî ñìåùåíèÿ. Ñêîðîñòü ýëåêòðîìàãíèòíûõ âîëí ñâÿçàíà ñî ñêîðîñòüþ ðàñïðîñòðàíåíèÿ ýëåêòðè÷åñêèõ è ìàãíèòíûõ ïîòîêîâ èíäóêöèè, ïîýòîìó ñêîðîñòü ðàñïðîñòðàíåíèÿ ïðîäîëüíûõ ýëåêòðîìàãíèòíûõ âîëí (ïåðåìåííîãî ýëåêòðè÷åñêîãî òîêà) ðàâíà ñêîðîñòè ðàñïðîñòðàíåíèÿ ïîïåðå÷íûõ ýëåêòðîìàãíèòíûõ âîëí (ñâåòà). Äëÿ ðàñïðîñòðàíåíèÿ ïîïåðå÷íûõ ýëåêòðîìàãíèòíûõ âîëí íóæíà äèýëåêòðè÷åñêàÿ ñðåäà, äëÿ ïðîäîëüíûõ - ïðîâîäÿùàÿ, íàïðèìåð, ïî ïðîâîäàì ìîãóò áåæàòü ïðîäîëüíûå ýëåêòðîìàãíèòíûå âîëíû, êîòîðûå ÿâëÿþòñÿ çàìêíóòûìè, òàê êàê òîê, ñîãëàñíî çàêîíàì ýëåêòðîäèíàìèêè, âñåãäà çàìêíóò. Â äèýëåêòðèêàõ (âàêóóìå) ïðîäîëüíûå ýëåêòðîìàãíèòíûå âîëíû ìîãóò ðàñïðîñòðàíÿòüñÿ òîëüêî â âîëíîâîäàõ èëè ìåæäó êîíöàìè ïðîâîäíèêîâ, òàê êàê â ñâîáîäíîì ñîñòîÿíèè îíè âñåãäà ÿâëÿþòñÿ çàìêíóòûìè, ïðåäñòàâëÿÿ çàìêíóòûå òîêè ýëåêòðè÷åñêîãî ñìåùåíèÿ. Òàêèì îáðàçîì, äèýëåêòðèê ÿâëÿåòñÿ ñðåäîé, ãäå ñâîáîäíî ìîãóò ðàñïðîñòðàíÿòüñÿ òîëüêî ïîïåðå÷íûå ýëåêòðîìàãíèòíûå âîëíû. Ìîæíî ñêàçàòü, ÷òî ïðîâîäíèê íå ïðîïóñêàåò (ýêðàíèðóåò) ïîïåðå÷íûå ýëåêòðîìàãíèòíûå âîëíû, à äèýëåêòðèê íå ïðîïóñêàåò ïðîäîëüíû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íåëüçÿ áûëî ïîíÿòü ïðè÷èíó îòñóòñòâèÿ ó ñâåòà ïðîäîëüíûõ ñîñòàâëÿþùèõ. Ýëåêòðîìàãíèòíàÿ òåîðèÿ ñâåòà ýòó òðóäíîñòü óñòðàíèë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2. Ñ.10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îòñóòñòâèå ó ñâåòà ïðîäîëüíûõ ñîñòàâëÿþùèõ îáúÿñíÿåòñÿ òåì, ÷òî â äèýëåêòðèêå (âàêóóìå) ìîãóò ðàñïðîñòðàíÿòüñÿ òîëüêî ïîïåðå÷íûå ýëåêòðîìàãíèòíûå âîëí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 äðóãîé ñòîðîíû, åñëè ñâåòîâûå âîëíû - ïîïåðå÷íû, òî èõ íîñèòåëü - ýôèð - äîëæåí îáëàäàòü ñâîéñòâàìè òâ¸ðäûõ òåë. Ïîïûòêà æå íàäåëèòü ýôèð ñâîéñòâàìè òâåðäîãî òåëà óñïåõà íå èìåëà, òàê êàê ýôèð íå îêàçûâàåò çàìåòíîãî âîçäåéñòâèÿ íà äâèæóùèåñÿ â í¸ì òåë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31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49" w:name="DDE_LINK796"/>
      <w:bookmarkStart w:id="550" w:name="DDE_LINK56"/>
      <w:bookmarkStart w:id="551" w:name="DDE_LINK137"/>
      <w:bookmarkStart w:id="552" w:name="DDE_LINK109"/>
      <w:bookmarkStart w:id="553" w:name="DDE_LINK889"/>
      <w:bookmarkEnd w:id="553"/>
      <w:r>
        <w:rPr/>
        <w:t>Íåâåðíî ñ÷èòàòü, ÷òî íîñèòåëü ýëåêòðîìàãíèòíûõ âîëí äîëæåí îáëàäàòü ñâîéñòâàìè òâ¸ðäîãî òåëà, òàê êàê â òâ¸ðäîé ñðåäå ìîãóò ðàñïðîñòðàíÿòüñÿ êàê ïîïåðå÷íûå, òàê è ïðîäîëüíûå âîëíû. Ñóùåñòâóþò ðàçëè÷íûå ñðåäû - â îäíîé ñðåäå ìîãóò ðàñïðîñòðàíÿòüñÿ òîëüêî ïðîäîëüíûå âîëíû, â äðóãîé ïðîäîëüíûå è ïîïåðå÷íûå, â òðåòüåé òîëüêî ïîïåðå÷íûå. Â ñðåäå, â êîòîðîé îòñóòñòâóåò óïðóãîñòü, íå ìîãóò ðàñïðîñòðàíÿòüñÿ âîëíû óïðóãîñòè - ïðîäîëüíûå âîëíû. Íàïðèìåð, ÷èñòî äëÿ íàãëÿäíîñòè, ïðåäñòàâèì ñðåäó èç íåóïðóãèõ øàðèêîâ, ìåæäó êîòîðûìè íåò òðåíèÿ è íåò ñâîáîäíîãî ïðîñòðàíñòâà. Òàêóþ ñðåäó ìîæíî íàçâàòü "íåóïðóãîé (íåñæèìàåìîé) æèäêîñòüþ", êîòîðàÿ èç-çà îòñóòñòâèÿ òðåíèÿ îáëàäàåò ñâåðõòåêó÷åñòüþ. Â òàêîé ñðåäå íå ñìîãóò ðàñïðîñòðàíÿòüñÿ âîëíû óïðóãîñòè, à äâèæåíèå øàðîâ ïðèâåä¸ò ê çàìêíóòûì ïîòîêàì (òîêàì) ñìåùåíèÿ ñðåäû. Ò.å. ïîëó÷àåòñÿ àíàëîãèÿ ñ ýëåêòðîäèíàìèêîé ïîëåâîé ñðåäû, ãäå íå ìîãóò ðàñïðîñòðàíÿòüñÿ ïðîäîëüíûå âîëíû, à òîêè ñìåùåíèÿ ïîëÿ âñåãäà çàìêíóòû. Âîçìóùåíèÿ â òàêîé ñðåäå ìîãóò ðàñïðîñòðàíÿòüñÿ òîëüêî â âèäå ïîïåðå÷íûõ âîëí, ïðåäñòàâëÿþùèõ çàìêíóòûå òîêè (òåêóùèå ïîòîêè) ñìåùåíèÿ ñðåäû. Ïîïåðå÷íûå ýëåêòðîìàãíèòíûå âîëíû ïðåäñòàâëÿþò çàìêíóòûå òîêè ñìåùåíèÿ ïîëÿ, êîòîðûå îáðàçóþò ýëåêòðè÷åñêóþ è ìàãíèòíóþ íàïðÿæ¸ííîñòü. Ïðîäîëüíûå æå âîëíû ìîãóò ñóùåñòâîâàòü òîëüêî â çàìêíóòîì âèäå, ïðåäñòàâëÿÿ çàìêíóòûå òîêè ñìåùåíèÿ. Â ýëåêòðîäèíàìèêå òîêîì íàçûâàåòñÿ òåêóùèé ïîòîê, à ýëåêòðè÷åñêèå è ìàãíèòíûå ïîòîêè íå òåêóò, òàê êàê ýòî âåêòîðíûå ïîòîêè íàïðÿæ¸ííîñòè ïîëÿ. Òàêèì îáðàçîì, â òîì, ÷òî íå ìîãóò ðàñïðîñòðàíÿòüñÿ ïðîäîëüíûå ýëåêòðîìàãíèòíûå âîëíû, íè÷åãî íåîáû÷íîãî íåò - ïðîñòî ñðåäà íå îáëàäàåò ñâîéñòâîì óïðóãîñòè. Ëþáîå âåùåñòâî îáëàäàåò óïðóãîñòüþ çà ñ÷¸ò ýëåêòðè÷åñêèõ ñèë ìåæäó àòîìàìè, íî ïîëåâàÿ ñðåäà - ýòî íåâåùåñòâåííàÿ ìàòåðèÿ è îíà íå ñîñòîèò èç àòîìîâ, ìåæäó êîòîðûìè äåéñòâóþò ýëåêòðè÷åñêèå (ïîëåâûå) ñèëû, ïîýòîìó îíà íå îáëàäàåò ñâîéñòâîì óïðóãîñòè è â íåé íå ìîãóò ðàñïðîñòðàíÿòüñÿ ïðîäîëüíûå âîëíû. Àíàëîãèÿ ñ íåóïðóãèìè øàðèêàìè íå ñîâñåì òî÷íà, òàê êàê â ïîëåâîé ñðåäå ìîãóò âîçíèêàòü âîçìóùåíèÿ ïîëÿ, ïîëÿðèçàöèÿ âàêóóìà è êàê ýòî íàãëÿäíî ïðåäñòàâèòü, ñåãîäíÿ íå äî êîíöà ÿñíî.</w:t>
      </w:r>
      <w:bookmarkEnd w:id="549"/>
      <w:bookmarkEnd w:id="550"/>
      <w:bookmarkEnd w:id="551"/>
      <w:bookmarkEnd w:id="552"/>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îëåáàíèÿ âåùåñòâà ïîðîæäàþò óïðóãóþ âîëíó, à êîëåáàíèÿ ýëåêòðîìàãíèòíîãî ïîëÿ - ýëåêòðîìàãíèòíóþ âîëíó.»</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2. Ñ.6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54" w:name="DDE_LINK904"/>
      <w:bookmarkStart w:id="555" w:name="DDE_LINK904"/>
      <w:bookmarkEnd w:id="555"/>
    </w:p>
    <w:p>
      <w:pPr>
        <w:pStyle w:val="Normal"/>
        <w:tabs>
          <w:tab w:val="clear" w:pos="708"/>
          <w:tab w:val="left" w:pos="10632" w:leader="none"/>
        </w:tabs>
        <w:bidi w:val="0"/>
        <w:ind w:right="424" w:hanging="0"/>
        <w:jc w:val="both"/>
        <w:rPr/>
      </w:pPr>
      <w:r>
        <w:rPr/>
        <w:t>Èç ýëåêòðîäèíàìèêè èçâåñòíî, ÷òî ýëåêòðîìàãíèòíûå âîëíû íå ÿâëÿþòñÿ âîëíàìè óïðóãîñòè, ò.å. îíè ðàñïðîñòðàíÿþòñÿ â íåóïðóãîé ïîëåâîé ñðåäå. Ïîëåâàÿ ñðåäà, â îòëè÷èå îò âåùåñòâåííîé ñðåäû, íå îáëàäàåò ñâîéñòâîì óïðóãîñòè è ïîýòîìó â íåé íå ìîãóò ðàñïðîñòðàíÿòüñÿ âîëíû óïðóãîñòè - ïðîäîëüíûå âîëí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556" w:name="DDE_LINK142"/>
      <w:bookmarkEnd w:id="556"/>
      <w:r>
        <w:rPr>
          <w:b w:val="false"/>
          <w:bCs w:val="false"/>
          <w:i/>
          <w:iCs w:val="false"/>
          <w:caps w:val="false"/>
          <w:smallCaps w:val="false"/>
          <w:strike w:val="false"/>
          <w:dstrike w:val="false"/>
          <w:outline w:val="false"/>
          <w:vanish w:val="false"/>
        </w:rPr>
        <w:t>«... â âàêóóìå è äèýëåêòðèêàõ ïðîèçâîëüíûå âîçìóùåíèÿ ýëåêòðîìàãíèòíîãî ïîëÿ ðàñïðîñòðàíÿþòñÿ â âèäå ýëåêòðîìàãíèòíîé âîëí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2. Ñ.10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57" w:name="DDE_LINK482"/>
      <w:bookmarkStart w:id="558" w:name="DDE_LINK482"/>
      <w:bookmarkEnd w:id="42"/>
      <w:bookmarkEnd w:id="558"/>
    </w:p>
    <w:p>
      <w:pPr>
        <w:pStyle w:val="Normal"/>
        <w:tabs>
          <w:tab w:val="clear" w:pos="708"/>
          <w:tab w:val="left" w:pos="10632" w:leader="none"/>
        </w:tabs>
        <w:bidi w:val="0"/>
        <w:ind w:right="424" w:hanging="0"/>
        <w:jc w:val="both"/>
        <w:rPr/>
      </w:pPr>
      <w:r>
        <w:rPr/>
        <w:t>Ñâåòîâûå âîëíû ïî ñâîåé ñóòè ïðåäñòàâëÿþò ýëåêòðîìàãíèòíûå âîçìóùåíèÿ äèýëåêòðè÷åñêîé ñðåäû. Ñêîðîñòü ðàñïðîñòðàíåíèÿ âîçìóùåíèé çàâèñèò òîëüêî îò äèýëåêòðè÷åñêîé è ìàãíèòíîé ïðîíèöàåìîñòåé ñðåäû.</w:t>
      </w:r>
    </w:p>
    <w:p>
      <w:pPr>
        <w:pStyle w:val="Normal"/>
        <w:tabs>
          <w:tab w:val="clear" w:pos="708"/>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 ñêîðîñòü ðàñïðîñòðàíåíèÿ ýëåêòðîìàãíèòíûõ âîëí - âåëè÷èíà êîíå÷íàÿ. Îíà îïðåäåëÿåòñÿ ýëåêòðè÷åñêèìè è ìàãíèòíûìè ñâîéñòâàìè ñðåäû, â êîòîðîé ðàñïðîñòðàíÿåòñÿ ýëåêòðîìàãíèòíàÿ âîëíà ... ñêîðîñòü ðàñïðîñòðàíåíèÿ ýëåêòðîìàãíèòíîé âîëíû â âàêóóìå: 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t>)</w:t>
      </w:r>
      <w:bookmarkStart w:id="559" w:name="DDE_LINK292"/>
      <w:bookmarkStart w:id="560" w:name="DDE_LINK495"/>
      <w:r>
        <w:rPr>
          <w:b w:val="false"/>
          <w:bCs w:val="false"/>
          <w:i w:val="false"/>
          <w:iCs w:val="false"/>
          <w:caps w:val="false"/>
          <w:smallCaps w:val="false"/>
          <w:strike w:val="false"/>
          <w:dstrike w:val="false"/>
          <w:outline w:val="false"/>
          <w:vanish w:val="false"/>
          <w:position w:val="6"/>
          <w:sz w:val="16"/>
          <w:szCs w:val="16"/>
        </w:rPr>
        <w:softHyphen/>
      </w:r>
      <w:bookmarkStart w:id="561" w:name="DDE_LINK522"/>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bookmarkEnd w:id="559"/>
      <w:bookmarkEnd w:id="560"/>
      <w:r>
        <w:rPr>
          <w:b w:val="false"/>
          <w:bCs w:val="false"/>
          <w:i/>
          <w:iCs w:val="false"/>
          <w:caps w:val="false"/>
          <w:smallCaps w:val="false"/>
          <w:strike w:val="false"/>
          <w:dstrike w:val="false"/>
          <w:outline w:val="false"/>
          <w:vanish w:val="false"/>
        </w:rPr>
        <w:t>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59.</w:t>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 </w:t>
      </w:r>
      <w:bookmarkStart w:id="562" w:name="DDE_LINK242"/>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 ïðîíèöàåìîñòè âàêóóìà,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ÈÌÏÅÄÀÍÑ.</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63" w:name="DDE_LINK799"/>
      <w:bookmarkStart w:id="564" w:name="DDE_LINK799"/>
    </w:p>
    <w:p>
      <w:pPr>
        <w:pStyle w:val="Normal"/>
        <w:tabs>
          <w:tab w:val="clear" w:pos="708"/>
          <w:tab w:val="left" w:pos="10632" w:leader="none"/>
        </w:tabs>
        <w:bidi w:val="0"/>
        <w:ind w:right="424" w:hanging="0"/>
        <w:jc w:val="both"/>
        <w:rPr/>
      </w:pPr>
      <w:bookmarkStart w:id="565" w:name="DDE_LINK805"/>
      <w:r>
        <w:rPr/>
        <w:t>Ñêîðîñòü ñâåòà îòðàæàåò ñâîéñòâî ôèçè÷åñêîãî âàêóóìà, òàê êàê ñêîðîñòü ñâåòà - ýòî âñåãî ëèøü ïîêàçàòåëü ýëåêòðîìàãíèòíîé ïðîíèöàåìîñòè ñðåäû, ò.å ñêîðîñòü ðàñïðîñòðàíåíèÿ ýëåêòðè÷åñêèõ è ìàãíèòíûõ ïî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End w:id="561"/>
      <w:r>
        <w:rPr>
          <w:b w:val="false"/>
          <w:bCs w:val="false"/>
          <w:i/>
          <w:iCs w:val="false"/>
          <w:caps w:val="false"/>
          <w:smallCaps w:val="false"/>
          <w:strike w:val="false"/>
          <w:dstrike w:val="false"/>
          <w:outline w:val="false"/>
          <w:vanish w:val="false"/>
        </w:rPr>
        <w:t>«Ïîýòîìó ñ - ñêîðîñòü ýëåêòðîìàãíèòíûõ âîëí â âàêóóì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34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66" w:name="DDE_LINK890"/>
      <w:bookmarkEnd w:id="566"/>
      <w:r>
        <w:rPr/>
        <w:t xml:space="preserve">Òî÷íåå, ñêîðîñòü ýëåêòðîìàãíèòíûõ âîëí â ôèçè÷åñêîì (ýëåêòðîäèíàìè÷åñêîì) âàêóóìå, òàê êàê â ýëåêòðîìàãíèòíîé âîëíå òå÷¸ò òîê ýëåêòðè÷åñêîãî ñìåùåíèÿ. Òîêè ñìåùåíèÿ ìàòåðèàëüíû, îáëàäàþò ìàãíèòíîé ýíåðãèåé è ìàññîé, òàê æå êàê è ëþáîé ýëåêòðè÷åñêèé òîê. Èçìåíåíèå ïîòîêà ýëåêòðè÷åñêîãî ñìåùåíèÿ ïîëÿ â äèýëåêòðèêå (âàêóóìå), íàïðèìåð, íàõîäÿùåìñÿ ìåæäó îáêëàäêàìè êîíäåíñàòîðà, ïðåäñòàâëÿåò òîê ñìåùåíèÿ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Òîê ñìåùåíèÿ, âîçíèêàþùèé ìåæäó êîíöàìè ïðîâîäíèêîâ, ïðè îïðåäåëåííûõ óñëîâèÿõ ìîæåò íà÷àòü ðàñïðîñòðàíÿòüñÿ ñàìîñòîÿòåëüíî â âèäå ýëåêòðîìàãíèòíûõ âîëí. Òîêè ñìåùåíèÿ, êîòîðûå ñóùåñòâóþò ñàìîñòîÿòåëüíî, áåç òîêîâ ïðîâîäèìîñòè, - âñåãäà çàìêíóòû.</w:t>
      </w:r>
      <w:bookmarkEnd w:id="562"/>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îãëàñíî Ìàêñâåëëó, ÷åðåç êîíäåíñàòîð "ïðîòåêàþò" òîêè ñìåùåíèÿ, ïðè÷¸ì â òåõ ó÷àñòêàõ, ãäå îòñóòñòâóþò ïðîâîäíèêè. ... íà êîíöàõ ïðîâîäíèêà îáðûâàåòñÿ ëèøü òîê ïðîâîäèìîñòè, à â äèýëåêòðèêå (âàêóóìå) ìåæäó êîíöàìè ïðîâîäíèêà èìååòñÿ òîê ñìåùåíèÿ, êîòîðûé çàìûêàåò òîê ïðîâîäèìîñò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49.</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ìåòàëëè÷åñêèõ ïðîâîäíèêàõ èìåþòñÿ íîñèòåëè òîêà - ýëåêòðîíû ïðîâîäèìîñòè, êîòîðûå ìîãóò ïîä äåéñòâèåì ýëåêòðè÷åñêîãî ïîëÿ ïåðåìåùàòüñÿ ïî âñåìó ïðîâîäíèêó.»</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19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ðåäñòàâèì äâà ìåòàëëè÷åñêèõ øàðà, íà îäíîì èç êîòîðûõ íàõîäèòñÿ ýëåêòðè÷åñêèé çàðÿä, îáðàçóþùèé âîçìóùåíèå ýëåêòðè÷åñêîãî ïîëÿ. Åñëè øàðû ñîåäèíèòü ïðîâîäíèêîì, òî âîçíèêíåò òîê è ýëåêòðè÷åñêîå âîçìóùåíèå ïîëÿ ðàñïðîñòðàíèòñÿ íà äðóãîé øàð. Áåç ðàñïðîñòðàíåíèÿ âîçìóùåíèé ïîëÿ íåò òîêà, ò.å. òîê ïðîâîäèìîñòè - ýòî ðàñïðîñòðàíåíèå ñî ñêîðîñòüþ ñâåòà ýëåêòðè÷åñêèõ âîçìóùåíèé ïîëÿ, ñîïðîâîæäàåìîå ïåðåìåùåíèåì çàðÿæåííûõ ÷àñòèö ïî ïðîâîäíèêó. Òîê ñìåùåíèÿ (âàêóóìíûé) - ýòî ðàñïðîñòðàíåíèå âîçìóùåíèé ïîëÿ áåç ïåðåìåùåíèÿ çàðÿæåííûõ ÷àñòèö, ò.å. ðàñïðîñòðàíÿþùèåñÿ ýëåêòðè÷åñêèå ñìåùåíèÿ ïîëÿ. Òîê ñìåùåíèÿ, ïðåäñòàâëÿÿ èçìåíåíèå ïîòîêà ýëåêòðè÷åñêîãî ñìåùåíèÿ ïîëÿ, ðàñïðîñòðàíÿåòñÿ ñî ñêîðîñòüþ ñâåòà, îáëàäàåò ìàãíèòíîé ýíåðãèåé è ÿâëÿåòñÿ òàêîé æå ôèçè÷åñêîé ðåàëüíîñòüþ, êàê è ïîëå. Íàïðèìåð, åñëè îòêëþ÷èòü íàïðÿæåíèå ñ îáêëàäîê êîíäåíñàòîðà â òîò ìîìåíò, êîãäà ìåæäó íèìè òå÷¸ò òîê ñìåùåíèÿ, òî, ðàñïðîñòðàíÿÿñü ñî ñêîðîñòüþ ñâåòà êàê ïðîäîëüíîå âîçìóùåíèå ïîëÿ, òîê ñìåùåíèÿ, åù¸ íåêîòîðîå âðåìÿ ïðîäîëæàÿ òå÷ü, áóäåò ñîçäàâàòü íà îáêëàäêàõ êîíäåíñàòîðà ýëåêòðè÷åñêóþ íàïðÿæ¸ííîñòü ïîëÿ. Òàì, ãäå åñòü òîêè ñìåùåíèÿ ïîëÿ, âñåãäà ïðèñóòñòâóþò äâèæóùèåñÿ (èçìåíÿþùèåñÿ) ïîòîêè ýëåêòðè÷åñêîãî ñìåùåíèÿ ïîëÿ, òàê êàê òîêè ñìåùåíèÿ - ýòî ðàñïðîñòðàíÿþùèåñÿ ñî ñêîðîñòüþ ñâåòà èçìåíåíèÿ ïîòîêîâ ñìåùåíèÿ, ò.å. ðàñïðîñòðàíÿþùèåñÿ ýëåêòðè÷åñêèå âîçìóùåíèÿ ïîëÿ. Òàêèì îáðàçîì, ëþáîé ýëåêòðè÷åñêèé òîê - ýòî äâèæåíèå (ðàñïðîñòðàíåíèå) ýëåêòðè÷åñêèõ ïîòîêîâ. Íàäî çàìåòèòü, ÷òî ìîæåò âîçíèêàòü âçàèìíàÿ íåéòðàëèçàöèÿ ïðè íàëîæåíèè äâèæóùèõñÿ ýëåêòðè÷åñêèõ ïîòîêîâ (âîçìóùåíèé), òîãäà â ïðîñòðàíñòâå íàáëþäàåòñÿ òîëüêî òîê ñìåùåíèÿ áåç ýëåêòðè÷åñêîé íàïðÿæåííîñòè ïîëÿ (àíàëîãèÿ: òîê â ñâåðõïðîâîäíèêå, ãäå òàêæå íåò ýëåêòðè÷åñêîé íàïðÿæ¸ííîñòè ïîëÿ). Â ïðèðîäå òîê ñìåùåíèÿ ðàñïðîñòðàíåí íå ìåíüøå, ÷åì òîê ïðîâîäèìîñòè, íàïðèìåð, òîê ñìåùåíèÿ òå÷¸ò â ýëåêòðîìàãíèòíûõ âîëíàõ.</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îê ñìåùåíèÿ âõîäèò â Ìàêñâåëëà óðàâíåíèÿ íà ðàâíûõ ïðàâàõ ñ òîêîì, îáóñëîâëåííûì äâèæåíèåì çàðÿä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ÝËÅÊÒÐÈ×ÅÑÊÈÉ ÒÎÊ.</w:t>
      </w:r>
    </w:p>
    <w:p>
      <w:pPr>
        <w:pStyle w:val="Normal"/>
        <w:tabs>
          <w:tab w:val="clear" w:pos="708"/>
          <w:tab w:val="left" w:pos="10632" w:leader="none"/>
        </w:tabs>
        <w:bidi w:val="0"/>
        <w:ind w:right="424" w:hanging="0"/>
        <w:jc w:val="both"/>
        <w:rPr/>
      </w:pPr>
      <w:bookmarkStart w:id="567" w:name="DDE_LINK477"/>
      <w:bookmarkStart w:id="568" w:name="DDE_LINK486"/>
      <w:r>
        <w:rPr>
          <w:b w:val="false"/>
          <w:bCs w:val="false"/>
          <w:i/>
          <w:iCs w:val="false"/>
          <w:caps w:val="false"/>
          <w:smallCaps w:val="false"/>
          <w:strike w:val="false"/>
          <w:dstrike w:val="false"/>
          <w:outline w:val="false"/>
          <w:vanish w:val="false"/>
        </w:rPr>
        <w:t>«... ïëîòíîñòü òîêà ñìåùåíèÿ d</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 xml:space="preserve">dt ñêëàäûâàåòñÿ èç "èñòèííîãî" òîêà ñìåùåíèÿ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 è òîêà ïîëÿðèçàöèè d</w:t>
      </w: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86.</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ðàâèëüíåå íàçûâàòü íå "èñòèííûé" òîê ñìåùåíèÿ, à "âàêóóìíûé" òîê ñìåùåíèÿ, òàê êàê îí òå÷¸ò â ôèçè÷åñêîì âàêóóìå, äàæå ïðè ïîëíîì îòñóòñòâèè êàêîãî-ëèáî âåùåñòâ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569" w:name="DDE_LINK494"/>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  íàçûâàåòñÿ ïëîòíîñòüþ òîêà ñìåùåíèÿ â âàêóóì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289.</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570" w:name="DDE_LINK799"/>
      <w:r>
        <w:rPr>
          <w:b w:val="false"/>
          <w:bCs w:val="false"/>
          <w:i/>
          <w:iCs w:val="false"/>
          <w:caps w:val="false"/>
          <w:smallCaps w:val="false"/>
          <w:strike w:val="false"/>
          <w:dstrike w:val="false"/>
          <w:outline w:val="false"/>
          <w:vanish w:val="false"/>
        </w:rPr>
        <w:t>«Íàëè÷èå òîêîâ ñìåùåíèÿ ïîäòâåðæäåíî ýêñïåðèìåíòàëüíî À.À.Ýéõåíâàëüäîì, èçó÷àâøèì ìàãíèòíîå ïîëå òîêà ïîëÿðèçàöèè, êîòîðûé, êàê ñëåäóåò èç (138.3), ÿâëÿåòñÿ ÷àñòüþ òîêà ñìåùåíèÿ.»</w:t>
      </w:r>
      <w:bookmarkEnd w:id="570"/>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5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71" w:name="DDE_LINK478"/>
      <w:bookmarkStart w:id="572" w:name="DDE_LINK483"/>
      <w:bookmarkEnd w:id="572"/>
      <w:r>
        <w:rPr/>
        <w:t xml:space="preserve">Ýëåêòðè÷åñêèé òîê ñìåùåíèÿ, òàê æå êàê è òîê ïðîâîäèìîñòè, ìîæåò áûòü ïîñòîÿííûì (ïî íàïðàâëåíèþ) èëè ïåðåìåííûì. Íàïðèìåð, åñëè â äèýëåêòðèêå ñâÿçàííûå çàðÿäû ñìåùàþòñÿ ñíà÷àëà â îäíó, à ïîòîì â äðóãóþ ñòîðîíó - ýòî ïåðåìåííûé òîê ñìåùåíèÿ. Åñëè æå ñâÿçàííûå çàðÿäû îäíîãî çíàêà, ñìåùàÿñü, ñîâåðøàþò êðóãîâîå äâèæåíèå - ýòî ïîñòîÿííûé êðóãîâîé ýëåêòðè÷åñêèé òîê ñìåùåíèÿ, íàïðèìåð, äâèæåíèå ýëåêòðîíîâ ïî àòîìíûì îðáèòàì. Òîê ïðîâîäèìîñòè æå ñîçäà¸òñÿ ñâîáîäíûìè ýëåêòðîíàìè, êîòîðûå íå ñâÿçàíû ñ àòîìàìè. Íàïðèìåð, â äèýëåêòðèêàõ ìîãóò òå÷ü òîëüêî òîêè ñìåùåíèÿ, à òîêè ïðîâîäèìîñòè îòñóòñòâóþò. Ýëåêòðè÷åñêèå òîêè âñåãäà çàìêíóòû, ò.å., åñëè îáðûâàåòñÿ òîê ïðîâîäèìîñòè, òî îí çàìûêàåòñÿ òîêîì ñìåùåíèÿ, è íàîáîðîò, åñëè îáðûâàåòñÿ òîê ñìåùåíèÿ, òî îí çàìûêàåòñÿ òîêîì ïðîâîäèìîñòè. Òîê ïðîâîäèìîñòè âñåãäà ñîïðîâîæäàåòñÿ îïðåäåëåííûì òîêîì ñìåùåíèÿ, ïîýòîìó ïîëíûé òîê ðàâåí ñóììå òîêà ïðîâîäèìîñòè è òîêà ñìåùåíèÿ. Òîê ñìåùåíèÿ æå ìîæåò ñóùåñòâîâàòü áåç òîêà ïðîâîäèìîñòè, ïðåäñòàâëÿÿ çàìêíóòûé òîê ñìåùåíèÿ, íàïðèìåð, â âèäå âèõðåâîãî ýëåêòðè÷åñêîãî ïîëÿ. Òîêè ñìåùåíèÿ - ýòî ðàñïðîñòðàíåíèå ýëåêòðè÷åñêèõ âîçìóùåíèé ïîëÿ, ò.å. òîêè ñìåùåíèÿ âñåãäà ñâÿçàíû ñ èçìåíåíèÿìè (êîëåáàíèÿìè) ïîëÿ. Ñâîáîäíûå òîêè ñìåùåíèÿ (áåç òîêîâ ïðîâîäèìîñòè) âñåãäà òåêóò ïî çàìêíóòûì îðáèòàì, íà êîòîðûõ óêëàäûâàåòñÿ öåëîå ÷èñëî äëèí âîëí êîëåáàíèé ïîëÿ. Íàïðèìåð, â ýëåêòðîìàãíèòíûõ âîëíàõ ýôôåêòèâíûé ðàäèóñ, ïî êîòîðîìó òå÷¸ò òîê ñìåùåíèÿ: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t xml:space="preserve">, ãäå </w:t>
      </w:r>
      <w:r>
        <w:rPr>
          <w:b w:val="false"/>
          <w:bCs w:val="false"/>
          <w:i/>
          <w:iCs w:val="false"/>
          <w:caps w:val="false"/>
          <w:smallCaps w:val="false"/>
          <w:strike w:val="false"/>
          <w:dstrike w:val="false"/>
          <w:outline w:val="false"/>
          <w:vanish w:val="false"/>
        </w:rPr>
        <w:t>l</w:t>
      </w:r>
      <w:r>
        <w:rPr/>
        <w:t xml:space="preserve"> - äëèíà ýëåêòðîìàãíèòíîé âîëíû.</w:t>
      </w:r>
      <w:bookmarkEnd w:id="565"/>
    </w:p>
    <w:p>
      <w:pPr>
        <w:pStyle w:val="Normal"/>
        <w:tabs>
          <w:tab w:val="clear" w:pos="708"/>
          <w:tab w:val="left" w:pos="10632" w:leader="none"/>
        </w:tabs>
        <w:bidi w:val="0"/>
        <w:ind w:right="424" w:hanging="0"/>
        <w:jc w:val="both"/>
        <w:rPr/>
      </w:pPr>
      <w:r>
        <w:rPr/>
      </w:r>
      <w:bookmarkStart w:id="573" w:name="DDE_LINK487"/>
      <w:bookmarkStart w:id="574" w:name="DDE_LINK487"/>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Ñóììà æå òîêà ïðîâîäèìîñòè è òîêà ñìåùåíèÿ íàçûâàåòñÿ ïîëíûì òîêîì. Åãî ïëîòíîñòü</w:t>
      </w:r>
      <w:r>
        <w:rPr/>
        <w:t xml:space="preserve"> </w:t>
      </w:r>
      <w:r>
        <w:rPr>
          <w:b/>
          <w:bCs w:val="false"/>
          <w:i w:val="false"/>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4"/>
          <w:sz w:val="14"/>
          <w:szCs w:val="14"/>
        </w:rPr>
        <w:t>ïîëí</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 ... Òîêè ïðîâîäèìîñòè, åñëè îíè íå çàìêíóòû, çàìûêàþòñÿ òîêàìè ñìåù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8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75" w:name="DDE_LINK890"/>
      <w:bookmarkStart w:id="576" w:name="DDE_LINK117"/>
      <w:bookmarkEnd w:id="575"/>
      <w:r>
        <w:rPr/>
        <w:t>Òîêè ïðîâîäèìîñòè è ïðîäîëüíûå òîêè ñìåùåíèÿ - ýòî ðàñïðîñòðàíÿþùèåñÿ ïðîäîëüíî îðèåíòèðîâàííûå ýëåêòðè÷åñêèå âîçìóùåíèÿ ïîëÿ. Ïîïåðå÷íûå ýëåêòðîìàãíèòíûå âîëíû - ýòî ðàñïðîñòðàíÿþùèåñÿ ïîïåðå÷íî îðèåíòèðîâàííûå ýëåêòðè÷åñêèå âîçìóùåíèÿ ïîëÿ. Íàïðèìåð, ñ ïîìîùüþ àíòåíí ìîæíî ïðåîáðàçîâàòü ïðîäîëüíûå âîçìóùåíèÿ â ïîïåðå÷íûå è íàîáîðîò, ò.å. èçìåíèòü îðèåíòàöèþ ýëåêòðè÷åñêîãî ñìåùåíèÿ ïîëÿ (èçìåíèòü îðèåíòàöèþ ïîòîêîâ ñìåùåíèÿ ïîëÿ). Ýëåêòðè÷åñêèå âîçìóùåíèÿ (ïîòîêè ñìåùåíèÿ) êâàíòîâîãî ïîëÿ âñåãäà äèñêðåòíû è êðàòíû ýëåìåíòàðíîìó ýëåêòðè÷åñêîìó çàðÿäó (êâàíòó çàðÿäà), ïîýòîìó ýëåêòðè÷åñêèé òîê è ýëåêòðîìàãíèòíûå âîëíû âñåãäà äèñêðåòíû. Ýëåêòðè÷åñêèå âîçìóùåíèÿ áûâàþò ïîëîæèòåëüíûå, îòðèöàòåëüíûå èëè íåéòðàëüíûå, ñîñòîÿùèå èç äâóõ ðàçíîèì¸ííûõ îáëàñòåé âîçìóùåíèÿ. Â çàâèñèìîñòè îò îðèåíòàöèè ýëåêòðè÷åñêîãî ñìåùåíèÿ ïîëÿ âîçìóùåíèå ÿâëÿåòñÿ ïðîäîëüíûì èëè ïîïåðå÷íû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Ýëåìåíòàðíàÿ ÷àñòèöà ôîòîí (äèñêðåòíàÿ ïîïåðå÷íàÿ âîëíà) - ýòî ïîïåðå÷íîå âîçìóùåíèå, ñîñòîÿùåå èç äâóõ ðàçíîèì¸ííûõ îáëàñòåé âîçìóùåíèÿ â îäèí êâàíò çàðÿäà, ãäå ïîòîê ýëåêòðè÷åñêîãî ñìåùåíèÿ ïîëÿ èìååò ïîïåðå÷íóþ îðèåíòàöè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577" w:name="DDE_LINK486"/>
      <w:bookmarkStart w:id="578" w:name="DDE_LINK132"/>
      <w:bookmarkEnd w:id="578"/>
      <w:r>
        <w:rPr/>
        <w:t>Ïðîäîëüíûå ýëåêòðè÷åñêèå âîçìóùåíèÿ ïîëÿ ïðåäñòàâëÿþò òîêè, à òîê, ñîãëàñíî çàêîíàì ýëåêòðîäèíàìèêè, âñåãäà ÿâëÿåòñÿ çàìêíóòûì, ïîýòîìó ïðîäîëüíûå ýëåêòðîìàãíèòíûå âîëíû ñóùåñòâóþò òîëüêî â âèäå çàìêíóòûõ òîêîâ ñìåùåíèÿ, êîòîðûå òàêæå äèñêðåòíû, íî, â îòëè÷èå îò ïîïåðå÷íûõ âîëí - ôîòîíîâ, ìîãóò ïîêîèòüñÿ (òàê êàê çàìêíóòû); îíè, êàê ðàçëè÷íûå êîìáèíàöèè, îáðàçóþò ñïåêòð îñòàëüíûõ ýëåìåíòàðíûõ ÷àñòèö. Íàïðèìåð, ýëåêòðîí - ýòî îòðèöàòåëüíîå ýëåêòðè÷åñêîå âîçìóùåíèå ïîëÿ â îäèí êâàíò çàðÿäà, îáðàçóþùåå çàìêíóòûé ýëåêòðè÷åñêèé òîê ñìåùåíèÿ. Íà òî, ÷òî ìèêðî÷àñòèöû ïðåäñòàâëÿþò äèñêðåòíûå çàìêíóòûå òîêè (âîëíû), óêàçûâàþò òàêæå ýêñïåðèìåíòàëüíûå ôàêòû.</w:t>
      </w:r>
      <w:bookmarkEnd w:id="577"/>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çàìêíóòûå òîêè è ñâÿçàííûå ñ íèìè ìàãíèòíûå ìîìåíò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ÌÀÃÍÅÒÈÇÌ ÌÈÊÐÎ×ÀÑÒÈÖ.</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 ýêñïåðèìåíòàõ ïî ðàññåÿíèþ íåéòðîíîâ â íåîäíîðîäíîì ìàãíèòíîì ïîëå áûëî ïîêàçàíî, ÷òî èõ ìàãíèòíûé äèïîëüíûé ìîìåíò èìååò òîêîâóþ, à íå ìîíîïîëüíóþ ïðèðîäó: íåéòðîíû äâèæóòñÿ ïîä äåéñòâèåì ñèëû, õàðàêòåðíîé äëÿ ðàìêè ñ ýëåêòðè÷åñêèì òîêîì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ÄÈÍÀÌ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àêèì îáðàçîì, ýêñïåðèìåíòàëüíî óñòàíîâëåíî, ÷òî âíóòðè ýëåìåíòàðíûõ ÷àñòèö ñóùåñòâóþò çàìêíóòûå ýëåêòðè÷åñêèå òîêè, ò.å. ðàñïðîñòðàíÿþòñÿ ýëåêòðè÷åñêèå âîçìóùåíèÿ ïîëÿ, ïðåäñòàâëÿþùèå çàìêíóòûå òîêè ñìåùåíèÿ, êîòîðûå ìîãóò ñîçäàâàòü ìàãíèòíûå ìîìåíòû. Ìàãíèòíîå ïîëå - ýòî äâèæóùèéñÿ ýëåêòðè÷åñêèé ïîòîê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Çíàÿ ìàãíèòíûé ìîìåíò, ìîæíî âû÷èñëèòü ýôôåêòèâíûé ðàäèóñ çàìêíóòîãî òîêà ñìåùåíèÿ, íàïðèìåð, â ýëåêòðîí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e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3.9·10</w:t>
      </w:r>
      <w:r>
        <w:rPr>
          <w:b w:val="false"/>
          <w:bCs w:val="false"/>
          <w:i w:val="false"/>
          <w:iCs w:val="false"/>
          <w:caps w:val="false"/>
          <w:smallCaps w:val="false"/>
          <w:strike w:val="false"/>
          <w:dstrike w:val="false"/>
          <w:outline w:val="false"/>
          <w:vanish w:val="false"/>
          <w:position w:val="6"/>
          <w:sz w:val="14"/>
          <w:szCs w:val="14"/>
        </w:rPr>
        <w:softHyphen/>
        <w:t>13</w:t>
      </w:r>
      <w:r>
        <w:rPr>
          <w:b w:val="false"/>
          <w:bCs w:val="false"/>
          <w:i w:val="false"/>
          <w:iCs w:val="false"/>
          <w:caps w:val="false"/>
          <w:smallCaps w:val="false"/>
          <w:strike w:val="false"/>
          <w:dstrike w:val="false"/>
          <w:outline w:val="false"/>
          <w:vanish w:val="false"/>
          <w:sz w:val="12"/>
          <w:szCs w:val="12"/>
        </w:rPr>
        <w:t> </w:t>
      </w:r>
      <w:r>
        <w:rPr/>
        <w:t>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e</w:t>
      </w:r>
      <w:r>
        <w:rPr/>
        <w:t xml:space="preserve"> - ìàãíèòíûé ìîìåíò ýëåêòðîíà, </w:t>
      </w:r>
      <w:r>
        <w:rPr>
          <w:b w:val="false"/>
          <w:bCs w:val="false"/>
          <w:i/>
          <w:iCs w:val="false"/>
          <w:caps w:val="false"/>
          <w:smallCaps w:val="false"/>
          <w:strike w:val="false"/>
          <w:dstrike w:val="false"/>
          <w:outline w:val="false"/>
          <w:vanish w:val="false"/>
        </w:rPr>
        <w:t>e</w:t>
      </w:r>
      <w:r>
        <w:rPr/>
        <w:t xml:space="preserve"> - ýëåìåíòàðíûé ýëåêòðè÷åñêèé ïîòîê (çàðÿä), </w:t>
      </w:r>
      <w:r>
        <w:rPr>
          <w:b w:val="false"/>
          <w:bCs w:val="false"/>
          <w:i/>
          <w:iCs w:val="false"/>
          <w:caps w:val="false"/>
          <w:smallCaps w:val="false"/>
          <w:strike w:val="false"/>
          <w:dstrike w:val="false"/>
          <w:outline w:val="false"/>
          <w:vanish w:val="false"/>
        </w:rPr>
        <w:t>c</w:t>
      </w:r>
      <w:r>
        <w:rPr/>
        <w:t xml:space="preserve"> - ñêîðîñòü ýëåêòðè÷åñêîãî òîêà ñìåùåíèÿ (ñêîðîñòü äâèæåíèÿ ýëåêòðè÷åñêîãî ïîòîêà), ãäå ñèëà òîêà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c</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9.8 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Ìàêñâåëë ïðèïèñàë òîêó ñìåùåíèÿ ëèøü îäíî - ñïîñîáíîñòü ñîçäàâàòü â îêðóæàþùåì ïðîñòðàíñòâå ìàãíèòí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50.</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íóêëîíû îáëàäàþò ñëîæíîé âíóòðåííåé ñòðóêòóðîé, ò.å. âíóòðè íèõ ñóùåñòâóþò ýëåêòðè÷åñêèå òîê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ÍÅÉÒÐÎÍ.</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ìåíòàðíûå ÷àñòèöû ìàòåðèè ïî ñâîåé ïðèðîäå ïðåäñòàâëÿþò ñîáîé íå ÷òî èíîå, êàê ñãóùåíèÿ ýëåêòðîìàãíèòíîãî ïîë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Ýéíøòåéí. Ñîáðàíèå íàó÷íûõ òðóäîâ. Ì.: Íàóêà. 1965. Ò.1. Ñ.6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79" w:name="DDE_LINK547"/>
      <w:r>
        <w:rPr/>
        <w:t xml:space="preserve">Òî, ÷òî ýëåìåíòàðíûå ÷àñòèöû èìåþò ýëåêòðîìàãíèòíóþ ïðèðîäó, áûëî òåîðåòè÷åñêè ïðåäñêàçàíî åù¸ â íà÷àëå ïðîøëîãî âåêà. </w:t>
      </w:r>
      <w:bookmarkStart w:id="580" w:name="DDE_LINK229"/>
      <w:r>
        <w:rPr/>
        <w:t xml:space="preserve">Ýòî âûòåêàåò èç ñîîòíîøåíèÿ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xml:space="preserve">, ãäå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 ýëåêòðè÷åñêàÿ ïîñòîÿííàÿ,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t xml:space="preserve"> - ìàãíèòíàÿ </w:t>
      </w:r>
      <w:bookmarkEnd w:id="567"/>
      <w:r>
        <w:rPr/>
        <w:t>ïîñòîÿííàÿ, ò.å. ìàññà ïðåäñòàâëÿåò ýëåêòðîìàãíèòíóþ ýíåðãèþ ïîëÿ. Òàêèì îáðàçîì, ëþáàÿ ýíåðãèÿ ìàòåðèàëüíà è îáëàäàåò ïîëåâîé ìàññîé. Íàïðèìåð, êèíåòè÷åñêàÿ ýíåðãèÿ ïðåäñòàâëÿåò âîëíîâûå âîçìóùåíèÿ ïîëÿ.</w:t>
      </w:r>
    </w:p>
    <w:p>
      <w:pPr>
        <w:pStyle w:val="Normal"/>
        <w:tabs>
          <w:tab w:val="clear" w:pos="708"/>
          <w:tab w:val="left" w:pos="10632" w:leader="none"/>
        </w:tabs>
        <w:bidi w:val="0"/>
        <w:ind w:right="424" w:hanging="0"/>
        <w:jc w:val="both"/>
        <w:rPr/>
      </w:pPr>
      <w:r>
        <w:rPr/>
      </w:r>
      <w:bookmarkStart w:id="581" w:name="DDE_LINK548"/>
      <w:bookmarkStart w:id="582" w:name="DDE_LINK548"/>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ëíàÿ ýíåðãèÿ ñâåòà - ýòî ÷èñòî êèíåòè÷åñêàÿ ýíåðãè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6. Ò.1. Ñ.12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å. ýëåêòðîìàãíèòíûå âîëíû ïðåäñòàâëÿþò êèíåòè÷åñêóþ ýíåðãèþ, êîòîðàÿ, ñîãëàñíî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îáëàäàåò ïîëåâîé ìàññî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583" w:name="DDE_LINK494"/>
      <w:bookmarkStart w:id="584" w:name="DDE_LINK467"/>
      <w:r>
        <w:rPr/>
        <w:t>Ñîãëàñíî ñîâðåìåííîé òåîðèè ïîëÿ, ÷àñòèöû ìàòåðèè - ýòî âîçáóæäåííûå ñîñòîÿíèÿ, íî íèêòî äàæå íå ïîïûòàëñÿ ïîñòðîèòü ïîëåâûå ìîäåëè ýëåìåíòàðíûõ ÷àñòèö. Íàäî çàìåòèòü, ÷òî àíàëîãè÷íàÿ ñèòóàöèÿ áûëà ñ òåîðèåé ïîëÿ Ìàêñâåëëà, êîãäà, ïðåäñêàçàâ ýëåêòðîìàãíèòíûå âîëíû, îí äàæå íå ïîïûòàëñÿ ïîëó÷èòü èõ ýêñïåðèìåíòàëüíî, õîòÿ ýòî íå ïðåäñòàâëÿëî îñîáîé ñëîæíîñòè (÷òî ìîæåò áûòü ïðîùå âèáðàòîðà Ãåðöà). Íà ñåãîäíÿ ýêñïåðèìåíòàëüíî óñòàíîâëåíû ïî÷òè âñå îñíîâíûå ñâîéñòâà è õàðàêòåðèñòèêè ýëåìåíòàðíûõ ÷àñòèö, à òàêæå õîðîøî èçó÷åíû ñâîéñòâà ïîëåé. Ýëåìåíòàðíûå ÷àñòèöû - ýòî òå æå ñàìûå ïîëÿ, òîëüêî âîçáóæä¸ííûå, ò.å. ïðè æåëàíèè áåç ïðîáëåì ìîæíî ïðåäñòàâèòü ïîëåâûå ìîäåëè ÷àñòèö â âèäå âîçáóæä¸ííûõ ñîñòîÿíèé ïîëÿ è ñðàâíèòü, íàñêîëüêî ñâîéñòâà ìîäåëåé ñîâïàäàþò ñ ýêñïåðèìåíòàëüíûìè äàííûìè. Âèäèìî, âðåìÿ åùå íå ïðèøëî äëÿ òîãî, ÷òîáû ïðåäïðèíèìàëèñü õîòÿ áû ïîïûòêè ñäåëàòü ýòî.</w:t>
      </w:r>
      <w:bookmarkEnd w:id="583"/>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585" w:name="DDE_LINK213"/>
      <w:bookmarkEnd w:id="585"/>
      <w:r>
        <w:rPr>
          <w:b w:val="false"/>
          <w:bCs w:val="false"/>
          <w:i/>
          <w:iCs w:val="false"/>
          <w:caps w:val="false"/>
          <w:smallCaps w:val="false"/>
          <w:strike w:val="false"/>
          <w:dstrike w:val="false"/>
          <w:outline w:val="false"/>
          <w:vanish w:val="false"/>
        </w:rPr>
        <w:t>«Ñàì Ìàêñâåëë íå ïðåäïðèíèìàë ïîïûòîê ïîëó÷èòü ýëåêòðîìàãíèòíûå âîëíû íà îïûòå, õîòÿ îí è áûë íå òîëüêî âåëè÷àéøèì òåîðåòèêîì, íî è ïåðâîêëàññíûì ýêñïåðèìåíòàòîðî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18.</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âÿçü ìàññû è ýíåðãèè. Ïåðâûé âêëàä â ýòîò âîïðîñ âí¸ñ Ô.Õàçåíåðëü, îòêðûâøèé ñîîòíîøåíèå ìåæäó ìàññîé è ýíåðãèåé ýëåêòðîìàãíèòíîãî èçëó÷åíèÿ. Íà îñíîâàíèè ôîðìóë ðåëÿòèâèñòñêîé ìåõàíèêè À.Ýéíøòåéí ëîãè÷åñêèì ïóòåì âûâåë àíàëîãè÷íîå ñîîòíîøåíèå ìåæäó ìåõàíè÷åñêîé ìàññîé è ìåõàíè÷åñêîé ýíåðãèåé,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àòåìàòè÷åñêàÿ ôèçèêà. Ýíöèêëîïåäèÿ. ÐÅËßÒÈÂÈÑÒÑÊÈÉ ÝÔÔÅÊÒ.</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íÿòèå ýëåêòðîìàãíèòíîãî èìïóëüñà áûëî ââåäåíî Ìàêñîì Àáðàãàìîì åù¸ äî âîçíèêíîâåíèÿ òåîðèè îòíîñèòåëüíîñò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24.</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óùåñòâîâàíèå èìïóëüñà ýëåêòðîìàãíèòíîãî ïîëÿ âïåðâûå áûëî ýêñïåðèìåíòàëüíî îáíàðóæåíî â îïûòàõ Ï.Í.Ëåáåäåâà ïî èçìåðåíèþ äàâëåíèÿ ñâåòà (1899 - 1901).»</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ÊÑÂÅËËÀ ÓÐÀÂÍÅÍÈß.</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Èìïóëüñ ýëåêòðîìàãíèòíîãî ïîëÿ 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 ... ïîëó÷èì 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 îòêóäà 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 Ýòî ñîîòíîøåíèå ìåæäó ìàññîé è ýíåðãèåé ýëåêòðîìàãíèòíîãî ïîëÿ ÿâëÿåòñÿ óíèâåðñàëüíûì çàêîíîì ïðèðîä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30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å. âûâîä ýëåêòðîäèíàìè÷åñêîãî ñîîòíîøåíèÿ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xml:space="preserve"> ìåæäó ìàññîé è ýíåðãèåé â ýëåêòðîìàãíèòíîé âîëíå íå ñâÿçàí ñ òåîðèåé îòíîñèòåëüíîñòè, òàê êàê âûòåêàåò èç ýëåêòðîäèíàìèêè è áûë âûâåäåí, à òàêæå ýêñïåðèìåíòàëüíî ïðîâåðåí åù¸ äî âîçíèêíîâåíèÿ òåîðèè îòíîñèòåëüíîñòè. Ñêîðîñòü ðàñïðîñòðàíåíèÿ ýëåêòðîìàãíèòíûõ âîëí çàâèñèò îò ñâîéñòâ äèýëåêòðèêà, åãî äèýëåêòðè÷åñêîé è ìàãíèòíîé ïðîíèöàåìîñòåé, ïîýòîìó ñîîòíîøåíèå òàêæå èìååò ìàòåðèàëüíûé âèä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ãäå ìàññà ïðåäñòàâëÿåò ýëåêòðîìàãíèòíóþ ýíåðãèþ ïîëÿ è îïðåäåëÿåòñÿ ÷åðåç äèýëåêòðè÷åñêóþ è ìàãíèòíóþ ïðîíèöàåìîñòè ôèçè÷åñêîãî âàêóóìà.</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bookmarkStart w:id="586" w:name="DDE_LINK318"/>
      <w:r>
        <w:rPr>
          <w:b w:val="false"/>
          <w:bCs w:val="false"/>
          <w:i/>
          <w:iCs w:val="false"/>
          <w:caps w:val="false"/>
          <w:smallCaps w:val="false"/>
          <w:strike w:val="false"/>
          <w:dstrike w:val="false"/>
          <w:outline w:val="false"/>
          <w:vanish w:val="false"/>
        </w:rPr>
        <w:t xml:space="preserve">«...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 ïðîíèöàåìîñòè âàêóóìà,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ÈÌÏÅÄÀÍÑ.</w:t>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 äëÿ âàêóóìà: 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E, ãäå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 ýëåêòðè÷åñêàÿ ïðîíèöàåìîñòü âàêóóìà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È×ÅÑÊÎÅ ÏÎË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87" w:name="DDE_LINK483"/>
      <w:bookmarkStart w:id="588" w:name="DDE_LINK483"/>
      <w:bookmarkEnd w:id="588"/>
    </w:p>
    <w:p>
      <w:pPr>
        <w:pStyle w:val="Normal"/>
        <w:tabs>
          <w:tab w:val="clear" w:pos="708"/>
          <w:tab w:val="left" w:pos="10632" w:leader="none"/>
        </w:tabs>
        <w:bidi w:val="0"/>
        <w:ind w:right="424" w:hanging="0"/>
        <w:jc w:val="both"/>
        <w:rPr/>
      </w:pPr>
      <w:bookmarkStart w:id="589" w:name="DDE_LINK411"/>
      <w:bookmarkStart w:id="590" w:name="DDE_LINK700"/>
      <w:bookmarkEnd w:id="589"/>
      <w:r>
        <w:rPr/>
        <w:t xml:space="preserve">Âçàèìîïðåâðàùåíèÿ ýëåìåíòàðíûõ ÷àñòèö ("ñãóñòêîâ ýëåêòðîìàãíèòíîé ýíåðãèè") - ýòî ïåðåõîä îäíîé ôîðìû ýëåêòðîìàãíèòíîé ýíåðãèè â äðóãóþ, ò.å. ðàçëè÷íûå ôîðìû ìàòåðèè - ýòî ðàçëè÷íûå ôîðìû ýëåêòðîìàãíèòíîé ýíåðãèè, ïîýòîìó ñîîòíîøåíèå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 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ìåæäó ýëåêòðîìàãíèòíîé ýíåðãèåé è ìàññîé ÿâëÿåòñÿ óíèâåðñàëüíûì çàêîíîì ïðèðîäû.</w:t>
      </w:r>
      <w:bookmarkEnd w:id="571"/>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êòðîìàãíèòíûé ïðîöåññ ïðåâðàùåíèÿ ýëåêòðîíà è åãî àíòè÷àñòèöû - ïîçèòðîíà ïðè èõ ñòîëêíîâåíèè â ýëåêòðîìàãíèòíîå èçëó÷åíèå. ... ìàòåðèÿ â ýòîì ïðîöåññå íå óíè÷òîæàåòñÿ, à ëèøü ïðåâðàùàåòñÿ èç îäíîé ôîðìû â äðóãóþ.»</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ÀÍÍÈÃÈËßÖÈß ÏÀÐ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91" w:name="DDE_LINK364"/>
      <w:bookmarkStart w:id="592" w:name="DDE_LINK364"/>
    </w:p>
    <w:p>
      <w:pPr>
        <w:pStyle w:val="Normal"/>
        <w:tabs>
          <w:tab w:val="clear" w:pos="708"/>
          <w:tab w:val="left" w:pos="10632" w:leader="none"/>
        </w:tabs>
        <w:bidi w:val="0"/>
        <w:ind w:right="424" w:hanging="0"/>
        <w:jc w:val="both"/>
        <w:rPr/>
      </w:pPr>
      <w:r>
        <w:rPr/>
        <w:t>Â äàííîì ýëåêòðîìàãíèòíîì ïðîöåññå íàáëþäàåòñÿ ïðåâðàùåíèå ïðîäîëüíûõ ýëåêòðîìàãíèòíûõ âîëí â ïîïåðå÷íûå - ïîòîêè ýëåêòðè÷åñêîãî ñìåùåíèÿ ïîëÿ èçìåíÿþò ñâîþ îðèåíòàöèþ ñ ïðîäîëüíîé íà ïîïåðå÷íóþ, ò.å. îäíè ýëåêòðîìàãíèòíûå ÷àñòèöû ïðåâðàùàþòñÿ â äðóãèå ýëåêòðîìàãíèòíûå ÷àñòèöû. Ýëåêòðîí èìååò ýëåêòðè÷åñêîå è ìàãíèòíîå ïîëÿ, åãî ñïèí ðàññ÷èòûâàåòñÿ ÷åðåç ýëåêòðîìàãíèòíûå ïîñòîÿííûå êàê êðóãîâîå äâèæåíèå çàìêíóòîé ïðîäîëüíîé ýëåêòðîìàãíèòíîé âîëíû</w:t>
      </w:r>
      <w:r>
        <w:rPr>
          <w:b w:val="false"/>
          <w:bCs w:val="false"/>
          <w:i/>
          <w:iCs w:val="false"/>
          <w:caps w:val="false"/>
          <w:smallCaps w:val="false"/>
          <w:strike w:val="false"/>
          <w:dstrike w:val="false"/>
          <w:outline w:val="false"/>
          <w:vanish w:val="false"/>
        </w:rPr>
        <w:t xml:space="preserve"> J</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t xml:space="preserve">, ãäå </w:t>
      </w:r>
      <w:r>
        <w:rPr>
          <w:b w:val="false"/>
          <w:bCs w:val="false"/>
          <w:i/>
          <w:iCs w:val="false"/>
          <w:caps w:val="false"/>
          <w:smallCaps w:val="false"/>
          <w:strike w:val="false"/>
          <w:dstrike w:val="false"/>
          <w:outline w:val="false"/>
          <w:vanish w:val="false"/>
        </w:rPr>
        <w:t>e</w:t>
      </w:r>
      <w:r>
        <w:rPr/>
        <w:t xml:space="preserve"> - êâàíò ýëåêòðè÷åñêîãî çàðÿäà, Ô</w:t>
      </w:r>
      <w:r>
        <w:rPr>
          <w:b w:val="false"/>
          <w:bCs w:val="false"/>
          <w:i w:val="false"/>
          <w:iCs w:val="false"/>
          <w:caps w:val="false"/>
          <w:smallCaps w:val="false"/>
          <w:strike w:val="false"/>
          <w:dstrike w:val="false"/>
          <w:outline w:val="false"/>
          <w:vanish w:val="false"/>
          <w:position w:val="-4"/>
          <w:sz w:val="12"/>
          <w:szCs w:val="12"/>
        </w:rPr>
        <w:t>0</w:t>
      </w:r>
      <w:r>
        <w:rPr/>
        <w:t xml:space="preserve"> - êâàíò ìàãíèòíîãî ïîòîêà. Êîìïòîíîâñêàÿ äëèíà âîëíû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c</w:t>
      </w:r>
      <w:r>
        <w:rPr/>
        <w:t xml:space="preserve"> è ðàäèóñ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m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3.</w:t>
      </w:r>
      <w:r>
        <w:rPr>
          <w:b w:val="false"/>
          <w:bCs w:val="false"/>
          <w:i w:val="false"/>
          <w:iCs w:val="false"/>
          <w:caps w:val="false"/>
          <w:smallCaps w:val="false"/>
          <w:strike w:val="false"/>
          <w:dstrike w:val="false"/>
          <w:outline w:val="false"/>
          <w:vanish w:val="false"/>
        </w:rPr>
        <w:t>9</w:t>
      </w:r>
      <w:r>
        <w:rPr/>
        <w:t>·10</w:t>
      </w:r>
      <w:r>
        <w:rPr>
          <w:b w:val="false"/>
          <w:bCs w:val="false"/>
          <w:i w:val="false"/>
          <w:iCs w:val="false"/>
          <w:caps w:val="false"/>
          <w:smallCaps w:val="false"/>
          <w:strike w:val="false"/>
          <w:dstrike w:val="false"/>
          <w:outline w:val="false"/>
          <w:vanish w:val="false"/>
          <w:position w:val="6"/>
          <w:sz w:val="14"/>
          <w:szCs w:val="14"/>
        </w:rPr>
        <w:softHyphen/>
        <w:t>13</w:t>
      </w:r>
      <w:r>
        <w:rPr>
          <w:b w:val="false"/>
          <w:bCs w:val="false"/>
          <w:i w:val="false"/>
          <w:iCs w:val="false"/>
          <w:caps w:val="false"/>
          <w:smallCaps w:val="false"/>
          <w:strike w:val="false"/>
          <w:dstrike w:val="false"/>
          <w:outline w:val="false"/>
          <w:vanish w:val="false"/>
          <w:sz w:val="12"/>
          <w:szCs w:val="12"/>
        </w:rPr>
        <w:t> </w:t>
      </w:r>
      <w:r>
        <w:rPr/>
        <w:t>ì, ò.å. âñå ñâîéñòâà óêàçûâàþò íà ýëåêòðîìàãíèòíóþ ïðèðîäó ýëåêòð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íåðãèÿ íå âîçíèêàåò èç íè÷åãî è íå èñ÷åçàåò, îíà ìîæåò òîëüêî ïåðåõîäèòü èç îäíîé ôîðìû â äðóãóþ. ... Ýíåðãèÿ ïîêîÿ ìîæåò ïåðåõîäèòü â äðóãèå âèäû ýíåðãèè ïðè ïðåâðàùåíèÿõ ÷àñòèö.»</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ÝÍÅÐÃÈß.</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ÒÎ ñîçäàëà ïðåäïîñûëêè äëÿ òîãî, ÷òîáû ñ÷èòàòü ýëåêòðîìàãíèòíîå èçëó÷åíèå îäíîé èç ôîðì ìàòåðèè, à ñâåòîâûå êâàíòû - ðåàëüíûìè ýëåìåíòàðíûìè ÷àñòèöà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ÔÎÒÎÍ.</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òàêîì ïîäõîäå ÷àñòèöû âûñòóïàþò êàê âîçáóæäåííûå ñîñòîÿíèÿ ñèñòåìû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ÎÐÏÓÑÊÓËßÐÍÎ-ÂÎËÍÎÂÎÉ ÄÓÀËÈÇÌ.</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93" w:name="DDE_LINK891"/>
      <w:bookmarkEnd w:id="593"/>
      <w:r>
        <w:rPr/>
        <w:t xml:space="preserve">Âñå ÷àñòèöû ìàòåðèè, à íå òîëüêî ôîòîíû, ïðåäñòàâëÿþò ýëåêòðîìàãíèòíûå âîëíû (âîçìóùåíèÿ ïîëÿ) è, êàê âîçáóæä¸ííûå ñîñòîÿíèÿ ïîëÿ, îáëàäàþò âîëíîâûìè ñâîéñòâàìè. Ò.å. âçàèìîïðåâðàùåíèå ýëåìåíòàðíûõ ÷àñòèö - ýòî âçàèìîïðåâðàùåíèå ýëåêòðîìàãíèòíûõ âîëí, êîòîðûå îáëàäàþò ýëåêòðîìàãíèòíîé ìàññîé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bookmarkStart w:id="594" w:name="DDE_LINK221"/>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w:t>
      </w:r>
      <w:bookmarkEnd w:id="574"/>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 êâàíòîâîé òî÷êè çðåíèÿ ýëåìåíòàðíûå âîçáóæäåíèÿ ýëåêòðîìàãíèòíîãî ïîëÿ îáëàäàþò âñåìè ñâîéñòâàìè ÷àñòèö.»</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À.À.Äåòëàô, Á.Ì.ßâîðñêèé. 2000. Ñ.646.</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Èòàê, ýêñïåðèìåíòàëüíî áûëî äîêàçàíî ñóùåñòâîâàíèå îñîáûõ ýëåêòðîìàãíèòíûõ êâàíòîâ, èëè ôîòîíîâ, êàê èõ âïîñëåäñòâèè íàçâàë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âàíòîâàÿ ôèçèêà. È.Å.Èðîäîâ. 2001. Ñ.2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595" w:name="DDE_LINK117"/>
      <w:bookmarkStart w:id="596" w:name="DDE_LINK892"/>
      <w:r>
        <w:rPr/>
        <w:t>Ýëåìåíòàðíûå âîçáóæäåíèÿ ïîëÿ ïðåäñòàâëÿþò ýëåêòðîìàãíèòíûå êâàíòû, ãäå äèñêðåòíû íå òîëüêî ýíåðãèÿ è èìïóëüñ, à òàêæå ýëåêòðè÷åñêèé ïîòîê, ìàãíèòíûé ïîòîê è òîê ñìåùåíèÿ. Ëþáûå âîçìóùåíèÿ ïîëÿ îáëàäàþò ýíåðãèåé (ìàññîé), à òàê êàê îíè äèñêðåòíû, òî èõ ìîæíî ðàññìàòðèâàòü êàê ÷àñòèöû.</w:t>
      </w:r>
      <w:bookmarkEnd w:id="595"/>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Ýëåêòðîìàãíèòíûå êâàíòû (ïîðöèè) ñ ïðîäîëüíîé èëè ïîïåðå÷íîé îðèåíòàöèåé âîçìóùåíèé ÿâëÿþòñÿ óñòîé÷èâûìè îáðàçîâàíèÿìè çà ñ÷¸ò íåäåëèìîñòè äèñêðåòíûõ îáëàñòåé âîçìóùåíèÿ â îäèí êâàíò çàðÿäà. Äèñêðåòíîñòü âîçìóùåíèé ÿâëÿåòñÿ ïðîÿâëåíèåì êîðïóñêóëÿðíûõ ñâîéñòâ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îïûò ïîêàçûâàåò, ... ó ïîëÿ âûÿâëÿþòñÿ êîðïóñêóëÿðíûå ñâîéñòâ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ÎËß ÔÈÇÈ×ÅÑÊ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597" w:name="DDE_LINK301"/>
      <w:bookmarkStart w:id="598" w:name="DDE_LINK331"/>
      <w:bookmarkStart w:id="599" w:name="DDE_LINK301"/>
      <w:bookmarkStart w:id="600" w:name="DDE_LINK331"/>
    </w:p>
    <w:p>
      <w:pPr>
        <w:pStyle w:val="Normal"/>
        <w:tabs>
          <w:tab w:val="clear" w:pos="708"/>
          <w:tab w:val="left" w:pos="10632" w:leader="none"/>
        </w:tabs>
        <w:bidi w:val="0"/>
        <w:ind w:right="424" w:hanging="0"/>
        <w:jc w:val="both"/>
        <w:rPr/>
      </w:pPr>
      <w:bookmarkStart w:id="601" w:name="DDE_LINK132"/>
      <w:bookmarkEnd w:id="601"/>
      <w:r>
        <w:rPr/>
        <w:t>Ò.å. ïîëå äèñêðåòíî - ñîñòîèò èç êâàíòîâ. Äèñêðåòíàÿ ïîëîæèòåëüíàÿ îáëàñòü ýëåêòðè÷åñêîãî âîçìóùåíèÿ ïîëÿ óñëîâíî èìååò èçáûòîê â îäèí êâàíò çàðÿäà, îòðèöàòåëüíàÿ - íåäîñòàòîê. Åñëè ãäå-òî âîçíèêàåò îáëàñòü ñ èçáûòêîì, òî îáÿçàòåëüíî âîçíèêàåò è îáëàñòü ñ íåäîñòàòêîì - äûðêà, òåì ñàìûì âûïîëíÿåòñÿ çàêîí ñîõðàíåíèÿ çàðÿäà. Ñìåùåíèå êâàíòîâ ïðèâîäèò ê îáðàçîâàíèþ ðàçíîèì¸ííûõ îáëàñòåé âîçìóùåíèÿ ïîëÿ, ïîýòîìó âîçìóùåíèÿ âñåãäà ñâÿçàíû ñ òîêàìè ñìåùåíèÿ, ò.å. ýëåêòðè÷åñêîå ñìåùåíèå ñâÿçàíî ñî ñìåùåíèåì êâàíòîâ ïîëÿ. Ïðîöåññ ñìåùåíèÿ êâàíòîâ ïîëÿ ïðåäñòàâëÿåò òîê ýëåêòðè÷åñêîãî ñìåùåíèÿ êàê äâèæóùèéñÿ ïîòîê êâàíòîâ ïîëÿ. Ñîãëàñíî ýëåêòðîäèíàìèêå, ýëåêòðè÷åñêîå ñìåùåíèå (ïîëÿðèçîâàííîñòü äèýëåêòðèêà) - ýòî îòíîñèòåëüíîå ñìåùåíèå ïîëîæèòåëüíûõ è îòðèöàòåëüíûõ ýëåêòðè÷åñêèõ çàðÿäîâ â ýëåêòðè÷åñêè íåéòðàëüíîé ñðåäå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Ýëåêòðè÷åñêîå ñìåùåíèå ïîëÿ íå ðàñïðîñòðàíÿåòñÿ ìãíîâåííî, èçìåíåíèÿ ïîëÿ ïðîèñõîäÿò ïîñëåäîâàòåëüíî îò òî÷êè ê òî÷êå (îò êâàíòà ê êâàíòó), â êàæäîé ñëåäóþùåé òî÷êå ïîëåâîãî ïðîñòðàíñòâà ïðîèñõîäèò ñìåùåíèå êâàíòîâ ïîëÿ, ïðåäñòàâëÿÿ òîê ýëåêòðè÷åñêîãî ñìåùåíèÿ. Ýëåêòðè÷åñêîå ñìåùåíèå â âèäå âèõðåâîãî ýëåêòðè÷åñêîãî ïîëÿ ìîæåò ðàñïðîñòðàíÿòüñÿ ñàìîñòîÿòåëüíî, ïðåäñòàâëÿÿ ýëåêòðîìàãíèòíóþ âîëíó, íàïðèìåð, ôîòîí - ýòî ðàñïðîñòðàíÿþùååñÿ ïîïåðå÷íîå ñìåùåíèå â îäèí êâàíò ïîëÿ (çàðÿ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çàèìîäåéñòâèå ïðè ýòîì ïåðåäàåòñÿ ïîñòåïåííî, îò òî÷êè ê òî÷êå, â òàêîì èçìåí¸ííîì ïðîñòðàíñòâ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ÎËß ÔÈÇÈ×ÅÑÊ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602" w:name="DDE_LINK893"/>
      <w:r>
        <w:rPr/>
        <w:t>Èçìåíåíèå ïîëåâîãî ïðîñòðàíñòâà ïðîèñõîäèò ïîñëåäîâàòåëüíî, ò.å. ìåæäó êâàíòàìè ïîëÿ íå äåéñòâóþò ñèëû, â âñå âçàèìîäåéñòâèÿ ìåæäó íèìè ïðîèñõîäÿò ïðè íåïîñðåäñòâåííîì êîíòàêò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03" w:name="DDE_LINK133"/>
      <w:bookmarkStart w:id="604" w:name="DDE_LINK488"/>
      <w:bookmarkStart w:id="605" w:name="DDE_LINK894"/>
      <w:bookmarkEnd w:id="604"/>
      <w:r>
        <w:rPr/>
        <w:t>Ëþáîé òîê ýòî êóëîíû â ñåêóíäó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ñ), ò.å. òîê ýëåêòðè÷åñêîãî ñìåùåíèÿ - ýòî ñìåùåíèå êîëè÷åñòâà ýëåêòðè÷åñòâà â âèäå ñâÿçàííûõ çàðÿæåííûõ ÷àñòèö â âåùåñòâå èëè êâàíòîâ ïîëÿ â ôèçè÷åñêîì âàêóóìå.</w:t>
      </w:r>
      <w:bookmarkEnd w:id="579"/>
    </w:p>
    <w:p>
      <w:pPr>
        <w:pStyle w:val="Normal"/>
        <w:tabs>
          <w:tab w:val="clear" w:pos="708"/>
          <w:tab w:val="left" w:pos="10632" w:leader="none"/>
        </w:tabs>
        <w:bidi w:val="0"/>
        <w:ind w:right="424" w:hanging="0"/>
        <w:jc w:val="both"/>
        <w:rPr/>
      </w:pPr>
      <w:r>
        <w:rPr/>
      </w:r>
      <w:bookmarkEnd w:id="580"/>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Äëÿ îáîñíîâàíèÿ äîáàâî÷íîãî ÷ëåíà â óðàâíåíèè Ìàêñâåëë ïîñòóëèðîâàë àíàëîãèþ ìåæäó äèýëåêòðè÷åñêîé è ìåõàíè÷åñêîé óïðóãîé ñðåäàìè. Ñîãëàñíî ýòîé àíàëîãèè, ïîä äåéñòâèåì ïðèëîæåííîãî ýëåêòðè÷åñêîãî ïîëÿ â äèýëåêòðè÷åñêîé ñðåäå ïðîèñõîäèò ýëåêòðè÷åñêîå ñìåùåíèå (ò.å. îòíîñèòåëüíîå ñìåùåíèå ïîëîæèòåëüíûõ è îòðèöàòåëüíûõ ýëåêòðè÷åñêèõ çàðÿäîâ â ýëåêòðè÷åñêè íåéòðàëüíîé ñðåäå), ïðîïîðöèîíàëüíîå ïðèëîæåííîìó ïîëþ. Èçìåíåíèå âî âðåìåíè ýòîãî ñìåùåíèÿ ïðåäñòàâëÿåò ñîáîé òàêîé æå ýëåêòðè÷åñêèé òîê, êàê è òîê ïðîâîäèìîñò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ÑÌÅÙÅÍÈß ÒÎÊ.</w:t>
      </w:r>
    </w:p>
    <w:p>
      <w:pPr>
        <w:pStyle w:val="Normal"/>
        <w:tabs>
          <w:tab w:val="clear" w:pos="708"/>
          <w:tab w:val="left" w:pos="10632" w:leader="none"/>
        </w:tabs>
        <w:bidi w:val="0"/>
        <w:ind w:right="424" w:hanging="0"/>
        <w:jc w:val="both"/>
        <w:rPr/>
      </w:pPr>
      <w:bookmarkStart w:id="606" w:name="DDE_LINK332"/>
      <w:r>
        <w:rPr>
          <w:b w:val="false"/>
          <w:bCs w:val="false"/>
          <w:i/>
          <w:iCs w:val="false"/>
          <w:caps w:val="false"/>
          <w:smallCaps w:val="false"/>
          <w:strike w:val="false"/>
          <w:dstrike w:val="false"/>
          <w:outline w:val="false"/>
          <w:vanish w:val="false"/>
        </w:rPr>
        <w:t>«Ïîëÿðèçîâàííîñòü, ýëåêòðè÷åñêîå ñìåùåíèå - åäèíèöà Êë</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ì</w:t>
      </w:r>
      <w:r>
        <w:rPr>
          <w:b w:val="false"/>
          <w:bCs w:val="false"/>
          <w:i/>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562.</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òîò ýôôåêò àíàëîãè÷åí ïîëÿðèçàöèè äèýëåêòðè÷åñêîé ñðåäû âíåñåííûì â íå¸ çàðÿäîì, ÷òî è îáóñëîâëåíî íàçâàíèåì ÿâë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ÏÎËßÐÈÇÀÖÈß ÂÀÊÓÓÌ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607" w:name="DDE_LINK445"/>
      <w:bookmarkStart w:id="608" w:name="DDE_LINK489"/>
      <w:r>
        <w:rPr/>
        <w:t xml:space="preserve">Ïîëÿðèçîâàííîñòü âàêóóìà - åäèíèöà </w:t>
      </w:r>
      <w:bookmarkStart w:id="609" w:name="DDE_LINK333"/>
      <w:r>
        <w:rPr/>
        <w:t>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bookmarkEnd w:id="584"/>
      <w:r>
        <w:rPr/>
        <w:t>. Ëþáàÿ ïîëÿðèçàöèÿ ïðåäñòàâëÿåò ýëåêòðè÷åñêîå ñìåùåíèå çàðÿæåííûõ ÷àñòèö èëè êâàíòîâ ïîëÿ.</w:t>
      </w:r>
      <w:bookmarkEnd w:id="582"/>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îãëàñíî çàêîíàì ýëåêòðîäèíàìèêè, òîêè òåêóò òîëüêî ïî çàìêíóòîìó ïóòè, ò.å. çàìêíóòîñòü - ôîðìà ñóùåñòâîâàíèÿ òîêà. Ýëåêòðè÷åñêèé òîê çàìêíóò äàæå â òîì ñëó÷àå, êîãäà, íàïðèìåð, äâèæåòñÿ îäèíî÷íûé ýëåêòðîí - òîê çàìêíóò òîêàìè ñìåùåíèÿ, êîòîðûå òåêóò âîêðóã ýëåêòðîíà â îáðàòíîì íàïðàâëåí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ëíûé òîê, ðàâíûé ñóììå òîêà ñìåùåíèÿ è òîêà ïðîâîäèìîñòè, âñåãäà ÿâëÿåòñÿ çàìêíóòû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ÊÑÂÅËËÀ ÓÐÀÂÍÅÍÈ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610" w:name="DDE_LINK173"/>
      <w:bookmarkStart w:id="611" w:name="DDE_LINK195"/>
      <w:bookmarkStart w:id="612" w:name="DDE_LINK764"/>
      <w:bookmarkStart w:id="613" w:name="DDE_LINK173"/>
      <w:bookmarkStart w:id="614" w:name="DDE_LINK195"/>
      <w:bookmarkStart w:id="615" w:name="DDE_LINK764"/>
      <w:bookmarkEnd w:id="614"/>
    </w:p>
    <w:p>
      <w:pPr>
        <w:pStyle w:val="Normal"/>
        <w:tabs>
          <w:tab w:val="clear" w:pos="708"/>
          <w:tab w:val="left" w:pos="10632" w:leader="none"/>
        </w:tabs>
        <w:bidi w:val="0"/>
        <w:ind w:right="424" w:hanging="0"/>
        <w:jc w:val="both"/>
        <w:rPr/>
      </w:pPr>
      <w:r>
        <w:rPr/>
        <w:t xml:space="preserve">Ò.å. ÿâëÿåòñÿ çàìêíóòûì, äàæå åñëè èìååòñÿ òîëüêî òîê ñìåùåíèÿ (áåç òîêà ïðîâîäèìîñòè), íàïðèìåð, â âèäå âèõðåâîãî ýëåêòðè÷åñêîãî ïîëÿ. Âñå èçâåñòíûå ýêñïåðèìåíòàëüíûå ôàêòû, ãäå òîê ñìåùåíèÿ íàáëþäàåòñÿ â ñâîáîäíîì ñîñòîÿíèè (áåç òîêà ïðîâîäèìîñòè), ïîäòâåðæäàþò, ÷òî â ñâîáîäíîì ñîñòîÿíèè òîê ñìåùåíèÿ âñåãäà çàìêíóò, ò.å. òå÷¸ò ïî çàìêíóòîìó êðóãó. Ïðè ýòîì òîêè ñìåùåíèÿ âñåãäà òåêóò ïî îðáèòàì, íà êîòîðûõ óêëàäûâàåòñÿ öåëîå ÷èñëî äëèí âîëí âîçìóùåíèé ïîëÿ. Íàïðèìåð, â ïîïåðå÷íîé ýëåêòðîìàãíèòíîé âîëíå ýôôåêòèâíûé ðàäèóñ, ïî êîòîðîìó òå÷¸ò çàìêíóòûé ýëåêòðè÷åñêèé òîê ñìåùåíèÿ: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t xml:space="preserve">, ãäå </w:t>
      </w:r>
      <w:r>
        <w:rPr>
          <w:b w:val="false"/>
          <w:bCs w:val="false"/>
          <w:i/>
          <w:iCs w:val="false"/>
          <w:caps w:val="false"/>
          <w:smallCaps w:val="false"/>
          <w:strike w:val="false"/>
          <w:dstrike w:val="false"/>
          <w:outline w:val="false"/>
          <w:vanish w:val="false"/>
        </w:rPr>
        <w:t>l</w:t>
      </w:r>
      <w:r>
        <w:rPr/>
        <w:t xml:space="preserve"> - äëèíà ýëåêòðîìàãíèòíîé âîëíû, ò.å. îðáèòà ðàâíà äëèíå âîëíû. Èëè äðóãîé ïðèìåð: òîê ýëåêòðè÷åñêîãî ñìåùåíèÿ ýëåêòðîíîâ â àòîìå, ãäå òàêæå íà îðáèòàõ âñåãäà óêëàäûâàåòñÿ öåëîå ÷èñëî äëèí âîëí âîçìóùåíèé ïîëÿ (áîðîâñêèå îðáèòû), ÷òî, ñîãëàñíî ïðèíöèïó Ãþéãåíñà, íå ñîçäàåò èçëó÷åíèÿ - ïàðöèàëüíûå âîëíû, èíòåðôåðèðóÿ, ïîëíîñòüþ ãàñÿò äðóã äðóã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16" w:name="DDE_LINK213"/>
      <w:bookmarkEnd w:id="616"/>
      <w:r>
        <w:rPr/>
        <w:t xml:space="preserve">Ò.å. ÿâëÿåòñÿ çàìêíóòûì, äàæå åñëè èìååòñÿ òîëüêî òîê ñìåùåíèÿ (áåç òîêà ïðîâîäèìîñòè), íàïðèìåð, â âèäå âèõðåâîãî ýëåêòðè÷åñêîãî ïîëÿ. Âñå èçâåñòíûå ýêñïåðèìåíòàëüíûå ôàêòû, ãäå òîê ñìåùåíèÿ íàáëþäàåòñÿ â ñâîáîäíîì ñîñòîÿíèè (áåç òîêà ïðîâîäèìîñòè), ïîäòâåðæäàþò, ÷òî â ñâîáîäíîì ñîñòîÿíèè òîê ñìåùåíèÿ âñåãäà çàìêíóò, ò.å. òå÷¸ò ïî çàìêíóòîìó êðóãó. Ïðè ýòîì òîêè ñìåùåíèÿ âñåãäà òåêóò ïî îðáèòàì, íà êîòîðûõ óêëàäûâàåòñÿ öåëîå ÷èñëî äëèí âîëí âîçìóùåíèé ïîëÿ. Íàïðèìåð, â ïîïåðå÷íîé ýëåêòðîìàãíèòíîé âîëíå ýôôåêòèâíûé ðàäèóñ, ïî êîòîðîìó òå÷¸ò çàìêíóòûé ýëåêòðè÷åñêèé òîê ñìåùåíèÿ: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t xml:space="preserve">, ãäå </w:t>
      </w:r>
      <w:r>
        <w:rPr>
          <w:b w:val="false"/>
          <w:bCs w:val="false"/>
          <w:i/>
          <w:iCs w:val="false"/>
          <w:caps w:val="false"/>
          <w:smallCaps w:val="false"/>
          <w:strike w:val="false"/>
          <w:dstrike w:val="false"/>
          <w:outline w:val="false"/>
          <w:vanish w:val="false"/>
        </w:rPr>
        <w:t>l</w:t>
      </w:r>
      <w:r>
        <w:rPr/>
        <w:t xml:space="preserve"> - äëèíà ýëåêòðîìàãíèòíîé âîëíû, ò.å. îðáèòà ðàâíà äëèíå âîëíû. Èëè äðóãîé ïðèìåð: òîê ýëåêòðè÷åñêîãî ñìåùåíèÿ ýëåêòðîíîâ â àòîìå, ãäå òàêæå íà îðáèòàõ âñåãäà óêëàäûâàåòñÿ öåëîå ÷èñëî äëèí âîëí âîçìóùåíèé ïîëÿ (áîðîâñêèå îðáèòû), ÷òî, ñîãëàñíî ïðèíöèïó Ãþéãåíñà, íå ñîçäàåò èçëó÷åíèÿ - ïàðöèàëüíûå âîëíû, èíòåðôåðèðóÿ, ïîëíîñòüþ ãàñÿò äðóã äðóã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17" w:name="DDE_LINK318"/>
      <w:bookmarkStart w:id="618" w:name="DDE_LINK174"/>
      <w:r>
        <w:rPr/>
        <w:t>Ëþáîé ïåðåìåííûé òîê ïðåäñòàâëÿåò âîëíó, ïîýòîìó åãî íàäî ðàññìàòðèâàòü ñ ó÷åòîì âîëíîâûõ ñâîéñòâ. Íàïðèìåð, ïðîäîëüíûå ïåðåìåííûå òîêè ñìåùåíèÿ ïðåäñòàâëÿþò ïðîäîëüíûå ýëåêòðîìàãíèòíûå âîëíû. Òîêè êàê áû ñòðåìÿòñÿ òå÷ü ïî êðàò÷àéøåìó ïóòè, ïîýòîìó ïðîäîëüíûå ýëåêòðîìàãíèòíûå âîëíû çàìêíóòû ïî ìèíèìóìó - îðáèòà ðàâíà äëèíå âîëíû (èñêëþ÷åíèåì ÿâëÿåòñÿ ðàñïðîñòðàíåíèå ïðîäîëüíûõ ýëåêòðîìàãíèòíûõ âîëí - TM-âîëí â âîëíîâîäàõ). Çàìêíóòîñòü ïðîäîëüíûõ ýëåêòðîìàãíèòíûõ âîëí íå ïîçâîëÿåò èñïîëüçîâàòü èõ â ðàäèîñâÿçè.</w:t>
      </w:r>
      <w:bookmarkEnd w:id="617"/>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bookmarkStart w:id="619" w:name="DDE_LINK505"/>
      <w:r>
        <w:rPr>
          <w:b/>
          <w:bCs w:val="false"/>
          <w:i w:val="false"/>
          <w:iCs w:val="false"/>
          <w:caps w:val="false"/>
          <w:smallCaps w:val="false"/>
          <w:strike w:val="false"/>
          <w:dstrike w:val="false"/>
          <w:outline w:val="false"/>
          <w:vanish w:val="false"/>
        </w:rPr>
        <w:t>Ýëåêòðîäèíàìèêà øàðîâîé ìîëíèè</w:t>
      </w:r>
    </w:p>
    <w:p>
      <w:pPr>
        <w:pStyle w:val="Normal"/>
        <w:tabs>
          <w:tab w:val="clear" w:pos="708"/>
          <w:tab w:val="left" w:pos="10632" w:leader="none"/>
        </w:tabs>
        <w:bidi w:val="0"/>
        <w:ind w:right="424" w:hanging="0"/>
        <w:jc w:val="center"/>
        <w:rPr/>
      </w:pPr>
      <w:r>
        <w:rPr/>
        <w:t>(Çàìêíóòûé ïåðåìåííûé ýëåêòðè÷åñêèé òîê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òè ôàêòû óáåäèòåëüíî ïîêàçûâàþò, ÷òî øàðîâàÿ ìîëíèÿ ìîæåò âûçûâàòü ýëåêòðè÷åñêèå òîêè. ... âçðûâ øàðîâîé ìîëíèè íà ìíîãèõ, îñîáåííî íà âûñîêîêâàëèôèöèðîâàííûõ íàáëþäàòåëåé, ïðîèçâîäèò âïå÷àòëåíèå ýëåêòðè÷åñêîãî ðàçðÿäà. ... Ôèçèîëîãè÷åñêîå äåéñòâèå øàðîâîé ìîëíèè òîæå, êàê ïðàâèëî, ñâîäèòñÿ ê ïîðàæåíèþ òîêî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106.</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620" w:name="DDE_LINK700"/>
      <w:bookmarkStart w:id="621" w:name="DDE_LINK865"/>
      <w:r>
        <w:rPr/>
        <w:t>Òàêèì îáðàçîì, âñå ôàêòû óêàçûâàþò íà òî, ÷òî øàðîâàÿ ìîëíèÿ, òàê æå êàê è ëèíåéíàÿ, ïðåäñòàâëÿåò ýëåêòðè÷åñêèé òîê, ò.å. øàðîâàÿ ìîëíèÿ - ýòî çàìêíóòûé ïåðåìåííûé ýëåêòðè÷åñêèé òîê ñìåùåíèÿ (ñîãëàñíî ýëåêòðîäèíàìèêå, òîê âñåãäà çàìêíóò). Ëþáàÿ ìîëíèÿ - ýòî ýëåêòðè÷åñêèé òîê, êîòîðûé â çàâèñèìîñòè îò óñëîâèé ìîæåò ïðèíèìàòü ðàçëè÷íûå ôîðìû.</w:t>
      </w:r>
      <w:bookmarkEnd w:id="620"/>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åñêîëüêî ñåêóíä áûëî òèõî, ïîñëå ÷åãî èç ïðèåìíèêà ïîñëûøàëñÿ âñ¸ áîëåå óñèëèâàþùèéñÿ øîðîõ, ïîñòåïåííî ïåðåøåäøèé â ãóë. Ïðèåìíèê ïðèøëîñü âûêëþ÷èòü, íî øèïåíèå ñ ðåçêèì ïîòðåñêèâàíèåì òåïåðü óæå ðàçäàâàëîñü ñî ñòîðîíû ðåêè. Âûãëÿíóâ èç ïàëàòêè, Äìèòðèåâ óâèäåë íàä ðåêîé øàðîâóþ ìîëíèþ, êîòîðàÿ ìåäëåííî äâèãàëàñü ïî íàïðàâëåíèþ ê ïàëàòê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8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îçíèêíîâåíèå ðàäèîïîìåõ ÿâëÿåòñÿ ïðÿìûì ïîäòâåðæäåíèåì òîãî, ÷òî øàðîâàÿ ìîëíèÿ ïðåäñòàâëÿåò ýëåêòðè÷åñêèé òîê, òàê êàê õèìè÷åñêèå ðåàêöèè íå ìîãóò ñîçäàâàòü ðàäèîïîìåõè.</w:t>
      </w:r>
    </w:p>
    <w:p>
      <w:pPr>
        <w:pStyle w:val="Normal"/>
        <w:tabs>
          <w:tab w:val="clear" w:pos="708"/>
          <w:tab w:val="left" w:pos="10632" w:leader="none"/>
        </w:tabs>
        <w:bidi w:val="0"/>
        <w:ind w:right="424" w:hanging="0"/>
        <w:jc w:val="both"/>
        <w:rPr/>
      </w:pPr>
      <w:r>
        <w:rPr/>
      </w:r>
      <w:bookmarkStart w:id="622" w:name="DDE_LINK872"/>
      <w:bookmarkStart w:id="623" w:name="DDE_LINK875"/>
      <w:bookmarkStart w:id="624" w:name="DDE_LINK872"/>
      <w:bookmarkStart w:id="625" w:name="DDE_LINK875"/>
    </w:p>
    <w:p>
      <w:pPr>
        <w:pStyle w:val="Normal"/>
        <w:tabs>
          <w:tab w:val="clear" w:pos="708"/>
          <w:tab w:val="left" w:pos="10632" w:leader="none"/>
        </w:tabs>
        <w:bidi w:val="0"/>
        <w:ind w:right="424" w:hanging="0"/>
        <w:jc w:val="both"/>
        <w:rPr/>
      </w:pPr>
      <w:bookmarkStart w:id="626" w:name="DDE_LINK364"/>
      <w:bookmarkStart w:id="627" w:name="DDE_LINK876"/>
      <w:bookmarkStart w:id="628" w:name="DDE_LINK877"/>
      <w:r>
        <w:rPr/>
        <w:t xml:space="preserve">Ìîæíî âñòðåòèòü ðàçëè÷íûå ïðåäïîëîæåíèÿ ïî ïîâîäó ïðèðîäû øàðîâîé ìîëíèè, âïëîòü äî ÍËÎ. Áûëî ïðåäïîëîæåíèå, ÷òî øàðîâûå ìîëíèè ïèòàþòñÿ ðàäèîèçëó÷åíèåì, âîçíèêàþùèì ïðè ãðîçîâûõ ðàçðÿäàõ àòìîñôåðíîãî ýëåêòðè÷åñòâà, íî ýòî ïðîòèâîðå÷èò íàáëþäåíèÿì. Íàïðèìåð, øàðîâûå ìîëíèè íàáëþäàþòñÿ â ïîìåùåíèÿõ, ïðè ýòîì íàëè÷èå êðûøè èç æåëåçà, ýêðàíèðóþùåé ðàäèîâîëíû, íèêàê íå ñêàçûâàåòñÿ íà øàðîâûõ ìîëíèÿõ. </w:t>
      </w:r>
      <w:bookmarkEnd w:id="626"/>
      <w:r>
        <w:rPr/>
        <w:t>Òàêæå øàðîâàÿ ìîëíèÿ íå ìîæåò áûòü ïðîñòî øàðîì èç ïëàçìû, òàê êàê òàêîå îáðàçîâàíèå íå ìîæåò ñóùåñòâîâàòü äëèòåëüíîå âðåì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îãëàñíî åù¸ îäíîé ãèïîòåçå, øàðîâàÿ ìîëíèÿ - ýòî çàìêíóòûé ïåðåìåííûé ýëåêòðè÷åñêèé òîê ñìåùåíèÿ, êîòîðûé çàñòàâëÿåò ñâåòèòüñÿ àòîìû àçîò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òàòüÿ "Øàðèêè" çà "òàðåëî÷êè". Ãàçåòà ÀèÔ Ìîñêâà N 40, 2003. http://www.aif.ru/online/moskva/534/08_01</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È âñ¸ æå, ÷òî ýòî òàêîå? Øàðîâàÿ ìîëíèÿ - ýòî çàìêíóòûé ïåðåìåííûé ýëåêòðè÷åñêèé òîê ñìåù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òàòüÿ ÂÛÑÎÊÎÅ ÍÀÏÐßÆÅÍÈÅ. Ãàçåòà ÀèÔ-Ïðèêàìüå N 31, 2003. http://prikamie-gazeta.perm.ru/article.php?n=14&amp;s=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629" w:name="DDE_LINK164"/>
      <w:bookmarkStart w:id="630" w:name="DDE_LINK165"/>
      <w:r>
        <w:rPr/>
        <w:t>Ñâîéñòâà êàê ëèíåéíîé, òàê è øàðîâîé ìîëíèè äîñòàòî÷íî õîðîøî èçâåñòíû, ïîýòîìó íà îñíîâå ýëåêòðîäèíàìèêè âñåãäà ìîæíî ïðåäñòàâèòü ïðîòåêàþùèå â íèõ ýëåêòðîìàãíèòíûå ïðîöåññû, åñëè, êîíå÷íî, èñêóññòâåííî, ðàäè ñåíñàöèè íå ñîçäàâàòü îðåîë çàãàäî÷íîñòè âîêðóã ïðèðîäíûõ ýëåêòðîìàãíèòíûõ ÿâëåíèé.</w:t>
      </w:r>
    </w:p>
    <w:p>
      <w:pPr>
        <w:pStyle w:val="Normal"/>
        <w:tabs>
          <w:tab w:val="clear" w:pos="708"/>
          <w:tab w:val="left" w:pos="10632" w:leader="none"/>
        </w:tabs>
        <w:bidi w:val="0"/>
        <w:ind w:right="424" w:hanging="0"/>
        <w:jc w:val="both"/>
        <w:rPr/>
      </w:pPr>
      <w:r>
        <w:rPr/>
      </w:r>
      <w:bookmarkStart w:id="631" w:name="DDE_LINK891"/>
      <w:bookmarkStart w:id="632" w:name="DDE_LINK891"/>
      <w:bookmarkEnd w:id="632"/>
    </w:p>
    <w:p>
      <w:pPr>
        <w:pStyle w:val="Normal"/>
        <w:tabs>
          <w:tab w:val="clear" w:pos="708"/>
          <w:tab w:val="left" w:pos="10632" w:leader="none"/>
        </w:tabs>
        <w:bidi w:val="0"/>
        <w:ind w:right="424" w:hanging="0"/>
        <w:jc w:val="both"/>
        <w:rPr/>
      </w:pPr>
      <w:bookmarkStart w:id="633" w:name="DDE_LINK411"/>
      <w:bookmarkStart w:id="634" w:name="DDE_LINK139"/>
      <w:bookmarkEnd w:id="633"/>
      <w:r>
        <w:rPr/>
        <w:t>Â ïðèðîäå çàìêíóòûå ïåðåìåííûå òîêè ñìåùåíèÿ (çàìêíóòûå ïðîäîëüíûå ýëåêòðîìàãíèòíûå âîëíû) ìîãóò íàáëþäàòüñÿ âî âðåìÿ ãðîçû â âèäå ñâåòÿùèõñÿ øàðîâèäíûõ îáðàçîâàíèé. Áîëüøîé ïåðåìåííûé (âûñîêî÷àñòîòíûé) òîê ñìåùåíèÿ, âûçûâàÿ ñâå÷åíèå îêðóæàþùåãî âîçäóõà, ïîñòåïåííî ðàçîãðåâàåò åãî, ÷òî ìîæåò ïðèâåñòè ê ýëåêòðè÷åñêîìó ïðîáîþ â âèäå âçðûâà (õëîïêà). Òàêèå çàìêíóòûå òîêè ñìåùåíèÿ ìîãóò âûâîäèòü èç ñòðîÿ ýëåêòðîïðèáîðû, à òàêæå ìîæåò ïðîèçîéòè ïîðàæåíèå ëþäåé ýëåêòðè÷åñêèì òîêîì ïðè ñîïðèêîñíîâåíèè ñ íèìè. Âî âðåìÿ ãðîçû âïåðåäè ëèíåéíîé ìîëíèè òå÷åò ïðåäïðîáîéíûé ýëåêòðè÷åñêèé òîê ñìåùåíèÿ (òîê ïîëÿðèçàöèè, íåâèäèìûé äî ìîìåíòà ïðîáîÿ), êîòîðûé ïî âåëè÷èíå ñîèçìåðèì ñ òîêîì â ñàìîé ìîëíèè è, åñëè ìîëíèÿ ìåíÿåò íàïðàâëåíèå, íàïðèìåð, ðàçâåòâëÿåòñÿ, òî "ðàçîðâàííûå" òîêè ñìåùåíèÿ, çàìêíóâøèñü, òàê êàê òîêè âñåãäà çàìêíóòû, ìîãóò âûçâàòü ñâå÷åíèå âîçäóõà (ïðåäïðîáîéíûå ïðîöåññ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èëà òîêà â ãëàâíîì ðàçðÿäå ìîëíèè äîñòèãàåò äåñÿòêîâ è ñîòåí òûñÿ÷ àìïåð.»</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À.À.Äåòëàô, Á.Ì.ßâîðñêèé. 2000. Ñ.263.</w:t>
      </w:r>
    </w:p>
    <w:p>
      <w:pPr>
        <w:pStyle w:val="Normal"/>
        <w:tabs>
          <w:tab w:val="clear" w:pos="708"/>
          <w:tab w:val="left" w:pos="10632" w:leader="none"/>
        </w:tabs>
        <w:bidi w:val="0"/>
        <w:ind w:right="424" w:hanging="0"/>
        <w:jc w:val="both"/>
        <w:rPr/>
      </w:pPr>
      <w:bookmarkStart w:id="635" w:name="DDE_LINK141"/>
      <w:r>
        <w:rPr>
          <w:b w:val="false"/>
          <w:bCs w:val="false"/>
          <w:i/>
          <w:iCs w:val="false"/>
          <w:caps w:val="false"/>
          <w:smallCaps w:val="false"/>
          <w:strike w:val="false"/>
          <w:dstrike w:val="false"/>
          <w:outline w:val="false"/>
          <w:vanish w:val="false"/>
        </w:rPr>
        <w:t>«... çàïàñ ýíåðãèè, çàêëþ÷åííîé â øàðîâîé ìîëíèè ñðåäíèõ ðàçìåðîâ, ñîñòàâëÿåò, âîçìîæíî, 20</w:t>
        <w:softHyphen/>
        <w:t>5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êÄæ.»</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9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Íàïðèìåð, åñëè ðàäèóñ çàìêíóòîãî êðóãîâîãî òîêà ñìåùåíèÿ 10</w:t>
      </w:r>
      <w:r>
        <w:rPr>
          <w:b w:val="false"/>
          <w:bCs w:val="false"/>
          <w:i w:val="false"/>
          <w:iCs w:val="false"/>
          <w:caps w:val="false"/>
          <w:smallCaps w:val="false"/>
          <w:strike w:val="false"/>
          <w:dstrike w:val="false"/>
          <w:outline w:val="false"/>
          <w:vanish w:val="false"/>
          <w:sz w:val="12"/>
          <w:szCs w:val="12"/>
        </w:rPr>
        <w:t> </w:t>
      </w:r>
      <w:r>
        <w:rPr/>
        <w:t>ñì, à åãî ñèëà 50</w:t>
      </w:r>
      <w:r>
        <w:rPr>
          <w:b w:val="false"/>
          <w:bCs w:val="false"/>
          <w:i w:val="false"/>
          <w:iCs w:val="false"/>
          <w:caps w:val="false"/>
          <w:smallCaps w:val="false"/>
          <w:strike w:val="false"/>
          <w:dstrike w:val="false"/>
          <w:outline w:val="false"/>
          <w:vanish w:val="false"/>
          <w:sz w:val="12"/>
          <w:szCs w:val="12"/>
        </w:rPr>
        <w:t> </w:t>
      </w:r>
      <w:r>
        <w:rPr/>
        <w:t>êÀ, òî ìàãíèòíàÿ ýíåðãèÿ òîêà ðàâíà, ïðèìåðíî, 30</w:t>
      </w:r>
      <w:r>
        <w:rPr>
          <w:b w:val="false"/>
          <w:bCs w:val="false"/>
          <w:i w:val="false"/>
          <w:iCs w:val="false"/>
          <w:caps w:val="false"/>
          <w:smallCaps w:val="false"/>
          <w:strike w:val="false"/>
          <w:dstrike w:val="false"/>
          <w:outline w:val="false"/>
          <w:vanish w:val="false"/>
          <w:sz w:val="12"/>
          <w:szCs w:val="12"/>
        </w:rPr>
        <w:t> </w:t>
      </w:r>
      <w:r>
        <w:rPr/>
        <w:t>êÄæ.</w:t>
      </w:r>
    </w:p>
    <w:p>
      <w:pPr>
        <w:pStyle w:val="Normal"/>
        <w:tabs>
          <w:tab w:val="clear" w:pos="708"/>
          <w:tab w:val="left" w:pos="10632" w:leader="none"/>
        </w:tabs>
        <w:bidi w:val="0"/>
        <w:ind w:right="424" w:hanging="0"/>
        <w:jc w:val="both"/>
        <w:rPr/>
      </w:pPr>
      <w:r>
        <w:rPr/>
      </w:r>
      <w:bookmarkEnd w:id="594"/>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 òî÷êå ðàçâåòâëåíèÿ ïåðåñåêàëîñü íåñêîëüêî êàíàëîâ. Ïîñëå ïðåêðàùåíèÿ ðàçðÿäà â ýòîì ìåñòå îñòàëñÿ ñâåòèòüñÿ øàð,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38.</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øàð, ñâåòÿùèéñÿ òàê, êàê ñâåòÿòñÿ âîçáóæäåííûå àòîìû àçîò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4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636" w:name="DDE_LINK508"/>
      <w:bookmarkStart w:id="637" w:name="DDE_LINK508"/>
    </w:p>
    <w:p>
      <w:pPr>
        <w:pStyle w:val="Normal"/>
        <w:tabs>
          <w:tab w:val="clear" w:pos="708"/>
          <w:tab w:val="left" w:pos="10632" w:leader="none"/>
        </w:tabs>
        <w:bidi w:val="0"/>
        <w:ind w:right="424" w:hanging="0"/>
        <w:jc w:val="both"/>
        <w:rPr/>
      </w:pPr>
      <w:bookmarkStart w:id="638" w:name="DDE_LINK892"/>
      <w:bookmarkStart w:id="639" w:name="DDE_LINK741"/>
      <w:r>
        <w:rPr/>
        <w:t>Øàðîâàÿ ìîëíèÿ - ýòî ýëåêòðîëþìèíåñöåíöèÿ âîçäóõà, ñîçäàâàåìàÿ âîçáóæäåíèåì àòîìîâ àçîòà, ÷òî ìîæíî íàáëþäàòü ýêñïåðèìåíòàëüíî â ëàáîðàòîðíûõ óñëîâèÿõ. Ò.å. ïåðåìåííûé ýëåêòðè÷åñêèé òîê ñìåùåíèÿ, âîçäåéñòâóÿ íà ýëåêòðîíû â ãàçå, âîçáóæäàåò àòîìû, ÷òî ñîçäà¸ò ýëåêòðîëþìèíåñöåíöèþ, êîòîðàÿ è íàáëþäàåòñÿ â âèäå õîëîäíîãî ñâå÷åíèÿ âîçäóõà.</w:t>
      </w:r>
      <w:bookmarkEnd w:id="638"/>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èäèìî, êàïëè äîæäÿ, ïàäàþùèå íà ìîëíèþ, èñïàðÿëèñü, òàê êàê îò íåå ïîäíèìàëñÿ ïàð. Ñëûøàëîñü øèïåíèå, íàïîìèíàþùåå ýëåêòðîñâàðêó. Çàòåì çâóê ñòàë áîëåå âûñîêèì, ìîëíèÿ âçîðâàëàñü ñ ñèëüíûì õëîïêîì è èñ÷åçëà. Ïðè ýòîì îíà ðàñïàëàñü íà ìåëêèå èñêð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8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îñëå òîãî, êàê øàðîâàÿ ìîëíèÿ îñòàíîâèëàñü, âîçäóõ ïîñòåïåííî ðàçîãðåëñÿ çà ñ÷åò ïîëÿðèçàöèîííîãî òîêà è ïðîèçîø¸ë ýëåêòðè÷åñêèé ïðîáîé - çàìêíóòûé ïåðåìåííûé òîê ñìåùåíèÿ ïåðåø¸ë â òîê ïðîâîäèìîñòè, ÷òî òàêæå íàáëþäàåòñÿ ïðè ñîïðèêîñíîâåíèè ñ òîêîïðîâîäÿùèìè ïðåäìåòàìè. Øàðîâàÿ ìîëíèÿ, ïðåäñòàâëÿÿ òîê ñìåùåíèÿ, ìîæåò ïðîõîäèòü ÷åðåç òâåðäûå äèýëåêòðèêè íåáîëüøîé òîëùèíû, íàïðèìåð, òîíêîå ñòåêëî. Åñëè ìîëíèÿ íå âçðûâàåòñÿ, ò.å. íå ïðîèñõîäèò ýëåêòðè÷åñêèé ïðîáîé, òîãäà òîê ñìåùåíèÿ ïîñòåïåííî çàòóõàåò, óìåíüøàåòñÿ âîçáóæäåíèå àòîìîâ âîçäóõà, èõ èîíèçàöèÿ, ïðîïàäàåò ýôôåêò âîëíîâîäà äëÿ çàìêíóòîé ïðîäîëüíîé ýëåêòðîìàãíèòíîé âîëíû è òîê ñìåùåíèÿ áåññëåäíî ðàññåèâàåòñÿ â ïðîñòðàíñòâ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Øàð èç ÿðêî-êðàñíîãî ñòàë ò¸ìíî-êðàñíûì, çàòåì â ñåðåäèíå åãî ïîÿâèëîñü ò¸ìíîå ïÿòíî è, íàêîíåö, îí èñ÷åç.»</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43.</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 îáëó÷åíèè íåëèíåéíîãî äèýëåêòðèêà èëè ïëàçìû ìîùíûìè ýëåêòðîìàãíèòíûìè âîëíàìè âíóòðè ýòèõ ñðåä ìîãóò îáðàçîâûâàòüñÿ ñàìîïîääåðæèâàþùèåñÿ äèýëåêòðè÷åñêèå âîëíîâîäû,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ÎÂÎÄ ÄÈÝËÅÊÒÐÈ×ÅÑÊÈÉ.</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640" w:name="DDE_LINK442"/>
      <w:bookmarkStart w:id="641" w:name="DDE_LINK442"/>
    </w:p>
    <w:p>
      <w:pPr>
        <w:pStyle w:val="Normal"/>
        <w:tabs>
          <w:tab w:val="clear" w:pos="708"/>
          <w:tab w:val="left" w:pos="10632" w:leader="none"/>
        </w:tabs>
        <w:bidi w:val="0"/>
        <w:ind w:right="424" w:hanging="0"/>
        <w:jc w:val="both"/>
        <w:rPr/>
      </w:pPr>
      <w:r>
        <w:rPr/>
        <w:t>Èç-çà ñèëüíîãî ïåðåìåííîãî ýëåêòðîìàãíèòíîãî ïîëÿ èçìåíÿåòñÿ äèýëåêòðè÷åñêàÿ ïðîíèöàåìîñòü âîçäóõà è âîçíèêàåò äèýëåêòðè÷åñêèé âîëíîâîä, ïî êîòîðîìó òå÷¸ò ïåðåìåííûé òîê ñìåùåíèÿ â âèäå çàìêíóòîé ïðîäîëüíîé ýëåêòðîìàãíèòíîé âîëíû, ãäå íà îðáèòå óêëàäûâàåòñÿ öåëîå ÷èñëî äëèí âîëí. Èç-çà ñèíôàçíîãî äâèæåíèÿ âîëí ïî îðáèòå âñå âîçíèêàþùèå âòîðè÷íûå âîëíû êîãåðåíòíû è, ñîãëàñíî ïðèíöèïó Ãþéãåíñà, èíòåðôåðèðóÿ ìåæäó ñîáîé, ãàñÿò äðóã äðóãà, ò.å. èçëó÷åíèå âîëí â ïðîñòðàíñòâî íå ïðîèñõîäè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îêè ñìåùåíèÿ îáëàäàþò ìàãíèòíîé ýíåðãèåé, ò.å. çàìêíóòûé ïåðåìåííûé òîê ñìåùåíèÿ îáëàäàåò ïåðåìåííûì ìàãíèòíûì ïîëåì, ïîýòîìó ìîæåò âîçíèêàòü ïðèòÿæåíèå. Èç íàáëþäåíèé âèäíî, ÷òî òàêîé õàðàêòåð ïðèòÿæåíèÿ ìîæåò áûòü òîëüêî ïðè ýëåêòðîìàãíèòíîì âçàèìîäåéñòâ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Ìàêñâåëë ïðèïèñàë òîêó ñìåùåíèÿ ëèøü îäíî - ñïîñîáíîñòü ñîçäàâàòü â îêðóæàþùåì ïðîñòðàíñòâå ìàãíèòí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50.</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Âñëåä çà ýòèì øàðîâàÿ ìîëíèÿ ïðèòÿíóëàñü ê áàòàðåå öåíòðàëüíîãî îòîïëåíèÿ è èñ÷åçëà ñ ðåçêèì øèïåíèåì, ïðîïëàâèâ ó÷àñòîê áàòàðåè â 3</w:t>
        <w:softHyphen/>
        <w:t>4</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ì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38.</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äðóã øàð ðåçêî ïðèòÿíóëñÿ ê äóáó, ñòîÿùåìó â íåñêîëüêèõ ìåòðàõ îò íàáëþäàòåëåé, ê êîòîðîìó áûë ïðèñëîí¸í ìåòàëëè÷åñêèé áàãîð, óêðåïë¸ííûé íà âûñîêîé äåðåâÿííîé ðó÷êå. Ïîäíÿâøèñü ââåðõ, øàð óäàðèë â áàãîð. Âîçíèêëà îñëåïèòåëüíàÿ âñïûøêà, è ìåæäó áàãðîì è çåìë¸é îáðàçîâàëîñü ÷òî-òî ïîõîæåå íà êàíàë îáû÷íîé ìîëíèè. Â ñòîðîíû ïîëåòåë âååð èñêð è øàð èñ÷åç. ... áàãîð ñèëüíî îïëàâèëñÿ, íà í¸ì ïîÿâèëèñü ïîäòåêè ñâåæåðàñïëàâëåííîãî ìåòàëëà, îñòðèå ðàñïëàâèëîñü è ïðåâðàòèëîñü â áåñôîðìåííóþ øèøêó.»</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96.</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òè îïëàâëåíèÿ èìåþò ìåñòî òîëüêî ïðè ïðÿìîì êîíòàêòå ñ øàðîâîé ìîëíèåé è ñâèäåòåëüñòâóþò ëèøü î òîì, ÷òî ïðè òàêîì êîíòàêòå ìîæåò âûäåëèòüñÿ çíà÷èòåëüíàÿ ýíåðãèÿ, íî îòíþäü íå î âûñîêîé òåìïåðàòóðå âåùåñòâà ìîëíèè. Äîêàçàòåëüñòâîì ýòîãî ìîæåò ñëóæèòü òî, ÷òî âî ìíîãèõ ñëó÷àÿõ ïðè çíà÷èòåëüíîì îïëàâëåíèè ìåòàëëè÷åñêèõ ÷àñòåé ïðåäìåòà íåìåòàëëè÷åñêèå ÷àñòè åãî îñòàþòñÿ íåòðîíóòû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8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642" w:name="DDE_LINK47"/>
      <w:bookmarkStart w:id="643" w:name="DDE_LINK47"/>
    </w:p>
    <w:p>
      <w:pPr>
        <w:pStyle w:val="Normal"/>
        <w:tabs>
          <w:tab w:val="clear" w:pos="708"/>
          <w:tab w:val="left" w:pos="10632" w:leader="none"/>
        </w:tabs>
        <w:bidi w:val="0"/>
        <w:ind w:right="424" w:hanging="0"/>
        <w:jc w:val="both"/>
        <w:rPr/>
      </w:pPr>
      <w:bookmarkStart w:id="644" w:name="DDE_LINK331"/>
      <w:r>
        <w:rPr/>
        <w:t>Ò.å. îïëàâëÿþòñÿ òîëüêî ïðåäìåòû, ïðîâîäÿùèå ýëåêòðè÷åñêèé òîê, ãäå òîêè ñìåùåíèÿ ìîãóò ïåðåéòè â òîêè ïðîâîäèìîñòè, òàê êàê òîê ñìåùåíèÿ, â îòëè÷èå îò òîêà ïðîâîäèìîñòè, íå ñîïðîâîæäàåòñÿ âûäåëåíèåì òåïëîòû, à ñîçäà¸ò òîëüêî ìàãíèòíîå ïîëå.</w:t>
      </w:r>
      <w:bookmarkEnd w:id="644"/>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45" w:name="DDE_LINK301"/>
      <w:bookmarkStart w:id="646" w:name="DDE_LINK49"/>
      <w:bookmarkStart w:id="647" w:name="DDE_LINK64"/>
      <w:bookmarkStart w:id="648" w:name="DDE_LINK895"/>
      <w:bookmarkEnd w:id="648"/>
      <w:r>
        <w:rPr/>
        <w:t>Íå íàäî çàáûâàòü, ÷òî â îáðàçîâàíèè ëþáîé ìîëíèè ó÷àñòâóåò íå òîëüêî òîê ïðîâîäèìîñòè, íî è òîê ñìåùåíèÿ (íåâèäèìûé äî ìîìåíòà ïðîáîÿ), êîòîðûé ìîæåò ïðîÿâëÿòüñÿ â âèäå øàðîâûõ ìîëíèé. Âñå</w:t>
      </w:r>
      <w:bookmarkEnd w:id="645"/>
      <w:r>
        <w:rPr/>
        <w:t xml:space="preserve"> ñâîéñòâà øàðîâîé ìîëíèè îáúÿñíÿþòñÿ ñâîéñòâàìè ïðåäïðîáîéíîãî çàìêíóòîãî ïåðåìåííîãî òîêà ñìåùåíèÿ. Ëèíåéíàÿ ìîëíèÿ - òîê ïðîâîäèìîñòè, øàðîâàÿ ìîëíèÿ - òîê ñìåùåíèÿ. Â ëèíåéíûõ ìîëíèÿõ òîê òå÷¸ò ïðÿìîëèíåéíî, à â øàðîâûõ ïî êðóãó. Øàðîâàÿ ìîëíèÿ - ýòî íàãëÿäíûé ïðèìåð òîãî, ÷òî, êðîìå òîêîâ ïðîâîäèìîñòè, â ïðèðîäå ñóùåñòâóþò òàêæå òîêè ñìåùåíèÿ, êîòîðûå â ñâîáîäíîì ñîñòîÿíèè, ñîãëàñíî çàêîíàì ýëåêòðîäèíàìèêè, âñåãäà ÿâëÿþòñÿ çàìêíóòûìè, ò.å. ïðèðîäíûå ýëåêòðè÷åñêèå ÿâëåíèÿ (íåáåñíîå ýëåêòðè÷åñòâî) òàêæå îáúÿñíÿþòñÿ â ðàìêàõ ýëåêòðîäèíàìèêè è íåò ïðè÷èí, íàïðèìåð, îòíîñèòü èõ ê ÍËÎ, òàê êàê ñ òî÷êè çðåíèÿ ýëåêòðîäèíàìèêè ýòî îáû÷íîå ýëåêòðè÷åñêîå ÿâëåíèå, êàê è ëèíåéíàÿ ìîëíèÿ, íåîáû÷íîñòü æå òîëüêî â áîëüøîé ñèëå òîêà ñìåùåíèÿ, âûçûâàþùåé ñâå÷åíèå âîçäóõà (ýëåêòðîëþìèíåñöåíöèÿ). Òàêèì îáðàçîì, çàùèòèòüñÿ îò âîçäåéñòâèÿ øàðîâûõ ìîëíèé ìîæíî, íàïðèìåð, ïðè ïîìîùè ìåòàëëè÷åñêèõ </w:t>
      </w:r>
      <w:bookmarkStart w:id="649" w:name="DDE_LINK441"/>
      <w:r>
        <w:rPr/>
        <w:t>ýêðàíîâ. Ïðè ñîïðèêîñíîâåíèè ñ ïðîâîäíèêîì òîê ñìåùåíèÿ ïåðåõîäèò â òîê ïðîâîäèìîñòè è øàðîâàÿ ìîëíèÿ èñ÷åçàåò.</w:t>
      </w:r>
      <w:bookmarkEnd w:id="602"/>
      <w:r>
        <w:rPr/>
        <w:t xml:space="preserve"> Øàðîâàÿ ìîëíèÿ îáëàäàåò ýíåðãèåé è ïðåäñòàâëÿåò äîñòàòî÷íî óñòîé÷èâóþ ïîëåâóþ ôîðìó ìàòåðèè. Òàê êàê âñÿ ýíåðãèÿ (ìàññà) øàðîâîé ìîëíèè ïîëåâàÿ, îíà ïðàêòè÷åñêè íå èìååò âåñ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íà èçëó÷àåò ñâåò, êàê íàãðåòîå òåëî, íî â òî æå âðåìÿ ïî÷òè ñîâåðøåííî íå èçëó÷àåò òåïëî. Å¸ äâèæåíèå ïî÷òè íå ñâÿçàíî ñ ñèëîé òÿãîòåíèÿ, êîòîðàÿ îáû÷íî îïðåäåëÿåò ïåðåìåùåíèå îêðóæàþùèõ íàñ òåë.»</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åñêîé ïðèðîäå øàðîâîé ìîëíèè. È.Ï.Ñòàõàíîâ. 1996. Ñ.2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650" w:name="DDE_LINK370"/>
      <w:bookmarkStart w:id="651" w:name="DDE_LINK496"/>
      <w:bookmarkEnd w:id="651"/>
      <w:r>
        <w:rPr/>
        <w:t xml:space="preserve">Ïðîäîëüíûå ýëåêòðîìàãíèòíûå âîëíû (â âèäå ïåðåìåííûõ òîêîâ ñìåùåíèÿ) íàøëè ñâî¸ ïðèìåíåíèå ïîêà òîëüêî äëÿ ïåðåäà÷è ýíåðãèè â âîëíîâîäàõ. Ìåõàíèçì îáðàçîâàíèÿ è óäåðæàíèÿ ïðîäîëüíûõ ýëåêòðîìàãíèòíûõ âîëí èçâåñòåí, ïîýòîìó â ïåðñïåêòèâå îñâîåíèå çàìêíóòûõ ïðîäîëüíûõ ýëåêòðîìàãíèòíûõ âîëí ìîæåò ïðèâåñòè, íàïðèìåð, ê ñîçäàíèþ "âàêóóìíîãî íàêîïèòåëÿ (àêêóìóëÿòîðà) ýíåðãèè" - íàêàïëèâàòü ýíåðãèþ â âèäå âîçáóæä¸ííîãî ñîñòîÿíèÿ âàêóóìà (ïîëÿ). </w:t>
      </w:r>
      <w:bookmarkStart w:id="652" w:name="DDE_LINK90"/>
      <w:r>
        <w:rPr/>
        <w:t xml:space="preserve">Â òàêîì âèäå äàæå î÷åíü áîëüøàÿ àêêóìóëèðîâàííàÿ ýíåðãèÿ, ñîãëàñíî ñîîòíîøåíèþ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ïî÷òè íå áóäåò èìåòü âåñà. Âàêóóì ÿâëÿåòñÿ êàê áû "èäåàëüíûì ïðîâîäíèêîì" äëÿ òîêà ñìåùåíèÿ, ïðè ýòîì, êîãäà íà îðáèòàõ óêëàäûâàþòñÿ öåëûå äëèíû âîëí (ñèíôàçíîå äâèæåíèå âîëí - áîðîâñêèå îðáèòû), íåò èçëó÷åíèÿ. Íàïðèìåð, åñëè óäàñòñÿ íàêàïëèâàòü è èìïóëüñíî èçëó÷àòü "ñãóñòêè" ýëåêòðîìàãíèòíîé ýíåðãèè, òîãäà íà çíà÷èòåëüíîì ðàññòîÿíèè ìîæíî áóäåò ïðîèçâîäèòü ðàñïëàâëåíèå (ýëåêòðîñâàðêó) òîêîïðîâîäÿùèõ ïðåäìåòîâ. Ýëåêòðè÷åñêèé òîê ñìåùåíèÿ íå âûäåëÿåò òåïëîòó, ïîêà íå ïåðåéä¸ò â òîê ïðîâîäèìîñòè.</w:t>
      </w:r>
      <w:bookmarkEnd w:id="605"/>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îê ñìåùåíèÿ, â îòëè÷èå îò òîêà ïðîâîäèìîñòè, íå ñîïðîâîæäàåòñÿ âûäåëåíèåì òåïëîò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29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653" w:name="DDE_LINK866"/>
      <w:bookmarkStart w:id="654" w:name="DDE_LINK866"/>
    </w:p>
    <w:p>
      <w:pPr>
        <w:pStyle w:val="Normal"/>
        <w:tabs>
          <w:tab w:val="clear" w:pos="708"/>
          <w:tab w:val="left" w:pos="10632" w:leader="none"/>
        </w:tabs>
        <w:bidi w:val="0"/>
        <w:ind w:right="424" w:hanging="0"/>
        <w:jc w:val="both"/>
        <w:rPr/>
      </w:pPr>
      <w:r>
        <w:rPr/>
        <w:t>Òîêè ñìåùåíèÿ, òàê æå êàê è ñâåðõïðîâîäÿùèå òîêè, íå ñîïðîâîæäàþòñÿ âûäåëåíèåì òåïëîò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55" w:name="DDE_LINK488"/>
      <w:bookmarkEnd w:id="655"/>
      <w:r>
        <w:rPr/>
        <w:t>Íàäî çàìåòèòü, íåñìîòðÿ íà òî, ÷òî øàðîâûå ìîëíèè íàáëþäàþòñÿ ïîâñåìåñòíî, îôèöèàëüíàÿ íàóêà âåä¸ò ñåáÿ òàê, êàê áóäòî íå çíàåò ïðî íèõ è, ñîîòâåòñòâåííî, íå áûëî ïðåäëîæåíî íè îäíîãî ñïîñîáà çàùèòû îò øàðîâûõ ìîëíèé. Âñ¸-òàêè, íàïðèìåð, îñîáî îïàñíûå îáúåêòû æåëàòåëüíî êàê-òî çàùèùàòü íå òîëüêî îò ëèíåéíûõ, íî è îò øàðîâûõ ìîëíè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âîéñòâà ôîòîíà</w:t>
      </w:r>
    </w:p>
    <w:p>
      <w:pPr>
        <w:pStyle w:val="Normal"/>
        <w:tabs>
          <w:tab w:val="clear" w:pos="708"/>
          <w:tab w:val="left" w:pos="10632" w:leader="none"/>
        </w:tabs>
        <w:bidi w:val="0"/>
        <w:ind w:right="424" w:hanging="0"/>
        <w:jc w:val="center"/>
        <w:rPr/>
      </w:pPr>
      <w:r>
        <w:rPr/>
        <w:t>(</w:t>
      </w:r>
      <w:bookmarkStart w:id="656" w:name="DDE_LINK444"/>
      <w:r>
        <w:rPr/>
        <w:t>Ýëåêòðîäèíàìè÷åñêèé ðàñ÷¸ò ôîò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íà÷àëà êîðîòêî î ñâîéñòâàõ ôîò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57" w:name="DDE_LINK468"/>
      <w:bookmarkEnd w:id="657"/>
      <w:r>
        <w:rPr/>
        <w:t>Èíîãäà îøèáî÷íî ñ÷èòàåòñÿ, ÷òî ýëåêòðîìàãíèòíûå êâàíòû - ýòî âñåãäà ìèêðî÷àñòèöû (ôîòîíû), íî ýòî íåâåðíî, ïîòîìó ÷òî èõ äëèíà âîëíû ìîæåò áûòü ëþáîé. Íàïðèìåð, ñóùåñòâóþò ýëåêòðîìàãíèòíûå êâàíòû ñ äëèíîé âîëíû 21</w:t>
      </w:r>
      <w:r>
        <w:rPr>
          <w:b w:val="false"/>
          <w:bCs w:val="false"/>
          <w:i w:val="false"/>
          <w:iCs w:val="false"/>
          <w:caps w:val="false"/>
          <w:smallCaps w:val="false"/>
          <w:strike w:val="false"/>
          <w:dstrike w:val="false"/>
          <w:outline w:val="false"/>
          <w:vanish w:val="false"/>
          <w:sz w:val="12"/>
          <w:szCs w:val="12"/>
        </w:rPr>
        <w:t> </w:t>
      </w:r>
      <w:r>
        <w:rPr/>
        <w:t xml:space="preserve">ñì, ñâîéñòâà êîòîðûõ ìîæíî èññëåäîâàòü ñ ïîìîùüþ îáû÷íûõ ðàäèîàíòåíí, ò.å. íàáëþäàòü ó íèõ ýëåêòðè÷åñêèå è ìàãíèòíûå ïîòîêè èíäóêöèè. Òàêèì îáðàçîì, ýêñïåðèìåíòàëüíî ïîäòâåðæäåíî, ÷òî êâàíòû ýëåêòðîìàãíèòíîãî ïîòîêà èçëó÷åíèÿ, êàê è âñå ýëåêòðîìàãíèòíûå âîëíû, èìåþò ïîëåâóþ ñòðóêòóðó, </w:t>
      </w:r>
      <w:bookmarkStart w:id="658" w:name="DDE_LINK356"/>
      <w:bookmarkStart w:id="659" w:name="DDE_LINK354"/>
      <w:r>
        <w:rPr/>
        <w:t>ò.å. ñîñòîÿò èç ýëåêòðè÷åñêèõ è ìàãíèòíûõ ïîòîêîâ è, ñîîòâåòñòâåííî, íà íèõ ðàñïðîñòðàíÿþòñÿ âñå çàêîíû ýëåêòðîäèíàìèêè. Ïîýòîìó, êàê ëþáûå ýëåêòðîìàãíèòíûå âîëíû, ôîòîíû ìîæíî ïîëíîñòüþ ðàññ÷èòûâàòü ÷èñòî íà îñíîâå ýëåêòðîäèíàìèêè, èñïîëüçóÿ òîëüêî ýëåêòðîìàãíèòíûå ïîñòîÿííûå.</w:t>
      </w:r>
      <w:bookmarkEnd w:id="603"/>
      <w:r>
        <w:rPr/>
        <w:t xml:space="preserve"> Ò.å., ÷òîáû íàéòè ýëåêòðîìàãíèòíóþ ýíåðãèþ ôîòîíà, íàäî ïîñ÷èòàòü ýíåðãèþ ýëåêòðè÷åñêîãî ïîòîêà è ýíåðãèþ ìàãíèòíîãî ïîòîêà, à ïîòîì ñëîæèòü èõ. </w:t>
      </w:r>
      <w:bookmarkStart w:id="660" w:name="DDE_LINK469"/>
      <w:bookmarkStart w:id="661" w:name="DDE_LINK509"/>
      <w:bookmarkStart w:id="662" w:name="DDE_LINK619"/>
      <w:bookmarkEnd w:id="606"/>
      <w:r>
        <w:rPr/>
        <w:t>Ýëåêòðè÷åñêèå è ìàãíèòíûå ïîòîêè (ïîëÿ) - ýòî ðåàëüíûå ôèçè÷åñêèå îáúåêòû, ïðåäñòàâëÿþùèå îäíó èç ôîðì ìàòåðèè, êîòîðûå îáëàäàþò ýíåðãèåé è ìàññîé. Ýëåêòðè÷åñêèé</w:t>
      </w:r>
      <w:bookmarkEnd w:id="608"/>
      <w:r>
        <w:rPr/>
        <w:t xml:space="preserve"> ïîòîê - ýòî êîëè÷åñòâî ýëåêòðè÷åñòâà (åäèíèöà êóëîí), ìàãíèòíûé ïîòîê - ýòî êîëè÷åñòâî ìàãíåòèçìà (åäèíèöà âåáåð).</w:t>
      </w:r>
      <w:bookmarkStart w:id="663" w:name="DDE_LINK457"/>
      <w:bookmarkStart w:id="664" w:name="DDE_LINK460"/>
      <w:r>
        <w:rPr/>
        <w:t xml:space="preserve"> Ôîòîí - ýòî êâàíò ýëåêòðîìàãíèòíîãî ïîòîêà èçëó÷åíèÿ, ò.å. ñîñòîèò èç êâàíòà ýëåêòðè÷åñêîãî ïîòîêà è êâàíòà ìàãíèòíîãî ïîòîêà. Äèñêðåòíîñòü ýíåðãèè ýëåêòðîìàãíèòíûõ ïîòîêîâ èçëó÷åíèÿ (êâàíòîâ ñâåòà) - ýòî ñëåäñòâèå äèñêðåòíîñòè ýíåðãèè ýëåêòðè÷åñêèõ è ìàãíèòíûõ ïîòîêîâ. Â ýëåêòðîìàãíèòíîé âîëíå ýíåðãèÿ ýëåêòðè÷åñêîãî ïîòîêà âñåãäà ðàâíà ýíåðãèè ìàãíèòíîãî ïîòîêà. Ñîãëàñíî ýëåêòðîäèíàìèêå, èçìåíÿþùèéñÿ ýëåêòðè÷åñêèé ïîòîê îáðàçóåò òîê ñìåùåíèÿ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xml:space="preserve">, à èçìåíÿþùèéñÿ ìàãíèòíûé ïîòîê ñîçäàåò ÝÄÑ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m</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xml:space="preserve">, ò.å. èçìåíÿþùèéñÿ ýëåêòðîìàãíèòíûé ïîòîê ïðåäñòàâëÿåò òîê ñìåùåíèÿ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xml:space="preserve"> ñ ÝÄÑ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m</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xml:space="preserve"> è ìîùíîñòüþ </w:t>
      </w:r>
      <w:r>
        <w:rPr>
          <w:b w:val="false"/>
          <w:bCs w:val="false"/>
          <w:i/>
          <w:iCs w:val="false"/>
          <w:caps w:val="false"/>
          <w:smallCaps w:val="false"/>
          <w:strike w:val="false"/>
          <w:dstrike w:val="false"/>
          <w:outline w:val="false"/>
          <w:vanish w:val="false"/>
        </w:rPr>
        <w:t>U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m</w:t>
      </w:r>
      <w:r>
        <w:rPr/>
        <w:t>·</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rPr>
        <w:t>dt</w:t>
      </w:r>
      <w:r>
        <w:rPr/>
        <w:t>)</w:t>
      </w:r>
      <w:r>
        <w:rPr>
          <w:b w:val="false"/>
          <w:bCs w:val="false"/>
          <w:i w:val="false"/>
          <w:iCs w:val="false"/>
          <w:caps w:val="false"/>
          <w:smallCaps w:val="false"/>
          <w:strike w:val="false"/>
          <w:dstrike w:val="false"/>
          <w:outline w:val="false"/>
          <w:vanish w:val="false"/>
          <w:position w:val="6"/>
          <w:sz w:val="14"/>
          <w:szCs w:val="14"/>
        </w:rPr>
        <w:t>2</w:t>
      </w:r>
      <w:r>
        <w:rPr/>
        <w:t>.</w:t>
      </w:r>
      <w:bookmarkEnd w:id="607"/>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65" w:name="DDE_LINK602"/>
      <w:r>
        <w:rPr/>
        <w:t>Çíàÿ ÷àñòîòó èçìåíåíèÿ ýëåêòðè÷åñêîãî ïîòîêà èíäóêöèè (÷àñòîòó ýëåêòðîìàãíèòíîãî êâàíòà), ìîæíî íàéòè òîê ýëåêòðè÷åñêîãî ñìåùåíèÿ:</w:t>
      </w:r>
      <w:bookmarkEnd w:id="609"/>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v</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e</w:t>
      </w:r>
      <w:r>
        <w:rPr/>
        <w:t xml:space="preserve"> - êâàíò ýëåêòðè÷åñêîãî ïîòîêà </w:t>
      </w:r>
      <w:bookmarkStart w:id="666" w:name="DDE_LINK358"/>
      <w:r>
        <w:rPr/>
        <w:t>(êâàíò êîëè÷åñòâà ýëåêòðè÷åñòâà) 1.602·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 xml:space="preserve">Êë, </w:t>
      </w:r>
      <w:r>
        <w:rPr>
          <w:b w:val="false"/>
          <w:bCs w:val="false"/>
          <w:i/>
          <w:iCs w:val="false"/>
          <w:caps w:val="false"/>
          <w:smallCaps w:val="false"/>
          <w:strike w:val="false"/>
          <w:dstrike w:val="false"/>
          <w:outline w:val="false"/>
          <w:vanish w:val="false"/>
        </w:rPr>
        <w:t>v</w:t>
      </w:r>
      <w:r>
        <w:rPr/>
        <w:t xml:space="preserve"> - ÷àñòîòà. Ìàãíèòíàÿ ýíåðãèÿ ýëåêòðîìàãíèòíîãî êâàíò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ãäå Ô</w:t>
      </w:r>
      <w:r>
        <w:rPr>
          <w:b w:val="false"/>
          <w:bCs w:val="false"/>
          <w:i w:val="false"/>
          <w:iCs w:val="false"/>
          <w:caps w:val="false"/>
          <w:smallCaps w:val="false"/>
          <w:strike w:val="false"/>
          <w:dstrike w:val="false"/>
          <w:outline w:val="false"/>
          <w:vanish w:val="false"/>
          <w:position w:val="-4"/>
          <w:sz w:val="12"/>
          <w:szCs w:val="12"/>
        </w:rPr>
        <w:t>0</w:t>
      </w:r>
      <w:r>
        <w:rPr/>
        <w:t xml:space="preserve"> - êâàíò ìàãíèòíîãî ïîòîêà (êâàíò êîëè÷åñòâà ìàãíåòèçìà) 2.068·10</w:t>
      </w:r>
      <w:r>
        <w:rPr>
          <w:b w:val="false"/>
          <w:bCs w:val="false"/>
          <w:i w:val="false"/>
          <w:iCs w:val="false"/>
          <w:caps w:val="false"/>
          <w:smallCaps w:val="false"/>
          <w:strike w:val="false"/>
          <w:dstrike w:val="false"/>
          <w:outline w:val="false"/>
          <w:vanish w:val="false"/>
          <w:position w:val="6"/>
          <w:sz w:val="14"/>
          <w:szCs w:val="14"/>
        </w:rPr>
        <w:softHyphen/>
        <w:t>15</w:t>
      </w:r>
      <w:r>
        <w:rPr>
          <w:b w:val="false"/>
          <w:bCs w:val="false"/>
          <w:i w:val="false"/>
          <w:iCs w:val="false"/>
          <w:caps w:val="false"/>
          <w:smallCaps w:val="false"/>
          <w:strike w:val="false"/>
          <w:dstrike w:val="false"/>
          <w:outline w:val="false"/>
          <w:vanish w:val="false"/>
          <w:sz w:val="12"/>
          <w:szCs w:val="12"/>
        </w:rPr>
        <w:t> </w:t>
      </w:r>
      <w:r>
        <w:rPr/>
        <w:t xml:space="preserve">Âá. Ñîãëàñíî ýëåêòðîäèíàìèêå, â ïîïåðå÷íîé ýëåêòðîìàãíèòíîé âîëíå ýëåêòðè÷åñêàÿ ýíåðãèÿ âñåãäà ðàâíà ìàãíèòíîé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t>, ïîýòîìó ïîëíàÿ ýíåðãèÿ ýëåêòðîìàãíèòíîãî êâàíòà ðàâ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67" w:name="DDE_LINK851"/>
      <w:r>
        <w:rPr/>
        <w:t xml:space="preserve">Èñïîëüçóÿ êîýôôèöèåíò ïðîïîðöèîíàëüíîñòè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t>, ìîæíî óïðîñòèòü âûðàæåíèå:</w:t>
      </w:r>
      <w:bookmarkEnd w:id="615"/>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v</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Çíàÿ ÷àñòîòó èçìåíåíèÿ ìàãíèòíîãî ïîòîêà èíäóêöèè, ìîæíî íàéòè ÝÄÑ:</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w:t>
      </w:r>
    </w:p>
    <w:p>
      <w:pPr>
        <w:pStyle w:val="Normal"/>
        <w:tabs>
          <w:tab w:val="clear" w:pos="708"/>
          <w:tab w:val="left" w:pos="10632" w:leader="none"/>
        </w:tabs>
        <w:bidi w:val="0"/>
        <w:ind w:right="424" w:hanging="0"/>
        <w:jc w:val="both"/>
        <w:rPr/>
      </w:pPr>
      <w:r>
        <w:rPr/>
      </w:r>
      <w:bookmarkStart w:id="668" w:name="DDE_LINK787"/>
      <w:bookmarkStart w:id="669" w:name="DDE_LINK787"/>
    </w:p>
    <w:p>
      <w:pPr>
        <w:pStyle w:val="Normal"/>
        <w:tabs>
          <w:tab w:val="clear" w:pos="708"/>
          <w:tab w:val="left" w:pos="10632" w:leader="none"/>
        </w:tabs>
        <w:bidi w:val="0"/>
        <w:ind w:right="424" w:hanging="0"/>
        <w:jc w:val="both"/>
        <w:rPr/>
      </w:pPr>
      <w:r>
        <w:rPr/>
        <w:t>Ýòî ìàêñèìàëüíûé ïîòåíöèàëüíûé áàðüåð, êîòîðûé ìîæåò ïðåîäîëåòü, íàïðèìåð, ýëåêòðîí ïðè ïîãëîùåíèè ôîòîíà. Îá ÝÄÑ ôîòîíîâ ìîæíî ñóäèòü ïî ïàäåíèþ íàïðÿæåíèÿ íà ñâåòîäèîäàõ. Íàïðèìåð, äëÿ ñâåòîäèîäîâ ñ êðàñíûì ñïåêòðîì èçëó÷åíèÿ ñ äëèíîé âîëíû 7·10</w:t>
      </w:r>
      <w:r>
        <w:rPr>
          <w:b w:val="false"/>
          <w:bCs w:val="false"/>
          <w:i w:val="false"/>
          <w:iCs w:val="false"/>
          <w:caps w:val="false"/>
          <w:smallCaps w:val="false"/>
          <w:strike w:val="false"/>
          <w:dstrike w:val="false"/>
          <w:outline w:val="false"/>
          <w:vanish w:val="false"/>
          <w:position w:val="6"/>
          <w:sz w:val="14"/>
          <w:szCs w:val="14"/>
        </w:rPr>
        <w:softHyphen/>
        <w:t>7</w:t>
      </w:r>
      <w:r>
        <w:rPr>
          <w:b w:val="false"/>
          <w:bCs w:val="false"/>
          <w:i w:val="false"/>
          <w:iCs w:val="false"/>
          <w:caps w:val="false"/>
          <w:smallCaps w:val="false"/>
          <w:strike w:val="false"/>
          <w:dstrike w:val="false"/>
          <w:outline w:val="false"/>
          <w:vanish w:val="false"/>
          <w:sz w:val="12"/>
          <w:szCs w:val="12"/>
        </w:rPr>
        <w:t> </w:t>
      </w:r>
      <w:r>
        <w:rPr/>
        <w:t>ì îíî ïðèìåðíî ðàâíî 1.8</w:t>
      </w:r>
      <w:r>
        <w:rPr>
          <w:b w:val="false"/>
          <w:bCs w:val="false"/>
          <w:i w:val="false"/>
          <w:iCs w:val="false"/>
          <w:caps w:val="false"/>
          <w:smallCaps w:val="false"/>
          <w:strike w:val="false"/>
          <w:dstrike w:val="false"/>
          <w:outline w:val="false"/>
          <w:vanish w:val="false"/>
          <w:sz w:val="12"/>
          <w:szCs w:val="12"/>
        </w:rPr>
        <w:t> </w:t>
      </w:r>
      <w:r>
        <w:rPr/>
        <w:t>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Ýôôåêòèâíàÿ ìîùíîñòü ýëåêòðîìàãíèòíîãî âîçìó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2</w:t>
      </w:r>
      <w:r>
        <w:rPr>
          <w:b w:val="false"/>
          <w:bCs w:val="false"/>
          <w:i/>
          <w:iCs w:val="false"/>
          <w:caps w:val="false"/>
          <w:smallCaps w:val="false"/>
          <w:strike w:val="false"/>
          <w:dstrike w:val="false"/>
          <w:outline w:val="false"/>
          <w:vanish w:val="false"/>
        </w:rPr>
        <w:t>e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sz w:val="14"/>
          <w:szCs w:val="14"/>
        </w:rPr>
        <w:t>2</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ðîòÿæ¸ííîñòü ïîïåðå÷íîãî âîçìóùåíèÿ ðàâíà ïîëîâèíå äëèíû âîëíû, òàê êàê â ïîïåðå÷íîì âîçìóùåíèè ðàçíîèì¸ííûå îáëàñòè ðàñïîëîæåíû ïîïåðå÷íî, à íå ïðîäîëüíî, ÷òî ÿâëÿåòñÿ îòëè÷èåì ïîïåðå÷íîãî âîçìóùåíèÿ îò ïðîäîëüíîãî. Ò.å., ÷òîáû íàéòè ýíåðãèþ, íàäî óìíîæèòü ìîùíîñòü íà âðåìÿ, ðàâíîå ïîëîâèíå ïåðèî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v</w:t>
      </w:r>
      <w:r>
        <w:rPr/>
        <w:t>.</w:t>
      </w:r>
    </w:p>
    <w:p>
      <w:pPr>
        <w:pStyle w:val="Normal"/>
        <w:tabs>
          <w:tab w:val="clear" w:pos="708"/>
          <w:tab w:val="left" w:pos="10632" w:leader="none"/>
        </w:tabs>
        <w:bidi w:val="0"/>
        <w:ind w:right="424" w:hanging="0"/>
        <w:jc w:val="both"/>
        <w:rPr/>
      </w:pPr>
      <w:r>
        <w:rPr/>
      </w:r>
      <w:bookmarkStart w:id="670" w:name="DDE_LINK881"/>
      <w:bookmarkStart w:id="671" w:name="DDE_LINK881"/>
      <w:bookmarkEnd w:id="671"/>
    </w:p>
    <w:p>
      <w:pPr>
        <w:pStyle w:val="Normal"/>
        <w:tabs>
          <w:tab w:val="clear" w:pos="708"/>
          <w:tab w:val="left" w:pos="10632" w:leader="none"/>
        </w:tabs>
        <w:bidi w:val="0"/>
        <w:ind w:right="424" w:hanging="0"/>
        <w:jc w:val="both"/>
        <w:rPr/>
      </w:pPr>
      <w:r>
        <w:rPr/>
        <w:t xml:space="preserve">Â ïîïåðå÷íîé ýëåêòðîìàãíèòíîé âîëíå ýôôåêòèâíûé ðàäèóñ, ïî êîòîðîìó òå÷¸ò çàìêíóòûé ýëåêòðè÷åñêèé òîê ñìåùåíèÿ ïîëÿ: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t xml:space="preserve"> (òîê âñåãäà çàìêíóò), ãäå </w:t>
      </w:r>
      <w:r>
        <w:rPr>
          <w:b w:val="false"/>
          <w:bCs w:val="false"/>
          <w:i/>
          <w:iCs w:val="false"/>
          <w:caps w:val="false"/>
          <w:smallCaps w:val="false"/>
          <w:strike w:val="false"/>
          <w:dstrike w:val="false"/>
          <w:outline w:val="false"/>
          <w:vanish w:val="false"/>
        </w:rPr>
        <w:t>l</w:t>
      </w:r>
      <w:r>
        <w:rPr/>
        <w:t xml:space="preserve"> - äëèíà ýëåêòðîìàãíèòíîé âîëíû. Êîãäà òå÷¸ò êðóãîâîé òîê ñìåùåíèÿ ïîëÿ, òî ñìåùàåòñÿ ìàññà, òàê êàê ïîëå îáëàäàåò ýíåðãèåé è, ñîîòâåòñòâåííî, ìàññîé. Åñëè óìíîæèòü ïîëåâóþ ìàññó ôîòîíà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4"/>
          <w:szCs w:val="14"/>
        </w:rPr>
        <w:t>2</w:t>
      </w:r>
      <w:r>
        <w:rPr/>
        <w:t xml:space="preserve"> íà ðàäèóñ êðóãîâîãî òîêà ñìåùåíèÿ ïîëÿ è åãî ñêîðîñòü (ñêîðîñòü ñìåùåíèÿ ïîëÿ ðàâíà ñêîðîñòè ñâåòà), òî ïîëó÷èì ìîìåíò êîëè÷åñòâà äâèæåíèÿ ïîëåâîé ìàññû ôîò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rñ</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t>.</w:t>
      </w:r>
    </w:p>
    <w:p>
      <w:pPr>
        <w:pStyle w:val="Normal"/>
        <w:tabs>
          <w:tab w:val="clear" w:pos="708"/>
          <w:tab w:val="left" w:pos="10632" w:leader="none"/>
        </w:tabs>
        <w:bidi w:val="0"/>
        <w:ind w:right="424" w:hanging="0"/>
        <w:jc w:val="both"/>
        <w:rPr/>
      </w:pPr>
      <w:r>
        <w:rPr/>
      </w:r>
      <w:bookmarkStart w:id="672" w:name="DDE_LINK885"/>
      <w:bookmarkStart w:id="673" w:name="DDE_LINK885"/>
    </w:p>
    <w:p>
      <w:pPr>
        <w:pStyle w:val="Normal"/>
        <w:tabs>
          <w:tab w:val="clear" w:pos="708"/>
          <w:tab w:val="left" w:pos="10632" w:leader="none"/>
        </w:tabs>
        <w:bidi w:val="0"/>
        <w:ind w:right="424" w:hanging="0"/>
        <w:jc w:val="both"/>
        <w:rPr/>
      </w:pPr>
      <w:r>
        <w:rPr/>
        <w:t>Ñïèíîâûé ìàãíèòíûé ìîìåíò êðóãîâîãî òîêà ñìåùå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val="false"/>
          <w:iCs w:val="false"/>
          <w:caps w:val="false"/>
          <w:smallCaps w:val="false"/>
          <w:strike w:val="false"/>
          <w:dstrike w:val="false"/>
          <w:outline w:val="false"/>
          <w:vanish w:val="false"/>
        </w:rPr>
        <w:t>p</w:t>
      </w:r>
      <w:r>
        <w:rPr/>
        <w:t>r</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c</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bookmarkStart w:id="674" w:name="DDE_LINK901"/>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v</w:t>
      </w:r>
      <w:r>
        <w:rPr/>
        <w:t>.</w:t>
      </w:r>
      <w:bookmarkEnd w:id="613"/>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 âåùåñòâå òîêè ñìåùåíèÿ ïîëÿ ñâåòîâûõ âîëí ïåðåõîäÿò â êðóãîâûå ïîëÿðèçàöèîííûå òîêè ñìåùåíèÿ. Ò.å. ïðîèñõîäèò ìàãíèòíîå âîçìóùåíèå âåùåñòâà è ïîä äåéñòâèåì âíåøíåãî ìàãíèòíîãî ïîëÿ ìîæåò íàáëþäàòüñÿ âðàùåíèå ïëîñêîñòè ïîëÿðèçàöèîííûõ òîêîâ ñìåùåíèÿ, êàê ðåçóëüòàò ïðåöåññèðîâàíèÿ ìîìåíòîâ êîëè÷åñòâà äâèæåíèÿ ýëåêòðîìàãíèòíûõ âîçìóùåíèé - ìàãíèòîîïòè÷åñêèé ýôôåêò Ôàðàäåÿ. Âðàùåíèå ïëîñêîñòè ïîëÿðèçàöèè ñâåòà íàáëþäàåòñÿ òîëüêî â âåùåñòâå, òàê êàê ìàãíèòíîå ïîëå íà âèõðåâûå ïîëÿ, íå ñâÿçàííûå ñ âåùåñòâîì, íå ìîæåò âîçäåéñòâîâàòü.</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75" w:name="DDE_LINK195"/>
      <w:bookmarkEnd w:id="675"/>
      <w:r>
        <w:rPr/>
        <w:t>Ñîîòíîøåíèå ìåæäó ÝÄÑ è ýíåðãèå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U</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76" w:name="DDE_LINK230"/>
      <w:bookmarkStart w:id="677" w:name="DDE_LINK829"/>
      <w:bookmarkEnd w:id="676"/>
      <w:r>
        <w:rPr/>
        <w:t>Ïîëó÷àåòñÿ, 1</w:t>
      </w:r>
      <w:r>
        <w:rPr>
          <w:b w:val="false"/>
          <w:bCs w:val="false"/>
          <w:i w:val="false"/>
          <w:iCs w:val="false"/>
          <w:caps w:val="false"/>
          <w:smallCaps w:val="false"/>
          <w:strike w:val="false"/>
          <w:dstrike w:val="false"/>
          <w:outline w:val="false"/>
          <w:vanish w:val="false"/>
          <w:sz w:val="12"/>
          <w:szCs w:val="12"/>
        </w:rPr>
        <w:t> </w:t>
      </w:r>
      <w:r>
        <w:rPr/>
        <w:t>Â - 1.602·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Äæ,</w:t>
      </w:r>
      <w:bookmarkEnd w:id="618"/>
      <w:r>
        <w:rPr/>
        <w:t xml:space="preserve"> ò.å. ðàâåí îäíîìó ýëåêòðîíâîëüòó. Òàêèì îáðàçîì, ýëåêòðîìàãíèòíûé êâàíò ñ ÝÄÑ â îäèí âîëüò îáëàäàåò ýíåðãèåé, ðàâíîé îäíîìó ýëåêòðîíâîëüòó (1</w:t>
      </w:r>
      <w:r>
        <w:rPr>
          <w:b w:val="false"/>
          <w:bCs w:val="false"/>
          <w:i w:val="false"/>
          <w:iCs w:val="false"/>
          <w:caps w:val="false"/>
          <w:smallCaps w:val="false"/>
          <w:strike w:val="false"/>
          <w:dstrike w:val="false"/>
          <w:outline w:val="false"/>
          <w:vanish w:val="false"/>
          <w:sz w:val="12"/>
          <w:szCs w:val="12"/>
        </w:rPr>
        <w:t> </w:t>
      </w:r>
      <w:r>
        <w:rPr/>
        <w:t>ýÂ</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602·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Äæ). Íàïðèìåð, â ôîòîíå ñ ÷àñòîòîé 6·10</w:t>
      </w:r>
      <w:r>
        <w:rPr>
          <w:b w:val="false"/>
          <w:bCs w:val="false"/>
          <w:i w:val="false"/>
          <w:iCs w:val="false"/>
          <w:caps w:val="false"/>
          <w:smallCaps w:val="false"/>
          <w:strike w:val="false"/>
          <w:dstrike w:val="false"/>
          <w:outline w:val="false"/>
          <w:vanish w:val="false"/>
          <w:position w:val="6"/>
          <w:sz w:val="14"/>
          <w:szCs w:val="14"/>
        </w:rPr>
        <w:t>14</w:t>
      </w:r>
      <w:r>
        <w:rPr>
          <w:b w:val="false"/>
          <w:bCs w:val="false"/>
          <w:i w:val="false"/>
          <w:iCs w:val="false"/>
          <w:caps w:val="false"/>
          <w:smallCaps w:val="false"/>
          <w:strike w:val="false"/>
          <w:dstrike w:val="false"/>
          <w:outline w:val="false"/>
          <w:vanish w:val="false"/>
          <w:sz w:val="12"/>
          <w:szCs w:val="12"/>
        </w:rPr>
        <w:t> </w:t>
      </w:r>
      <w:r>
        <w:rPr/>
        <w:t>Ãö:</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left="568" w:right="424" w:hanging="284"/>
        <w:jc w:val="both"/>
        <w:rPr/>
      </w:pPr>
      <w:bookmarkStart w:id="678" w:name="DDE_LINK406"/>
      <w:bookmarkEnd w:id="678"/>
      <w:r>
        <w:rPr>
          <w:rFonts w:ascii="Symbol" w:hAnsi="Symbol"/>
          <w:b w:val="false"/>
          <w:bCs w:val="false"/>
          <w:i w:val="false"/>
          <w:iCs w:val="false"/>
          <w:caps w:val="false"/>
          <w:smallCaps w:val="false"/>
          <w:strike w:val="false"/>
          <w:dstrike w:val="false"/>
          <w:outline w:val="false"/>
          <w:vanish w:val="false"/>
          <w:sz w:val="20"/>
        </w:rPr>
        <w:t>·</w:t>
      </w:r>
      <w:r>
        <w:rPr/>
        <w:tab/>
      </w:r>
      <w:bookmarkStart w:id="679" w:name="DDE_LINK830"/>
      <w:r>
        <w:rPr/>
        <w:t xml:space="preserve">òîê ñìåùåíèÿ - </w:t>
      </w:r>
      <w:bookmarkStart w:id="680" w:name="DDE_LINK798"/>
      <w:r>
        <w:rPr/>
        <w:t>1.923·10</w:t>
      </w:r>
      <w:r>
        <w:rPr>
          <w:b w:val="false"/>
          <w:bCs w:val="false"/>
          <w:i w:val="false"/>
          <w:iCs w:val="false"/>
          <w:caps w:val="false"/>
          <w:smallCaps w:val="false"/>
          <w:strike w:val="false"/>
          <w:dstrike w:val="false"/>
          <w:outline w:val="false"/>
          <w:vanish w:val="false"/>
          <w:position w:val="6"/>
          <w:sz w:val="14"/>
          <w:szCs w:val="14"/>
        </w:rPr>
        <w:softHyphen/>
        <w:t>4</w:t>
      </w:r>
      <w:r>
        <w:rPr>
          <w:b w:val="false"/>
          <w:bCs w:val="false"/>
          <w:i w:val="false"/>
          <w:iCs w:val="false"/>
          <w:caps w:val="false"/>
          <w:smallCaps w:val="false"/>
          <w:strike w:val="false"/>
          <w:dstrike w:val="false"/>
          <w:outline w:val="false"/>
          <w:vanish w:val="false"/>
          <w:sz w:val="12"/>
          <w:szCs w:val="12"/>
        </w:rPr>
        <w:t> </w:t>
      </w:r>
      <w:r>
        <w:rPr/>
        <w:t>À (</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v</w:t>
      </w:r>
      <w:r>
        <w:rPr>
          <w:b w:val="false"/>
          <w:bCs w:val="false"/>
          <w:i w:val="false"/>
          <w:iCs w:val="false"/>
          <w:caps w:val="false"/>
          <w:smallCaps w:val="false"/>
          <w:strike w:val="false"/>
          <w:dstrike w:val="false"/>
          <w:outline w:val="false"/>
          <w:vanish w:val="false"/>
          <w:sz w:val="12"/>
          <w:szCs w:val="12"/>
        </w:rPr>
        <w:t> </w:t>
      </w:r>
      <w:r>
        <w:rPr/>
        <w:t>);</w:t>
      </w:r>
      <w:bookmarkEnd w:id="619"/>
    </w:p>
    <w:p>
      <w:pPr>
        <w:pStyle w:val="Normal"/>
        <w:tabs>
          <w:tab w:val="clear" w:pos="708"/>
          <w:tab w:val="left" w:pos="10632" w:leader="none"/>
        </w:tabs>
        <w:bidi w:val="0"/>
        <w:ind w:left="568" w:right="42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681" w:name="DDE_LINK886"/>
      <w:r>
        <w:rPr/>
        <w:t xml:space="preserve">ìàãíèòíûé ìîìåíò êðóãîâîãî òîêà </w:t>
      </w:r>
      <w:bookmarkStart w:id="682" w:name="DDE_LINK480"/>
      <w:r>
        <w:rPr/>
        <w:t>ñìåùåíèÿ â âàêóóìå - 3.820·10</w:t>
      </w:r>
      <w:r>
        <w:rPr>
          <w:b w:val="false"/>
          <w:bCs w:val="false"/>
          <w:i w:val="false"/>
          <w:iCs w:val="false"/>
          <w:caps w:val="false"/>
          <w:smallCaps w:val="false"/>
          <w:strike w:val="false"/>
          <w:dstrike w:val="false"/>
          <w:outline w:val="false"/>
          <w:vanish w:val="false"/>
          <w:position w:val="6"/>
          <w:sz w:val="14"/>
          <w:szCs w:val="14"/>
        </w:rPr>
        <w:softHyphen/>
        <w:t>18</w:t>
      </w:r>
      <w:r>
        <w:rPr>
          <w:b w:val="false"/>
          <w:bCs w:val="false"/>
          <w:i w:val="false"/>
          <w:iCs w:val="false"/>
          <w:caps w:val="false"/>
          <w:smallCaps w:val="false"/>
          <w:strike w:val="false"/>
          <w:dstrike w:val="false"/>
          <w:outline w:val="false"/>
          <w:vanish w:val="false"/>
          <w:sz w:val="12"/>
          <w:szCs w:val="12"/>
        </w:rPr>
        <w:t> </w:t>
      </w:r>
      <w:r>
        <w:rPr/>
        <w:t>Äæ/Òë</w:t>
      </w:r>
    </w:p>
    <w:p>
      <w:pPr>
        <w:pStyle w:val="Normal"/>
        <w:tabs>
          <w:tab w:val="clear" w:pos="708"/>
          <w:tab w:val="left" w:pos="10632" w:leader="none"/>
        </w:tabs>
        <w:bidi w:val="0"/>
        <w:ind w:left="568" w:right="424" w:hanging="284"/>
        <w:jc w:val="left"/>
        <w:rPr/>
      </w:pPr>
      <w:bookmarkStart w:id="683" w:name="DDE_LINK858"/>
      <w:r>
        <w:rPr/>
        <w:t>(</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sz w:val="12"/>
          <w:szCs w:val="12"/>
        </w:rPr>
        <w:t> </w:t>
      </w:r>
      <w:r>
        <w:rPr/>
        <w:t>)</w:t>
      </w:r>
      <w:bookmarkEnd w:id="625"/>
      <w:r>
        <w:rPr/>
        <w:t>;</w:t>
      </w:r>
      <w:bookmarkEnd w:id="621"/>
    </w:p>
    <w:p>
      <w:pPr>
        <w:pStyle w:val="Normal"/>
        <w:tabs>
          <w:tab w:val="clear" w:pos="708"/>
          <w:tab w:val="left" w:pos="10632" w:leader="none"/>
        </w:tabs>
        <w:bidi w:val="0"/>
        <w:ind w:left="568" w:right="42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684" w:name="DDE_LINK831"/>
      <w:r>
        <w:rPr/>
        <w:t xml:space="preserve">ÝÄÑ - </w:t>
      </w:r>
      <w:bookmarkStart w:id="685" w:name="DDE_LINK828"/>
      <w:r>
        <w:rPr/>
        <w:t>2.481</w:t>
      </w:r>
      <w:r>
        <w:rPr>
          <w:b w:val="false"/>
          <w:bCs w:val="false"/>
          <w:i w:val="false"/>
          <w:iCs w:val="false"/>
          <w:caps w:val="false"/>
          <w:smallCaps w:val="false"/>
          <w:strike w:val="false"/>
          <w:dstrike w:val="false"/>
          <w:outline w:val="false"/>
          <w:vanish w:val="false"/>
          <w:sz w:val="12"/>
          <w:szCs w:val="12"/>
        </w:rPr>
        <w:t> </w:t>
      </w:r>
      <w:r>
        <w:rPr/>
        <w:t>Â (</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sz w:val="12"/>
          <w:szCs w:val="12"/>
        </w:rPr>
        <w:t> </w:t>
      </w:r>
      <w:r>
        <w:rPr/>
        <w:t>);</w:t>
      </w:r>
      <w:bookmarkEnd w:id="624"/>
    </w:p>
    <w:p>
      <w:pPr>
        <w:pStyle w:val="Normal"/>
        <w:tabs>
          <w:tab w:val="clear" w:pos="708"/>
          <w:tab w:val="left" w:pos="10632" w:leader="none"/>
        </w:tabs>
        <w:bidi w:val="0"/>
        <w:ind w:left="568" w:right="42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686" w:name="DDE_LINK832"/>
      <w:r>
        <w:rPr/>
        <w:t xml:space="preserve">ìîùíîñòü - </w:t>
      </w:r>
      <w:bookmarkStart w:id="687" w:name="DDE_LINK840"/>
      <w:r>
        <w:rPr/>
        <w:t>4.771·10</w:t>
      </w:r>
      <w:r>
        <w:rPr>
          <w:b w:val="false"/>
          <w:bCs w:val="false"/>
          <w:i w:val="false"/>
          <w:iCs w:val="false"/>
          <w:caps w:val="false"/>
          <w:smallCaps w:val="false"/>
          <w:strike w:val="false"/>
          <w:dstrike w:val="false"/>
          <w:outline w:val="false"/>
          <w:vanish w:val="false"/>
          <w:position w:val="6"/>
          <w:sz w:val="14"/>
          <w:szCs w:val="14"/>
        </w:rPr>
        <w:softHyphen/>
        <w:t>4</w:t>
      </w:r>
      <w:r>
        <w:rPr>
          <w:b w:val="false"/>
          <w:bCs w:val="false"/>
          <w:i w:val="false"/>
          <w:iCs w:val="false"/>
          <w:caps w:val="false"/>
          <w:smallCaps w:val="false"/>
          <w:strike w:val="false"/>
          <w:dstrike w:val="false"/>
          <w:outline w:val="false"/>
          <w:vanish w:val="false"/>
          <w:sz w:val="12"/>
          <w:szCs w:val="12"/>
        </w:rPr>
        <w:t> </w:t>
      </w:r>
      <w:r>
        <w:rPr/>
        <w:t>Âò (</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2"/>
          <w:szCs w:val="12"/>
        </w:rPr>
        <w:t> </w:t>
      </w:r>
      <w:r>
        <w:rPr/>
        <w:t>);</w:t>
      </w:r>
      <w:bookmarkEnd w:id="628"/>
    </w:p>
    <w:p>
      <w:pPr>
        <w:pStyle w:val="Normal"/>
        <w:tabs>
          <w:tab w:val="clear" w:pos="708"/>
          <w:tab w:val="left" w:pos="10632" w:leader="none"/>
        </w:tabs>
        <w:bidi w:val="0"/>
        <w:ind w:left="568" w:right="424" w:hanging="284"/>
        <w:jc w:val="left"/>
        <w:rPr/>
      </w:pPr>
      <w:bookmarkStart w:id="688" w:name="DDE_LINK241"/>
      <w:bookmarkEnd w:id="688"/>
      <w:r>
        <w:rPr>
          <w:rFonts w:ascii="Symbol" w:hAnsi="Symbol"/>
          <w:b w:val="false"/>
          <w:bCs w:val="false"/>
          <w:i w:val="false"/>
          <w:iCs w:val="false"/>
          <w:caps w:val="false"/>
          <w:smallCaps w:val="false"/>
          <w:strike w:val="false"/>
          <w:dstrike w:val="false"/>
          <w:outline w:val="false"/>
          <w:vanish w:val="false"/>
          <w:sz w:val="20"/>
        </w:rPr>
        <w:t>·</w:t>
      </w:r>
      <w:r>
        <w:rPr/>
        <w:tab/>
      </w:r>
      <w:bookmarkStart w:id="689" w:name="DDE_LINK578"/>
      <w:r>
        <w:rPr/>
        <w:t>ýíåðãèÿ ýëåêòðè÷åñêîãî ïîòîêà - 1.988·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Äæ (</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sz w:val="12"/>
          <w:szCs w:val="12"/>
        </w:rPr>
        <w:t> </w:t>
      </w:r>
      <w:r>
        <w:rPr/>
        <w:t>);</w:t>
      </w:r>
      <w:bookmarkEnd w:id="627"/>
    </w:p>
    <w:p>
      <w:pPr>
        <w:pStyle w:val="Normal"/>
        <w:tabs>
          <w:tab w:val="clear" w:pos="708"/>
          <w:tab w:val="left" w:pos="10632" w:leader="none"/>
        </w:tabs>
        <w:bidi w:val="0"/>
        <w:ind w:left="568" w:right="42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690" w:name="DDE_LINK592"/>
      <w:r>
        <w:rPr/>
        <w:t>ýíåðãèÿ ìàãíèòíîãî ïîòîêà - 1.988·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Äæ (</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sz w:val="12"/>
          <w:szCs w:val="12"/>
        </w:rPr>
        <w:t> </w:t>
      </w:r>
      <w:r>
        <w:rPr/>
        <w:t>);</w:t>
      </w:r>
    </w:p>
    <w:p>
      <w:pPr>
        <w:pStyle w:val="Normal"/>
        <w:tabs>
          <w:tab w:val="clear" w:pos="708"/>
          <w:tab w:val="left" w:pos="10632" w:leader="none"/>
        </w:tabs>
        <w:bidi w:val="0"/>
        <w:ind w:left="568" w:right="42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691" w:name="DDE_LINK833"/>
      <w:r>
        <w:rPr/>
        <w:t>ýëåêòðîìàãíèòíàÿ ýíåðãèÿ - 3.976·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Äæ (</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sz w:val="12"/>
          <w:szCs w:val="12"/>
        </w:rPr>
        <w:t> </w:t>
      </w:r>
      <w:r>
        <w:rPr/>
        <w:t>);</w:t>
      </w:r>
      <w:bookmarkEnd w:id="630"/>
    </w:p>
    <w:p>
      <w:pPr>
        <w:pStyle w:val="Normal"/>
        <w:tabs>
          <w:tab w:val="clear" w:pos="708"/>
          <w:tab w:val="left" w:pos="10632" w:leader="none"/>
        </w:tabs>
        <w:bidi w:val="0"/>
        <w:ind w:left="568" w:right="42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692" w:name="DDE_LINK834"/>
      <w:r>
        <w:rPr/>
        <w:t>ýëåêòðîìàãíèòíàÿ ýíåðãèÿ â ýëåêòðîíâîëüòàõ - 2.481</w:t>
      </w:r>
      <w:r>
        <w:rPr>
          <w:b w:val="false"/>
          <w:bCs w:val="false"/>
          <w:i w:val="false"/>
          <w:iCs w:val="false"/>
          <w:caps w:val="false"/>
          <w:smallCaps w:val="false"/>
          <w:strike w:val="false"/>
          <w:dstrike w:val="false"/>
          <w:outline w:val="false"/>
          <w:vanish w:val="false"/>
          <w:sz w:val="12"/>
          <w:szCs w:val="12"/>
        </w:rPr>
        <w:t> </w:t>
      </w:r>
      <w:r>
        <w:rPr/>
        <w:t>ýÂ (</w:t>
      </w:r>
      <w:r>
        <w:rPr>
          <w:b w:val="false"/>
          <w:bCs w:val="false"/>
          <w:i w:val="false"/>
          <w:iCs w:val="false"/>
          <w:caps w:val="false"/>
          <w:smallCaps w:val="false"/>
          <w:strike w:val="false"/>
          <w:dstrike w:val="false"/>
          <w:outline w:val="false"/>
          <w:vanish w:val="false"/>
          <w:sz w:val="12"/>
          <w:szCs w:val="12"/>
        </w:rPr>
        <w:t> </w:t>
      </w:r>
      <w:bookmarkStart w:id="693" w:name="DDE_LINK839"/>
      <w:r>
        <w:rPr>
          <w:b w:val="false"/>
          <w:bCs w:val="false"/>
          <w:i/>
          <w:iCs w:val="false"/>
          <w:caps w:val="false"/>
          <w:smallCaps w:val="false"/>
          <w:strike w:val="false"/>
          <w:dstrike w:val="false"/>
          <w:outline w:val="false"/>
          <w:vanish w:val="false"/>
        </w:rPr>
        <w:t>W</w:t>
      </w:r>
      <w:bookmarkEnd w:id="629"/>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sz w:val="12"/>
          <w:szCs w:val="12"/>
        </w:rPr>
        <w:t> </w:t>
      </w:r>
      <w:r>
        <w:rPr/>
        <w:t>);</w:t>
      </w:r>
    </w:p>
    <w:p>
      <w:pPr>
        <w:pStyle w:val="Normal"/>
        <w:tabs>
          <w:tab w:val="clear" w:pos="708"/>
          <w:tab w:val="left" w:pos="10632" w:leader="none"/>
        </w:tabs>
        <w:bidi w:val="0"/>
        <w:ind w:left="568" w:right="42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694" w:name="DDE_LINK835"/>
      <w:r>
        <w:rPr/>
        <w:t>ýëåêòðîìàãíèòíàÿ ìàññà â âàêóóìå - 4.424·10</w:t>
      </w:r>
      <w:r>
        <w:rPr>
          <w:b w:val="false"/>
          <w:bCs w:val="false"/>
          <w:i w:val="false"/>
          <w:iCs w:val="false"/>
          <w:caps w:val="false"/>
          <w:smallCaps w:val="false"/>
          <w:strike w:val="false"/>
          <w:dstrike w:val="false"/>
          <w:outline w:val="false"/>
          <w:vanish w:val="false"/>
          <w:position w:val="6"/>
          <w:sz w:val="14"/>
          <w:szCs w:val="14"/>
        </w:rPr>
        <w:softHyphen/>
        <w:t>36</w:t>
      </w:r>
      <w:r>
        <w:rPr>
          <w:b w:val="false"/>
          <w:bCs w:val="false"/>
          <w:i w:val="false"/>
          <w:iCs w:val="false"/>
          <w:caps w:val="false"/>
          <w:smallCaps w:val="false"/>
          <w:strike w:val="false"/>
          <w:dstrike w:val="false"/>
          <w:outline w:val="false"/>
          <w:vanish w:val="false"/>
          <w:sz w:val="12"/>
          <w:szCs w:val="12"/>
        </w:rPr>
        <w:t> </w:t>
      </w:r>
      <w:r>
        <w:rPr/>
        <w:t>êã (</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sz w:val="12"/>
          <w:szCs w:val="12"/>
        </w:rPr>
        <w:t> </w:t>
      </w:r>
      <w:r>
        <w:rPr/>
        <w:t>);</w:t>
      </w:r>
    </w:p>
    <w:p>
      <w:pPr>
        <w:pStyle w:val="Normal"/>
        <w:tabs>
          <w:tab w:val="clear" w:pos="708"/>
          <w:tab w:val="left" w:pos="10632" w:leader="none"/>
        </w:tabs>
        <w:bidi w:val="0"/>
        <w:ind w:left="568" w:right="42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695" w:name="DDE_LINK836"/>
      <w:r>
        <w:rPr/>
        <w:t>ýëåêòðîìàãíèòíûé èìïóëüñ â âàêóóìå - 1.326·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2"/>
          <w:szCs w:val="12"/>
        </w:rPr>
        <w:t> </w:t>
      </w:r>
      <w:r>
        <w:rPr/>
        <w:t>êã·ì</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ñ (</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rPr>
        <w:t>(</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sz w:val="12"/>
          <w:szCs w:val="12"/>
        </w:rPr>
        <w:t> </w:t>
      </w:r>
      <w:r>
        <w:rPr/>
        <w:t>);</w:t>
      </w:r>
      <w:bookmarkEnd w:id="634"/>
    </w:p>
    <w:p>
      <w:pPr>
        <w:pStyle w:val="Normal"/>
        <w:tabs>
          <w:tab w:val="clear" w:pos="708"/>
          <w:tab w:val="left" w:pos="10632" w:leader="none"/>
        </w:tabs>
        <w:bidi w:val="0"/>
        <w:ind w:left="568" w:right="424" w:hanging="284"/>
        <w:jc w:val="left"/>
        <w:rPr/>
      </w:pPr>
      <w:r>
        <w:rPr>
          <w:rFonts w:ascii="Symbol" w:hAnsi="Symbol"/>
          <w:b w:val="false"/>
          <w:bCs w:val="false"/>
          <w:i w:val="false"/>
          <w:iCs w:val="false"/>
          <w:caps w:val="false"/>
          <w:smallCaps w:val="false"/>
          <w:strike w:val="false"/>
          <w:dstrike w:val="false"/>
          <w:outline w:val="false"/>
          <w:vanish w:val="false"/>
          <w:sz w:val="20"/>
        </w:rPr>
        <w:t>·</w:t>
      </w:r>
      <w:r>
        <w:rPr/>
        <w:tab/>
      </w:r>
      <w:bookmarkStart w:id="696" w:name="DDE_LINK804"/>
      <w:bookmarkStart w:id="697" w:name="DDE_LINK837"/>
      <w:bookmarkStart w:id="698" w:name="DDE_LINK838"/>
      <w:r>
        <w:rPr/>
        <w:t>äëèíà ýëåêòðîìàãíèòíîé âîëíû â âàêóóìå - 4.997·10</w:t>
      </w:r>
      <w:r>
        <w:rPr>
          <w:b w:val="false"/>
          <w:bCs w:val="false"/>
          <w:i w:val="false"/>
          <w:iCs w:val="false"/>
          <w:caps w:val="false"/>
          <w:smallCaps w:val="false"/>
          <w:strike w:val="false"/>
          <w:dstrike w:val="false"/>
          <w:outline w:val="false"/>
          <w:vanish w:val="false"/>
          <w:position w:val="6"/>
          <w:sz w:val="14"/>
          <w:szCs w:val="14"/>
        </w:rPr>
        <w:softHyphen/>
        <w:t>7</w:t>
      </w:r>
      <w:r>
        <w:rPr>
          <w:b w:val="false"/>
          <w:bCs w:val="false"/>
          <w:i w:val="false"/>
          <w:iCs w:val="false"/>
          <w:caps w:val="false"/>
          <w:smallCaps w:val="false"/>
          <w:strike w:val="false"/>
          <w:dstrike w:val="false"/>
          <w:outline w:val="false"/>
          <w:vanish w:val="false"/>
          <w:sz w:val="12"/>
          <w:szCs w:val="12"/>
        </w:rPr>
        <w:t> </w:t>
      </w:r>
      <w:r>
        <w:rPr/>
        <w:t>ì (</w:t>
      </w:r>
      <w:r>
        <w:rPr>
          <w:b w:val="false"/>
          <w:bCs w:val="false"/>
          <w:i w:val="false"/>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sz w:val="12"/>
          <w:szCs w:val="12"/>
        </w:rPr>
        <w:t> </w:t>
      </w:r>
      <w:r>
        <w:rPr/>
        <w:t>).</w:t>
      </w:r>
      <w:bookmarkEnd w:id="635"/>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699" w:name="DDE_LINK508"/>
      <w:bookmarkStart w:id="700" w:name="DDE_LINK609"/>
      <w:bookmarkStart w:id="701" w:name="DDE_LINK896"/>
      <w:r>
        <w:rPr/>
        <w:t>Â ñêîáêàõ ïðèâåäåíû ýëåêòðîäèíàìè÷åñêèå ôîðìóëû, ñ ïîìîùüþ êîòîðûõ ðàññ÷èòûâàþòñÿ ñâîéñòâà ôîòîíà - êâàíòà ýëåêòðîìàãíèòíîãî ïîòîêà. Òàêèì</w:t>
      </w:r>
      <w:bookmarkEnd w:id="699"/>
      <w:r>
        <w:rPr/>
        <w:t xml:space="preserve"> îáðàçîì, â ýëåêòðîìàãíèòíûõ âîëíàõ äèñêðåòíû òîêè ñìåùåíèÿ è ýíåðãèÿ ýëåêòðè÷åñêèõ è ìàãíèòíûõ ïîòîêîâ. Äëÿ èõ âû÷èñëåíèÿ äîñòàòî÷íî çíàòü ÷àñòîòó ýëåêòðîìàãíèòíîãî êâàíòà, âåëè÷èíó êâàíòà ýëåêòðè÷åñêîãî ïîòîêà è êâàíòà ìàãíèòíîãî ïîòîêà, ëèáî âìåñòî </w:t>
      </w:r>
      <w:bookmarkStart w:id="702" w:name="DDE_LINK470"/>
      <w:r>
        <w:rPr/>
        <w:t>íèõ, ÷èñòî äëÿ óïðîùåíèÿ âûðàæåíèÿ, ìîæíî èñïîëüçîâàòü</w:t>
      </w:r>
      <w:bookmarkEnd w:id="639"/>
      <w:r>
        <w:rPr/>
        <w:t xml:space="preserve"> êîýôôèöèåíò ïðîïîðöèîíàëüíîñòè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6.626·10</w:t>
      </w:r>
      <w:r>
        <w:rPr>
          <w:b w:val="false"/>
          <w:bCs w:val="false"/>
          <w:i w:val="false"/>
          <w:iCs w:val="false"/>
          <w:caps w:val="false"/>
          <w:smallCaps w:val="false"/>
          <w:strike w:val="false"/>
          <w:dstrike w:val="false"/>
          <w:outline w:val="false"/>
          <w:vanish w:val="false"/>
          <w:position w:val="6"/>
          <w:sz w:val="14"/>
          <w:szCs w:val="14"/>
        </w:rPr>
        <w:softHyphen/>
        <w:t>34</w:t>
      </w:r>
      <w:r>
        <w:rPr>
          <w:b w:val="false"/>
          <w:bCs w:val="false"/>
          <w:i w:val="false"/>
          <w:iCs w:val="false"/>
          <w:caps w:val="false"/>
          <w:smallCaps w:val="false"/>
          <w:strike w:val="false"/>
          <w:dstrike w:val="false"/>
          <w:outline w:val="false"/>
          <w:vanish w:val="false"/>
          <w:sz w:val="12"/>
          <w:szCs w:val="12"/>
        </w:rPr>
        <w:t> </w:t>
      </w:r>
      <w:r>
        <w:rPr/>
        <w:t xml:space="preserve">Êë·Âá, ïðåäñòàâëÿþùèé êâàíò ýëåêòðîìàãíèòíîãî ïîòîêà, åãî åù¸ íàçûâàþò êâàíòîì äåéñòâèÿ, èñêóññòâåííî èçìåíÿÿ ðàçìåðíîñòü ñ Êë·Âá </w:t>
      </w:r>
      <w:bookmarkStart w:id="703" w:name="DDE_LINK638"/>
      <w:r>
        <w:rPr/>
        <w:t>íà Äæ</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 xml:space="preserve">Ãö èëè Äæ·ñ. </w:t>
      </w:r>
      <w:bookmarkStart w:id="704" w:name="DDE_LINK363"/>
      <w:bookmarkStart w:id="705" w:name="DDE_LINK869"/>
      <w:r>
        <w:rPr/>
        <w:t>Íî èñïîëüçîâàíèå òîëüêî êîýôôèöèåíòà ïðîïîðöèîíàëüíîñòè íå ïîçâîëÿåò ðàññ÷èòûâàòü ýëåêòðîäèíàìè÷åñêèå ïàðàìåòðû ôîòîíà: òîê ñìåùåíèÿ, ÝÄÑ è ïð. Òî,</w:t>
      </w:r>
      <w:bookmarkEnd w:id="641"/>
      <w:r>
        <w:rPr/>
        <w:t xml:space="preserve"> ÷òî ýëåêòðîäèíàìèêà ÷åðåç ýëåêòðîìàãíèòíûå ïîñòîÿííûå ïîçâîëÿåò ðàññ÷èòûâàòü äèñêðåòíûå ýëåêòðîìàãíèòíûå âîëíû - ôîòîíû, íå ÿâëÿåòñÿ ÷åì-òî íåîáû÷íûì, ýëåêòðîäèíàìèêà è ñîçäàíà äëÿ òîãî, ÷òîáû îáúÿñíÿòü è ðàññ÷èòûâàòü ýëåêòðîìàãíèòíûå </w:t>
      </w:r>
      <w:bookmarkStart w:id="706" w:name="DDE_LINK882"/>
      <w:r>
        <w:rPr/>
        <w:t xml:space="preserve">ïðîöåññû. </w:t>
      </w:r>
      <w:bookmarkStart w:id="707" w:name="DDE_LINK883"/>
      <w:bookmarkEnd w:id="643"/>
      <w:r>
        <w:rPr/>
        <w:t xml:space="preserve">Ðàñ÷¸ò ôîòîíà - ýòî îáû÷íûé ýëåêòðîäèíàìè÷åñêèé ðàñ÷¸ò ýëåêòðîìàãíèòíîãî âîçìóùåíèÿ òîëüêî ñ ýëåìåíòàðíûìè ïîòîêàìè - ýëåêòðè÷åñêèì è ìàãíèòíûì. Â òîì, ÷òî ÷àñòèöà ôîòîí èìååò ýëåêòðè÷åñêèé ïîòîê òàêîé æå, êàê, íàïðèìåð, ó ÷àñòèöû ýëåêòðîí, òàêæå íåò íè÷åãî íåîáû÷íîãî - ìíîãèå ÷àñòèöû èìåþò òàêîé æå ýëåìåíòàðíûé ýëåêòðè÷åñêèé ïîòîê. Ïðè äâèæåíèè ñî ñêîðîñòüþ ñâåòà ýòîò ýëåìåíòàðíûé ýëåêòðè÷åñêèé ïîòîê ïðåäñòàâëÿåò êâàíò ìàãíèòíîãî ïîòîêà, òàê êàê ìàãíèòíûé ïîòîê - ýòî äâèæóùèéñÿ ýëåêòðè÷åñêèé ïîòîê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Â òîì, ÷òî ÷àñòèöà ôîòîí èìååò ýëåêòðè÷åñêèé ïîòîê, íî íå èìååò ýëåêòðè÷åñêîãî çàðÿäà, òàêæå íåò íè÷åãî íåîáû÷íîãî - ýëåêòðè÷åñêèå ïîòîêè ìàòåðèàëüíû, îáëàäàþò ýíåðãèåé (ìàññîé) è, ñîãëàñíî ýëåêòðîäèíàìèêå, ìîãóò ñóùåñòâîâàòü áåç çàðÿäîâ, òàê æå êàê, íàïðèìåð, ìàãíèòíûå ïîòîêè áåç ïîëþñîâ. Ýëåêòðè÷åñêèé ïîòîê, êàê è çàðÿä, èçìåðÿåòñÿ â êóëîíàõ è ïðåäñòàâëÿåò êîëè÷åñòâî ýëåêòðè÷åñòâà.</w:t>
      </w:r>
    </w:p>
    <w:p>
      <w:pPr>
        <w:pStyle w:val="Normal"/>
        <w:tabs>
          <w:tab w:val="clear" w:pos="708"/>
          <w:tab w:val="left" w:pos="10632" w:leader="none"/>
        </w:tabs>
        <w:bidi w:val="0"/>
        <w:ind w:right="424" w:hanging="0"/>
        <w:jc w:val="both"/>
        <w:rPr/>
      </w:pPr>
      <w:r>
        <w:rPr/>
      </w:r>
      <w:bookmarkStart w:id="708" w:name="DDE_LINK814"/>
      <w:bookmarkStart w:id="709" w:name="DDE_LINK884"/>
      <w:bookmarkStart w:id="710" w:name="DDE_LINK814"/>
      <w:bookmarkStart w:id="711" w:name="DDE_LINK884"/>
      <w:bookmarkEnd w:id="710"/>
    </w:p>
    <w:p>
      <w:pPr>
        <w:pStyle w:val="Normal"/>
        <w:tabs>
          <w:tab w:val="clear" w:pos="708"/>
          <w:tab w:val="left" w:pos="10632" w:leader="none"/>
        </w:tabs>
        <w:bidi w:val="0"/>
        <w:ind w:right="424" w:hanging="0"/>
        <w:jc w:val="both"/>
        <w:rPr/>
      </w:pPr>
      <w:r>
        <w:rPr/>
        <w:t>Âñå êâàíòû ýëåêòðîìàãíèòíîãî ïîòîêà èçëó÷åíèÿ îòëè÷àþòñÿ òîëüêî êîëè÷åñòâåííî: äëèíîé âîëíû, âåëè÷èíîé òîêà ñìåùåíèÿ è ýíåðãèåé ýëåêòðè÷åñêèõ è ìàãíèòíûõ ïîòîêîâ. Ñàìè æå ýëåêòðè÷åñêèå è ìàãíèòíûå ïîòîêè ó âñåõ ýëåêòðîìàãíèòíûõ êâàíòîâ îäèíàêîâû è ðàâíû êâàíòó ýëåêòðè÷åñêîãî è ìàãíèòíîãî ïî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712" w:name="DDE_LINK895"/>
      <w:bookmarkEnd w:id="712"/>
      <w:r>
        <w:rPr/>
        <w:t xml:space="preserve">Ýëåêòðîäèíàìèêà ïîçâîëÿåò îäíîçíà÷íî îòâåòèòü íà âîïðîñ, ÷òî òàêîå ôîòîí. </w:t>
      </w:r>
      <w:r>
        <w:rPr>
          <w:b/>
          <w:bCs w:val="false"/>
          <w:i w:val="false"/>
          <w:iCs w:val="false"/>
          <w:caps w:val="false"/>
          <w:smallCaps w:val="false"/>
          <w:strike w:val="false"/>
          <w:dstrike w:val="false"/>
          <w:outline w:val="false"/>
          <w:vanish w:val="false"/>
        </w:rPr>
        <w:t>Ôîòîí - ýòî êâàíò ýëåêòðîìàãíèòíîãî ïîòîêà èçëó÷åíèÿ, ñîñòîÿùèé èç êâàíòà ýëåêòðè÷åñêîãî ïîòîêà (1.602·10</w:t>
      </w:r>
      <w:r>
        <w:rPr>
          <w:b/>
          <w:bCs w:val="false"/>
          <w:i w:val="false"/>
          <w:iCs w:val="false"/>
          <w:caps w:val="false"/>
          <w:smallCaps w:val="false"/>
          <w:strike w:val="false"/>
          <w:dstrike w:val="false"/>
          <w:outline w:val="false"/>
          <w:vanish w:val="false"/>
          <w:position w:val="6"/>
          <w:sz w:val="14"/>
          <w:szCs w:val="14"/>
        </w:rPr>
        <w:softHyphen/>
        <w:t>19</w:t>
      </w:r>
      <w:r>
        <w:rPr>
          <w:b/>
          <w:bCs w:val="false"/>
          <w:i w:val="false"/>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Êë) è êâàíòà ìàãíèòíîãî ïîòîêà (2.068·10</w:t>
      </w:r>
      <w:r>
        <w:rPr>
          <w:b/>
          <w:bCs w:val="false"/>
          <w:i w:val="false"/>
          <w:iCs w:val="false"/>
          <w:caps w:val="false"/>
          <w:smallCaps w:val="false"/>
          <w:strike w:val="false"/>
          <w:dstrike w:val="false"/>
          <w:outline w:val="false"/>
          <w:vanish w:val="false"/>
          <w:position w:val="6"/>
          <w:sz w:val="14"/>
          <w:szCs w:val="14"/>
        </w:rPr>
        <w:softHyphen/>
        <w:t>15</w:t>
      </w:r>
      <w:r>
        <w:rPr>
          <w:b/>
          <w:bCs w:val="false"/>
          <w:i w:val="false"/>
          <w:iCs w:val="false"/>
          <w:caps w:val="false"/>
          <w:smallCaps w:val="false"/>
          <w:strike w:val="false"/>
          <w:dstrike w:val="false"/>
          <w:outline w:val="false"/>
          <w:vanish w:val="false"/>
          <w:sz w:val="12"/>
          <w:szCs w:val="12"/>
        </w:rPr>
        <w:t> </w:t>
      </w:r>
      <w:r>
        <w:rPr>
          <w:b/>
          <w:bCs w:val="false"/>
          <w:i w:val="false"/>
          <w:iCs w:val="false"/>
          <w:caps w:val="false"/>
          <w:smallCaps w:val="false"/>
          <w:strike w:val="false"/>
          <w:dstrike w:val="false"/>
          <w:outline w:val="false"/>
          <w:vanish w:val="false"/>
        </w:rPr>
        <w:t>Âá). Äâèæóùååñÿ êâàíòîâîå (ýëåìåíòàðíîå) ýëåêòðîìàãíèòíîå âîçìóùåíèå îáðàçóåò ïàðöèàëüíûå ýëåêòðîìàãíèòíûå âîëíû, êîòîðûå, ñîãëàñíî ïðèíöèïó Ãþéãåíñà, çà ñ÷¸ò èíòåðôåðåíöèè, íå èçëó÷àþòñÿ, à äâèæóòñÿ âìåñòå ñ ýëåêòðîìàãíèòíûì êâàíòîì êàê åäèíîå öåëîå, ïðåäñòàâëÿÿ ïàêåò ïàðöèàëüíûõ âîëí â âèäå öóã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åïåðü áîëåå ïîäðîáíî î ñâîéñòâàõ ôîò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à÷í¸ì ñ ïðîñòîé ìåõàíè÷åñêîé àíàëîãèè. Åñëè óäàðèòü ïî êàêîìó-ëèáî ìåñòó íàòÿíóòîãî øíóðà, òî îò ìåñòà óäàðà â ïðîòèâîïîëîæíûõ íàïðàâëåíèÿõ ïîáåãóò äâà ïîïåðå÷íûõ âîçìóù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24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713" w:name="DDE_LINK64"/>
      <w:bookmarkStart w:id="714" w:name="DDE_LINK756"/>
      <w:r>
        <w:rPr/>
        <w:t>Ôîòîí ÿâëÿåòñÿ äèñêðåòíîé ïîïåðå÷íîé âîëíîé (ïîïåðå÷íîå âîçìóùåíèå); åãî ñâîéñòâà ìîæíî ïðåäñòàâèòü, ðàññìîòðåâ äðóãèå ïîïåðå÷íûå âîëíû, íàïðèìåð, îäèíî÷íûé ãîðá, áåãóùèé âäîëü ïî øíóðó. Âîëíîâîå âîçìóùåíèå, ðàñïðîñòðàíÿÿñü ïî øíóðó, ïåðåíîñèò ýíåðãèþ, èìïóëüñ è ìîìåíò èìïóëüñà. Â íà÷àëå ãîðáà øíóð, ïîäíèìàÿñü (ñìåùàÿñü), è â êîíöå, îïóñêàÿñü, îáðàçóåò ìîìåíò èìïóëüñà, êîòîðûé îðèåíòèðîâàí ïîïåðå÷íî íàïðàâëåíèþ äâèæåíèÿ. Ïåðåíîñ ìîìåíòà êîëè÷åñòâà äâèæåíèÿ îòðàæàåò âèõðåâîé õàðàêòåð ïîïåðå÷íûõ âîçìóùåíèé. Âñå ïîïåðå÷íûå âîçìóùåíèÿ ïåðåíîñÿò ìîìåíò êîëè÷åñòâà äâèæåíèÿ, îðèåíòàöèÿ êîòîðîãî çàâèñèò îò òèïà ïîëÿðèçàöèè. Ëèíåéíî ïîëÿðèçîâàííûå âîçìóùåíèÿ, ðàñïðîñòðàíÿþùèåñÿ ïî íàòÿíóòîìó øíóðó, èìåþò ïîïåðå÷íóþ îðèåíòàöèþ ìîìåíòà êîëè÷åñòâà äâèæåíèÿ, à öèðêóëÿðíî ïîëÿðèçîâàííûå - ïðîäîëüíóþ.</w:t>
      </w:r>
      <w:bookmarkEnd w:id="713"/>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óåäèí¸ííûå âîëíîâûå âîçìóùåíèÿ, ëîêàëèçîâàííûå â îãðàíè÷åííîé îáëàñòè ïðîñòðàíñòâà, ïðîÿâëÿþò ñâîéñòâà äèñêðåòíûõ îáúåêòîâ (÷àñòèö èëè êâàçè÷àñòèö); ... Îíè (ñîëèòîíû - óåäèí¸ííûå âîçìóùåíèÿ) îáíàðóæèâàþò ïîâåäåíèå, ðîäíÿùåå èõ ñ ìàòåðèàëüíûìè ÷àñòèöàìè: îíè ëîêàëèçîâàíû â êîíå÷íîé îáëàñòè; ïåðåìåùàþòñÿ áåç äåôîðìàöèè, ïåðåíîñÿ ýíåðãèþ è èìïóëüñ, ìîìåíò èìïóëüñà; ñïîñîáíû ñîõðàíÿòü ñâîþ ñòðóêòóðó ïðè âçàèìîäåéñòâèÿõ (ñîóäàðåíèÿõ) ñ òàêèìè æå îáúåêòàìè, ìîãóò îáðàçîâûâàòü ñâÿçàííûå ñîñòîÿíèÿ, îáúåäèíÿòüñÿ â êîëëåêòèâû (àíñàìáëè) è ò.</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ä.»</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îëíû ïðåäñòàâëÿþò ðàñïðîñòðàíÿþùèåñÿ ðàçíîèì¸ííûå îáëàñòè âîçìóùåíèÿ, êîòîðûå ñâÿçàíû ñ ïåðåìåííûìè (êîëåáàòåëüíûìè) ïîòîêàìè ñìåùåíèÿ ñðåä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îáû ïðåäñòàâèòü, êàê óñòðîåí ôîòîí - êâàíò ñâåòà, íàäî ïðîàíàëèçèðîâàòü ýëåêòðîäèíàìè÷åñêèå ïðîöåññû, ïðîòåêàþùèå â ýëåêòðîìàãíèòíîé âîëíå, ðàññìîòðåòü ïîëåâóþ ñòðóêòóðó ïîïåðå÷íîãî âîçìóùåíèÿ, ò.å. åãî âèõðåâîå ýëåêòðè÷åñêîå ïîëå, ïîòîê ýëåêòðè÷åñêîãî ñìåùåíèÿ, òîê ñìåùåíèÿ è ïð.</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îìàãíèòíûå âîëíû - ðàñïðîñòðàíÿþùèåñÿ â ïðîñòðàíñòâå âîçìóùåíèÿ ýëåêòðîìàãíèòíîãî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íöèêëîïåäèÿ ýëåìåíòàðíîé ôèçèêè. ÝËÅÊÒÐÎÌÀÃÍÈÒÍÛÅ ÂÎËÍ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îïåðå÷íûå ýëåêòðîìàãíèòíûå âîëíû - ýòî ðàñïðîñòðàíÿþùèåñÿ ñî ñêîðîñòüþ ñâåòà ïîïåðå÷íûå ýëåêòðè÷åñêèå ñìåùåíèÿ ïîëÿ, ïðåäñòàâëÿþùèå ïåðåìåííûå òîêè ñìåùåíèÿ - âèõðåâûå ýëåêòðè÷åñêèå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âåò åñòü ÷àñòíûé ñëó÷àé ýëåêòðîìàãíèòíûõ âîëí. Îò âñåõ îñòàëüíûõ ýëåêòðîìàãíèòíûõ âîëí ñâåò îòëè÷àåòñÿ òîëüêî êîëè÷åñòâåííî - äëèíîé âîëí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1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715" w:name="DDE_LINK471"/>
      <w:r>
        <w:rPr/>
        <w:t>Ñîãëàñíî êîðïóñêóëÿðíî-âîëíîâîìó äóàëèçìó, ôîòîíû íóæíî ðàññìàòðèâàòü íå òîëüêî êàê ÷àñòèöû, íî è êàê ýëåêòðîìàãíèòíûå âîëíû. Äèñêðåòíûå ýëåêòðîìàãíèòíûå ïîòîêè èçëó÷åíèÿ ïðåäñòàâëÿþò äâèæóùèåñÿ ýëåêòðîìàãíèòíûå êâàíò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ðàñïðîñòðàíåíèå ñâåòà íóæíî ðàññìàòðèâàòü íå êàê íåïðåðûâíûé âîëíîâîé ïðîöåññ, à êàê ïîòîê ëîêàëèçîâàííûõ â ïðîñòðàíñòâå äèñêðåòíûõ ñâåòîâûõ êâàíòîâ, äâèæóùèõñÿ ñî ñêîðîñòüþ ðàñïðîñòðàíåíèÿ ñâåòà â âàêóóìå. Êâàíòû ýëåêòðîìàãíèòíîãî èçëó÷åíèÿ ïîëó÷èëè íàçâàíèå ôîòîí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37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716" w:name="DDE_LINK472"/>
      <w:bookmarkEnd w:id="716"/>
      <w:r>
        <w:rPr/>
        <w:t xml:space="preserve">Ýëåêòðîìàãíèòíûå âîëíû ïðåäñòàâëÿþò âèõðåâûå ýëåêòðè÷åñêèå ïîëÿ, ÿâëÿþùèåñÿ äèñêðåòíûìè, òàê êàê ýëåêòðè÷åñêèå ïîòîêè äèñêðåòíû (êâàíò ýëåêòðè÷åñêîãî ïîòîêà - ýëåìåíòàðíûé ýëåêòðè÷åñêèé çàðÿä). Äâèæóùèéñÿ ýëåêòðè÷åñêèé ïîòîê îáëàäàåò ìàãíèòíîé èíäóêöèåé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ò.å. ëþáîå äâèæóùååñÿ ýëåêòðè÷åñêîå âîçìóùåíèå ïîëÿ ïðåäñòàâëÿåò ýëåêòðîìàãíèòíîå âîçìóùåíèå - ýëåêòðîìàãíèòíûé ïîòîê, ñîñòîÿùèé èç äâóõ ïîòîêîâ - ýëåêòðè÷åñêîãî è ìàãíèòíîãî. Åñëè äâèæåíèå ïðîèñõîäèò ñî ñêîðîñòüþ ñâåòà, òî, ñîãëàñíî ýëåêòðîäèíàìèêå, ýíåðãèÿ ýëåêòðè÷åñêîãî ïîòîêà ðàâíà ýíåðãèè ìàãíèòíîãî ïîòîêà.</w:t>
      </w:r>
      <w:bookmarkEnd w:id="646"/>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êñâåëë åù¸ â 1873 ãîäó ñîçäàë òåîðèþ ýëåêòðîìàãíèòíîãî ïîëÿ è îïèñàë ýëåêòðîìàãíèòíûå âîëíû êàê âîçìóùåíèÿ â âèäå âèõðåâûõ ýëåêòðè÷åñêèõ ïîëåé, ïîýòîìó ñâåò íå ÿâëÿåòñÿ ÷åì-òî íåèçâåñòíûì. Ñóùåñòâåííîå, ÷òî èçìåíèëîñü ñî âðåìåí Ìàêñâåëëà, - áûëà óñòàíîâëåíà êâàíòîâàÿ ïðèðîäà ïîëåé, à òàê êàê âèõðåâîå ýëåêòðè÷åñêîå ïîëå ïðåäñòàâëÿåò ïîòîê ñìåùåíèÿ ïîëÿ, åãî äèñêðåòíîñòü ïðèâîäèò ê äèñêðåòíîñòè âîçìóùåíèé, ò.å. ê äèñêðåòíîñòè ýëåêòðîìàãíèòíûõ âîëí â âèäå êâàíòîâ ñâåòà - ôîòîíîâ. Ôîòîí ïðåäñòàâëÿåò äèñêðåòíîå ïîïåðå÷íîå ýëåêòðè÷åñêîå ñìåùåíèå ïîëÿ â îäèí êâàíò çàðÿäà, îáðàçóþùåå äâå ðàçíîèì¸ííûå îáëàñòè âîçìóùåíèÿ ïîëÿ. Ðàññìîòðèì áîëåå äåòàëüíî ïîëåâóþ ñòðóêòóðó ôîòîíà è ïðîòåêàþùèå òàì ýëåêòðîäèíàìè÷åñêèå ïðîöåññû ñ ó÷¸òîì êâàíòîâîé ïðèðîäû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left"/>
        <w:rPr/>
      </w:pPr>
      <w:r>
        <w:rPr/>
      </w:r>
    </w:p>
    <w:tbl>
      <w:tblPr>
        <w:tblW w:w="7942" w:type="dxa"/>
        <w:jc w:val="left"/>
        <w:tblInd w:w="422" w:type="dxa"/>
        <w:tblLayout w:type="fixed"/>
        <w:tblCellMar>
          <w:top w:w="0" w:type="dxa"/>
          <w:left w:w="70" w:type="dxa"/>
          <w:bottom w:w="0" w:type="dxa"/>
          <w:right w:w="70" w:type="dxa"/>
        </w:tblCellMar>
      </w:tblPr>
      <w:tblGrid>
        <w:gridCol w:w="1427"/>
        <w:gridCol w:w="6515"/>
      </w:tblGrid>
      <w:tr>
        <w:trPr/>
        <w:tc>
          <w:tcPr>
            <w:tcW w:w="1427" w:type="dxa"/>
            <w:tcBorders/>
          </w:tcPr>
          <w:p>
            <w:pPr>
              <w:pStyle w:val="Normal"/>
              <w:tabs>
                <w:tab w:val="clear" w:pos="708"/>
                <w:tab w:val="left" w:pos="10632"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jc w:val="left"/>
              <w:rPr/>
            </w:pPr>
            <w:r>
              <w:rPr/>
            </w:r>
          </w:p>
        </w:tc>
        <w:tc>
          <w:tcPr>
            <w:tcW w:w="6515" w:type="dxa"/>
            <w:tcBorders/>
          </w:tcPr>
          <w:p>
            <w:pPr>
              <w:pStyle w:val="Normal"/>
              <w:tabs>
                <w:tab w:val="clear" w:pos="708"/>
                <w:tab w:val="left" w:pos="10632" w:leader="none"/>
              </w:tabs>
              <w:bidi w:val="0"/>
              <w:snapToGrid w:val="false"/>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t>Íàïðàâëåíèå äâèæåíèÿ âîçìóùåíèÿ ïîëÿ (ôîòîíà)  ---&gt;</w:t>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pPr>
            <w:r>
              <w:rPr/>
            </w:r>
          </w:p>
        </w:tc>
      </w:tr>
    </w:tbl>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Íà ðèñóíêå óñëîâíî èçîáðàæåíî äèñêðåòíîå ïîïåðå÷íîå ýëåêòðè÷åñêîå âîçìóùåíèå (ñìåùåíèå) êâàíòîâîãî ïîëÿ. Çíàêîì </w:t>
      </w:r>
      <w:r>
        <w:rPr>
          <w:b/>
          <w:bCs w:val="false"/>
          <w:i w:val="false"/>
          <w:iCs w:val="false"/>
          <w:caps w:val="false"/>
          <w:smallCaps w:val="false"/>
          <w:strike w:val="false"/>
          <w:dstrike w:val="false"/>
          <w:outline w:val="false"/>
          <w:vanish w:val="false"/>
        </w:rPr>
        <w:t>(+)</w:t>
      </w:r>
      <w:r>
        <w:rPr/>
        <w:t xml:space="preserve"> îáîçíà÷åíà ïîëîæèòåëüíàÿ îáëàñòü âîçìóùåíèÿ, çíàêîì </w:t>
      </w:r>
      <w:r>
        <w:rPr>
          <w:b/>
          <w:bCs w:val="false"/>
          <w:i w:val="false"/>
          <w:iCs w:val="false"/>
          <w:caps w:val="false"/>
          <w:smallCaps w:val="false"/>
          <w:strike w:val="false"/>
          <w:dstrike w:val="false"/>
          <w:outline w:val="false"/>
          <w:vanish w:val="false"/>
        </w:rPr>
        <w:t>(</w:t>
        <w:softHyphen/>
        <w:t>)</w:t>
      </w:r>
      <w:r>
        <w:rPr/>
        <w:t xml:space="preserve"> - îòðèöàòåëüíàÿ. Ìåæäó ðàçíîèì¸ííûìè îáëàñòÿìè ñóùåñòâóåò ýëåêòðè÷åñêîå ñìåùåíèå, êîòîðîå ïðåäñòàâëÿåò ýëåêòðè÷åñêèé ïîòîê âåëè÷èíîé â êâàíò êîëè÷åñòâà ýëåêòðè÷åñòâà. Äâèæåíèå (èçìåíåíèå) ýëåêòðè÷åñêîãî ïîòîêà âñåãäà ñâÿçàíî ñ òîêîì ñìåùåíèÿ. Ñòðåëêè "</w:t>
      </w:r>
      <w:r>
        <w:rPr>
          <w:b/>
          <w:bCs w:val="false"/>
          <w:i w:val="false"/>
          <w:iCs w:val="false"/>
          <w:caps w:val="false"/>
          <w:smallCaps w:val="false"/>
          <w:strike w:val="false"/>
          <w:dstrike w:val="false"/>
          <w:outline w:val="false"/>
          <w:vanish w:val="false"/>
          <w:position w:val="2"/>
          <w:sz w:val="12"/>
          <w:szCs w:val="12"/>
        </w:rPr>
        <w:t>/\</w:t>
      </w:r>
      <w:r>
        <w:rPr/>
        <w:t>" è "</w:t>
      </w:r>
      <w:r>
        <w:rPr>
          <w:b/>
          <w:bCs w:val="false"/>
          <w:i w:val="false"/>
          <w:iCs w:val="false"/>
          <w:caps w:val="false"/>
          <w:smallCaps w:val="false"/>
          <w:strike w:val="false"/>
          <w:dstrike w:val="false"/>
          <w:outline w:val="false"/>
          <w:vanish w:val="false"/>
          <w:position w:val="2"/>
          <w:sz w:val="12"/>
          <w:szCs w:val="12"/>
        </w:rPr>
        <w:t>\/</w:t>
      </w:r>
      <w:r>
        <w:rPr/>
        <w:t xml:space="preserve">" óêàçûâàþò íàïðàâëåíèå òîêà ýëåêòðè÷åñêîãî ñìåùåíèÿ êâàíòîâ ïîëÿ (êâàíòîâ çàðÿäà). Âíà÷àëå, îáðàçóÿ </w:t>
      </w:r>
      <w:bookmarkStart w:id="717" w:name="DDE_LINK177"/>
      <w:r>
        <w:rPr/>
        <w:t xml:space="preserve">âîçìóùåíèå (íàïðÿæ¸ííîñòü), òîê ýëåêòðè÷åñêîãî ñìåùåíèÿ ïîëÿ òå÷¸ò â îäíó ñòîðîíó, â êîíöå âîçìóùåíèÿ - â îáðàòíóþ, ò.å. â ðåçóëüòàòå ñìåùåíèÿ âîçíèêàåò îáëàñòü ñ èçáûòêîì â îäèí êâàíò è îáëàñòü ñ íåäîñòàòêîì - äûðêà, êîòîðûå, ðàñïðîñòðàíÿÿñü êàê ïîïåðå÷íîå âîçìóùåíèå, ïðåäñòàâëÿþò âèõðåâîå (íåñòàöèîíàðíîå) ýëåêòðè÷åñêîå ïîëå. Ïîïåðå÷íîå âîçìóùåíèå, ïðîõîäÿ ó÷àñòêè ïîëÿ â âèäå ðàñõîäÿùèõñÿ è çàòåì ñõîäÿùèõñÿ ðàçíîèì¸ííûõ îáëàñòåé êàê ïîïåðå÷íîå ïðîòèâîïîëîæíîå äâèæåíèå çàðÿäîâ ñ ðàçíûìè çíàêàìè, ñîâåðøàåìîå çà ïåðèîä â ïîëîâèíó äëèíû âîëíû ôîòîíà, îáðàçóåò â ïðîñòðàíñòâå äâèæóùèéñÿ äèñêðåòíûé êðóãîâîé òîê ýëåêòðè÷åñêîãî ñìåùåíèÿ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v</w:t>
      </w:r>
      <w:r>
        <w:rPr/>
        <w:t xml:space="preserve">, ãäå </w:t>
      </w:r>
      <w:r>
        <w:rPr>
          <w:b w:val="false"/>
          <w:bCs w:val="false"/>
          <w:i/>
          <w:iCs w:val="false"/>
          <w:caps w:val="false"/>
          <w:smallCaps w:val="false"/>
          <w:strike w:val="false"/>
          <w:dstrike w:val="false"/>
          <w:outline w:val="false"/>
          <w:vanish w:val="false"/>
        </w:rPr>
        <w:t>e</w:t>
      </w:r>
      <w:r>
        <w:rPr/>
        <w:t xml:space="preserve"> - êâàíò ýëåêòðè÷åñêîãî çàðÿäà, </w:t>
      </w:r>
      <w:r>
        <w:rPr>
          <w:b w:val="false"/>
          <w:bCs w:val="false"/>
          <w:i/>
          <w:iCs w:val="false"/>
          <w:caps w:val="false"/>
          <w:smallCaps w:val="false"/>
          <w:strike w:val="false"/>
          <w:dstrike w:val="false"/>
          <w:outline w:val="false"/>
          <w:vanish w:val="false"/>
        </w:rPr>
        <w:t>v</w:t>
      </w:r>
      <w:r>
        <w:rPr/>
        <w:t xml:space="preserve"> - ÷àñòîòà ýëåêòðîìàãíèòíîé </w:t>
      </w:r>
      <w:bookmarkStart w:id="718" w:name="DDE_LINK253"/>
      <w:r>
        <w:rPr/>
        <w:t xml:space="preserve">âîëíû. Ýôôåêòèâíûé ðàäèóñ, ïî êîòîðîìó òå÷¸ò çàìêíóòûé òîê ñìåùåíèÿ: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t xml:space="preserve">, ãäå </w:t>
      </w:r>
      <w:r>
        <w:rPr>
          <w:b w:val="false"/>
          <w:bCs w:val="false"/>
          <w:i/>
          <w:iCs w:val="false"/>
          <w:caps w:val="false"/>
          <w:smallCaps w:val="false"/>
          <w:strike w:val="false"/>
          <w:dstrike w:val="false"/>
          <w:outline w:val="false"/>
          <w:vanish w:val="false"/>
        </w:rPr>
        <w:t>l</w:t>
      </w:r>
      <w:r>
        <w:rPr/>
        <w:t xml:space="preserve"> - äëèíà âîëíû ôîòîíà.</w:t>
      </w:r>
      <w:bookmarkEnd w:id="649"/>
      <w:r>
        <w:rPr/>
        <w:t xml:space="preserve"> Íàäî çàìåòèòü, ÷òî îòðèöàòåëüíàÿ îáëàñòü âîçìóùåíèÿ ñîçäà¸ò îáðàòíîå íàïðàâëåíèå òîêà, ïîýòîìó òîê çàìêíóò ïî êðóãó (àíàëîãèÿ ñ òîêîì ïðîâîäèìîñòè, ãäå îòðèöàòåëüíî çàðÿæåííûå ýëåêòðîíû äâèæóòñÿ â îäíó ñòîðîíó, íî ïðèíÿòî ñ÷èòàòü, ÷òî òîê òå÷¸ò â îáðàòíîì íàïðàâëåíèè). Èíîãäà âîçìóùåíèå óäîáíåå ïðåäñòàâëÿòü êàê ñîñòîÿùåå èç äâóõ ðàçíîèì¸ííûõ òîêîâ ñìåùåíèÿ - ïîëîæèòåëüíîãî è îòðèöàòåëüíîãî. Äâèæóùèéñÿ êðóãîâîé òîê ñìåùåíèÿ äëÿ ïîêîÿùåãîñÿ íàáëþäàòåëÿ ÿâëÿåòñÿ ïåðåìåííûì, òàê êàê â íà÷àëå ðàñïðîñòðàíÿþùåãîñÿ âîçìóùåíèÿ îí òå÷¸ò â îäíîì íàïðàâëåíèè, â êîíöå - â îáðàòíî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719" w:name="DDE_LINK532"/>
      <w:bookmarkEnd w:id="719"/>
      <w:r>
        <w:rPr/>
        <w:t>Äâèæåíèå ôîòîíà ïðåäñòàâëÿåò âîëíó äå Áðîéëÿ, ò.å. äâèæåíèå ïîïåðå÷íîãî âîçìóùåíèÿ ïîëÿ, ñîãëàñíî ïðèíöèïó Ãþéãåíñà, ñîïðîâîæäàåòñÿ âîçíèêíîâåíèåì âòîðè÷íûõ ýëåêòðîìàãíèòíûõ âîëí (îòðàæàþùèõ ïîïåðå÷íóþ ïîëåâóþ ñòðóêòóðó ôîòîíà), êîòîðûå, èíòåðôåðèðóÿ â îêðóæàþùåì ïðîñòðàíñòâå, ãàñÿò äðóã äðóãà, íå èçëó÷àÿñü. Òàêèì îáðàçîì, äâèæóùååñÿ êâàíòîâîå âîçìóùåíèå ïîëÿ îêðóæåíî âòîðè÷íûìè (ïàðöèàëüíûìè) âîëíàìè, êîòîðûå íå ìîãóò èçëó÷àòüñÿ, òàê êàê â ïðîöåññå ðàñïðîñòðàíåíèÿ èíòåðôåðèðóþò ìåæäó ñîáîé, ãàñÿ äðóã äðóãà, ò.å. ôîòîí ïðåäñòàâëÿåò óñòîé÷èâîå âîçáóæä¸ííîå ñîñòîÿíèå ïîëÿ (êâàíòîâàííîå âîëíîâîå îáðàçîâàíèå) - ñòàáèëüíóþ ýëåìåíòàðíóþ ÷àñòèö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ôîòîí, êàê è ëþáàÿ äðóãàÿ ÷àñòèöà, õàðàêòåðèçóåòñÿ ýíåðãèåé, ìàññîé è èìïóëüñî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381.</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âåò, èñïóñêàåìûé îáû÷íûìè èñòî÷íèêàìè, ïðåäñòàâëÿåò ñîáîé íàáîð ìíîæåñòâà ïëîñêîïîëÿðèçîâàííûõ öóãîâ âîëí,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401.</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ëíû äå Áðîéëÿ - âîëíû, ñâÿçàííûå ñ ëþáîé äâèæóùåéñÿ ìèêðî÷àñòèöåé,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Û ÄÅ ÁÐÎÉËß.</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îãëàñíî ïðèíöèïó Ãþéãåíñà êàæäàÿ òî÷êà ïîâåðõíîñòè, êîòîðîé äîñòèãëà â äàííûé ìîìåíò âîëíà, ÿâëÿåòñÿ òî÷å÷íûì èñòî÷íèêîì âòîðè÷íûõ âîëí.»</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224.</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 ðàâíîìåðíîì äâèæåíèè ÷àñòèöû ýòè âîëíû îêàçûâàþòñÿ êîãåðåíòíûìè è ïîýòîìó èíòåðôåðèðóþò ìåæäó ñîáî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ëíîâûå ïðîöåññû. È.Å.Èðîäîâ. 1999. Ñ.24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20" w:name="DDE_LINK394"/>
      <w:bookmarkStart w:id="721" w:name="DDE_LINK394"/>
      <w:bookmarkEnd w:id="721"/>
    </w:p>
    <w:p>
      <w:pPr>
        <w:pStyle w:val="Normal"/>
        <w:tabs>
          <w:tab w:val="clear" w:pos="708"/>
          <w:tab w:val="left" w:pos="10632" w:leader="none"/>
        </w:tabs>
        <w:bidi w:val="0"/>
        <w:ind w:right="424" w:hanging="0"/>
        <w:jc w:val="both"/>
        <w:rPr/>
      </w:pPr>
      <w:bookmarkStart w:id="722" w:name="DDE_LINK496"/>
      <w:bookmarkStart w:id="723" w:name="DDE_LINK768"/>
      <w:bookmarkEnd w:id="722"/>
      <w:bookmarkEnd w:id="723"/>
      <w:r>
        <w:rPr/>
        <w:t>Òàêèì îáðàçîì, ôîòîí - ýòî ýëåìåíòàðíîå ýëåêòðîìàãíèòíîå âîçìóùåíèå, êîòîðîå âìåñòå ñî âòîðè÷íûìè (ïàðöèàëüíûìè) âîëíàìè îáðàçóåò âîëíó äå Áðîéëÿ (âîëíîâîé ïàêåò). Âîëíà äå Áðîéëÿ ïðåäñòàâëÿåò öóã âîëí, èìåþùèé äëèíó êîãåðåíòíîñòè, ïîýòîìó èíòåðôåðåíöèÿ ìîæåò âîçíèêàòü äàæå ïðè ïðîõîæäåíèè ÷åðåç ùåëè îäèíî÷íûõ ôîòîí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724" w:name="DDE_LINK513"/>
      <w:bookmarkEnd w:id="724"/>
      <w:r>
        <w:rPr>
          <w:b w:val="false"/>
          <w:bCs w:val="false"/>
          <w:i/>
          <w:iCs w:val="false"/>
          <w:caps w:val="false"/>
          <w:smallCaps w:val="false"/>
          <w:strike w:val="false"/>
          <w:dstrike w:val="false"/>
          <w:outline w:val="false"/>
          <w:vanish w:val="false"/>
        </w:rPr>
        <w:t>«Âåëè÷èíà l</w:t>
      </w:r>
      <w:r>
        <w:rPr>
          <w:b w:val="false"/>
          <w:bCs w:val="false"/>
          <w:i/>
          <w:iCs w:val="false"/>
          <w:caps w:val="false"/>
          <w:smallCaps w:val="false"/>
          <w:strike w:val="false"/>
          <w:dstrike w:val="false"/>
          <w:outline w:val="false"/>
          <w:vanish w:val="false"/>
          <w:position w:val="-4"/>
          <w:sz w:val="14"/>
          <w:szCs w:val="14"/>
        </w:rPr>
        <w:t>êîã</w:t>
      </w:r>
      <w:r>
        <w:rPr>
          <w:b w:val="false"/>
          <w:bCs w:val="false"/>
          <w:i/>
          <w:iCs w:val="false"/>
          <w:caps w:val="false"/>
          <w:smallCaps w:val="false"/>
          <w:strike w:val="false"/>
          <w:dstrike w:val="false"/>
          <w:outline w:val="false"/>
          <w:vanish w:val="false"/>
        </w:rPr>
        <w:t xml:space="preserve"> íàçûâàåòñÿ äëèíîé êîãåðåíòíîñòè èëè äëèíîé ãàðìîíè÷åñêîãî öóãà, ... Íàïðèìåð, äëÿ âèäèìîãî ñîëíå÷íîãî ñâåòà, èìåþùåãî ñïëîøíîé ñïåêòð ÷àñòîò îò 4·10</w:t>
      </w:r>
      <w:r>
        <w:rPr>
          <w:b w:val="false"/>
          <w:bCs w:val="false"/>
          <w:i/>
          <w:iCs w:val="false"/>
          <w:caps w:val="false"/>
          <w:smallCaps w:val="false"/>
          <w:strike w:val="false"/>
          <w:dstrike w:val="false"/>
          <w:outline w:val="false"/>
          <w:vanish w:val="false"/>
          <w:position w:val="6"/>
          <w:sz w:val="14"/>
          <w:szCs w:val="14"/>
        </w:rPr>
        <w:t>14</w:t>
      </w:r>
      <w:r>
        <w:rPr>
          <w:b w:val="false"/>
          <w:bCs w:val="false"/>
          <w:i/>
          <w:iCs w:val="false"/>
          <w:caps w:val="false"/>
          <w:smallCaps w:val="false"/>
          <w:strike w:val="false"/>
          <w:dstrike w:val="false"/>
          <w:outline w:val="false"/>
          <w:vanish w:val="false"/>
        </w:rPr>
        <w:t xml:space="preserve"> äî 8·10</w:t>
      </w:r>
      <w:r>
        <w:rPr>
          <w:b w:val="false"/>
          <w:bCs w:val="false"/>
          <w:i/>
          <w:iCs w:val="false"/>
          <w:caps w:val="false"/>
          <w:smallCaps w:val="false"/>
          <w:strike w:val="false"/>
          <w:dstrike w:val="false"/>
          <w:outline w:val="false"/>
          <w:vanish w:val="false"/>
          <w:position w:val="6"/>
          <w:sz w:val="14"/>
          <w:szCs w:val="14"/>
        </w:rPr>
        <w:t>14</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Ãö, âðåìÿ êîãåðåíòíîñòè ïðèìåðíî ðàâíî 10</w:t>
      </w:r>
      <w:r>
        <w:rPr>
          <w:b w:val="false"/>
          <w:bCs w:val="false"/>
          <w:i/>
          <w:iCs w:val="false"/>
          <w:caps w:val="false"/>
          <w:smallCaps w:val="false"/>
          <w:strike w:val="false"/>
          <w:dstrike w:val="false"/>
          <w:outline w:val="false"/>
          <w:vanish w:val="false"/>
          <w:position w:val="6"/>
          <w:sz w:val="14"/>
          <w:szCs w:val="14"/>
        </w:rPr>
        <w:softHyphen/>
        <w:t>15</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ñ è äëèíà ãàðìîíè÷åñêîãî öóãà ïðèìåðíî ðàâíà 10</w:t>
      </w:r>
      <w:r>
        <w:rPr>
          <w:b w:val="false"/>
          <w:bCs w:val="false"/>
          <w:i/>
          <w:iCs w:val="false"/>
          <w:caps w:val="false"/>
          <w:smallCaps w:val="false"/>
          <w:strike w:val="false"/>
          <w:dstrike w:val="false"/>
          <w:outline w:val="false"/>
          <w:vanish w:val="false"/>
          <w:position w:val="6"/>
          <w:sz w:val="14"/>
          <w:szCs w:val="14"/>
        </w:rPr>
        <w:softHyphen/>
        <w:t>6</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ì.»</w:t>
      </w:r>
      <w:bookmarkEnd w:id="650"/>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362.</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îëíû äå Áðîéëÿ îáëàäàþò âàæíåéøèì ïðèçíàêîì âñÿêîé âîëíû - ñïîñîáíîñòüþ ê èíòåðôåðåíöè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9. Ò.3. Ñ.35.</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àæäûé ôîòîí îáëàäàåò íåîæèäàííûì ñâîéñòâîì - ñïîñîáíîñòüþ ê èíòåðôåðåíöèè ñ ñàìèì ñîáî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9. Ò.3. Ñ.2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725" w:name="DDE_LINK150"/>
      <w:bookmarkStart w:id="726" w:name="DDE_LINK491"/>
      <w:bookmarkEnd w:id="725"/>
      <w:bookmarkEnd w:id="726"/>
      <w:r>
        <w:rPr/>
        <w:t xml:space="preserve">Ñâîéñòâà ôîòîíà ÿâëÿþòñÿ íåîæèäàííûìè òîëüêî ñ èäåàëèñòè÷åñêîé òî÷êè çðåíèÿ, êîãäà ïûòàþòñÿ ïðåäñòàâèòü ôîòîí áåç ðàññìîòðåíèÿ åãî ïîëåâîé ñòðóêòóðû, îòðèöàÿ ìàòåðèàëüíîñòü ïîëåâûõ ïîòîêîâ è íå ïðèçíàâàÿ çàêîíîâ ýëåêòðîäèíàìèêè, ïî êîòîðûì ïðîòåêàþò ïîëåâûå ïðîöåññû. Íàïðèìåð, èñõîäÿ èç èäåàëèñòè÷åñêèõ êîíöåïöèé, äàæå óïîìèíàíèå î òîêå ñìåùåíèÿ â äèñêðåòíîé ýëåêòðîìàãíèòíîé âîëíå - ôîòîíå ñ÷èòàåòñÿ åðåñüþ. Êàê æå áåç òîêà ñìåùåíèÿ ðàññ÷èòûâàòü ýëåêòðîìàãíèòíûå âîëíû? Òîëüêî áëàãîäàðÿ ââåäåíèþ â ýëåêòðîäèíàìèêó òîêà ñìåùåíèÿ óäàëîñü ïðåäñòàâèòü ïîëåâûå ïðîöåññû, ïðîòåêàþùèå â ýëåêòðîìàãíèòíûõ âîçìóùåíèÿõ, âûâåñòè óðàâíåíèÿ è òåì ñàìûì ïðåäñêàçàòü ñóùåñòâîâàíèå ýëåêòðîìàãíèòíûõ </w:t>
      </w:r>
      <w:bookmarkStart w:id="727" w:name="DDE_LINK262"/>
      <w:r>
        <w:rPr/>
        <w:t xml:space="preserve">âîëí. Äëÿ âñåõ ýëåêòðîìàãíèòíûõ âîëí (âîçìóùåíèé), íåçàâèñèìî îò òîãî ðàäèîâîëíû ýòî èëè ôîòîíû, ýôôåêòèâíûé ðàäèóñ, ïî êîòîðîìó òå÷¸ò çàìêíóòûé ýëåêòðè÷åñêèé òîê ñìåùåíèÿ, ðàññ÷èòûâàåòñÿ îäèíàêîâî: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bookmarkStart w:id="728" w:name="DDE_LINK484"/>
      <w:r>
        <w:rPr/>
        <w:t xml:space="preserve">, ò.å., çíàÿ ýôôåêòèâíûé ðàäèóñ, ïî êîòîðîìó òå÷¸ò òîê ñìåùåíèÿ â ýëåêòðîìàãíèòíîì âîçìóùåíèè, ìîæíî íàéòè åãî äëèíó </w:t>
      </w:r>
      <w:bookmarkEnd w:id="654"/>
      <w:r>
        <w:rPr/>
        <w:t>âîëíû. Ýôôåêòèâíûé ðàäèóñ, ïî êîòîðîìó òå÷¸ò òîê ñìåùåíèÿ, ìîæíî îïðåäåëèòü, íàïðèìåð, ïðè ïîìîùè ðàäèîàíòåíí, ãäå òîê ñìåùåíèÿ ïåðåõîäèò â òîê ïðîâîäèìîñòè. Íàäî çàìåòèòü, ÷òî ýëåêòðè÷åñêèé òîê ñìåùåíèÿ â äèýëåêòðèêå è ýëåêòðè÷åñêèé òîê ñìåùåíèÿ â âàêóóìå îáëàäàþò îäèíàêîâûìè ñâîéñòâàìè è ïî ñâîåé ñóòè ïðåäñòàâëÿþò îäèí òîê ñìåùåíèÿ, êîòîðûé, íàïðèìåð, â âèäå çàìêíóòîãî òîêà ìîæåò òå÷ü êàê â äèýëåêòðèêå, òàê è â âàêóóìå, ïðåäñòàâëÿÿ ðàñïðîñòðàíÿþùååñÿ ýëåêòðîìàãíèòíîå âîçìóùåíèå - âèõðåâîå ïîëå. Ò.å. ôèçè÷åñêîìó âàêóóìó ïðèñóùè ñâîéñòâà äèýëåêòðèêà è, áëàãîäàðÿ ýòîìó, â í¸ì ìîãóò ðàñïðîñòðàíÿòüñÿ ýëåêòðîìàãíèòíûå âîçìóùåíèÿ (âîëíû). Âàêóóì, îáëàäàþùèé ôèçè÷åñêèìè ñâîéñòâàìè, ïðåäñòàâëÿåò ôèçè÷åñêèé âàêóóì, íàïðèìåð, â ýëåêòðîäèíàìèêå èñïîëüçóåòñÿ òåðìèí "ýëåêòðîäèíàìè÷åñêèé âàêóóì".</w:t>
      </w:r>
      <w:bookmarkEnd w:id="652"/>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729" w:name="DDE_LINK151"/>
      <w:bookmarkEnd w:id="729"/>
      <w:r>
        <w:rPr>
          <w:b w:val="false"/>
          <w:bCs w:val="false"/>
          <w:i/>
          <w:iCs w:val="false"/>
          <w:caps w:val="false"/>
          <w:smallCaps w:val="false"/>
          <w:strike w:val="false"/>
          <w:dstrike w:val="false"/>
          <w:outline w:val="false"/>
          <w:vanish w:val="false"/>
        </w:rPr>
        <w:t>«Â ýëåêòðîäèíàìè÷åñêîì âàêóóìå ñâîéñòâà ýëåêòðè÷åñêîãî ïîëÿ ïîëíîñòüþ îïèñûâàþòñÿ íàïðÿæ¸ííîñòüþ ýëåêòðè÷åñêîãî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È×ÅÑÊÎÅ ÏÎË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730" w:name="DDE_LINK152"/>
      <w:bookmarkStart w:id="731" w:name="DDE_LINK153"/>
      <w:bookmarkStart w:id="732" w:name="DDE_LINK473"/>
      <w:bookmarkStart w:id="733" w:name="DDE_LINK492"/>
      <w:bookmarkEnd w:id="730"/>
      <w:bookmarkEnd w:id="731"/>
      <w:bookmarkEnd w:id="732"/>
      <w:bookmarkEnd w:id="733"/>
      <w:r>
        <w:rPr/>
        <w:t>Ìàòåðèàëèñòè÷åñêîå ïðåäñòàâëåíèå ñâîéñòâ ôîòîíîâ íå èìååò ëîãè÷åñêèõ ïðîòèâîðå÷èé è íåïîñðåäñòâåííî âûòåêàåò èç çàêîíîâ ýëåêòðîäèíàìèêè. Ò.å., åñëè ïðèäåðæèâàòüñÿ ýëåêòðîäèíàìèêè, ãäå âàêóóì ðàññìàòðèâàåòñÿ êàê äèýëåêòðèê, òî ó ýëåêòðîìàãíèòíûõ âîëí åñòåñòâåííûì îáðàçîì âîçíèêàåò äèñêðåòíîñòü, òàê êàê â ëþáîì äèýëåêòðèêå ýëåêòðè÷åñêèå òîêè ñìåùåíèÿ âñåãäà ÿâëÿþòñÿ äèñêðåòíûìè (ëþáîé ýëåêòðè÷åñêèé òîê âñåãäà ñâÿçàí ñ ïåðåìåùåíèåì êàêîãî-òî êîëè÷åñòâà ýëåêòðè÷åñòâà,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ñ). Íî ñòîðîííèêè èäåàëèçìà, âîïðåêè ëîãèêå, ïðîäîëæàþò ïðèäåðæèâàòüñÿ äâîéíûõ ñòàíäàðòîâ. Íàïðèìåð, êîãäà îíè ðàññìàòðèâàþò ýëåêòðîìàãíèòíûå âîëíû, òî ñîãëàøàþòñÿ, ÷òî â ïðîñòðàíñòâå òåêóò ýëåêòðè÷åñêèå òîêè ñìåùåíèÿ, ò.å. ïðèçíàþò, ÷òî âàêóóì îáëàäàåò ñâîéñòâàìè äèýëåêòðèêà. Êîãäà æå ðàññìàòðèâàþòñÿ ôîòîíû, òî çäåñü îíè óæå íå õîòÿò ïðèçíàâàòü íàëè÷èå òîêîâ ñìåùåíèÿ è òåì ñàìûì îòðèöàþò äèýëåêòðè÷åñêèå ñâîéñòâà âàêóóìà - èìåííî îòñþäà è âîçíèêàþò íàäóìàííûå ïðîáëåìû ñ ôîòîíàìè. Åñëè æå íå ïðèìåíÿòü äâîéíûõ ñòàíäàðòîâ è ïðèäåðæèâàòüñÿ ìàòåðèàëèñòè÷åñêèõ âçãëÿäîâ íà ïðèðîäó ïîëåâûõ ïðîöåññîâ, òî íà ñàìîì äåëå â ýëåêòðîäèíàìèêå íåò íèêàêèõ ïðîáëåì ñ äèñêðåòíîñòüþ ýëåêòðîìàãíèòíûõ âîëí. Òàêèì îáðàçîì, íåæåëàíèå ïðè ðàññìîòðåíèè ôîòîíîâ ïðèçíàâàòü ìàòåðèàëüíîñòü ïîëåé ÿâëÿåòñÿ îñíîâíîé ïðè÷èíîé, ïî êîòîðîé ñòîðîííèêè èäåàëèçìà íå õîòÿò ðàññ÷èòûâàòü ôîòîíû íà îñíîâå ýëåêòðîäèíàìèêè, ò.å. ÷èñòî ðàäè ñâîèõ íàäóìàííûõ ïðèíöèïîâ, âìåñòî ïîëíîãî ðàñ÷¸òà íà îñíîâå ýëåêòðîäèíàìèêè, îíè îòäàþò ïðåäïî÷òåíèå ïðèìèòèâíîìó ðàñ÷¸òó ñ èñïîëüçîâàíèåì êîýôôèöèåíòà ïðîïîðöèîíàëüíîñòè ïîñòîÿííîé Ïëàíêà.</w:t>
      </w:r>
      <w:bookmarkEnd w:id="656"/>
    </w:p>
    <w:p>
      <w:pPr>
        <w:pStyle w:val="Normal"/>
        <w:tabs>
          <w:tab w:val="clear" w:pos="708"/>
          <w:tab w:val="left" w:pos="10632" w:leader="none"/>
        </w:tabs>
        <w:bidi w:val="0"/>
        <w:ind w:right="424" w:hanging="0"/>
        <w:jc w:val="both"/>
        <w:rPr/>
      </w:pPr>
      <w:r>
        <w:rPr/>
      </w:r>
      <w:bookmarkStart w:id="734" w:name="DDE_LINK468"/>
      <w:bookmarkStart w:id="735" w:name="DDE_LINK468"/>
      <w:bookmarkEnd w:id="735"/>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736" w:name="DDE_LINK19"/>
      <w:bookmarkEnd w:id="736"/>
      <w:r>
        <w:rPr>
          <w:b w:val="false"/>
          <w:bCs w:val="false"/>
          <w:i/>
          <w:iCs w:val="false"/>
          <w:caps w:val="false"/>
          <w:smallCaps w:val="false"/>
          <w:strike w:val="false"/>
          <w:dstrike w:val="false"/>
          <w:outline w:val="false"/>
          <w:vanish w:val="false"/>
        </w:rPr>
        <w:t>«Â ìîíîõðîìàòè÷åñêîì ñâåòå ñ ÷àñòîòîé v âñå ôîòîíû èìåþò îäèíàêîâóþ ýíåðãèþ, èìïóëüñ è ìàññó.»</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33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37" w:name="DDE_LINK30"/>
      <w:bookmarkStart w:id="738" w:name="DDE_LINK31"/>
      <w:bookmarkStart w:id="739" w:name="DDE_LINK30"/>
      <w:bookmarkStart w:id="740" w:name="DDE_LINK31"/>
      <w:bookmarkEnd w:id="739"/>
      <w:bookmarkEnd w:id="740"/>
    </w:p>
    <w:p>
      <w:pPr>
        <w:pStyle w:val="Normal"/>
        <w:tabs>
          <w:tab w:val="clear" w:pos="708"/>
          <w:tab w:val="left" w:pos="10632" w:leader="none"/>
        </w:tabs>
        <w:bidi w:val="0"/>
        <w:ind w:right="424" w:hanging="0"/>
        <w:jc w:val="both"/>
        <w:rPr/>
      </w:pPr>
      <w:bookmarkEnd w:id="658"/>
      <w:bookmarkEnd w:id="659"/>
      <w:r>
        <w:rPr/>
        <w:t>À òàêæå îíè èìåþò îäèíàêîâûé òîê ñìåùåíèÿ. Íàïðèìåð, â ôîòîíå ñ äëèíîé ýëåêòðîìàãíèòíîé âîëíû 0.5·10</w:t>
      </w:r>
      <w:r>
        <w:rPr>
          <w:b w:val="false"/>
          <w:bCs w:val="false"/>
          <w:i w:val="false"/>
          <w:iCs w:val="false"/>
          <w:caps w:val="false"/>
          <w:smallCaps w:val="false"/>
          <w:strike w:val="false"/>
          <w:dstrike w:val="false"/>
          <w:outline w:val="false"/>
          <w:vanish w:val="false"/>
          <w:position w:val="6"/>
          <w:sz w:val="14"/>
          <w:szCs w:val="14"/>
        </w:rPr>
        <w:softHyphen/>
        <w:t>6</w:t>
      </w:r>
      <w:r>
        <w:rPr>
          <w:b w:val="false"/>
          <w:bCs w:val="false"/>
          <w:i w:val="false"/>
          <w:iCs w:val="false"/>
          <w:caps w:val="false"/>
          <w:smallCaps w:val="false"/>
          <w:strike w:val="false"/>
          <w:dstrike w:val="false"/>
          <w:outline w:val="false"/>
          <w:vanish w:val="false"/>
          <w:sz w:val="12"/>
          <w:szCs w:val="12"/>
        </w:rPr>
        <w:t> </w:t>
      </w:r>
      <w:r>
        <w:rPr/>
        <w:t>ì çàìêíóòûé òîê ñìåùåíèÿ: 1.921·10</w:t>
      </w:r>
      <w:r>
        <w:rPr>
          <w:b w:val="false"/>
          <w:bCs w:val="false"/>
          <w:i w:val="false"/>
          <w:iCs w:val="false"/>
          <w:caps w:val="false"/>
          <w:smallCaps w:val="false"/>
          <w:strike w:val="false"/>
          <w:dstrike w:val="false"/>
          <w:outline w:val="false"/>
          <w:vanish w:val="false"/>
          <w:position w:val="6"/>
          <w:sz w:val="14"/>
          <w:szCs w:val="14"/>
        </w:rPr>
        <w:softHyphen/>
        <w:t>4</w:t>
      </w:r>
      <w:r>
        <w:rPr>
          <w:b w:val="false"/>
          <w:bCs w:val="false"/>
          <w:i w:val="false"/>
          <w:iCs w:val="false"/>
          <w:caps w:val="false"/>
          <w:smallCaps w:val="false"/>
          <w:strike w:val="false"/>
          <w:dstrike w:val="false"/>
          <w:outline w:val="false"/>
          <w:vanish w:val="false"/>
          <w:sz w:val="12"/>
          <w:szCs w:val="12"/>
        </w:rPr>
        <w:t> </w:t>
      </w:r>
      <w:r>
        <w:rPr/>
        <w:t>À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v</w:t>
      </w:r>
      <w:r>
        <w:rPr/>
        <w:t>). Íåëîãè÷íî, åñëè ýíåðãèÿ â ýëåêòðîìàãíèòíûõ âîëíàõ äèñêðåòíà, à òîêè ñìåùåíèÿ è ïîòîêè èíäóêöèè, â êîòîðûõ è íàõîäèòñÿ âñÿ ýíåðãèÿ ýëåêòðîìàãíèòíûõ âîëí, âäðóã íå äèñêðåòíû.</w:t>
      </w:r>
    </w:p>
    <w:p>
      <w:pPr>
        <w:pStyle w:val="Normal"/>
        <w:tabs>
          <w:tab w:val="clear" w:pos="708"/>
          <w:tab w:val="left" w:pos="10632" w:leader="none"/>
        </w:tabs>
        <w:bidi w:val="0"/>
        <w:ind w:right="424" w:hanging="0"/>
        <w:jc w:val="both"/>
        <w:rPr/>
      </w:pPr>
      <w:r>
        <w:rPr/>
      </w:r>
      <w:bookmarkStart w:id="741" w:name="DDE_LINK852"/>
      <w:bookmarkStart w:id="742" w:name="DDE_LINK852"/>
      <w:bookmarkEnd w:id="742"/>
    </w:p>
    <w:p>
      <w:pPr>
        <w:pStyle w:val="Normal"/>
        <w:tabs>
          <w:tab w:val="clear" w:pos="708"/>
          <w:tab w:val="left" w:pos="10632" w:leader="none"/>
        </w:tabs>
        <w:bidi w:val="0"/>
        <w:ind w:right="424" w:hanging="0"/>
        <w:jc w:val="both"/>
        <w:rPr/>
      </w:pPr>
      <w:bookmarkStart w:id="743" w:name="DDE_LINK878"/>
      <w:bookmarkEnd w:id="743"/>
      <w:r>
        <w:rPr/>
        <w:t xml:space="preserve">Ôîòîíû - ýòî ÷àñòèöû, êîòîðûå âñåãäà äâèæóòñÿ ñî ñêîðîñòüþ ðàñïðîñòðàíåíèÿ ýëåêòðè÷åñêèõ è ìàãíèòíûõ ïîòîêîâ èíäóêöèè, òàê êàê ïðåäñòàâëÿþò ïîïåðå÷íûå ýëåêòðîìàãíèòíûå âîëíû, ñîñòîÿùèå èç ýëåêòðè÷åñêèõ è ìàãíèòíûõ ïîòîêîâ. Ïîòîêè (ïîëÿ) îáëàäàþò ýíåðãèåé è ìàññîé, ñîîòâåòñòâåííî, è ýëåêòðîìàãíèòíûå âîëíû (ôîòîíû), ñîñòîÿùèå èç ýòèõ ïîòîêîâ, òàêæå îáëàäàþò ýíåðãèåé è ìàññîé. Ñîîòíîøåíèå ìåæäó ýëåêòðîìàãíèòíîé ýíåðãèåé è ìàññîé â ýëåêòðîäèíàìèêå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w:t>
      </w:r>
      <w:bookmarkEnd w:id="662"/>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ôîòîí íå èìååò ìàññû. Äðóãèìè ñëîâàìè, ïîêîÿùèõñÿ ôîòîíîâ íå ñóùåñòâóåò. Ýòîò âûâîä íå äîëæåí âûçûâàòü óäèâëåíèÿ. Åñëè ðàñïðîñòðàíÿþùóþñÿ ñâåòîâóþ âîëíó "îñòàíîâèòü", òî ñâåò ïðåêðàòèò ñâîå ñóùåñòâîâàíèå;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2. Ñ.24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44" w:name="DDE_LINK534"/>
      <w:bookmarkStart w:id="745" w:name="DDE_LINK639"/>
      <w:bookmarkStart w:id="746" w:name="DDE_LINK800"/>
      <w:bookmarkStart w:id="747" w:name="DDE_LINK803"/>
      <w:bookmarkStart w:id="748" w:name="DDE_LINK42"/>
      <w:bookmarkStart w:id="749" w:name="DDE_LINK534"/>
      <w:bookmarkStart w:id="750" w:name="DDE_LINK639"/>
      <w:bookmarkStart w:id="751" w:name="DDE_LINK800"/>
      <w:bookmarkStart w:id="752" w:name="DDE_LINK803"/>
      <w:bookmarkStart w:id="753" w:name="DDE_LINK42"/>
      <w:bookmarkEnd w:id="749"/>
      <w:bookmarkEnd w:id="750"/>
      <w:bookmarkEnd w:id="751"/>
      <w:bookmarkEnd w:id="752"/>
      <w:bookmarkEnd w:id="753"/>
    </w:p>
    <w:p>
      <w:pPr>
        <w:pStyle w:val="Normal"/>
        <w:tabs>
          <w:tab w:val="clear" w:pos="708"/>
          <w:tab w:val="left" w:pos="10632" w:leader="none"/>
        </w:tabs>
        <w:bidi w:val="0"/>
        <w:ind w:right="424" w:hanging="0"/>
        <w:jc w:val="both"/>
        <w:rPr/>
      </w:pPr>
      <w:bookmarkStart w:id="754" w:name="DDE_LINK35"/>
      <w:bookmarkEnd w:id="754"/>
      <w:r>
        <w:rPr/>
        <w:t xml:space="preserve">Ôîòîíû íå èìåþò ýíåðãèè è ìàññû ïîêîÿ, ò.å., åñëè ôîòîíû "îñòàíîâèòü", òî "ïîêîÿùèåñÿ ôîòîíû" íå áóäóò èìåòü ýíåðãèè è, ñîîòâåòñòâåííî, ìàññû. </w:t>
      </w:r>
      <w:bookmarkStart w:id="755" w:name="DDE_LINK853"/>
      <w:r>
        <w:rPr/>
        <w:t xml:space="preserve">Íî âîëíû íå ìîãóò ïîêîèòüñÿ è "ïîêîÿùèõñÿ ôîòîíîâ" íå ñóùåñòâóåò (íàïðèìåð, çâóêîâûå âîëíû òàêæå íå èìåþò ýíåðãèè ïîêîÿ), ïîýòîìó ãîâîðèòü î ìàññå ïîêîÿ ôîòîíîâ - ýòî âñ¸ ðàâíî, ÷òî ãîâîðèòü, íàïðèìåð, î öâåòå ýëåêòðîíîâ, ÷òî òàêæå íå èìååò ôèçè÷åñêîãî ñìûñëà. Åñëè ÷àñòèöà íå ìîæåò íàõîäèòüñÿ â ñîñòîÿíèè ïîêîÿ, òî êàêîé ñìûñë ãîâîðèòü î å¸ ñâîéñòâàõ â ýòîì ñîñòîÿíèè? Â ñîñòîÿíèè æå äâèæåíèÿ ôîòîí èìååò ìàññó, êîòîðàÿ îïðåäåëÿåòñÿ ñîîòíîøåíèåì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xml:space="preserve">). </w:t>
      </w:r>
      <w:bookmarkEnd w:id="660"/>
      <w:r>
        <w:rPr/>
        <w:t xml:space="preserve">Ýëåêòðîìàãíèòíàÿ ìàññà ôîòîíà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 xml:space="preserve">, ò.å., êàê è âñå ýëåêòðîìàãíèòíûå âîëíû, ôîòîíû îáëàäàþò ýëåêòðîìàãíèòíîé ìàññîé. Íàäî çàìåòèòü, ÷òî äëÿ ôîòîíîâ ôîðìóë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xml:space="preserve"> ïîäõîäèò òîëüêî äëÿ âàêóóìà, òàê êàê â íåé íå ó÷èòûâàþòñÿ äèýëåêòðè÷åñêàÿ è ìàãíèòíàÿ ïðîíèöàåìîñòè ñðåäû, âëèÿþùèå íà ñêîðîñòü äâèæåíèÿ ôîòîíîâ (ýëåêòðîìàãíèòíûõ âîëí) è, ñîîòâåòñòâåííî, âëèÿþùèå íà ñîîòíîøåíèå ìåæäó ýíåðãèåé è ìàññîé ôîòîíîâ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Ìàññà, êîòîðàÿ íå ìîæåò ïîêîèòüñÿ, ÿâëÿåòñÿ ðåëÿòèâèñòñêîé ìàññîé è ïðåäñòàâëÿåò êèíåòè÷åñêóþ ýíåðãèþ.</w:t>
      </w:r>
      <w:bookmarkEnd w:id="661"/>
      <w:bookmarkEnd w:id="664"/>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ëíàÿ ýíåðãèÿ ñâåòà - ýòî ÷èñòî êèíåòè÷åñêàÿ ýíåðãè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6. Ò.1. Ñ.12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56" w:name="DDE_LINK20"/>
      <w:bookmarkStart w:id="757" w:name="DDE_LINK155"/>
      <w:bookmarkStart w:id="758" w:name="DDE_LINK20"/>
      <w:bookmarkStart w:id="759" w:name="DDE_LINK155"/>
      <w:bookmarkEnd w:id="758"/>
      <w:bookmarkEnd w:id="759"/>
    </w:p>
    <w:p>
      <w:pPr>
        <w:pStyle w:val="Normal"/>
        <w:tabs>
          <w:tab w:val="clear" w:pos="708"/>
          <w:tab w:val="left" w:pos="10632" w:leader="none"/>
        </w:tabs>
        <w:bidi w:val="0"/>
        <w:ind w:right="424" w:hanging="0"/>
        <w:jc w:val="both"/>
        <w:rPr/>
      </w:pPr>
      <w:bookmarkStart w:id="760" w:name="DDE_LINK602"/>
      <w:bookmarkStart w:id="761" w:name="DDE_LINK493"/>
      <w:bookmarkStart w:id="762" w:name="DDE_LINK906"/>
      <w:bookmarkEnd w:id="663"/>
      <w:bookmarkEnd w:id="761"/>
      <w:bookmarkEnd w:id="762"/>
      <w:r>
        <w:rPr/>
        <w:t>Ò.å. ïîëíàÿ ýíåðãèÿ ýëåêòðîìàãíèòíîãî ïîòîêà èçëó÷åíèÿ - ýòî ÷èñòî êèíåòè÷åñêàÿ ýíåðãèÿ. Òàêèì îáðàçîì, êèíåòè÷åñêàÿ ýíåðãèÿ ïðåäñòàâëÿåò ýëåêòðîìàãíèòíóþ âîëíó. Íàïðèìåð, ôîòîíû - ýòî òàêæå êâàíòû êèíåòè÷åñêîé ýíåðãèè. Ïîòåíöèàëüíàÿ ýíåðãèÿ îáëàäàåò ìàññîé ïîêîÿ, ïîýòîìó îíà íå ìîæåò äâèãàòüñÿ ñî ñêîðîñòüþ ñâåòà.</w:t>
      </w:r>
      <w:bookmarkEnd w:id="760"/>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àñòíîñòè, ýëåêòðè÷åñêîå ïîëå, ñîçäàâàåìîå ñèñòåìîé íåïîäâèæíûõ çàðÿäîâ, ÿâëÿåòñÿ ÷èñòî ïîòåíöèàëüíûì. Ýëåêòðè÷åñêîå ïîëå èçëó÷åíèÿ, â òîì ÷èñëå ïîëå â ïîïåðå÷íûõ ýëåêòðîìàãíèòíûõ âîëíàõ, ÿâëÿåòñÿ ÷èñòî âèõðåâû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ÍÀÏÐßÆ¨ÍÍÎÑÒÜ ÝËÅÊÒÐÈ×ÅÑÊÎÃÎ ÏÎË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èõðåâûå ïîòîêè ýëåêòðè÷åñêîãî ñìåùåíèÿ ïîëÿ ÿâëÿþòñÿ äèñêðåòíûìè, ÷òî ïðèâîäèò ê äèñêðåòíîñòè ýëåêòðîìàãíèòíûõ âîëí â âèäå ýëåêòðîìàãíèòíûõ êâàíòîâ. Íàïðèìåð, ñâåò ñîñòîèò èç ýëåêòðîìàãíèòíûõ êâàíòîâ - ôîòîíîâ (êâàíòîâ ñâåòà). Äèñêðåòíîñòü ïîëåâûõ ïîòîêîâ èíäóêöèè - ýòî ñâîéñòâî êâàíòîâ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Äèñêðåòíîñòü ïðèñóùà íå òîëüêî ýëåêòðîìàãíèòíûì âîëíà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ÿâëÿþòñÿ ôîíîíàìè - êâàíòàìè çâóê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ÂÀÍÒÎÂÀß ÆÈÄÊÎÑÒÜ.</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63" w:name="DDE_LINK5"/>
      <w:bookmarkStart w:id="764" w:name="DDE_LINK6"/>
      <w:bookmarkStart w:id="765" w:name="DDE_LINK9"/>
      <w:bookmarkStart w:id="766" w:name="DDE_LINK5"/>
      <w:bookmarkStart w:id="767" w:name="DDE_LINK6"/>
      <w:bookmarkStart w:id="768" w:name="DDE_LINK9"/>
      <w:bookmarkEnd w:id="766"/>
      <w:bookmarkEnd w:id="767"/>
      <w:bookmarkEnd w:id="768"/>
    </w:p>
    <w:p>
      <w:pPr>
        <w:pStyle w:val="Normal"/>
        <w:tabs>
          <w:tab w:val="clear" w:pos="708"/>
          <w:tab w:val="left" w:pos="10632" w:leader="none"/>
        </w:tabs>
        <w:bidi w:val="0"/>
        <w:ind w:right="424" w:hanging="0"/>
        <w:jc w:val="both"/>
        <w:rPr/>
      </w:pPr>
      <w:bookmarkStart w:id="769" w:name="DDE_LINK851"/>
      <w:bookmarkStart w:id="770" w:name="DDE_LINK294"/>
      <w:bookmarkEnd w:id="770"/>
      <w:r>
        <w:rPr/>
        <w:t xml:space="preserve">Êâàíòîâûå ñâîéñòâà ñðåäû ïðîÿâëÿþòñÿ â äèñêðåòíîñòè âîëí, ïðåäñòàâëÿÿ êîðïóñêóëÿðíî-âîëíîâîé äóàëèçì, ò.å. îòäåëüíûå êâàíòû çâóêà, òàê æå êàê è îòäåëüíûå êâàíòû ñâåòà, ìîãóò îáðàçîâûâàòü äèôðàêöèþ è èíòåðôåðåíöèþ. Äâèæåíèå êâàíòà çâóêà òàêæå, ñîãëàñíî ïðèíöèïó Ãþéãåíñà, ñîïðîâîæäàåòñÿ </w:t>
      </w:r>
      <w:bookmarkEnd w:id="666"/>
      <w:bookmarkEnd w:id="769"/>
      <w:r>
        <w:rPr/>
        <w:t>âîçíèêíîâåíèåì âòîðè÷íûõ (ïàðöèàëüíûõ) âîëí, êîòîðûå, èíòåðôåðèðóÿ â îêðóæàþùåì ïðîñòðàíñòâå, ãàñÿò äðóã äðóãà, íå èçëó÷àÿñü, ïðåäñòàâëÿÿ äâèæóùèéñÿ âîëíîâîé ïàêåò ïàðöèàëüíûõ âîëí. Ôîíîíû ðàñïðîñòðàíÿþòñÿ ñî ñêîðîñòüþ çâóêà, à èõ ýíåðãèÿ çàâèñèò îò äëèíû âîëíû, òàê æå êàê è ó ôîòîí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èçëó÷àåìàÿ ïîðöèÿ ýëåêòðîìàãíèòíîé ýíåðãèè ñîõðàíÿåò ñâîþ èíäèâèäóàëüíîñòü - ðàñïðîñòðàíÿåòñÿ è ïîãëîùàåòñÿ òîëüêî öåëèêîì, ò.å. âåä¸ò ñåáÿ ïîäîáíî ÷àñòèö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ÔÈÇ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771" w:name="DDE_LINK256"/>
      <w:bookmarkEnd w:id="771"/>
      <w:r>
        <w:rPr/>
        <w:t>Èíîãäà îøèáî÷íî ñ÷èòàåòñÿ, ÷òî ýëåêòðîìàãíèòíûå êâàíòû - ýòî âñåãäà ìèêðî÷àñòèöû (ôîòîíû), íî ýòî íåâåðíî, ïîòîìó ÷òî èõ äëèíà âîëíû ìîæåò áûòü ëþáîé. Ýëåêòðîìàãíèòíûå êâàíòû, äàæå ïðè êèëîìåòðîâîé äëèíå âîëíû, èçëó÷àþòñÿ, ðàñïðîñòðàíÿþòñÿ è ïîãëîùàþòñÿ ïîðöèÿìè è ïî ñâîèì ñâîéñòâàì îòíîñÿòñÿ ê ñòàáèëüíûì ýëåìåíòàðíûì ÷àñòèöàì, ò.å. ýëåêòðîìàãíèòíûå êâàíòû â çàâèñèìîñòè îò äëèíû âîëíû ÿâëÿþòñÿ ìèêðî÷àñòèöàìè èëè ìàêðî÷àñòèöàìè. Íàïðèìåð, èñïóñêàíèå (èëè ïîãëîùåíèå) àòîìàìè âîäîðîäà êâàíòîâ èçëó÷åíèÿ ñ äëèíîé ýëåêòðîìàãíèòíîé âîëíû 21</w:t>
      </w:r>
      <w:r>
        <w:rPr>
          <w:b w:val="false"/>
          <w:bCs w:val="false"/>
          <w:i w:val="false"/>
          <w:iCs w:val="false"/>
          <w:caps w:val="false"/>
          <w:smallCaps w:val="false"/>
          <w:strike w:val="false"/>
          <w:dstrike w:val="false"/>
          <w:outline w:val="false"/>
          <w:vanish w:val="false"/>
          <w:sz w:val="12"/>
          <w:szCs w:val="12"/>
        </w:rPr>
        <w:t> </w:t>
      </w:r>
      <w:r>
        <w:rPr/>
        <w:t>ñì. Ýëåêòðîìàãíèòíûå âîëíû äèñêðåòíû íåçàâèñèìî îò èõ òèïà - TM èëè TE (ïðîäîëüíûå èëè ïîïåðå÷íûå âîçìóùåíèÿ), òàê êàê ýëåêòðè÷åñêèå è ìàãíèòíûå ïîòîêè âñåãäà äèñêðåòíû.</w:t>
      </w:r>
      <w:bookmarkEnd w:id="669"/>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772" w:name="DDE_LINK257"/>
      <w:bookmarkEnd w:id="772"/>
      <w:r>
        <w:rPr>
          <w:b w:val="false"/>
          <w:bCs w:val="false"/>
          <w:i/>
          <w:iCs w:val="false"/>
          <w:caps w:val="false"/>
          <w:smallCaps w:val="false"/>
          <w:strike w:val="false"/>
          <w:dstrike w:val="false"/>
          <w:outline w:val="false"/>
          <w:vanish w:val="false"/>
        </w:rPr>
        <w:t>«Ïðè èçìåíåíèè îðèåíòàöèè ñïèíà ýëåêòðîíà íà ïðîòèâîïîëîæíóþ ïðîèñõîäèò èñïóñêàíèå (èëè ïîãëîùåíèå) êâàíòà èçëó÷åíèÿ ñ 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21.1</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ñ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ÐÀÄÈÎËÈÍÈß ÂÎÄÎÐÎÄÀ 21 ñì.</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73" w:name="DDE_LINK258"/>
      <w:bookmarkStart w:id="774" w:name="DDE_LINK258"/>
      <w:bookmarkEnd w:id="774"/>
    </w:p>
    <w:p>
      <w:pPr>
        <w:pStyle w:val="Normal"/>
        <w:tabs>
          <w:tab w:val="clear" w:pos="708"/>
          <w:tab w:val="left" w:pos="10632" w:leader="none"/>
        </w:tabs>
        <w:bidi w:val="0"/>
        <w:ind w:right="424" w:hanging="0"/>
        <w:jc w:val="both"/>
        <w:rPr/>
      </w:pPr>
      <w:r>
        <w:rPr/>
        <w:t>Ýëåêòðîìàãíèòíûå êâàíòû ñ äëèíîé ýëåêòðîìàãíèòíîé âîëíû 21</w:t>
      </w:r>
      <w:r>
        <w:rPr>
          <w:b w:val="false"/>
          <w:bCs w:val="false"/>
          <w:i w:val="false"/>
          <w:iCs w:val="false"/>
          <w:caps w:val="false"/>
          <w:smallCaps w:val="false"/>
          <w:strike w:val="false"/>
          <w:dstrike w:val="false"/>
          <w:outline w:val="false"/>
          <w:vanish w:val="false"/>
          <w:sz w:val="12"/>
          <w:szCs w:val="12"/>
        </w:rPr>
        <w:t> </w:t>
      </w:r>
      <w:r>
        <w:rPr/>
        <w:t xml:space="preserve">ñì ÿâëÿþòñÿ ðàäèîâîëíàìè, êîòîðûå ìîæíî ïðèíèìàòü ñ ïîìîùüþ îáû÷íûõ ðàäèîàíòåíí. Ïîëåâîå ñòðîåíèå ðàäèîâîëí èçâåñòíî - ýòî èíäóêöèîííî ñâÿçàííûå ýëåêòðè÷åñêèå è ìàãíèòíûå ïîòîêè, ò.å. ýëåêòðîìàãíèòíûå êâàíòû ïðåäñòàâëÿþò ýëåêòðîìàãíèòíûå ïîòîêè, äèñêðåòíîñòü êîòîðûõ îáúÿñíÿåòñÿ äèñêðåòíîñòüþ ýëåêòðè÷åñêèõ è ìàãíèòíûõ ïîòîêîâ. </w:t>
      </w:r>
      <w:bookmarkStart w:id="775" w:name="DDE_LINK76"/>
      <w:r>
        <w:rPr/>
        <w:t>Ñ òî÷êè çðåíèÿ ýëåêòðîäèíàìèêè ýòî åäèíñòâåííî ïðàâèëüíîå îáúÿñíåíèå, ïîýòîìó, êîãäà áûëè îáíàðóæåíû äèñêðåòíûå ýëåêòðîìàãíèòíûå âîëíû, ëîãè÷íåå áûëî íå çàíèìàòüñÿ ïîñòóëèðîâàíèåì, à ðàññìîòðåòü äèñêðåòíîñòü ýëåêòðè÷åñêèõ è ìàãíèòíûõ ïîòîêîâ. Ñîâåðøåííî î÷åâèäíî, ÷òî, åñëè ôîòîí - ýòî êâàíò ýëåêòðîìàãíèòíîãî ïîòîêà èçëó÷åíèÿ, òî è ñîñòîÿòü îí äîëæåí èç êâàíòà ýëåêòðè÷åñêîãî ïîòîêà è êâàíòà ìàãíèòíîãî ïîòîêà.</w:t>
      </w:r>
    </w:p>
    <w:p>
      <w:pPr>
        <w:pStyle w:val="Normal"/>
        <w:tabs>
          <w:tab w:val="clear" w:pos="708"/>
          <w:tab w:val="left" w:pos="10632" w:leader="none"/>
        </w:tabs>
        <w:bidi w:val="0"/>
        <w:ind w:right="424" w:hanging="0"/>
        <w:jc w:val="both"/>
        <w:rPr/>
      </w:pPr>
      <w:r>
        <w:rPr/>
      </w:r>
      <w:bookmarkStart w:id="776" w:name="DDE_LINK881"/>
      <w:bookmarkStart w:id="777" w:name="DDE_LINK881"/>
      <w:bookmarkEnd w:id="777"/>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ïûòû ïîêàçûâàþò, ÷òî ôîòîýôôåêò ïðàêòè÷åñêè áåçûíåðöèîíåí. Ïðè îáúÿñíåíèè ïåðâîãî è âòîðîãî çàêîíîâ âñòðåòèëèñü ñåðü¸çíûå òðóäíîñòè. ... Ýòè êâàíòû äâèæóòñÿ, íå äåëÿñü íà ÷àñòè; îíè ìîãóò ïîãëîùàòüñÿ è èñïóñêàòüñÿ òîëüêî êàê öåëî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À.À.Äåòëàô, Á.Ì.ßâîðñêèé. 2000. Ñ.49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78" w:name="DDE_LINK259"/>
      <w:bookmarkStart w:id="779" w:name="DDE_LINK259"/>
      <w:bookmarkEnd w:id="779"/>
    </w:p>
    <w:p>
      <w:pPr>
        <w:pStyle w:val="Normal"/>
        <w:tabs>
          <w:tab w:val="clear" w:pos="708"/>
          <w:tab w:val="left" w:pos="10632" w:leader="none"/>
        </w:tabs>
        <w:bidi w:val="0"/>
        <w:ind w:right="424" w:hanging="0"/>
        <w:jc w:val="both"/>
        <w:rPr/>
      </w:pPr>
      <w:bookmarkStart w:id="780" w:name="DDE_LINK885"/>
      <w:r>
        <w:rPr/>
        <w:t>Ñåðü¸çíûå òðóäíîñòè ïðè îáúÿñíåíèè ôîòîýôôåêòà ìîãëè âîçíèêàòü òîëüêî îò íåïîíèìàíèÿ ýëåêòðîäèíàìèêè. Èç-çà äèñêðåòíîñòè ïîëåâûõ ïîòîêîâ ýëåêòðè÷åñêîé è ìàãíèòíîé èíäóêöèè âñå ýëåêòðîìàãíèòíûå âîëíû äèñêðåòíû è ìîãóò ïîãëîùàòüñÿ è èñïóñêàòüñÿ òîëüêî ïîðöèÿìè. Ò.å. Íîáåëåâñêàÿ ïðåìèÿ áûëà ïðèñóæäåíà êàê áû çà íåçíàíèå ýëåêòðîäèíàìèêè - íåò íåîáõîäèìîñòè â ïîñòóëèðîâàíèè òîãî, ÷òî è òàê âïðÿìóþ âûòåêàåò èç ýëåêòðîäèíàìèêè. Ïîñòóëèðîâàíèå ñâîéñòâ ôîòîíîâ (ñâåòîâûõ âîëí) áåç îáúÿñíåíèÿ ýëåêòðîäèíàìèêè ïîëåâûõ ïðîöåññîâ, ïðîòåêàþùèõ â âîëíå (ìàòåìàòè÷åñêèé ôîðìàëèçì), íàäîëãî çàòîðìîçèëî ðàçâèòèå òåîðèè äèñêðåòíûõ ýëåêòðîìàãíèòíûõ âîëí.</w:t>
      </w:r>
      <w:bookmarkEnd w:id="780"/>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Åäèíñòâåííûé ñïîñîá "îáúÿñíåíèÿ" ýòèõ ïàðàäîêñàëüíûõ ðåçóëüòàòîâ çàêëþ÷àåòñÿ â ñîçäàíèè ìàòåìàòè÷åñêîãî ôîðìàëèçì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âàíòîâàÿ ôèçèêà. È.Å.Èðîäîâ. 2001. Ñ.7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Íà ñåãîäíÿ ìîæíî ñ÷èòàòü, ÷òî âñå îñíîâíûå ñâîéñòâà ýëåêòðîìàãíèòíûõ âîëí (ñâåòà), êàê âîëíîâûå, òàê è êîðïóñêóëÿðíûå îáúÿñíÿþòñÿ è ðàññ÷èòûâàþòñÿ â ðàìêàõ ýëåêòðîäèíàìèêè, ò.å. îòïàëà íåîáõîäèìîñòü â ìàòåìàòè÷åñêîì ôîðìàëèçìå, ÷òî âïîëíå åñòåñòâåííî, òàê êàê çàäà÷à ôèçèêè - îáúÿñíÿòü ñóùíîñòü ôèçè÷åñêèõ ïðîöåññîâ, à íå áåñêîíå÷íî âîñõèùàòüñÿ êðàñîòîé ïîñòóëàòîâ è ïîäîãíàííûõ ôîðìóë.</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åñëè â ìàòåìàòèêå ìû àêñèîìàòèçèðóåì, ÷òîáû ïîíÿòü, òî â ôèçèêå íàì íóæíî ñíà÷àëà ïîíÿòü, ÷òîáû àêñèîìàòèçèðîâàòü.»</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Þ.Âèãíåð.</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781" w:name="DDE_LINK355"/>
      <w:bookmarkEnd w:id="781"/>
      <w:r>
        <w:rPr/>
        <w:t>Òî, ÷òî ýëåêòðîäèíàìèêà ïîçâîëÿåò ðàññ÷èòûâàòü äèñêðåòíûå ýëåêòðè÷åñêèå òîêè è äèñêðåòíûå ýëåêòðîìàãíèòíûå âîëíû (ôîòîíû), íå ÿâëÿåòñÿ ÷åì-òî íåîáû÷íûì, ýëåêòðîäèíàìèêà è ñîçäàíà äëÿ òîãî, ÷òîáû îáúÿñíÿòü è ðàññ÷èòûâàòü ýëåêòðîìàãíèòíûå ïðîöåññû. Íàïðèìåð, íè îäíà èç èäåàëèñòè÷åñêèõ òåîðèé, ïîñòðîåííûõ íà ïðèíöèïàõ ìàòåìàòè÷åñêîãî ôîðìàëèçìà, äàæå ïðèìåðíî íå ïîçâîëÿåò ðàññ÷èòûâàòü òîêè ñìåùåíèÿ â ôîòîíàõ - äèñêðåòíûõ ýëåêòðîìàãíèòíûõ âîëíàõ.</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åîðèÿ Ìàêñâåëëà íå òîëüêî ïðåäñêàçàëà âîçìîæíîñòü ñóùåñòâîâàíèÿ ýëåêòðîìàãíèòíûõ âîëí, íî è ïîçâîëèëà óñòàíîâèòü âñå èõ îñíîâíûå ñâîéñòâ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94.</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782" w:name="DDE_LINK101"/>
      <w:bookmarkStart w:id="783" w:name="DDE_LINK510"/>
      <w:bookmarkEnd w:id="782"/>
      <w:bookmarkEnd w:id="783"/>
      <w:r>
        <w:rPr>
          <w:b w:val="false"/>
          <w:bCs w:val="false"/>
          <w:i/>
          <w:iCs w:val="false"/>
          <w:caps w:val="false"/>
          <w:smallCaps w:val="false"/>
          <w:strike w:val="false"/>
          <w:dstrike w:val="false"/>
          <w:outline w:val="false"/>
          <w:vanish w:val="false"/>
        </w:rPr>
        <w:t>«Ôàðàäåé ïðåäïîëîæèë, ÷òî íàáëþäàåìîå âçàèìîäåéñòâèå ýëåêòðè÷åñêèõ çàðÿäîâ è òîêîâ îñóùåñòâëÿåòñÿ ÷åðåç ñîçäàâàåìûå èìè â ïðîñòðàíñòâå ýëåêòðè÷åñêèå è ìàãíèòíûå ïîëÿ, ââåäÿ òàêèì îáðàçîì ñàìè ýòè ïîëÿ êàê ðåàëüíûå ôèçè÷åñêèå îáúåêò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ÝËÅÊÒÐÎÄÈÍÀÌ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End w:id="674"/>
    </w:p>
    <w:p>
      <w:pPr>
        <w:pStyle w:val="Normal"/>
        <w:tabs>
          <w:tab w:val="clear" w:pos="708"/>
          <w:tab w:val="left" w:pos="10632" w:leader="none"/>
        </w:tabs>
        <w:bidi w:val="0"/>
        <w:ind w:right="424" w:hanging="0"/>
        <w:jc w:val="both"/>
        <w:rPr/>
      </w:pPr>
      <w:bookmarkStart w:id="784" w:name="DDE_LINK535"/>
      <w:bookmarkEnd w:id="784"/>
      <w:r>
        <w:rPr/>
        <w:t xml:space="preserve">Ôàðàäåé ñäåëàë ïðåäïîëîæåíèå, ÷òî èíäóêöèîííûå (ñèëîâûå) ëèíèè ðåàëüíî ñóùåñòâóþò, ò.å. ïîëåâûå ïîòîêè èíäóêöèè ìàòåðèàëüíû, è òî, ÷òî îíè íåâèäèìû, </w:t>
      </w:r>
      <w:bookmarkStart w:id="785" w:name="DDE_LINK102"/>
      <w:r>
        <w:rPr/>
        <w:t>àáñîëþòíî íè÷åãî íå çíà÷èò, íàïðèìåð, âîçäóõ òàêæå íåâèäèì, íî ýòî íå îçíà÷àåò, ÷òî îí íåìàòåðèàëåí. Ìàêñâåëë, ðàçâèâàÿ èäåè Ôàðàäåÿ, ïðåäïîëîæèë, ÷òî ïîòîêè èíäóêöèè, ïðåäñòàâëÿÿ ìàòåðèàëüíûå îáðàçîâàíèÿ, ìîãóò ðàñïðîñòðàíÿòüñÿ ñàìîñòîÿòåëüíî, â âèäå ýëåêòðîìàãíèòíûõ âîëí.</w:t>
      </w:r>
      <w:bookmarkEnd w:id="677"/>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åðìèí "ìàãíèòíîå ïîëå" ââ¸ë â 1845 àíãëèéñêèé ôèçèê Ì.Ôàðàäåé, ñ÷èòàâøèé, ÷òî êàê ýëåêòðè÷åñêèå, òàê è ìàãíèòíûå âçàèìîäåéñòâèÿ îñóùåñòâëÿþòñÿ ïîñðåäñòâîì åäèíîãî ìàòåðèàëüíîãî ïîëÿ. Êëàññè÷åñêàÿ òåîðèÿ ýëåêòðîìàãíèòíîãî ïîëÿ áûëà ñîçäàíà àíãëèéñêèì ôèçèêîì Äæ.Ìàêñâåëëîì (1873),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ÃÍÈÒÍÎÅ ÏÎË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èì îáðàçîì, ìàòåðèàëèñòè÷åñêàÿ òåîðèÿ ýëåêòðîìàãíèòíîãî ïîëÿ áûëà ñîçäàíà Ìàêñâåëëîì â 1873 ãîäó, äî ýòîãî â ôèçèêå ãîñïîäñòâîâàëà èäåàëèñòè÷åñêàÿ êîíöåïöèÿ íåïîñðåäñòâåííîãî äåéñòâèÿ íà ðàññòîÿíèè, íå ïðèçíàþùàÿ ìàòåðèàëüíîñòü ïîëÿ. Èäåàëèñòè÷åñêàÿ êîíöåïöèÿ ïðèìåíèìà òîëüêî äëÿ ñòàòè÷åñêèõ ïîëåé, ïîïûòêà âíåñòè èçìåíåíèÿ, èíòåðïðåòèðîâàâ ïîëå êàê îáìåí âèðòóàëüíûìè ôîòîíàìè, íè÷åãî íå äàëà, íàïðèìåð, îíà îñòàëàñü òàêæå íåïðèìåíèìà äëÿ âèõðåâûõ ýëåêòðè÷åñêèõ ïîëåé, êîòîðûå ìîãóò ñóùåñòâîâàòü ñàìîñòîÿòåëüíî, - åñòü ïîëå, íî íåò èñòî÷íèêîâ äëÿ èñïóñêàíèÿ âèðòóàëüíûõ ôîòîí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786" w:name="DDE_LINK340"/>
      <w:bookmarkEnd w:id="786"/>
      <w:r>
        <w:rPr>
          <w:b w:val="false"/>
          <w:bCs w:val="false"/>
          <w:i/>
          <w:iCs w:val="false"/>
          <w:caps w:val="false"/>
          <w:smallCaps w:val="false"/>
          <w:strike w:val="false"/>
          <w:dstrike w:val="false"/>
          <w:outline w:val="false"/>
          <w:vanish w:val="false"/>
        </w:rPr>
        <w:t>«... âçàèìîäåéñòâèå äâóõ ýëåêòðîíîâ åñòü ðåçóëüòàò îáìåíà ìåæäó íèìè âèðòóàëüíûìè ôîòîíà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ÊÂÀÍÒÎÂÀß ÝËÅÊÒÐÎÄÈÍÀÌ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87" w:name="DDE_LINK230"/>
      <w:bookmarkStart w:id="788" w:name="DDE_LINK172"/>
      <w:bookmarkStart w:id="789" w:name="DDE_LINK230"/>
      <w:bookmarkStart w:id="790" w:name="DDE_LINK172"/>
      <w:bookmarkEnd w:id="789"/>
      <w:bookmarkEnd w:id="790"/>
    </w:p>
    <w:p>
      <w:pPr>
        <w:pStyle w:val="Normal"/>
        <w:tabs>
          <w:tab w:val="clear" w:pos="708"/>
          <w:tab w:val="left" w:pos="10632" w:leader="none"/>
        </w:tabs>
        <w:bidi w:val="0"/>
        <w:ind w:right="424" w:hanging="0"/>
        <w:jc w:val="both"/>
        <w:rPr/>
      </w:pPr>
      <w:r>
        <w:rPr/>
        <w:t>Ò.å. ýëåêòðè÷åñêîå ïîëå èíòåðïðåòèðóåòñÿ êàê îáìåí âèðòóàëüíûìè ôîòîíàìè ìåæäó çàðÿæåííûìè ÷àñòèöàìè. Âèäèìî, ñòîðîííèêè èäåàëèñòè÷åñêèõ èíòåðïðåòàöèé ïðîñòî íå çíàþò ýëåêòðîäèíàìèêó ïîëåé, êîãäà óòâåðæäàþò, ÷òî ïîëå âñåãäà ñâÿçàíî ñ çàðÿäàìè.</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èõðåâîå ýëåêòðè÷åñêîå ïîëå îòëè÷àåòñÿ îò ýëåêòðîñòàòè÷åñêîãî ïîëÿ òåì, ÷òî îíî íå ñâÿçàíî ñ ýëåêòðè÷åñêèìè çàðÿäàì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91" w:name="DDE_LINK170"/>
      <w:bookmarkStart w:id="792" w:name="DDE_LINK170"/>
      <w:bookmarkEnd w:id="792"/>
    </w:p>
    <w:p>
      <w:pPr>
        <w:pStyle w:val="Normal"/>
        <w:tabs>
          <w:tab w:val="clear" w:pos="708"/>
          <w:tab w:val="left" w:pos="10632" w:leader="none"/>
        </w:tabs>
        <w:bidi w:val="0"/>
        <w:ind w:right="424" w:hanging="0"/>
        <w:jc w:val="both"/>
        <w:rPr/>
      </w:pPr>
      <w:r>
        <w:rPr/>
        <w:t>Ñîãëàñíî ñîâðåìåííûì ïðåäñòàâëåíèÿì, âñå ïîëÿ ÿâëÿþòñÿ êâàíòîâûìè, íî ñòîðîííèêè èäåàëèçìà, ïðèäåðæèâàÿñü ñâîèõ íàäóìàííûõ èíòåðïðåòàöèé, äî ñèõ ïîð íå õîòÿò ïðèçíàòü, ÷òî âèõðåâûå ýëåêòðè÷åñêèå ïîëÿ, êàê è âñå ïîëÿ, èìåþò êâàíòîâóþ ïðèðîäó.</w:t>
      </w:r>
    </w:p>
    <w:p>
      <w:pPr>
        <w:pStyle w:val="Normal"/>
        <w:tabs>
          <w:tab w:val="clear" w:pos="708"/>
          <w:tab w:val="left" w:pos="10632" w:leader="none"/>
        </w:tabs>
        <w:bidi w:val="0"/>
        <w:ind w:right="424" w:hanging="0"/>
        <w:jc w:val="both"/>
        <w:rPr/>
      </w:pPr>
      <w:r>
        <w:rPr/>
      </w:r>
      <w:bookmarkStart w:id="793" w:name="DDE_LINK406"/>
      <w:bookmarkStart w:id="794" w:name="DDE_LINK406"/>
      <w:bookmarkEnd w:id="794"/>
    </w:p>
    <w:p>
      <w:pPr>
        <w:pStyle w:val="Normal"/>
        <w:tabs>
          <w:tab w:val="clear" w:pos="708"/>
          <w:tab w:val="left" w:pos="10632" w:leader="none"/>
        </w:tabs>
        <w:bidi w:val="0"/>
        <w:ind w:right="424" w:hanging="0"/>
        <w:jc w:val="both"/>
        <w:rPr/>
      </w:pPr>
      <w:r>
        <w:rPr/>
        <w:t xml:space="preserve">Âîçíèêíîâåíèå âèõðåâûõ ïîëåé îáúÿñíÿåòñÿ òîëüêî ìàòåðèàëèñòè÷åñêîé òåîðèåé ýëåêòðîìàãíèòíîãî ïîëÿ Ìàêñâåëëà. Âñ¸, ÷òî áûëî ïðåäñêàçàíî òåîðèåé Ìàêñâåëëà, ïîäòâåðäèëîñü ýêñïåðèìåíòàëüíî, íî, ê ñîæàëåíèþ, íå áûëî ïðèçíàíî ïðè åãî æèçíè. Áîëüøèíñòâî åãî ñîâðåìåííèêîâ áûëè ñòîðîííèêàìè èäåàëèñòè÷åñêîé êîíöåïöèè íåïîñðåäñòâåííîãî äåéñòâèÿ íà ðàññòîÿíèè, êîòîðàÿ êàçàëàñü ïðîñòîé è êðàñèâîé. Òàêæå æåëàíèå ñòîðîííèêîâ èäåàëèçìà ñîõðàíèòü ñâîè ïîçèöèè â ôèçèêå òîðìîçèëî ðàçâèòèå ýëåêòðîäèíàìèêè. Îòðèöàòåëüíîå îòíîøåíèå ê ýëåêòðîäèíàìèêå Ìàêñâåëëà ïðîÿâëÿåòñÿ è â ñîâðåìåííûõ èäåàëèñòè÷åñêèõ òåîðèÿõ, ãäå óìîçðèòåëüíûå ïðåäñòàâëåíèÿ íå îñíîâàíû íà ìàòåðèàëèçìå. Íàïðèìåð, åñëè àâòîðèòåòíûé, íî íåäîñòàòî÷íî çíàþùèé ýëåêòðîäèíàìèêó ôèçèê íå ñìîã ïî êàêèì-òî ïðè÷èíàì ðàññ÷èòàòü äèñêðåòíûå ýëåêòðîìàãíèòíûå âîëíû, ýòî åù¸ íå çíà÷èò, ÷òî íàäî îòìåíÿòü ýëåêòðîäèíàìèêó è ïåðåõîäèòü íà åãî óìîçðèòåëüíûå èíòåðïðåòàöèè. Äàâíî óæå íàó÷èëèñü ðàññìàòðèâàòü ýëåêòðîìàãíèòíûå âîëíû êàê ýëåêòðè÷åñêèå è ìàãíèòíûå ïîòîêè (ýëåêòðîìàãíèòíûå âîçìóùåíèÿ) è ïîëíîñòüþ èõ ðàññ÷èòûâàòü, íî â ó÷åáíîé ëèòåðàòóðå äëÿ ñâåòîâûõ ýëåêòðîìàãíèòíûõ âîëí (ôîòîíîâ) âñ¸ åù¸ ïðèâîäÿòñÿ ëîãè÷åñêè íåïîñëåäîâàòåëüíûå ãèïîòåçû ñòîëåòíåé äàâíîñòè, ò.å. ôîòîíû íå ïðåäñòàâëåíû ñ ñîâðåìåííîé òî÷êè çðåíèÿ êàê </w:t>
      </w:r>
      <w:bookmarkStart w:id="795" w:name="DDE_LINK320"/>
      <w:r>
        <w:rPr/>
        <w:t>êâàíòû ýëåêòðîìàãíèòíûõ ïîòîêîâ èçëó÷åíèÿ (êâàíòû ýëåêòðîìàãíèòíûõ âîçìóùåíèé). Â ó÷åáíîé ëèòåðàòóðå ïî ýëåêòðîäèíàìèêå ïî÷òè íå ðàññìàòðèâàþòñÿ ýëåêòðîäèíàìè÷åñêèå ïðîöåññû, ïðîòåêàþùèå â äâèæóùèõñÿ ïîòîêàõ èíäóêöèè. Ïîýòîìó áîëüøèíñòâî èçó÷àþùèõ ýëåêòðîäèíàìèêó äàæå íå ïðåäñòàâëÿþò ïîëåâîå ñòðîåíèå ýëåêòðîìàãíèòíûõ âîëí, íàïðèìåð, íå çíàþò, êàê â íèõ òåêóò ýëåêòðè÷åñêèå òîêè ñìåùåíèÿ. Â ðåçóëüòàòå, èçó÷àþùèé ðàäèîòåõíèêó ÷àñòî ëó÷øå çíàåò ïîëåâîå ñòðîåíèå ýëåêòðîìàãíèòíûõ âîëí, ÷åì ôèçèê, çàíèìàþùèéñÿ ýëåêòðîìàãíèòíûìè êâàíòà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Áîëåå íîâàÿ òî÷êà çðåíèÿ, ïðèíÿòàÿ â íàñòîÿùåå âðåìÿ, èñõîäèò èç ïðåäñòàâëåíèÿ, ÷òî âçàèìîäåéñòâèÿ ïåðåäàþòñÿ ñ ïîìîùüþ îñîáîãî ìàòåðèàëüíîãî ïîñðåäíèêà, íàçûâàåìîãî ýëåêòðîìàãíèòíûì ïîëå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Ñîãëàñíî ñîâðåìåííîé òåîðèè ýëåêòðîìàãíèòíîãî ïîëÿ, ýëåêòðè÷åñêèå è ìàãíèòíûå ïîòîêè ÿâëÿþòñÿ ìàòåðèàëüíûìè, îáëàäàþò ýíåðãèåé è ìàññîé. Ïðèçíàíèå ìàòåðèàëüíîñòè ïîëåâûõ ïîòîêîâ (òåîðèÿ áëèçêîäåéñòâèÿ) ïîçâîëèëî ïîíÿòü ôèçè÷åñêóþ ñóùíîñòü ýëåêòðîìàãíèòíûõ ïðîöåññîâ, à èõ äèñêðåòíîñòü - îáúÿñíèòü êâàíòîâûé õàðàêòåð ýëåêòðîìàãíèòíûõ ïî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âåäåíèå Ìàêñâåëëîì ïîíÿòèÿ òîêà ñìåùåíèÿ ïðèâåëî åãî ê çàâåðøåíèþ ñîçäàííîé èì ìàêðîñêîïè÷åñêîé òåîðèè ýëåêòðîìàãíèòíîãî ïîëÿ, ïîçâîëÿþùåé ñ åäèíîé òî÷êè çðåíèÿ íå òîëüêî îáúÿñíèòü ýëåêòðè÷åñêèå è ìàãíèòíûå ÿâëåíèÿ, íî è ïðåäñêàçàòü íîâûå, ñóùåñòâîâàíèå êîòîðûõ áûëî âïîñëåäñòâèè ïîäòâåðæäåíî.»</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5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îíèìàíèå òîãî, ÷òî ýëåêòðîäèíàìè÷åñêèé âàêóóì îáëàäàåò ñâîéñòâàìè äèýëåêòðèêà è â í¸ì ìîãóò òå÷ü ýëåêòðè÷åñêèå òîêè ñìåùåíèÿ, ïðèâåëî ê ñîçäàíèþ òåîðèè ýëåêòðîìàãíèòíîãî ïîëÿ è ïðåäñêàçàíèþ ñóùåñòâîâàíèÿ ýëåêòðîìàãíèòíûõ âîëí, êîòîðûå ïðåäñòàâëÿþò ðàñïðîñòðàíÿþùèåñÿ òîêè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åîðèÿ äåéñòâèÿ íà ðàññòîÿíèè â ó÷åíèè îá ýëåêòðè÷åñêèõ è ìàãíèòíûõ ÿâëåíèÿõ ãîñïîäñòâîâàëà ïðèìåðíî äî ïîñëåäíåé ÷åòâåðòè XIX âåêà. ... Ñðåäè ôèçèêîâ XIX âåêà, äëÿ êîòîðûõ êîíöåïöèÿ íåïîñðåäñòâåííîãî äåéñòâèÿ íà ðàññòîÿíèè áûëà íåïðèåìëåìà, âîçâûøàåòñÿ ïî÷òè îäèíîêî ôèãóðà ãåíèàëüíîãî Ìàéêëà Ôàðàäåÿ (1791 - 1867)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796" w:name="DDE_LINK897"/>
      <w:bookmarkEnd w:id="796"/>
      <w:r>
        <w:rPr/>
        <w:t>Ñòîðîííèêè èäåàëèçìà íå ïðèçíàâàëè ðàáîòû Ôàðàäåÿ è Ìàêñâåëëà, òàêæå êàê â íàñòîÿùåå âðåìÿ îíè íå ïðèçíàþò, ÷òî ýëåêòðîìàãíèòíûå êâàíòû ìîæíî ïîëíîñòüþ ðàññ÷èòûâàòü íà îñíîâå ýëåêòðîäèíàìèêè. Ê ñîæàëåíèþ, ñðåäè ôèçèêîâ ñîîòíîøåíèå ìåæäó ñòîðîííèêàìè èäåàëèñòè÷åñêèõ è ìàòåðèàëèñòè÷åñêèõ êîíöåïöèé ÷àñòî íå â ïîëüçó ïîñëåäíèõ, ÷òî ìîæíî â êàêîé-òî ìåðå îáúÿñíèòü êàê ïðîÿâëåíèå ÷åëîâå÷åñêîé ïîòðåáíîñòè ïðèíèìàòü æåëàåìîå çà äåéñòâèòåëüíîå.</w:t>
      </w:r>
      <w:bookmarkEnd w:id="679"/>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797" w:name="DDE_LINK305"/>
      <w:bookmarkEnd w:id="797"/>
      <w:r>
        <w:rPr>
          <w:b w:val="false"/>
          <w:bCs w:val="false"/>
          <w:i/>
          <w:iCs w:val="false"/>
          <w:caps w:val="false"/>
          <w:smallCaps w:val="false"/>
          <w:strike w:val="false"/>
          <w:dstrike w:val="false"/>
          <w:outline w:val="false"/>
          <w:vanish w:val="false"/>
        </w:rPr>
        <w:t>«Âåëèêèé Ãàëèëåé ¸ùå ÷åòûðå ñòîëåòèÿ òîìó íàçàä ãîâîðèë: â âîïðîñàõ íàóêè ìíåíèå îäíîãî áûâàåò äîðîæå ìíåíèÿ òûñÿ÷. Èíûìè ñëîâàìè, áîëüøèíñòâîì ãîëîñîâ íàó÷íûå ñïîðû íå ðåøàþòñ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êå è àñòðîôèçèêå. Â.Ë.Ãèíçáóðã. 1995. Ñ.25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798" w:name="DDE_LINK887"/>
      <w:bookmarkStart w:id="799" w:name="DDE_LINK887"/>
      <w:bookmarkEnd w:id="799"/>
    </w:p>
    <w:p>
      <w:pPr>
        <w:pStyle w:val="Normal"/>
        <w:tabs>
          <w:tab w:val="clear" w:pos="708"/>
          <w:tab w:val="left" w:pos="10632" w:leader="none"/>
        </w:tabs>
        <w:bidi w:val="0"/>
        <w:ind w:right="424" w:hanging="0"/>
        <w:jc w:val="both"/>
        <w:rPr/>
      </w:pPr>
      <w:r>
        <w:rPr/>
        <w:t>"×óäàêè" äâèæóò íàóê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00" w:name="DDE_LINK854"/>
      <w:bookmarkEnd w:id="680"/>
      <w:bookmarkEnd w:id="800"/>
      <w:r>
        <w:rPr>
          <w:b w:val="false"/>
          <w:bCs w:val="false"/>
          <w:i/>
          <w:iCs w:val="false"/>
          <w:caps w:val="false"/>
          <w:smallCaps w:val="false"/>
          <w:strike w:val="false"/>
          <w:dstrike w:val="false"/>
          <w:outline w:val="false"/>
          <w:vanish w:val="false"/>
        </w:rPr>
        <w:t>«Èñòèíà âñåãäà ðîæäàåòñÿ êàê åðåñü, à óìèðàåò êàê ïðåäðàññóäîê.»</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Ãåãåëü.</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áû÷íî íîâûå íàó÷íûå èñòèíû ïîáåæäàþò íå òàê, ÷òî èõ ïðîòèâíèêîâ óáåæäàþò è îíè ïðèçíàþò ñâîþ íåïðàâîòó, à áîëüøåé ÷àñòüþ òàê, ÷òî ïðîòèâíèêè ýòè ïîñòåïåííî âûìèðàþò, à ïîäðàñòàþùåå ïîêîëåíèå óñâàèâàåò èñòèíó ñðàçó.»</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bookmarkStart w:id="801" w:name="DDE_LINK4"/>
      <w:bookmarkEnd w:id="801"/>
      <w:r>
        <w:rPr>
          <w:b w:val="false"/>
          <w:bCs w:val="false"/>
          <w:i w:val="false"/>
          <w:iCs w:val="false"/>
          <w:caps w:val="false"/>
          <w:smallCaps w:val="false"/>
          <w:strike w:val="false"/>
          <w:dstrike w:val="false"/>
          <w:outline w:val="false"/>
          <w:vanish w:val="false"/>
          <w:sz w:val="14"/>
          <w:szCs w:val="14"/>
        </w:rPr>
        <w:t>Ì.Ïëàíê.</w:t>
      </w:r>
      <w:bookmarkEnd w:id="681"/>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ñåãäà òðóäíî îòêàçàòüñÿ îò ñâîèõ ñëîæèâøèõñÿ óáåæäåíèé, äàæå åñëè ýòîãî òðåáóþò ýêñïåðèìåíòàëüíûå ôàêòû.</w:t>
      </w:r>
      <w:bookmarkStart w:id="802" w:name="DDE_LINK54"/>
      <w:r>
        <w:rPr/>
        <w:t xml:space="preserve"> Íàïðèìåð, ñòîðîííèêè èäåàëèçìà ñòðåìÿòñÿ ïðåäñòàâèòü ìèð â òàêîì âèäå, â êîòîðîì îíè åãî æåëàþò âèäåòü, ÷òî ÷àñòî íå îòðàæàåò îáúåêòèâíîé </w:t>
      </w:r>
      <w:bookmarkStart w:id="803" w:name="DDE_LINK68"/>
      <w:r>
        <w:rPr/>
        <w:t>ðåàëüíîñòè, ò.å. èìååò ìåñòî ïåðåâåñ æåëàíèÿ (âåðû) íàä ðåàëüíîñòüþ - ïðîÿâëåíèå ÷åëîâå÷åñêîãî ôàêòîðà (íå âñåãäà óäàåòñÿ ïðåîäîëåòü â ñåáå èäåàëèñòè÷åñêèå êîìïëåêñû - âåðà ñèëüíåå ðàçóìà).</w:t>
      </w:r>
      <w:bookmarkEnd w:id="682"/>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Ïðîíèêíîâåíèå â íàóêó â ëþáîì âèäå èäåàëèñòè÷åñêèõ âçãëÿäîâ è êîíöåïöèé âñåãäà îòðèöàòåëüíî ñêàçûâàåòñÿ íà å¸ ðàçâèòèè, òåì áîëåå, êîãäà îíè ñòàíîâÿòñÿ îáùåïðèçíàííûìè, ò.å. ðàçëè÷íûå ìåòàôèçè÷åñêèå êîíöåïöèè è èíòåðïðåòàöèè ñ ìàòåðèàëèñòè÷åñêîé òî÷êè çðåíèÿ íåïðèåìëåìû, òàê êàê íå îòðàæàþò ðåàëüíûõ ôèçè÷åñêèõ ïðîöåññîâ, äàæå åñëè îíè ïîääåðæèâàþòñÿ íåêîòîðûìè ïðåäñòàâèòåëÿìè îôèöèàëüíîé íàóêè. Íàïðèìåð, àíòèíàó÷íàÿ êîíöåïöèÿ íåïîñðåäñòâåííîãî äåéñòâèÿ íà ðàññòîÿíèè, íå äàâàÿ ðàçâèâàòüñÿ ìàòåðèàëèñòè÷åñêîé òåîðèè ýëåêòðîìàãíèòíîãî ïîëÿ, çàäåðæàëà îòêðûòèå ýëåêòðîìàãíèòíûõ âîëí, òåì ñàìûì çàòîðìîçèâ ðàçâèòèå òåõíè÷åñêîãî ïðîãðåññà. Ò.å. â íàóêå ñòîðîííèêè èäåàëèçìà, ñàìè íå ïîíèìàÿ òîãî, â îïðåäåë¸ííîé ìåðå òîðìîçÿò å¸ ðàçâèòèå. Ê ñîæàëåíèþ, â íåêîòîðûõ îáëàñòÿõ ôèçèêè äî ñèõ ïîð ñóùåñòâóþò îáùåïðèçíàííûå ïðåäñòàâëåíèÿ, îñíîâàííûå íà èäåàëèñòè÷åñêîì ìèðîâîççðåíèè. Íàïðèìåð, ñîãëàñíî òåîðèè áëèçêîäåéñòâèÿ, ýëåêòðè÷åñêèå ïîëÿ - ýòî ýëåêòðè÷åñêèå ïîòîêè, ìàãíèòíûå ïîëÿ - ýòî ìàãíèòíûå ïîòîêè, ïîïûòêà èíòåðïðåòèðîâàòü ìàòåðèàëüíûå ïîëåâûå ïîòîêè êàê îáìåí âèðòóàëüíûìè ôîòîíàìè ìåæäó ÷àñòèöàìè ÿâëÿåòñÿ ïðîÿâëåíèåì èäåàëèçìà, òàê êàê ïîëåâûå ïîòîêè èíäóêöèè - ýòî ìàòåðèàëüíûå îáðàçîâàíèÿ, îáëàäàþùèå ýíåðãèåé è ìàññîé, êîòîðûå ìîãóò ñóùåñòâîâàòü ñàìîñòîÿòåëüíî, íåçàâèñèìî îò ÷àñòèö, â âèäå âèõðåâûõ ïîëåé. Ýëåêòðîäèíàìèêà ïîëåâûõ ïðîöåññîâ ïî ñâîåé ñóòè - ýòî ýëåêòðîäèíàìèêà ôèçè÷åñêîãî âàêóóìà, ïîýòîìó îíà îòíîñèòñÿ ê ïîëóçàêðûòîé îáëàñòè ôèçèêè, òàê êàê ìàòåðèàëüíîñòü âàêóóìà ïðîòèâîðå÷èò ïðèíöèïàì, çàëîæåííûì â íåêîòîðûõ îáùåïðèçíàííûõ èäåàëèñòè÷åñêèõ òåîðèÿõ, ò.å. äëÿ ñòîðîííèêîâ èäåàëèçìà äàëüíåéøåå ðàçâèòèå äàííîé îáëàñòè ýëåêòðîäèíàìèêè ÿâëÿåòñÿ </w:t>
      </w:r>
      <w:bookmarkStart w:id="804" w:name="DDE_LINK73"/>
      <w:r>
        <w:rPr/>
        <w:t>íåæåëàòåëüíûì. Íà ïðàêòèêå æå, ãäå íåò èäåàëèñòè÷åñêèõ ïðåäðàññóäêîâ, íàïðèìåð, â ðàäèîòåõíèêå ïðèõîäèòñÿ äåòàëüíî ðàññìàòðèâàòü ïîëåâóþ ñòðóêòóðó ýëåêòðîìàãíèòíûõ âîëí è ýëåêòðîäèíàìèêó ïîëåâûõ ïðîöåññîâ, íî, ê ñîæàëåíèþ, ñòîðîííèêè èäåàëèçìà, ïðèäåðæèâàÿñü ñâîèõ óìîçðèòåëüíûõ êîíöåïöèé è íå æåëàÿ çàìå÷àòü ðåàëüíîñòè, âîïðåêè âñåì ýêñïåðèìåíòàëüíûì ôàêòàì äî ñèõ ïîð ïûòàþòñÿ îòðèöàòü ìàòåðèàëüíîñòü è äèñêðåòíîñòü ïîëåâûõ ïîòîêîâ, êîòîðûå ïðåäñòàâëÿþò ýëåêòðîìàãíèòíûå âîëíû. Íàïðèìåð, ñîãëàñíî èäåàëèñòè÷åñêèì âçãëÿäàì, ñ÷èòàåòñÿ, ÷òî ôîòîíû íå èìåþò ñòðóêòóðû, èõ íåâîçìîæíî ïðåäñòàâèòü, òàê êàê ýòî âûøå âîçìîæíîñòåé íàøåãî âîîáðàæåíèÿ - òàêèå âçãëÿäû íà ñàìîì äåëå íè íà ÷¸ì íå îñíîâàíû è íå ñîîòâåòñòâóþò äåéñòâèòåëüíîñòè. Ýëåêòðîäèíàìèêà ïîçâîëÿåò ðàññìîòðåòü ïîëåâóþ ñòðóêòóðó ëþáûõ ýëåêòðîìàãíèòíûõ âîëí, ò.å. ìîæíî ïðåäñòàâèòü ýëåêòðè÷åñêèå è ìàãíèòíûå ïîòîêè â âîëíå, òîêè ñìåùåíèÿ è ðàññ÷èòàòü èõ. Ôîòîíû - ýòî òå æå ñàìûå ýëåêòðîìàãíèòíûå âîëíû (âîçìóùåíèÿ), òîëüêî äèñêðåòíûå, è íà îñíîâå ýëåêòðîäèíàìèêè èõ ìîæíî ðàññ÷èòàòü, íàïðèìåð, çíàÿ äëèíó âîëíû, ìîæíî âû÷èñëèòü âåëè÷èíó òîêà ñìåùåíèÿ èëè ýíåðãèþ (ýíåðãèþ ïîëåâûõ ïîòîêîâ).</w:t>
      </w:r>
      <w:bookmarkStart w:id="805" w:name="DDE_LINK185"/>
      <w:r>
        <w:rPr/>
        <w:t xml:space="preserve"> Ïðè ýòîì ðàññ÷èòûâàòü îòäåëüíûå ôîòîíû çíà÷èòåëüíî ïðîùå, ÷åì ìíîæåñòâî îäíîâðåìåííî ðàñïðîñòðàíÿþùèõñÿ ýëåêòðîìàãíèòíûõ âîëí.</w:t>
      </w:r>
      <w:bookmarkEnd w:id="683"/>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06" w:name="DDE_LINK178"/>
      <w:bookmarkEnd w:id="806"/>
      <w:r>
        <w:rPr>
          <w:b w:val="false"/>
          <w:bCs w:val="false"/>
          <w:i/>
          <w:iCs w:val="false"/>
          <w:caps w:val="false"/>
          <w:smallCaps w:val="false"/>
          <w:strike w:val="false"/>
          <w:dstrike w:val="false"/>
          <w:outline w:val="false"/>
          <w:vanish w:val="false"/>
        </w:rPr>
        <w:t>«... íå ïðîÿâëÿþùèìè âíóòðåííåé ñòðóêòóðû, íà ñåãîäíÿøíèé äåíü ìîæíî ñ÷èòàòü ëèøü ôîòîíû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40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Ôîòîíû (êâàíòû ýëåêòðîìàãíèòíîãî ïîòîêà èçëó÷åíèÿ) - ýòî ïîïåðå÷íûå ýëåêòðîìàãíèòíûå âîëíû, è êàê âñå ýëåêòðîìàãíèòíûå âîëíû, îíè èìåþò ïîëåâóþ ýëåêòðîìàãíèòíóþ ñòðóêòóðó. Ò.å. ñîñòîÿò èç ýëåêòðè÷åñêèõ è ìàãíèòíûõ ïîòîêîâ è ýëåêòðè÷åñêèõ òîêîâ ñìåùåíèÿ. Âñå ýëåêòðîìàãíèòíûå ïðîöåññû, ïðîòåêàþùèå â ôîòîíàõ, ìîæíî ïðåäñòàâèòü è ðàññ÷èòàòü íà îñíîâå ýëåêòðîäèíàìèêè, íî ñ ýòèì íèêàê íå õîòÿò ñîãëàøàòüñÿ ñòîðîííèêè èäåàëèçìà - òî íà÷èíàþò óòâåðæäàòü, ÷òî ôîòîíû íå èìåþò ñòðóêòóðû, òî ó íèõ ïðîáëåìû ñ âîîáðàæåíèåì - àãíîñòèöèç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àêèì îáðàçîì ôîòîí-÷àñòèöà ìîæåò èìåòü âîëíîâûå ñâîéñòâà? Ïðåäñòàâèòü ñåáå òàêîé îáúåêò, êîòîðûé ñîâìåùàë áû íåñîâìåñòèìîå, - ýòî âûøå âîçìîæíîñòåé íàøåãî (êëàññè÷åñêîãî) âîîáðàæ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âàíòîâàÿ ôèçèêà. È.Å.Èðîäîâ. 2001. Ñ.2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î÷íåå - ýòî âûøå âîçìîæíîñòåé èäåàëèñòè÷åñêîãî âîîáðàæåíèÿ. ×òîáû íå âîçíèêàëî ñòðàííûõ ïðîáëåì ñ âîîáðàæåíèåì ïðè ðàññìîòðåíèè äèñêðåòíûõ ýëåêòðîìàãíèòíûõ âîëí (ôîòîíîâ), íàäî ïðîñòî ïðèäåðæèâàòüñÿ ìàòåðèàëèñòè÷åñêîé ôîðìû ìûøë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07" w:name="DDE_LINK21"/>
      <w:bookmarkEnd w:id="807"/>
      <w:r>
        <w:rPr>
          <w:b w:val="false"/>
          <w:bCs w:val="false"/>
          <w:i/>
          <w:iCs w:val="false"/>
          <w:caps w:val="false"/>
          <w:smallCaps w:val="false"/>
          <w:strike w:val="false"/>
          <w:dstrike w:val="false"/>
          <w:outline w:val="false"/>
          <w:vanish w:val="false"/>
        </w:rPr>
        <w:t>«Ïîçíàíèå ìèðà åñòü ïðîöåññ áåñêîíå÷íû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41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End w:id="684"/>
    </w:p>
    <w:p>
      <w:pPr>
        <w:pStyle w:val="Normal"/>
        <w:tabs>
          <w:tab w:val="clear" w:pos="708"/>
          <w:tab w:val="left" w:pos="10632" w:leader="none"/>
        </w:tabs>
        <w:bidi w:val="0"/>
        <w:ind w:right="424" w:hanging="0"/>
        <w:jc w:val="both"/>
        <w:rPr/>
      </w:pPr>
      <w:r>
        <w:rPr/>
        <w:t>Íàóêà ïîñòîÿííî ñòàëêèâàåòñÿ ñ íåîáúÿñíèìûìè íà ïåðâûé âçãëÿä ÿâëåíèÿìè è ìîæíî ïðèâåñòè ìíîæåñòâî ïðèìåðîâ èç èñòîðèè, íî ýòî íèêàê íå ñâÿçàíî ñ âîçìîæíîñòÿìè íàøåãî âîîáðàæåíèÿ, òàê êàê ñ ìàòåðèàëèñòè÷åñêîé òî÷êè çðåíèÿ âñ¸ ýòî íàäî ðàññìàòðèâàòü êàê òåêóùèå òðóäíîñòè, âîçíèêàþùèå íà äàííîì ýòàïå ïîçíàíèÿ ìèð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808" w:name="DDE_LINK118"/>
      <w:bookmarkStart w:id="809" w:name="DDE_LINK157"/>
      <w:bookmarkStart w:id="810" w:name="DDE_LINK158"/>
      <w:bookmarkStart w:id="811" w:name="DDE_LINK730"/>
      <w:bookmarkEnd w:id="808"/>
      <w:bookmarkEnd w:id="809"/>
      <w:bookmarkEnd w:id="810"/>
      <w:bookmarkEnd w:id="811"/>
      <w:r>
        <w:rPr/>
        <w:t xml:space="preserve">Ñòîðîííèêè èäåàëèçìà, æåëàÿ çàòîðìîçèòü ðàçâèòèå ýëåêòðîäèíàìèêè è </w:t>
      </w:r>
      <w:bookmarkStart w:id="812" w:name="DDE_LINK361"/>
      <w:r>
        <w:rPr/>
        <w:t xml:space="preserve">òåì ñàìûì ñîõðàíèòü ñâîè ïîçèöèè â ôèçèêå, ðàñïðîñòðàíÿþò (íàâÿçûâàþò) ëîæíîå ìíåíèå, ÷òî íåëüçÿ ðàññ÷èòûâàòü ôîòîíû íà îñíîâå ýëåêòðîäèíàìèêè, òàê êàê îíè íå èìåþò ñòðóêòóðû è ïðåäñòàâèòü ñåáå òàêîé îáúåêò íåâîçìîæíî èç-çà ïðîáëåì ñ âîîáðàæåíèåì. Ñ òåõ ïîð, êàê ïîÿâèëàñü ýëåêòðîäèíàìèêà (ïîáåäèëà òåîðèÿ áëèçêîäåéñòâèÿ), ñòîðîííèêè èäåàëèçìà íèêàê íå ìîãóò óñïîêîèòüñÿ, ïåðèîäè÷åñêè äåëàÿ ïîïûòêè ðàñïðîñòðàíèòü íà íå¸ ñâîè èäåàëèñòè÷åñêèå èíòåðïðåòàöèè, ò.å., õîòÿ è ïîáåäèëà òåîðèÿ áëèçêîäåéñòâèÿ, íî â ôèçèêå ñòîðîííèêè èäåàëèçìà êàê áûëè, òàê è îñòàëèñü, ïðîäîëæàÿ îòðèöàòåëüíî âëèÿòü íà å¸ ðàçâèòèå. Íà ñàìîì æå äåëå â ýëåêòðîäèíàìèêå íåò òðóäíîñòåé ñ ýëåêòðîìàãíèòíûìè âîëíàìè - îíè åñòåñòâåííûì îáðàçîì ÿâëÿþòñÿ </w:t>
      </w:r>
      <w:bookmarkStart w:id="813" w:name="DDE_LINK225"/>
      <w:r>
        <w:rPr/>
        <w:t xml:space="preserve">äèñêðåòíûìè. Òàêæå íåò íèêàêèõ íàäóìàííûõ ïðîáëåì ñ âîîáðàæåíèåì - ëþáîå âîçìóùåíèå ïîëÿ ìîæíî ïðåäñòàâèòü è äëÿ ýòîãî â ýëåêòðîäèíàìèêå ñóùåñòâóåò ãðàôè÷åñêîå èçîáðàæåíèå ïîòîêîâ </w:t>
      </w:r>
      <w:bookmarkEnd w:id="685"/>
      <w:bookmarkEnd w:id="687"/>
      <w:r>
        <w:rPr/>
        <w:t>èíäóêöèè. Íàïðèìåð, ÷àñòèöû ôîòîíû ñîñòîÿò èç âèõðåâûõ ýëåêòðè÷åñêèõ è ìàãíèòíûõ ïîëåé, à ëþáîå âåêòîðíîå ïîëå âñåãäà ìîæíî ïðåäñòàâèòü â âèäå èíäóêöèîííûõ ëèíèé. Ôèçèêà, ïîæàëóé, åäèíñòâåííàÿ íàóêà, ãäå åù¸ èìåþò ìåñòî èäåàëèñòè÷åñêèå ïðåäðàññóäêè, ñ êîòîðûìè ïðèõîäèòñÿ áîðîòüñ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ðóïíûå îòêðûòèÿ â îáëàñòè ôèçèêè (íàïðèìåð, ... êîðïóñêóëÿðíî-âîëíîâîé äóàëèçì è âçàèìîïðåâðàùàåìîñòü äâóõ ôîðì ìàòåðèè - âåùåñòâà è ïîëÿ, ... è äð.) âñåãäà áûëè ñâÿçàíû ñ áîðüáîé ìàòåðèàëèçìà è èäåàëèçì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À.À.Äåòëàô, Á.Ì.ßâîðñêèé. 2000. Ñ.4.</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End w:id="686"/>
      <w:r>
        <w:rPr>
          <w:b w:val="false"/>
          <w:bCs w:val="false"/>
          <w:i/>
          <w:iCs w:val="false"/>
          <w:caps w:val="false"/>
          <w:smallCaps w:val="false"/>
          <w:strike w:val="false"/>
          <w:dstrike w:val="false"/>
          <w:outline w:val="false"/>
          <w:vanish w:val="false"/>
        </w:rPr>
        <w:t>«Ââåäåíèå òîêà ñìåùåíèÿ â óðàâíåíèå ïîçâîëèëî Ìàêñâåëëó ïðåäñêàçàòü ñóùåñòâîâàíèå ýëåêòðîìàãíèòíûõ âîëí,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ÑÌÅÙÅÍÈß ÒÎÊ.</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814" w:name="DDE_LINK461"/>
      <w:bookmarkEnd w:id="814"/>
      <w:r>
        <w:rPr/>
        <w:t>Ââåäåíèå òîêà ñìåùåíèÿ ïîçâîëèëî Ìàêñâåëëó ïîëíîñòüþ ïðåäñòàâèòü ïîëåâóþ ñòðóêòóðó ýëåêòðîìàãíèòíûõ âîçìóùåíèé, âûâåñòè óðàâíåíèÿ è òåì ñàìûì ïðåäñêàçàòü ñóùåñòâîâàíèå ýëåêòðîìàãíèòíûõ âîëí. Àíàëîãè÷íàÿ ñèòóàöèÿ è ñ ýëåêòðîìàãíèòíûìè êâàíòàìè. Ê ñîæàëåíèþ, â ôèçè÷åñêîé ëèòåðàòóðå, ðàññìàòðèâàÿ êâàíòû ýëåêòðîìàãíèòíîãî ïîòîêà èçëó÷åíèÿ, äàæå íå óïîìèíàþò î òîêàõ ñìåùåíèÿ, ò.å. êàê áû çàáûâàþò îá èõ ýëåêòðîìàãíèòíîé ïðèðîäå è î òîì, ÷òî áåç òàêèõ ïîíÿòèé, êàê ýëåêòðè÷åñêèé ïîòîê, ìàãíèòíûé ïîòîê è òîê ñìåùåíèÿ ïðîñòî íåëüçÿ îáîéòèñü ïðè ðàññìîòðåíèè ëþáûõ ýëåêòðîìàãíèòíûõ âîçìóùåíè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Èíà÷å ãîâîðÿ, âîçíèêàåò òîê ñìåùåíèÿ, êîòîðûé òàêæå áóäåò âîçáóæäàòü ìàãíèòíîå ïîëå, ïàðàëëåëüíîå îñè Y. ... Ýòî è åñòü ýëåêòðîìàãíèòíûå âîëíû, èëè ýëåêòðîìàãíèòíûå âîçìóù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1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â ýëåêòðîìàãíèòíîé âîëíå âèõðåâîå ýëåêòðè÷åñêîå ïîëå (âèõðåâîé ïîòîê ýëåêòðè÷åñêîãî ñìåùåíèÿ) ïðåäñòàâëÿåò òîê ñìåùåíèÿ, îáðàçóþùèé ìàãíèòíîå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îìàãíèòíóþ èíäóêöèþ Ìàêñâåëë èíòåðïðåòèðîâàë êàê ïðîöåññ ïîðîæäåíèÿ ïåðåìåííûì ìàãíèòíûì ïîëåì âèõðåâîãî ýëåêòðè÷åñêîãî ïîëÿ. Âñëåä çà ýòèì îí ïðåäñêàçàë îáðàòíûé ýôôåêò - ïîðîæäåíèå ìàãíèòíîãî ïîëÿ ïåðåìåííûì ýëåêòðè÷åñêèì ïîëåì ("òîêîì ñìåù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ÔÈÇÈÊÀ.</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îñÿìè "âèõðåé" ìàãíèòíîãî ïîëÿ â âàêóóìå ñëóæàò ëèíèè ïëîòíîñòè "ýëåêòðè÷åñêîãî òîêà ñìåù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8. Ò.2. Ñ.27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815" w:name="DDE_LINK524"/>
      <w:bookmarkStart w:id="816" w:name="DDE_LINK524"/>
      <w:bookmarkEnd w:id="816"/>
    </w:p>
    <w:p>
      <w:pPr>
        <w:pStyle w:val="Normal"/>
        <w:tabs>
          <w:tab w:val="clear" w:pos="708"/>
          <w:tab w:val="left" w:pos="10632" w:leader="none"/>
        </w:tabs>
        <w:bidi w:val="0"/>
        <w:ind w:right="424" w:hanging="0"/>
        <w:jc w:val="both"/>
        <w:rPr/>
      </w:pPr>
      <w:bookmarkStart w:id="817" w:name="DDE_LINK241"/>
      <w:bookmarkStart w:id="818" w:name="DDE_LINK501"/>
      <w:bookmarkStart w:id="819" w:name="DDE_LINK514"/>
      <w:bookmarkEnd w:id="817"/>
      <w:bookmarkEnd w:id="818"/>
      <w:bookmarkEnd w:id="819"/>
      <w:r>
        <w:rPr/>
        <w:t>Òàê êàê êîëè÷åñòâî ýëåêòðè÷åñòâà (Êë) äèñêðåòíî, òî, ñîîòâåòñòâåííî, âñå ýëåêòðè÷åñêèå òîêè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ñ) äèñêðåòíû - òîêè ïðîâîäèìîñòè, òîêè ïîëÿðèçàöèè è òîêè ñìåùåíèÿ. Ïðè ýòîì ïîëíûé òîê âñåãäà ÿâëÿåòñÿ çàìêíóòûì. Ýëåêòðè÷åñêèå òîêè ìîãóò âçàèìîïðåâðàùàòüñÿ, íàïðèìåð, â àíòåííå òîêè ïðîâîäèìîñòè ìîãóò ïåðåéòè â çàìêíóòûå ýëåêòðè÷åñêèå òîêè ñìåùåíèÿ, êîòîðûå, ðàñïðîñòðàíÿÿñü â ïðîñòðàíñòâå, ìîãóò ñíîâà â àíòåííå ïåðåéòè â òîêè ïðîâîäèìîñòè.</w:t>
      </w:r>
      <w:bookmarkEnd w:id="689"/>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ðèìåðû ðàñ÷¸òîâ òîêîâ ñìåùåíèÿ ïðèâåäåíû â ó÷åáíèêàõ.</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ìåð. Â âàêóóìå ðàñïðîñòðàíÿåòñÿ ïëîñêàÿ ãàðìîíè÷åñêàÿ ëèíåéíî ïîëÿðèçîâàííàÿ ýëåêòðîìàãíèòíàÿ âîëíà ... Íàéòè àìïëèòóäíîå çíà÷åíèå ïëîòíîñòè òîêà ñìåùåíèÿ â ýòîé âîëí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ëíîâûå ïðîöåññû. È.Å.Èðîäîâ. 1999. Ñ.4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îê ñìåùåíèÿ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ãäå Ô</w:t>
      </w:r>
      <w:r>
        <w:rPr>
          <w:b w:val="false"/>
          <w:bCs w:val="false"/>
          <w:i/>
          <w:iCs w:val="false"/>
          <w:caps w:val="false"/>
          <w:smallCaps w:val="false"/>
          <w:strike w:val="false"/>
          <w:dstrike w:val="false"/>
          <w:outline w:val="false"/>
          <w:vanish w:val="false"/>
          <w:position w:val="-4"/>
          <w:sz w:val="14"/>
          <w:szCs w:val="14"/>
        </w:rPr>
        <w:t>e</w:t>
      </w:r>
      <w:r>
        <w:rPr/>
        <w:t xml:space="preserve"> - ïåðåìåííûé (âèõðåâîé) ýëåêòðè÷åñêèé ïîòîê. Äèñêðåòíîñòü ýëåêòðè÷åñêèõ òîêîâ ñìåùåíèÿ â ïîïåðå÷íûõ ýëåêòðîìàãíèòíûõ âîëíàõ (â âèõðåâûõ ïîòîêàõ ýëåêòðè÷åñêîãî ñìåùåíèÿ ïîëÿ)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v</w:t>
      </w:r>
      <w:r>
        <w:rPr/>
        <w:t xml:space="preserve">, ãäå </w:t>
      </w:r>
      <w:r>
        <w:rPr>
          <w:b w:val="false"/>
          <w:bCs w:val="false"/>
          <w:i/>
          <w:iCs w:val="false"/>
          <w:caps w:val="false"/>
          <w:smallCaps w:val="false"/>
          <w:strike w:val="false"/>
          <w:dstrike w:val="false"/>
          <w:outline w:val="false"/>
          <w:vanish w:val="false"/>
        </w:rPr>
        <w:t>e</w:t>
      </w:r>
      <w:r>
        <w:rPr/>
        <w:t xml:space="preserve"> - êâàíò ýëåêòðè÷åñêîãî ïîòîêà </w:t>
      </w:r>
      <w:bookmarkStart w:id="820" w:name="DDE_LINK223"/>
      <w:r>
        <w:rPr/>
        <w:t xml:space="preserve">(çàðÿäà), </w:t>
      </w:r>
      <w:r>
        <w:rPr>
          <w:b w:val="false"/>
          <w:bCs w:val="false"/>
          <w:i/>
          <w:iCs w:val="false"/>
          <w:caps w:val="false"/>
          <w:smallCaps w:val="false"/>
          <w:strike w:val="false"/>
          <w:dstrike w:val="false"/>
          <w:outline w:val="false"/>
          <w:vanish w:val="false"/>
        </w:rPr>
        <w:t>v</w:t>
      </w:r>
      <w:r>
        <w:rPr/>
        <w:t xml:space="preserve"> - </w:t>
      </w:r>
      <w:bookmarkStart w:id="821" w:name="DDE_LINK261"/>
      <w:r>
        <w:rPr/>
        <w:t xml:space="preserve">÷àñòîòà. Ýôôåêòèâíûé ðàäèóñ, ïî êîòîðîìó òå÷¸ò çàìêíóòûé òîê ñìåùåíèÿ: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t xml:space="preserve">, ãäå </w:t>
      </w:r>
      <w:r>
        <w:rPr>
          <w:b w:val="false"/>
          <w:bCs w:val="false"/>
          <w:i/>
          <w:iCs w:val="false"/>
          <w:caps w:val="false"/>
          <w:smallCaps w:val="false"/>
          <w:strike w:val="false"/>
          <w:dstrike w:val="false"/>
          <w:outline w:val="false"/>
          <w:vanish w:val="false"/>
        </w:rPr>
        <w:t>l</w:t>
      </w:r>
      <w:r>
        <w:rPr/>
        <w:t xml:space="preserve"> - äëèíà âîëíû.</w:t>
      </w:r>
      <w:bookmarkEnd w:id="690"/>
      <w:r>
        <w:rPr/>
        <w:t xml:space="preserve"> Ýëåêòðîäèíàìèêà ïîçâîëÿåò ðàññ÷èòûâàòü äèñêðåòíûå ýëåêòðîìàãíèòíûå âîëíû - ôîòîíû áåç èñïîëüçîâàíèÿ êîýôôèöèåíòà ïðîïîðöèîíàëüíîñòè ïîñòîÿííîé Ïëàíêà, èñïîëüçóÿ òîëüêî ýëåêòðîìàãíèòíûå ïîñòîÿííûå, ïðè ýòîì ðàñ÷¸ò ïîëó÷àåòñÿ áîëåå </w:t>
      </w:r>
      <w:bookmarkStart w:id="822" w:name="DDE_LINK365"/>
      <w:r>
        <w:rPr/>
        <w:t xml:space="preserve">ïîëíûì. </w:t>
      </w:r>
      <w:bookmarkStart w:id="823" w:name="DDE_LINK475"/>
      <w:r>
        <w:rPr/>
        <w:t>Ò.å. ýëåêòðîäèíàìèêà ïîçâîëÿåò ïðîâåñòè ïîëíûé ýëåêòðîäèíàìè÷åñêèé ðàñ÷¸ò ôîòîíà, à íå òîëüêî ïðèìèòèâíûé ðàñ÷¸ò åãî ýíåðãèè ñ ïîìîùüþ ïîñòîÿííîé Ïëàíêà.</w:t>
      </w:r>
      <w:bookmarkEnd w:id="691"/>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24" w:name="DDE_LINK314"/>
      <w:bookmarkEnd w:id="824"/>
      <w:r>
        <w:rPr>
          <w:b w:val="false"/>
          <w:bCs w:val="false"/>
          <w:i/>
          <w:iCs w:val="false"/>
          <w:caps w:val="false"/>
          <w:smallCaps w:val="false"/>
          <w:strike w:val="false"/>
          <w:dstrike w:val="false"/>
          <w:outline w:val="false"/>
          <w:vanish w:val="false"/>
        </w:rPr>
        <w:t>«... ïîñòîÿííîé Ïëàíêà íàçûâàåòñÿ êîýôôèöèåíò ïðîïîðöèîíàëüíîñò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âàíòîâàÿ ôèçèêà. È.Å.Èðîäîâ. 2001. Ñ.11.</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Ýëåêòðîìàãíèòíûå ïîñòîÿííûå. Ýëåìåíòàðíûé çàðÿä e ... Êâàíò ìàãíèòíîãî ïîòîêà </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å âåëè÷èíû (ñïðàâî÷íèê). 1991. Ñ.123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 òåîðåòè÷åñêîé ôèçèêå æåëàòåëüíî íå ïîëüçîâàòüñÿ êîýôôèöèåíòàìè ïðîïîðöèîíàëüíîñòè, òàê êàê òåðÿåòñÿ ôèçè÷åñêàÿ ñóòü âûðàæåíèé è ôîðìóëû ïðèîáðåòàþò íååñòåñòâåííûé âèä. Çà÷åì ââîäèòü ëèøíèå ñóùíîñòè, åñëè ìîæíî îáîéòèñü áåç íèõ, ò.å. áåç êâàíòà ýëåêòðè÷åñêîãî çàðÿäà (ïîòîêà) è êâàíòà ìàãíèòíîãî ïîòîêà îáîéòèñü íåëüçÿ, òàê êàê ýòî ýëåêòðîìàãíèòíûå ïîñòîÿííûå, à èõ ïðîèçâåäåíèå 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6.626·10</w:t>
      </w:r>
      <w:r>
        <w:rPr>
          <w:b w:val="false"/>
          <w:bCs w:val="false"/>
          <w:i w:val="false"/>
          <w:iCs w:val="false"/>
          <w:caps w:val="false"/>
          <w:smallCaps w:val="false"/>
          <w:strike w:val="false"/>
          <w:dstrike w:val="false"/>
          <w:outline w:val="false"/>
          <w:vanish w:val="false"/>
          <w:position w:val="6"/>
          <w:sz w:val="14"/>
          <w:szCs w:val="14"/>
        </w:rPr>
        <w:softHyphen/>
        <w:t>34</w:t>
      </w:r>
      <w:r>
        <w:rPr>
          <w:b w:val="false"/>
          <w:bCs w:val="false"/>
          <w:i w:val="false"/>
          <w:iCs w:val="false"/>
          <w:caps w:val="false"/>
          <w:smallCaps w:val="false"/>
          <w:strike w:val="false"/>
          <w:dstrike w:val="false"/>
          <w:outline w:val="false"/>
          <w:vanish w:val="false"/>
          <w:sz w:val="12"/>
          <w:szCs w:val="12"/>
        </w:rPr>
        <w:t> </w:t>
      </w:r>
      <w:r>
        <w:rPr/>
        <w:t>Êë·Âá, ïðåäñòàâëÿÿ êîýôôèöèåíò ïðîïîðöèîíàëüíîñòè (ïîñòîÿííàÿ Ïëàíêà), ÿâëÿåòñÿ ëèøíåé ñóùíîñòüþ. Íàïðèìåð, åñëè èäòè òàêèì ïóò¸ì, òî, óìíîæèâ âåëè÷èíó êâàíòà çàðÿäà íà ñêîðîñòü ñâåòà, ìîæíî ïîëó÷èòü åù¸ îäèí êîýôôèöèåíò ïðîïîðöèîíàëüíîñòè (åù¸ îäíó ëèøíþþ ñóùíîñòü) è ò.ä. Òàêèì îáðàçîì, ñóùåñòâîâàíèå ïîñòîÿííîé Ïëàíêà ïðîòèâîðå÷èò ïðèíöèïó Îêêàìà, îòñþäà è âîçíèêàþò èñêóññòâåííûå òðóäíîñòè.</w:t>
      </w:r>
    </w:p>
    <w:p>
      <w:pPr>
        <w:pStyle w:val="Normal"/>
        <w:tabs>
          <w:tab w:val="clear" w:pos="708"/>
          <w:tab w:val="left" w:pos="10632" w:leader="none"/>
        </w:tabs>
        <w:bidi w:val="0"/>
        <w:ind w:right="424" w:hanging="0"/>
        <w:jc w:val="both"/>
        <w:rPr/>
      </w:pPr>
      <w:r>
        <w:rPr/>
      </w:r>
      <w:bookmarkStart w:id="825" w:name="DDE_LINK79"/>
      <w:bookmarkStart w:id="826" w:name="DDE_LINK145"/>
      <w:bookmarkStart w:id="827" w:name="DDE_LINK79"/>
      <w:bookmarkStart w:id="828" w:name="DDE_LINK145"/>
      <w:bookmarkEnd w:id="827"/>
      <w:bookmarkEnd w:id="828"/>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å ñëåäóåò áåç íåîáõîäèìîñòè óìíîæàòü ñóùíîñò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Ó.Îêêàì.</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29" w:name="DDE_LINK179"/>
      <w:bookmarkStart w:id="830" w:name="DDE_LINK180"/>
      <w:bookmarkStart w:id="831" w:name="DDE_LINK315"/>
      <w:bookmarkStart w:id="832" w:name="DDE_LINK366"/>
      <w:bookmarkStart w:id="833" w:name="DDE_LINK622"/>
      <w:bookmarkEnd w:id="829"/>
      <w:bookmarkEnd w:id="830"/>
      <w:bookmarkEnd w:id="831"/>
      <w:bookmarkEnd w:id="832"/>
      <w:bookmarkEnd w:id="833"/>
      <w:r>
        <w:rPr>
          <w:b w:val="false"/>
          <w:bCs w:val="false"/>
          <w:i/>
          <w:iCs w:val="false"/>
          <w:caps w:val="false"/>
          <w:smallCaps w:val="false"/>
          <w:strike w:val="false"/>
          <w:dstrike w:val="false"/>
          <w:outline w:val="false"/>
          <w:vanish w:val="false"/>
        </w:rPr>
        <w:t>«Ôóíäàìåíòàëüíûå ôèçè÷åñêèå ïîñòîÿííûå. Çàðÿä ýëåêòðîíà. Êâàíò ìàãíèòíîãî ïîòîê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End w:id="693"/>
    </w:p>
    <w:p>
      <w:pPr>
        <w:pStyle w:val="Normal"/>
        <w:tabs>
          <w:tab w:val="clear" w:pos="708"/>
          <w:tab w:val="left" w:pos="10632" w:leader="none"/>
        </w:tabs>
        <w:bidi w:val="0"/>
        <w:ind w:right="424" w:hanging="0"/>
        <w:jc w:val="both"/>
        <w:rPr/>
      </w:pPr>
      <w:bookmarkStart w:id="834" w:name="DDE_LINK623"/>
      <w:bookmarkEnd w:id="834"/>
      <w:r>
        <w:rPr/>
        <w:t xml:space="preserve">Ò.å. íåò íèêàêîé íåîáõîäèìîñòè â èñêóññòâåííîé çàìåíå ôóíäàìåíòàëüíûõ ýëåêòðîìàãíèòíûõ ïîñòîÿííûõ ðàçëè÷íûìè ôóíäàìåíòàëüíûìè êîýôôèöèåíòàìè ïðîïîðöèîíàëüíîñòè. Îò ýòîãî ôèçèêà ñòàíîâèòñÿ òîëüêî áîëåå çàïóòàííîé è âîçíèêàåò íåîáõîäèìîñòü â ðàçëè÷íûõ ñòðàííûõ òåîðèÿõ è èíòåðïðåòàöèÿõ. Â èòîãå ýòî ïðîÿâëÿåòñÿ êàê óõîä îò îáúåêòèâíîé ðåàëüíîñòè, íàïðèìåð, â ó÷åáíîé ëèòåðàòóðå ïî÷òè íå óïîìèíàåòñÿ, ÷òî ïîñòîÿííàÿ Ïëàíêà - ýòî âñåãî ëèøü ïðîèçâåäåíèå ýëåêòðîìàãíèòíûõ ïîñòîÿííûõ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t>, à åãî ôèçè÷åñêàÿ ðàçìåðíîñòü Êë·Âá</w:t>
      </w:r>
      <w:bookmarkEnd w:id="694"/>
      <w:r>
        <w:rPr/>
        <w:t>. Ýëåêòðîìàãíèòíàÿ âîëíà ñîñòîèò èç ýëåêòðè÷åñêîãî ïîòîêà, èçìåðÿåìîãî â êóëîíàõ, è ìàãíèòíîãî ïîòîêà, èçìåðÿåìîãî â âåáåðàõ, è åñëè âìåñòî ëèøíåé ñóùíîñòè - ïîñòîÿííîé Ïëàíêà èñïîëüçîâàòü îáû÷íûå ýëåêòðîìàãíèòíûå ïîñòîÿííûå, òî ôîðìóëû ïðèîáðåòàþò íîðìàëüíûé ýëåêòðîäèíàìè÷åñêèé âèä, ÷òî åù¸ ðàç ïîäòâåðæäàåò ïðàâèëüíîñòü ïðèíöèïà Îêêàìà.</w:t>
      </w:r>
    </w:p>
    <w:p>
      <w:pPr>
        <w:pStyle w:val="Normal"/>
        <w:tabs>
          <w:tab w:val="clear" w:pos="708"/>
          <w:tab w:val="left" w:pos="10632" w:leader="none"/>
        </w:tabs>
        <w:bidi w:val="0"/>
        <w:ind w:right="424" w:hanging="0"/>
        <w:jc w:val="both"/>
        <w:rPr/>
      </w:pPr>
      <w:r>
        <w:rPr/>
      </w:r>
      <w:bookmarkEnd w:id="692"/>
      <w:bookmarkEnd w:id="695"/>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35" w:name="DDE_LINK181"/>
      <w:bookmarkEnd w:id="835"/>
      <w:r>
        <w:rPr>
          <w:b w:val="false"/>
          <w:bCs w:val="false"/>
          <w:i/>
          <w:iCs w:val="false"/>
          <w:caps w:val="false"/>
          <w:smallCaps w:val="false"/>
          <w:strike w:val="false"/>
          <w:dstrike w:val="false"/>
          <w:outline w:val="false"/>
          <w:vanish w:val="false"/>
        </w:rPr>
        <w:t>«Çíàÿ ïîñòîÿííóþ Ïëàíêà, ìîæíî íàéòè êâàíòû ýíåðãèè äëÿ êîëåáàíèé ñ ðàçëè÷íûìè ÷àñòîòà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33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836" w:name="DDE_LINK182"/>
      <w:bookmarkStart w:id="837" w:name="DDE_LINK215"/>
      <w:bookmarkStart w:id="838" w:name="DDE_LINK182"/>
      <w:bookmarkStart w:id="839" w:name="DDE_LINK215"/>
      <w:bookmarkEnd w:id="698"/>
      <w:bookmarkEnd w:id="838"/>
      <w:bookmarkEnd w:id="839"/>
    </w:p>
    <w:p>
      <w:pPr>
        <w:pStyle w:val="Normal"/>
        <w:tabs>
          <w:tab w:val="clear" w:pos="708"/>
          <w:tab w:val="left" w:pos="10632" w:leader="none"/>
        </w:tabs>
        <w:bidi w:val="0"/>
        <w:ind w:right="424" w:hanging="0"/>
        <w:jc w:val="both"/>
        <w:rPr/>
      </w:pPr>
      <w:r>
        <w:rPr/>
        <w:t>Â ðåçóëüòàòå ó èçó÷àþùèõ ñêëàäûâàåòñÿ îøèáî÷íîå ïðåäñòàâëåíèå, ÷òî êâàíòû ýëåêòðîìàãíèòíîãî ïîòîêà èçëó÷åíèÿ ÿâëÿþòñÿ äèñêðåòíûìè íå ïî ïðè÷èíå äèñêðåòíîñòè ýëåêòðè÷åñêèõ è ìàãíèòíûõ ïîòîêîâ, èç êîòîðûõ îíè íà ñàìîì äåëå è ñîñòîÿò, à èç-çà êàêîãî-òî íåïîíÿòíîãî êîýôôèöèåíòà ïðîïîðöèîíàëüíîñòè. Â ôèçèêå æåëàòåëüíî íàçûâàòü</w:t>
      </w:r>
      <w:bookmarkEnd w:id="697"/>
      <w:r>
        <w:rPr/>
        <w:t xml:space="preserve"> âåùè ñâîèìè èìåíàìè, ò.å., åñëè ôîòîí ïðåäñòàâëÿåò êâàíò ýëåêòðîìàãíèòíîãî ïîòîêà èçëó÷åíèÿ, òî è â ôîðìóëå, åñòåñòâåííî, äîëæíû ñòîÿòü êâàíò ýëåêòðè÷åñêîãî ïîòîêà è êâàíò ìàãíèòíîãî ïîòîê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 xml:space="preserve">, à íå èõ ïðîèçâåäåíèå â âèäå êîýôôèöèåíòà ïðîïîðöèîíàëüíîñòè - ïîñòîÿííîé Ïëàíê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v</w:t>
      </w:r>
      <w:r>
        <w:rPr/>
        <w:t>.</w:t>
      </w:r>
      <w:bookmarkStart w:id="840" w:name="DDE_LINK106"/>
      <w:r>
        <w:rPr/>
        <w:t xml:space="preserve"> Ïîëó÷àåòñÿ äâà âàðèàíòà - ëèáî â ðàñ÷¸òàõ èñïîëüçîâàòü êîýôôèöèåíò ïðîïîðöèîíàëüíîñòè, íå ïîíèìàÿ åãî ôèçè÷åñêîé ñóòè, ëèáî ïðîñòî ðàññ÷èòûâàòü äèñêðåòíûå ýëåêòðîìàãíèòíûå âîëíû - ôîòîíû íà îñíîâå ýëåêòðîäèíàìèêè, èñõîäÿ èç ìàòåðèàëüíîñòè è äèñêðåòíîñòè ýëåêòðè÷åñêèõ è ìàãíèòíûõ </w:t>
      </w:r>
      <w:bookmarkStart w:id="841" w:name="DDE_LINK234"/>
      <w:r>
        <w:rPr/>
        <w:t xml:space="preserve">ïîòîêîâ. </w:t>
      </w:r>
      <w:bookmarkStart w:id="842" w:name="DDE_LINK321"/>
      <w:r>
        <w:rPr/>
        <w:t xml:space="preserve">Ýíåðãèÿ ëþáîé ýëåêòðîìàãíèòíîé âîëíû - ýòî ñóììà ýíåðãèé ýëåêòðè÷åñêîãî è ìàãíèòíîãî ïîòîêîâ, ïðè ýòîì ýëåêòðè÷åñêàÿ ýíåðãèÿ âñåãäà ðàâíà ìàãíèòíîé. Òàêæå è â ëþáîé äèñêðåòíîé ýëåêòðîìàãíèòíîé âîëíå ýíåðãèÿ ýëåêòðè÷åñêîãî ïîòîêà ðàâíà ýíåðãèè ìàãíèòíîãî ïîòîê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 xml:space="preserve">, ò.å. ýëåêòðîìàãíèòíàÿ ýíåðãèÿ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bookmarkStart w:id="843" w:name="DDE_LINK353"/>
      <w:r>
        <w:rPr/>
        <w:t xml:space="preserve"> (â ýëåêòðîíâîëüòàõ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w:t>
      </w:r>
      <w:bookmarkEnd w:id="701"/>
      <w:r>
        <w:rPr/>
        <w:t xml:space="preserve"> Ê ñîæàëåíèþ, â ó÷åáíîé ëèòåðàòóðå âñåãäà ïðèâîäèòñÿ òîëüêî îäèí âàðèàíò ðàñ÷¸òà ýíåðãèè ôîòîíîâ ñ èñïîëüçîâàíèåì êîýôôèöèåíòà ïðîïîðöèîíàëüíîñòè - ïîñòîÿííîé Ïëàíêà, </w:t>
      </w:r>
      <w:bookmarkStart w:id="844" w:name="DDE_LINK316"/>
      <w:bookmarkEnd w:id="696"/>
      <w:r>
        <w:rPr/>
        <w:t xml:space="preserve">à î ðàñ÷¸òå íà îñíîâå ýëåêòðîäèíàìèêè äàæå íå óïîìèíàåòñÿ, êàê áóäòî ôîòîíû - ýòî íå ýëåêòðîìàãíèòíûå </w:t>
      </w:r>
      <w:bookmarkStart w:id="845" w:name="DDE_LINK319"/>
      <w:r>
        <w:rPr/>
        <w:t>âîëíû. Íàïðèìåð, ñóùåñòâóþò ýëåêòðîìàãíèòíûå êâàíòû ñ äëèíîé âîëíû 21</w:t>
      </w:r>
      <w:r>
        <w:rPr>
          <w:b w:val="false"/>
          <w:bCs w:val="false"/>
          <w:i w:val="false"/>
          <w:iCs w:val="false"/>
          <w:caps w:val="false"/>
          <w:smallCaps w:val="false"/>
          <w:strike w:val="false"/>
          <w:dstrike w:val="false"/>
          <w:outline w:val="false"/>
          <w:vanish w:val="false"/>
          <w:sz w:val="12"/>
          <w:szCs w:val="12"/>
        </w:rPr>
        <w:t> </w:t>
      </w:r>
      <w:r>
        <w:rPr/>
        <w:t xml:space="preserve">ñì, ñâîéñòâà êîòîðûõ ìîæíî èññëåäîâàòü ñ ïîìîùüþ îáû÷íûõ ðàäèîàíòåíí, ò.å. íàáëþäàòü ó íèõ ýëåêòðè÷åñêèå è ìàãíèòíûå ïîòîêè </w:t>
      </w:r>
      <w:bookmarkStart w:id="846" w:name="DDE_LINK322"/>
      <w:r>
        <w:rPr/>
        <w:t>èíäóêöèè.</w:t>
      </w:r>
      <w:bookmarkEnd w:id="700"/>
      <w:r>
        <w:rPr/>
        <w:t xml:space="preserve"> Òàêèì îáðàçîì, ýêñïåðèìåíòàëüíî ïîäòâåðæäåíî, ÷òî êâàíòû ýëåêòðîìàãíèòíîãî ïîòîêà èçëó÷åíèÿ, êàê è âñå ýëåêòðîìàãíèòíûå âîëíû, èìåþò ïîëåâóþ ñòðóêòóðó, ò.å. ñîñòîÿò èç ýëåêòðè÷åñêèõ è ìàãíèòíûõ ïîòîêîâ, à ìåòàôèçè÷åñêîå óòâåðæäåíèå, áóäòî áû ýëåêòðîìàãíèòíûå êâàíòû íå èìåþò ñòðóêòóðû - ýòî ïðîñòî èäåàëèñòè÷åñêèé âûìûñåë. Âñå êâàíòû ýëåêòðîìàãíèòíîãî ïîòîêà èçëó÷åíèÿ èìåþò ïîëåâóþ ñòðóêòóðó è îòëè÷àþòñÿ òîëüêî êîëè÷åñòâåííî - äëèíîé </w:t>
      </w:r>
      <w:bookmarkStart w:id="847" w:name="DDE_LINK462"/>
      <w:r>
        <w:rPr/>
        <w:t>âîëíû, ò.å. îòëè÷àþòñÿ âåëè÷èíîé òîêà ñìåùåíèÿ è ýíåðãèåé ýëåêòðè÷åñêèõ è ìàãíèòíûõ ïîòîêîâ. Ñàìè æå ýëåêòðè÷åñêèå è ìàãíèòíûå ïîòîêè ó âñåõ ýëåêòðîìàãíèòíûõ êâàíòîâ îäèíàêîâû è ðàâíû êâàíòó ýëåêòðè÷åñêîãî è ìàãíèòíîãî ïîòîêîâ.</w:t>
      </w:r>
      <w:bookmarkEnd w:id="702"/>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îãëàñíî Ìàêñâåëëó, òîêè ñìåùåíèÿ ìîãóò òå÷ü â ýëåêòðîäèíàìè÷åñêîì âàêóóìå ñàìîñòîÿòåëüíî (áåç òîêîâ ïðîâîäèìîñòè), ïðè ýòîì îíè âñåãäà ÿâëÿþòñÿ çàìêíóòûìè, íàïðèìåð, ïðåäñòàâëÿÿ âèõðåâûå ýëåêòðè÷åñêèå ïîëÿ. Ââåäåíèå ýëåêòðè÷åñêîãî òîêà ñìåùåíèÿ â óðàâíåíèå ïîçâîëèëî Ìàêñâåëëó ïðåäñêàçàòü ñóùåñòâîâàíèå ýëåêòðîìàãíèòíûõ âîëí, íî â òî âðåìÿ òðóäíî áûëî ïðåäâèäåòü êâàíòîâóþ ïðèðîäó ïîëåé è äèñêðåòíîñòü òîêîâ, ïðèâîäÿùèõ ê îäíîìó èç ñëåäñòâèé - äèñêðåòíîñòè ýëåêòðîìàãíèòíûõ âîëí.</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 óðàâíåíèÿõ íå ó÷èòûâàåòñÿ íè äèñêðåòíàÿ ñòðóêòóðà ýëåêòðè÷åñêèõ çàðÿäîâ è òîêîâ, íè êâàíòîâûé õàðàêòåð ñàìèõ ïîëå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ÌÀÊÑÂÅËËÀ ÓÐÀÂÍÅÍÈ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848" w:name="DDE_LINK235"/>
      <w:bookmarkStart w:id="849" w:name="DDE_LINK235"/>
      <w:bookmarkEnd w:id="849"/>
    </w:p>
    <w:p>
      <w:pPr>
        <w:pStyle w:val="Normal"/>
        <w:tabs>
          <w:tab w:val="clear" w:pos="708"/>
          <w:tab w:val="left" w:pos="10632" w:leader="none"/>
        </w:tabs>
        <w:bidi w:val="0"/>
        <w:ind w:right="424" w:hanging="0"/>
        <w:jc w:val="both"/>
        <w:rPr/>
      </w:pPr>
      <w:r>
        <w:rPr/>
        <w:t>Íåëüçÿ óïðåêàòü Ìàêñâåëëà â òîì, ÷òî, ðàññìàòðèâàÿ ýëåêòðîäèíàìè÷åñêèå ïðîöåññû, îí íå ó÷èòûâàë êâàíòîâûé õàðàêòåð çàðÿäîâ è ïîëåé, è òåì ñàìûì íå ïðåäâèäåë äèñêðåòíîñòü ýëåêòðè÷åñêèõ òîêîâ è ýëåêòðîìàãíèòíûõ âîëí (æèë â XIX âåêå). Èñõîäÿ èç ñîâðåìåííûõ ïðåäñòàâëåíèé, ïðè ðàñ÷¸òàõ â ýëåêòðîäèíàìèêå íàäî ó÷èòûâàòü äèñêðåòíîñòü ýëåêòðè÷åñêèõ çàðÿäîâ, òîêîâ è êâàíòîâûé õàðàêòåð ñàìèõ ïîëåé (ïîòîêîâ, âîçìóùåíèé). Âåêòîðíûå ïîëÿ, ñîãëàñíî ýëåêòðîäèíàìèêå, - ýòî ïîòîêè èíäóêöèè, ò.å. êâàíòîâûé õàðàêòåð ïîëåé - ýòî êâàíòîâûé (äèñêðåòíûé) õàðàêòåð ýëåêòðè÷åñêèõ è ìàãíèòíûõ ïîòîêîâ èíäóêö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850" w:name="DDE_LINK559"/>
      <w:bookmarkEnd w:id="850"/>
      <w:r>
        <w:rPr/>
        <w:t xml:space="preserve">Ýëåêòðîäèíàìèêà Ìàêñâåëëà, ó÷èòûâàþùàÿ êâàíòîâóþ ïðèðîäó ïîëåé è äèñêðåòíîñòü òîêîâ, ÿâëÿåòñÿ êâàíòîâîé, è îíà ñòàëà êâàíòîâîé (íåçàâèñèìî îò å¸ íàçâàíèÿ) ñ òîãî ìîìåíòà, êîãäà áûëî óñòàíîâëåíî, ÷òî çàðÿäû èìåþò êâàíòîâóþ ïðèðîäó (1897). Â òàêîé êâàíòîâîé ýëåêòðîäèíàìèêå Ìàêñâåëëà (ÊÝÄÌ) êâàíòàìè ïîëÿ ÿâëÿþòñÿ ýëåìåíòàðíûå ýëåêòðè÷åñêèå çàðÿäû (êâàíòû çàðÿäà), à íå ôîòîíû (êâàíòû ñâåòà), êàê â ÊÝÄ, ÷òî ïîçâîëÿåò ðàññ÷èòûâàòü äèñêðåòíûå ýëåêòðîìàãíèòíûå âîëíû. </w:t>
      </w:r>
      <w:bookmarkStart w:id="851" w:name="DDE_LINK317"/>
      <w:r>
        <w:rPr/>
        <w:t xml:space="preserve">Ïðè ýòîì ôîòîíû ïðåäñòàâëåíû åñòåñòâåííûì îáðàçîì êàê äèñêðåòíûå âèõðåâûå ïîòîêè ýëåêòðè÷åñêîãî ñìåùåíèÿ ïîëÿ, êîòîðûå, ñîãëàñíî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òàêæå îáëàäàþò ìàãíèòíîé èíäóêöèåé, ò.å. ïðåäñòàâëÿþò äèñêðåòíûå ýëåêòðîìàãíèòíûå </w:t>
      </w:r>
      <w:bookmarkStart w:id="852" w:name="DDE_LINK232"/>
      <w:r>
        <w:rPr/>
        <w:t xml:space="preserve">ïîòîêè. Òàêèì îáðàçîì, ñîãëàñíî ÊÝÄÌ, ôîòîí ïðåäñòàâëÿåò ýëåìåíòàðíûé ýëåêòðîìàãíèòíûé ïîòîê, </w:t>
      </w:r>
      <w:bookmarkEnd w:id="705"/>
      <w:r>
        <w:rPr/>
        <w:t>ñîñòîÿùèé èç êâàíòà ýëåêòðè÷åñêîãî ïîòîêà è êâàíòà ìàãíèòíîãî ïîòîêà.</w:t>
      </w:r>
      <w:bookmarkEnd w:id="703"/>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853" w:name="DDE_LINK134"/>
      <w:bookmarkEnd w:id="853"/>
      <w:r>
        <w:rPr/>
        <w:t>Åñëè â óðàâíåíèÿõ ó÷èòûâàòü êâàíòîâûé õàðàêòåð ïîëåé è äèñêðåòíóþ ñòðóêòóðó òîêîâ ñìåùåíèÿ, òî â ðàñ÷åòàõ ýëåêòðîìàãíèòíûõ âîëí ïîÿâëÿåòñÿ äèñêðåòíîñòü, ÷òî ñîîòâåòñòâóåò ïðèíöèïó êîðïóñêóëÿðíî-âîëíîâîãî äóàëèçìà. Êâàíò ýëåêòðîìàãíèòíîãî ïîòîêà èçëó÷åíèÿ ñîñòîèò èç êâàíòà ýëåêòðè÷åñêîãî ïîòîêà è êâàíòà ìàãíèòíîãî ïîòîêà, ò.å. ýíåðãèÿ ýëåêòðîìàãíèòíîãî êâàíòà ñîñòîèò èç ýíåðãèè êâàíòà ýëåêòðè÷åñêîãî ïîòîêà è ýíåðãèè êâàíòà 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54" w:name="DDE_LINK167"/>
      <w:bookmarkEnd w:id="854"/>
      <w:r>
        <w:rPr>
          <w:b w:val="false"/>
          <w:bCs w:val="false"/>
          <w:i/>
          <w:iCs w:val="false"/>
          <w:caps w:val="false"/>
          <w:smallCaps w:val="false"/>
          <w:strike w:val="false"/>
          <w:dstrike w:val="false"/>
          <w:outline w:val="false"/>
          <w:vanish w:val="false"/>
        </w:rPr>
        <w:t>«... ïëîòíîñòü ýíåðãèè ýëåêòðîìàãíèòíîãî ïîëÿ ñêëàäûâàåòñÿ èç ïëîòíîñòåé ýíåðãèè ýëåêòðè÷åñêîãî è ìàãíèòíîãî ïîëå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58.</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bookmarkStart w:id="855" w:name="DDE_LINK334"/>
      <w:bookmarkEnd w:id="704"/>
      <w:bookmarkEnd w:id="855"/>
      <w:r>
        <w:rPr>
          <w:b w:val="false"/>
          <w:bCs w:val="false"/>
          <w:i/>
          <w:iCs w:val="false"/>
          <w:caps w:val="false"/>
          <w:smallCaps w:val="false"/>
          <w:strike w:val="false"/>
          <w:dstrike w:val="false"/>
          <w:outline w:val="false"/>
          <w:vanish w:val="false"/>
        </w:rPr>
        <w:t>«... â áåãóùåé ïëîñêîé ýëåêòðîìàãíèòíîé âîëíå ýëåêòðè÷åñêàÿ ýíåðãèÿ â ëþáîé ìîìåíò ðàâíà ìàãíèòíî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1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Íàèìåíüøåå ïîïåðå÷íîå âîçìóùåíèå (äèñêðåòíàÿ âîëíà) ñîñòîèò èç äâóõ ðàçíîèìåííûõ îáëàñòåé âîçìóùåíèÿ â îäèí êâàíò çàðÿäà, ìåæäó êîòîðûìè ñóùåñòâóåò ýëåìåíòàðíûé ýëåêòðè÷åñêèé ïîòîê âåëè÷èíîé â îäèí êâàíò ïîòîêà, ò.å. òîê ýëåêòðè÷åñêîãî ñìåùå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v</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e</w:t>
      </w:r>
      <w:r>
        <w:rPr/>
        <w:t xml:space="preserve"> - êâàíò ýëåêòðè÷åñêîãî ïîòîêà (êâàíò êîëè÷åñòâà ýëåêòðè÷åñòâà), </w:t>
      </w:r>
      <w:r>
        <w:rPr>
          <w:b w:val="false"/>
          <w:bCs w:val="false"/>
          <w:i/>
          <w:iCs w:val="false"/>
          <w:caps w:val="false"/>
          <w:smallCaps w:val="false"/>
          <w:strike w:val="false"/>
          <w:dstrike w:val="false"/>
          <w:outline w:val="false"/>
          <w:vanish w:val="false"/>
        </w:rPr>
        <w:t>v</w:t>
      </w:r>
      <w:r>
        <w:rPr/>
        <w:t xml:space="preserve"> - ÷àñòîòà. Çíàÿ ñèëó òîêà, ìîæíî íàéòè ìàãíèòíóþ ýíåðãèþ ýëåêòðîìàãíèòíîãî êâàíò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ãäå Ô</w:t>
      </w:r>
      <w:r>
        <w:rPr>
          <w:b w:val="false"/>
          <w:bCs w:val="false"/>
          <w:i w:val="false"/>
          <w:iCs w:val="false"/>
          <w:caps w:val="false"/>
          <w:smallCaps w:val="false"/>
          <w:strike w:val="false"/>
          <w:dstrike w:val="false"/>
          <w:outline w:val="false"/>
          <w:vanish w:val="false"/>
          <w:position w:val="-4"/>
          <w:sz w:val="12"/>
          <w:szCs w:val="12"/>
        </w:rPr>
        <w:t>0</w:t>
      </w:r>
      <w:r>
        <w:rPr/>
        <w:t xml:space="preserve"> - êâàíò ìàãíèòíîãî ïîòîêà (êâàíò êîëè÷åñòâà ìàãíåòèçìà). Ñîãëàñíî ýëåêòðîäèíàìèêå, â ïîïåðå÷íîé ýëåêòðîìàãíèòíîé âîëíå ýëåêòðè÷åñêàÿ ýíåðãèÿ âñåãäà ðàâíà ìàãíèòíîé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val="false"/>
          <w:iCs w:val="false"/>
          <w:caps w:val="false"/>
          <w:smallCaps w:val="false"/>
          <w:strike w:val="false"/>
          <w:dstrike w:val="false"/>
          <w:outline w:val="false"/>
          <w:vanish w:val="false"/>
          <w:sz w:val="8"/>
          <w:szCs w:val="8"/>
        </w:rPr>
        <w:t> </w:t>
      </w:r>
      <w:r>
        <w:rPr/>
        <w:t>, ïîýòîìó ïîëíàÿ ýíåðãèÿ ýëåêòðîìàãíèòíîãî êâàíòà ðàâ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t>+</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Êîýôôèöèåíò ïðîïîðöèîíàëüíîñòè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t xml:space="preserve"> óïðîùàåò âûðàæåíè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v</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Çíàÿ ÷àñòîòó èçìåíåíèÿ ìàãíèòíîãî ïîòîêà, ìîæíî íàéòè ÝÄÑ:</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Ýôôåêòèâíàÿ ìîùíîñòü ýëåêòðîìàãíèòíîãî âîçìó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2</w:t>
      </w:r>
      <w:r>
        <w:rPr>
          <w:b w:val="false"/>
          <w:bCs w:val="false"/>
          <w:i/>
          <w:iCs w:val="false"/>
          <w:caps w:val="false"/>
          <w:smallCaps w:val="false"/>
          <w:strike w:val="false"/>
          <w:dstrike w:val="false"/>
          <w:outline w:val="false"/>
          <w:vanish w:val="false"/>
        </w:rPr>
        <w:t>e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sz w:val="14"/>
          <w:szCs w:val="14"/>
        </w:rPr>
        <w:t>2</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ðîòÿæåííîñòü ïîïåðå÷íîãî âîçìóùåíèÿ ðàâíà ïîëîâèíå äëèíû âîëíû, òàê êàê â ïîïåðå÷íîì âîçìóùåíèè ðàçíîèì¸ííûå îáëàñòè ðàñïîëîæåíû ïîïåðå÷íî, à íå ïðîäîëüíî, ÷òî ÿâëÿåòñÿ îòëè÷èåì ïîïåðå÷íîãî âîçìóùåíèÿ îò ïðîäîëüíîãî. Ò.å., ÷òîáû íàéòè ýíåðãèþ, íàäî óìíîæèòü ìîùíîñòü íà âðåìÿ, ðàâíîå ïîëîâèíå ïåðèî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v</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îîòíîøåíèå ìåæäó çàìêíóòûì òîêîì ñìåùåíèÿ è ìàññî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sz w:val="8"/>
          <w:szCs w:val="8"/>
        </w:rPr>
        <w:t> </w:t>
      </w:r>
      <w:r>
        <w:rPr/>
        <w:t>,  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t xml:space="preserve"> - ýëåêòðè÷åñêàÿ ïîñòîÿííàÿ,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t xml:space="preserve"> - ìàãíèòíàÿ ïîñòîÿííàÿ. Ïîëó÷àåòñÿ, 1</w:t>
      </w:r>
      <w:r>
        <w:rPr>
          <w:b w:val="false"/>
          <w:bCs w:val="false"/>
          <w:i w:val="false"/>
          <w:iCs w:val="false"/>
          <w:caps w:val="false"/>
          <w:smallCaps w:val="false"/>
          <w:strike w:val="false"/>
          <w:dstrike w:val="false"/>
          <w:outline w:val="false"/>
          <w:vanish w:val="false"/>
          <w:sz w:val="12"/>
          <w:szCs w:val="12"/>
        </w:rPr>
        <w:t> </w:t>
      </w:r>
      <w:r>
        <w:rPr/>
        <w:t>À</w:t>
      </w:r>
      <w:bookmarkStart w:id="856" w:name="DDE_LINK451"/>
      <w:r>
        <w:rPr/>
        <w:t xml:space="preserve"> - </w:t>
      </w:r>
      <w:bookmarkEnd w:id="706"/>
      <w:r>
        <w:rPr/>
        <w:t>2.301·10</w:t>
      </w:r>
      <w:r>
        <w:rPr>
          <w:b w:val="false"/>
          <w:bCs w:val="false"/>
          <w:i w:val="false"/>
          <w:iCs w:val="false"/>
          <w:caps w:val="false"/>
          <w:smallCaps w:val="false"/>
          <w:strike w:val="false"/>
          <w:dstrike w:val="false"/>
          <w:outline w:val="false"/>
          <w:vanish w:val="false"/>
          <w:position w:val="6"/>
          <w:sz w:val="14"/>
          <w:szCs w:val="14"/>
        </w:rPr>
        <w:softHyphen/>
        <w:t>32</w:t>
      </w:r>
      <w:r>
        <w:rPr>
          <w:b w:val="false"/>
          <w:bCs w:val="false"/>
          <w:i w:val="false"/>
          <w:iCs w:val="false"/>
          <w:caps w:val="false"/>
          <w:smallCaps w:val="false"/>
          <w:strike w:val="false"/>
          <w:dstrike w:val="false"/>
          <w:outline w:val="false"/>
          <w:vanish w:val="false"/>
          <w:sz w:val="12"/>
          <w:szCs w:val="12"/>
        </w:rPr>
        <w:t> </w:t>
      </w:r>
      <w:r>
        <w:rPr/>
        <w:t>êã. Ñîîòíîøåíèå ìåæäó ÝÄÑ è ýíåðãèå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U</w:t>
      </w:r>
      <w:r>
        <w:rPr>
          <w:b w:val="false"/>
          <w:bCs w:val="false"/>
          <w:i/>
          <w:iCs w:val="false"/>
          <w:caps w:val="false"/>
          <w:smallCaps w:val="false"/>
          <w:strike w:val="false"/>
          <w:dstrike w:val="false"/>
          <w:outline w:val="false"/>
          <w:vanish w:val="false"/>
          <w:position w:val="-4"/>
          <w:sz w:val="14"/>
          <w:szCs w:val="14"/>
        </w:rPr>
        <w:t>f</w:t>
      </w:r>
      <w:r>
        <w:rPr>
          <w:b w:val="false"/>
          <w:bCs w:val="false"/>
          <w:i/>
          <w:iCs w:val="false"/>
          <w:caps w:val="false"/>
          <w:smallCaps w:val="false"/>
          <w:strike w:val="false"/>
          <w:dstrike w:val="false"/>
          <w:outline w:val="false"/>
          <w:vanish w:val="false"/>
          <w:sz w:val="12"/>
          <w:szCs w:val="12"/>
        </w:rPr>
        <w:t> </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bookmarkStart w:id="857" w:name="DDE_LINK275"/>
      <w:bookmarkStart w:id="858" w:name="DDE_LINK450"/>
      <w:bookmarkEnd w:id="857"/>
      <w:bookmarkEnd w:id="858"/>
      <w:r>
        <w:rPr/>
        <w:t>Ïîëó÷àåòñÿ, 1</w:t>
      </w:r>
      <w:r>
        <w:rPr>
          <w:b w:val="false"/>
          <w:bCs w:val="false"/>
          <w:i w:val="false"/>
          <w:iCs w:val="false"/>
          <w:caps w:val="false"/>
          <w:smallCaps w:val="false"/>
          <w:strike w:val="false"/>
          <w:dstrike w:val="false"/>
          <w:outline w:val="false"/>
          <w:vanish w:val="false"/>
          <w:sz w:val="12"/>
          <w:szCs w:val="12"/>
        </w:rPr>
        <w:t> </w:t>
      </w:r>
      <w:r>
        <w:rPr/>
        <w:t>Â - 1.602·10</w:t>
      </w:r>
      <w:r>
        <w:rPr>
          <w:b w:val="false"/>
          <w:bCs w:val="false"/>
          <w:i w:val="false"/>
          <w:iCs w:val="false"/>
          <w:caps w:val="false"/>
          <w:smallCaps w:val="false"/>
          <w:strike w:val="false"/>
          <w:dstrike w:val="false"/>
          <w:outline w:val="false"/>
          <w:vanish w:val="false"/>
          <w:position w:val="6"/>
          <w:sz w:val="14"/>
          <w:szCs w:val="14"/>
        </w:rPr>
        <w:softHyphen/>
        <w:t>19</w:t>
      </w:r>
      <w:r>
        <w:rPr>
          <w:b w:val="false"/>
          <w:bCs w:val="false"/>
          <w:i w:val="false"/>
          <w:iCs w:val="false"/>
          <w:caps w:val="false"/>
          <w:smallCaps w:val="false"/>
          <w:strike w:val="false"/>
          <w:dstrike w:val="false"/>
          <w:outline w:val="false"/>
          <w:vanish w:val="false"/>
          <w:sz w:val="12"/>
          <w:szCs w:val="12"/>
        </w:rPr>
        <w:t> </w:t>
      </w:r>
      <w:r>
        <w:rPr/>
        <w:t>Äæ,</w:t>
      </w:r>
      <w:bookmarkEnd w:id="707"/>
      <w:r>
        <w:rPr/>
        <w:t xml:space="preserve"> ò.å. ðàâåí îäíîìó ýëåêòðîíâîëüòó. Òàêèì îáðàçîì, ýëåêòðîìàãíèòíûé êâàíò ñ ÝÄÑ â îäèí âîëüò îáëàäàåò ýíåðãèåé, ðàâíîé îäíîìó ýëåêòðîíâîëüò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1</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ýÂ</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1.60219·10</w:t>
      </w:r>
      <w:r>
        <w:rPr>
          <w:b w:val="false"/>
          <w:bCs w:val="false"/>
          <w:i/>
          <w:iCs w:val="false"/>
          <w:caps w:val="false"/>
          <w:smallCaps w:val="false"/>
          <w:strike w:val="false"/>
          <w:dstrike w:val="false"/>
          <w:outline w:val="false"/>
          <w:vanish w:val="false"/>
          <w:position w:val="6"/>
          <w:sz w:val="14"/>
          <w:szCs w:val="14"/>
        </w:rPr>
        <w:softHyphen/>
        <w:t>19</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Äæ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ÍÂÎËÜÒ.</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859" w:name="DDE_LINK884"/>
      <w:bookmarkStart w:id="860" w:name="DDE_LINK285"/>
      <w:bookmarkStart w:id="861" w:name="DDE_LINK636"/>
      <w:bookmarkEnd w:id="860"/>
      <w:bookmarkEnd w:id="861"/>
      <w:r>
        <w:rPr/>
        <w:t>Òàêèì îáðàçîì, â ýëåêòðîìàãíèòíûõ âîëíàõ äèñêðåòíû òîêè ñìåùåíèÿ è ýíåðãèÿ ýëåêòðè÷åñêèõ è ìàãíèòíûõ ïîòîêîâ. Äëÿ èõ âû÷èñëåíèÿ äîñòàòî÷íî çíàòü ÷àñòîòó ýëåêòðîìàãíèòíîãî êâàíòà, âåëè÷èíó êâàíòà ýëåêòðè÷åñêîãî ïîòîêà è êâàíòà ìàãíèòíîãî ïîòîêà, ëèáî</w:t>
      </w:r>
      <w:bookmarkEnd w:id="859"/>
      <w:r>
        <w:rPr/>
        <w:t xml:space="preserve"> âìåñòî íèõ, ÷èñòî äëÿ óïðîùåíèÿ âûðàæåíèÿ, ìîæíî èñïîëüçîâàòü êîýôôèöèåíò ïðîïîðöèîíàëüíîñòè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6.626·10</w:t>
      </w:r>
      <w:r>
        <w:rPr>
          <w:b w:val="false"/>
          <w:bCs w:val="false"/>
          <w:i w:val="false"/>
          <w:iCs w:val="false"/>
          <w:caps w:val="false"/>
          <w:smallCaps w:val="false"/>
          <w:strike w:val="false"/>
          <w:dstrike w:val="false"/>
          <w:outline w:val="false"/>
          <w:vanish w:val="false"/>
          <w:position w:val="6"/>
          <w:sz w:val="14"/>
          <w:szCs w:val="14"/>
        </w:rPr>
        <w:softHyphen/>
        <w:t>34</w:t>
      </w:r>
      <w:r>
        <w:rPr>
          <w:b w:val="false"/>
          <w:bCs w:val="false"/>
          <w:i w:val="false"/>
          <w:iCs w:val="false"/>
          <w:caps w:val="false"/>
          <w:smallCaps w:val="false"/>
          <w:strike w:val="false"/>
          <w:dstrike w:val="false"/>
          <w:outline w:val="false"/>
          <w:vanish w:val="false"/>
          <w:sz w:val="12"/>
          <w:szCs w:val="12"/>
        </w:rPr>
        <w:t> </w:t>
      </w:r>
      <w:r>
        <w:rPr/>
        <w:t>Êë·Âá, ïðåäñòàâëÿþùèé êâàíò ýëåêòðî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v. Êîýôôèöèåíò ïðîïîðöèîíàëüíîñòè h â ýòîì âûðàæåíèè íîñèò íàçâàíèå ïîñòîÿííàÿ Ïëàíê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bookmarkStart w:id="862" w:name="DDE_LINK357"/>
      <w:bookmarkStart w:id="863" w:name="DDE_LINK362"/>
      <w:bookmarkEnd w:id="862"/>
      <w:bookmarkEnd w:id="863"/>
      <w:r>
        <w:rPr>
          <w:b w:val="false"/>
          <w:bCs w:val="false"/>
          <w:i w:val="false"/>
          <w:iCs w:val="false"/>
          <w:caps w:val="false"/>
          <w:smallCaps w:val="false"/>
          <w:strike w:val="false"/>
          <w:dstrike w:val="false"/>
          <w:outline w:val="false"/>
          <w:vanish w:val="false"/>
          <w:sz w:val="14"/>
          <w:szCs w:val="14"/>
        </w:rPr>
        <w:t>Ôèçèêà. Î.Ô.Êàáàðäèí. 1991. Ñ.29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bookmarkStart w:id="864" w:name="DDE_LINK789"/>
      <w:bookmarkStart w:id="865" w:name="DDE_LINK790"/>
      <w:bookmarkEnd w:id="864"/>
      <w:bookmarkEnd w:id="865"/>
      <w:r>
        <w:rPr/>
        <w:t xml:space="preserve">Íî äëÿ ýëåìåíòàðíûõ ÷àñòèö, ãäå åäèíèöåé èçìåðåíèÿ ÿâëÿåòñÿ ýëåêòðîíâîëüò, êîýôôèöèåíò ïðîïîðöèîíàëüíîñòè òîëüêî óñëîæíÿåò âûðàæåíèå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e</w:t>
      </w:r>
      <w:r>
        <w:rPr/>
        <w:t xml:space="preserve">, ò.å. áîëåå ðàöèîíàëüíîé ÿâëÿåòñÿ åñòåñòâåííàÿ ôîðìóë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 xml:space="preserve">, áåç êîýôôèöèåíòà ïðîïîðöèîíàëüíîñòè. Ýòà ôîðìóëà êàê áû ïîä÷åðêèâàåò, ÷òî â ôîòîíå ìàãíèòíûé ïîòîê ðàâåí êâàíòó ìàãíèòíîãî ïîòîêà, ãäå ìàãíèòíàÿ ýíåðãèÿ ðàâí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v</w:t>
      </w:r>
      <w:r>
        <w:rPr/>
        <w:t>.</w:t>
      </w:r>
      <w:bookmarkEnd w:id="714"/>
    </w:p>
    <w:p>
      <w:pPr>
        <w:pStyle w:val="Normal"/>
        <w:tabs>
          <w:tab w:val="clear" w:pos="708"/>
          <w:tab w:val="left" w:pos="10632" w:leader="none"/>
        </w:tabs>
        <w:bidi w:val="0"/>
        <w:ind w:right="424" w:hanging="0"/>
        <w:jc w:val="both"/>
        <w:rPr/>
      </w:pPr>
      <w:r>
        <w:rPr/>
      </w:r>
      <w:bookmarkStart w:id="866" w:name="DDE_LINK814"/>
      <w:bookmarkStart w:id="867" w:name="DDE_LINK814"/>
      <w:bookmarkEnd w:id="867"/>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óùåñòâîâàíèå êâàíòà ìàãíèòíîãî ïîòîêà îòðàæàåò êâàíòîâóþ ïðèðîäó ÿâëåíèé ìàãíåòèçì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ÊÂÀÍÒ ÌÀÃÍÈÒÍÎÃÎ ÏÎÒÎ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bookmarkStart w:id="868" w:name="DDE_LINK448"/>
      <w:bookmarkStart w:id="869" w:name="DDE_LINK448"/>
      <w:bookmarkEnd w:id="869"/>
    </w:p>
    <w:p>
      <w:pPr>
        <w:pStyle w:val="Normal"/>
        <w:tabs>
          <w:tab w:val="clear" w:pos="708"/>
          <w:tab w:val="left" w:pos="10632" w:leader="none"/>
        </w:tabs>
        <w:bidi w:val="0"/>
        <w:ind w:right="424" w:hanging="0"/>
        <w:jc w:val="both"/>
        <w:rPr/>
      </w:pPr>
      <w:r>
        <w:rPr/>
        <w:t xml:space="preserve">Ïîäâåä¸ì èòîã. Ýëåêòðîìàãíèòíûå âîëíû - ýòî ðàñïðîñòðàíÿþùèåñÿ êîëåáàíèÿ ýëåêòðîìàãíèòíîãî ïîëÿ è ïîýòîìó òî, ÷òî ýëåêòðîìàãíèòíûå âîëíû ìîãóò ðàñïðîñòðàíÿòüñÿ êàê ÷àñòèöû, èìååò ïðîñòîå ýëåêòðîäèíàìè÷åñêîå îáúÿñíåíèå. Ýëåêòðîìàãíèòíûå âîëíû ñîñòîÿò èç ýëåêòðè÷åñêèõ è ìàãíèòíûõ ïîòîêîâ, à òàê êàê ýëåêòðîìàãíèòíîå ïîëå èìååò êâàíòîâóþ ïðèðîäó, òî ýëåìåíòàðíîå ýëåêòðîìàãíèòíîå âîçìóùåíèå ñîñòîèò èç êâàíòà ýëåêòðè÷åñêîãî ïîòîêà è êâàíòà ìàãíèòíîãî ïîòîêà. Òàêîå ýëåìåíòàðíîå ýëåêòðîìàãíèòíîå âîçìóùåíèå ïðåäñòàâëÿåò ýëåêòðîìàãíèòíûé êâàíò - ôîòîí, êîòîðûé íà îñíîâå ýëåêòðîäèíàìèêè ïîëíîñòüþ ðàññ÷èòûâàåòñÿ. Òàêîé ýëåêòðîìàãíèòíûé êâàíò, äâèãàÿñü ðàâíîìåðíî ñî ñêîðîñòüþ ñâåòà, ñîãëàñíî ïðèíöèïó Ãþéãåíñà, èç-çà èíòåðôåðåíöèè íå ñîçäàåò èçëó÷åíèÿ è ïîýòîìó íå òåðÿåò ýíåðãèþ. Ñêîðîñòü äâèæåíèÿ ýëåêòðîìàãíèòíîãî êâàíòà çàâèñèò îò ýëåêòðîìàãíèòíîé ïðîíèöàåìîñòè ñðåäû è ðàâíà ñêîðîñòè ðàñïðîñòðàíåíèÿ ýëåêòðè÷åñêèõ è ìàãíèòíûõ ïîòîêîâ. Ôîòîíû ñîñòîÿò âñåãî ëèøü èç äâóõ êîìïîíåíòîâ - ýëåêòðè÷åñêèõ ïîòîêîâ è ìàãíèòíûõ ïîòîêîâ, à åñëè åù¸ áîëåå òî÷íî, òî âñåãî ëèøü èç îäíîãî êîìïîíåíòà - ýëåêòðè÷åñêîãî ïîòîêà, òàê êàê ìàãíèòíûé ïîòîê - ýòî âñåãî ëèøü äâèæóùèéñÿ ýëåêòðè÷åñêèé ïîòîê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ïðåäñòàâëÿþùèé òîê ýëåêòðè÷åñêîãî ñìåùå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íà ðèñ. 227 ïîêàçàíà ìîìåíòàëüíàÿ "ôîòîãðàôèÿ" ïëîñêîé ýëåêòðîìàãíèòíîé âîëíû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9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Ê ñîæàëåíèþ, â ó÷åáíîé ëèòåðàòóðå - â âèäå ìîìåíòàëüíîé "ôîòîãðàôèè" - ìîæíî âñòðåòèòü òîëüêî èäåàëèñòè÷åñêîå ïðåäñòàâëåíèå ýëåêòðîìàãíèòíîé âîëíû, ÷òî íà ñàìîì äåëå íå èìååò íè÷åãî îáùåãî ñ å¸ ðåàëüíûì ïîëåâûì ñòðîåíèåì. Íà òàêèõ ðèñóíêàõ âñå èíäóêöèîííûå ëèíèè íà÷èíàþòñÿ íà îñè </w:t>
      </w:r>
      <w:r>
        <w:rPr>
          <w:b w:val="false"/>
          <w:bCs w:val="false"/>
          <w:i/>
          <w:iCs w:val="false"/>
          <w:caps w:val="false"/>
          <w:smallCaps w:val="false"/>
          <w:strike w:val="false"/>
          <w:dstrike w:val="false"/>
          <w:outline w:val="false"/>
          <w:vanish w:val="false"/>
        </w:rPr>
        <w:t>X</w:t>
      </w:r>
      <w:r>
        <w:rPr/>
        <w:t xml:space="preserve">, ÷òî ïðîòèâîðå÷èò ýëåêòðîäèíàìèêå, à ëèíèè ýëåêòðè÷åñêèõ òîêîâ ñìåùåíèÿ âîîáùå îòñóòñòâóþò, ò.å. êàê áû çàáûâàþò, ÷òî ââåäåíèå òîêà ñìåùåíèÿ ïîçâîëèëî Ìàêñâåëëó ïðåäñòàâèòü ïîëåâóþ ñòðóêòóðó ýëåêòðîìàãíèòíûõ âîçìóùåíèé, âûâåñòè óðàâíåíèÿ è òåì ñàìûì ïðåäñêàçàòü ñóùåñòâîâàíèå ýëåêòðîìàãíèòíûõ âîëí. Íàäî çàìåòèòü, èíîãäà îøèáî÷íî ñ÷èòàåòñÿ, ÷òî â ëèíåéíûõ ýëåêòðîìàãíèòíûõ âîëíàõ ýëåêòðè÷åñêèå ïîòîêè çàìêíóòû, íà ñàìîì äåëå çàìêíóòû ëèíèè òîêà ñìåùåíèÿ, à ýëåêòðè÷åñêîå ïîëå ÿâëÿåòñÿ âèõðåâûì, íî íå ñîëåíîèäàëüíûì, òàê êàê ëèíèè ýëåêòðè÷åñêîé èíäóêöèè íàïðàâëåíû ìåæäó ðàçíîèì¸ííûìè îáëàñòÿìè âîçìóùåíèÿ, ò.å. ýëåêòðè÷åñêèé ïîòîê ñóùåñòâóåò ìåæäó ðàçíîèì¸ííûìè îáëàñòÿìè ðàñïðîñòðàíÿþùåãîñÿ âîçìóùåíèÿ - íåò êðóãîâîãî (çàìêíóòîãî) ïîòîêà ýëåêòðè÷åñêîé èíäóêöèè. Äâèæóùèéñÿ ýëåêòðè÷åñêèé ïîòîê - ýòî èçìåíÿþùååñÿ (íåñòàöèîíàðíîå) ýëåêòðè÷åñêîå ïîëå, ÷òî ïðåäñòàâëÿåò òîê ñìåùåíèÿ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dt</w:t>
      </w:r>
      <w:r>
        <w:rPr/>
        <w:t xml:space="preserve">. </w:t>
      </w:r>
      <w:bookmarkStart w:id="870" w:name="DDE_LINK905"/>
      <w:r>
        <w:rPr/>
        <w:t>Äëÿ íàãëÿäíîñòè ìîæíî ðàññìîòðåòü äâèæåíèå äâóõ ïîïåðå÷íî îðèåíòèðîâàííûõ ðàçíîèì¸ííûõ çàðÿäîâ, ÷òî ïðåäñòàâëÿåò äâèæóùèéñÿ ïîïåðå÷íûé ýëåêòðè÷åñêèé ïîòîê, êîòîðûé îáðàçóåò âèõðåâîå (íåñòàöèîíàðíîå) ýëåêòðè÷åñêîå ïîëå, ò.å. òîê ñìåùåíèÿ è, ñîîòâåòñòâåííî, ìàãíèòíûé ïîòîê. Çäåñü, êàê è â ïîïåðå÷íîì ýëåêòðîìàãíèòíîì âîçìóùåíèè, ñóùåñòâóåò ýëåêòðè÷åñêèé ïîòîê ìåæäó äâóìÿ ðàçíîèì¸ííûìè çàðÿäàìè. Ïðè ýòîì òîê ñìåùåíèÿ âîçíèêàåò áåç êðóãîâîãî ïîòîêà ýëåêòðè÷åñêîé èíäóêöèè. Òàêæå âåêòîðû ýëåêòðè÷åñêîé è ìàãíèòíîé èíäóêöèè âçàèìíî ïåðïåíäèêóëÿðíû, à èõ ôàçû ñîâïàäàþò. Òàêîå äâèæóùååñÿ ýëåêòðîìàãíèòíîå âîçìóùåíèå, õîòÿ è îáðàçóåò âòîðè÷íûå âîëíû, íî íå ñîçäàåò èçëó÷åíèÿ, òàê êàê âñå âîçíèêàþùèå ýëåêòðîìàãíèòíûå âîëíû, èíòåðôåðèðóÿ â îêðóæàþùåì ïðîñòðàíñòâå, ãàñÿò äðóã äðóãà, íå èçëó÷àÿñü.</w:t>
      </w:r>
      <w:bookmarkEnd w:id="715"/>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êàæäàÿ òî÷êà ñðåäû, äî êîòîðîé äîõîäèò ñâåòîâîå âîçáóæäåíèå, ÿâëÿåòñÿ, â ñâîþ î÷åðåäü, öåíòðîì âòîðè÷íûõ âîëí.»</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8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î÷íåå, êàæäàÿ òî÷êà ïîëåâîé ñðåäû, äî êîòîðîé äîõîäèò ýëåêòðîìàãíèòíîå âîçìóùåíèå, ÿâëÿåòñÿ öåíòðîì âòîðè÷íûõ âîëí, íî ïðè ýòîì èçëó÷åíèå ìîæåò íå âîçíèêàòü, åñëè âñå âòîðè÷íûå âîëíû, èíòåðôåðèðóÿ ìåæäó ñîáîé, ïîëíîñòüþ ãàñÿò äðóã äðóã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î, ÷òî ýëåêòðè÷åñêèé ïîòîê â ëèíåéíûõ ýëåêòðîìàãíèòíûõ âîëíàõ íå ÿâëÿåòñÿ ñîëåíîèäàëüíûì (çàìêíóòûì), - ýòî ýêñïåðèìåíòàëüíûé ôàêò: â ïðîäîëüíîì íàïðàâëåíèè ýëåêòðè÷åñêàÿ èíäóêöèÿ ïîëÿ îòñóòñòâóåò, ò.å. íåò êðóãîâîãî ýëåêòðè÷åñêîãî ïîòîêà, ýëåêòðè÷åñêàÿ èíäóêöèÿ ïîëÿ âñåãäà ïîïåðå÷íà, ïðåäñòàâëÿÿ ïîïåðå÷íîå ýëåêòðè÷åñêîå âîçìóùåíèå ïîëÿ (ïîïåðå÷íîå ýëåêòðè÷åñêîå ñìåùåíèå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íà ó÷àñòêàõ bc è ad íàïðàâëåíèÿ íàïðÿæ¸ííîñòè ïîëÿ è ïåðåìåùåíèÿ ïðè îáõîäå êîíòóðà âçàèìíî ïåðïåíäèêóëÿðíû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31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å. ëèíåéíàÿ ýëåêòðîìàãíèòíàÿ âîëíà íà ïðîäîëüíûõ ó÷àñòêàõ êîíòóðà </w:t>
      </w:r>
      <w:r>
        <w:rPr>
          <w:b w:val="false"/>
          <w:bCs w:val="false"/>
          <w:i/>
          <w:iCs w:val="false"/>
          <w:caps w:val="false"/>
          <w:smallCaps w:val="false"/>
          <w:strike w:val="false"/>
          <w:dstrike w:val="false"/>
          <w:outline w:val="false"/>
          <w:vanish w:val="false"/>
        </w:rPr>
        <w:t>bc</w:t>
      </w:r>
      <w:r>
        <w:rPr/>
        <w:t xml:space="preserve"> è </w:t>
      </w:r>
      <w:r>
        <w:rPr>
          <w:b w:val="false"/>
          <w:bCs w:val="false"/>
          <w:i/>
          <w:iCs w:val="false"/>
          <w:caps w:val="false"/>
          <w:smallCaps w:val="false"/>
          <w:strike w:val="false"/>
          <w:dstrike w:val="false"/>
          <w:outline w:val="false"/>
          <w:vanish w:val="false"/>
        </w:rPr>
        <w:t>ad</w:t>
      </w:r>
      <w:r>
        <w:rPr/>
        <w:t xml:space="preserve"> íå ñîçäà¸ò ýëåêòðè÷åñêîé íàïðÿæ¸ííîñòè ïîëÿ - ýëåêòðè÷åñêàÿ èíäóêöèÿ âñåãäà ïîïåðå÷íà. Åñëè áû ëèíèè ýëåêòðè÷åñêîé èíäóêöèè áûëè çàìêíóòû ïî êðóãó, òî îáÿçàòåëüíî èìåëàñü áû ïðîäîëüíàÿ ñîñòàâëÿþùàÿ íàïðÿæ¸ííîñòè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Ìåíÿþùååñÿ ìàãíèòíîå ïîëå ðîæäàåò ýëåêòðè÷åñêîå ïîëå, ñèëîâûå ëèíèè êîòîðîãî îõâàòûâàþò ñèëîâûå ëèíèè ìàãíèòíîãî ïîëÿ è ò.ä. ... Êðîìå òîãî, â ýëåêòðîìàãíèòíîé âîëíå âåêòîðû </w:t>
      </w:r>
      <w:r>
        <w:rPr>
          <w:b/>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 xml:space="preserve"> è </w:t>
      </w:r>
      <w:r>
        <w:rPr>
          <w:b/>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âñåãäà êîëåáëþòñÿ â îäèíàêîâûõ ôàçàõ, îäíîâðåìåííî äîñòèãàþò ìàêñèìóìà, îäíîâðåìåííî îáðàùàþòñÿ â íóëü.»</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5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Åñëè â ýëåêòðîìàãíèòíîé âîëíå ëèíèè ýëåêòðè÷åñêîé èíäóêöèè îõâàòûâàþò ëèíèè ìàãíèòíîé èíäóêöèè, ò.å. ìåæäó ôàçàìè ó íèõ åñòü ñäâèã, òî êàê æå îíè ìîãóò êîëåáàòüñÿ â îäèíàêîâûõ ôàçàõ? Íàäî çàìåòèòü, ÷òî òàêàÿ îøèáêà â êíèãàõ ïî ýëåêòðîäèíàìèêå âñòðå÷àåòñÿ äîâîëüíî ÷àñòî, òàê êàê ïóòàþò èíäóêöèîííûå ëèíèè âèõðåâîãî ýëåêòðè÷åñêîãî ïîëÿ ñ ëèíèÿìè òîêà ýëåêòðè÷åñêîãî ñìåùåíèÿ. Íà ñàìîì æå äåëå ëèíèè ìàãíèòíîé èíäóêöèè îõâàòûâàþò ëèíèè òîêà ñìåùåíèÿ, à ëèíèè ýëåêòðè÷åñêîé èíäóêöèè íå çàìêíóòû è ýòî ïîäòâåðæäàþò ïðÿìûå ýêñïåðèìåíòàëüíûå ôàêòû - â ïðîäîëüíîì íàïðàâëåíèè ýëåêòðè÷åñêàÿ íàïðÿæ¸ííîñòü ïîëÿ â ïîïåðå÷íûõ ýëåêòðîìàãíèòíûõ âîëíàõ îòñóòñòâóåò. Â íà÷àëå ýëåêòðîìàãíèòíîãî âîçìóùåíèÿ ýëåêòðè÷åñêàÿ èíäóêöèÿ âîçðàñòàåò è òîê ñìåùåíèÿ òå÷¸ò â îäíîì íàïðàâëåíèè. Â êîíöå âîçìóùåíèÿ ýëåêòðè÷åñêàÿ èíäóêöèÿ óìåíüøàåòñÿ è òîê ñìåùåíèÿ òå÷¸ò â îáðàòíîì íàïðàâëåíèè. Íàïðèìåð, åñëè â ðàñïðîñòðàíÿþùèõñÿ ýëåêòðîìàãíèòíûõ âîçìóùåíèÿõ ýëåêòðè÷åñêèå ïîòîêè èíäóêöèè ðàâíû îäíîìó êâàíòó êîëè÷åñòâà  ýëåêòðè÷åñòâà, òî òàêèå âîçìóùåíèÿ ñîçäàþò êðóãîâûå òîêè ñìåùåíèÿ ñèëîé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v</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Òîê ñìåùåíèÿ 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d</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 xml:space="preserve">dt, ãäå </w:t>
      </w:r>
      <w:r>
        <w:rPr/>
        <w:t>Ô</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rPr>
        <w:t xml:space="preserve"> - ïîòîê ýëåêòðè÷åñêîãî ñìåùåíè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2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 òåõ òî÷êàõ ýëåêòðîìàãíèòíîé âîëíû, ãäå ïëîòíîñòü òîêîâ ýëåêòðè÷åñêîãî ñìåùåíèÿ ìàêñèìàëüíà, ïëîòíîñòü ýëåêòðè÷åñêèõ è ìàãíèòíûõ ïîòîêîâ ðàâíà íóëþ - íåò ýëåêòðè÷åñêîé è ìàãíèòíîé èíäóêöèè. È íàîáîðîò, â òåõ òî÷êàõ, ãäå ïëîòíîñòü ýëåêòðè÷åñêèõ è ìàãíèòíûõ ïîòîêîâ ìàêñèìàëüíà, òàì ïëîòíîñòü òîêîâ ýëåêòðè÷åñêîãî ñìåùåíèÿ ðàâíà íóëþ. Òàêèì îáðàçîì, â ýëåêòðîìàãíèòíîé âîëíå òîêè ýëåêòðè÷åñêîãî ñìåùåíèÿ ïîëÿ ïåðåõîäÿò â ýëåêòðè÷åñêèå è ìàãíèòíûå ïîòîêè âîçìóùåíèÿ ïîëÿ è íàîáîðî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ðåçóëüòàòå ìàãíèòíîå ïîëå ìîæíî ðàññìàòðèâàòü êàê íåèçáåæíûé ðåëÿòèâèñòñêèé ðåçóëüòàò äâèæåíèÿ ýëåêòðè÷åñêèõ çàðÿäîâ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ÄÈÍÀÌ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î÷íåå, ìàãíèòíîå ïîëå (ïîòîê) - ýòî ðåçóëüòàò äâèæåíèÿ ýëåêòðè÷åñêîãî ïîòîêà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à òàê êàê ýëåêòðè÷åñêèå ïîòîêè äèñêðåòíû, ñîîòâåòñòâåííî, äèñêðåòíû ìàãíèòíûå è ýëåêòðîìàãíèòíûå ïîòîê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 òîêîì ýëåêòðè÷åñêîãî ñìåùåíèÿ ïîëÿ ñâÿçàíà ýíåðãèÿ è, ñîîòâåòñòâåííî, ìàññà, â ôîòîíå 1</w:t>
      </w:r>
      <w:r>
        <w:rPr>
          <w:b w:val="false"/>
          <w:bCs w:val="false"/>
          <w:i w:val="false"/>
          <w:iCs w:val="false"/>
          <w:caps w:val="false"/>
          <w:smallCaps w:val="false"/>
          <w:strike w:val="false"/>
          <w:dstrike w:val="false"/>
          <w:outline w:val="false"/>
          <w:vanish w:val="false"/>
          <w:sz w:val="12"/>
          <w:szCs w:val="12"/>
        </w:rPr>
        <w:t> </w:t>
      </w:r>
      <w:r>
        <w:rPr/>
        <w:t>À - 2.301·10</w:t>
      </w:r>
      <w:r>
        <w:rPr>
          <w:b w:val="false"/>
          <w:bCs w:val="false"/>
          <w:i w:val="false"/>
          <w:iCs w:val="false"/>
          <w:caps w:val="false"/>
          <w:smallCaps w:val="false"/>
          <w:strike w:val="false"/>
          <w:dstrike w:val="false"/>
          <w:outline w:val="false"/>
          <w:vanish w:val="false"/>
          <w:position w:val="6"/>
          <w:sz w:val="14"/>
          <w:szCs w:val="14"/>
        </w:rPr>
        <w:softHyphen/>
        <w:t>32</w:t>
      </w:r>
      <w:r>
        <w:rPr>
          <w:b w:val="false"/>
          <w:bCs w:val="false"/>
          <w:i w:val="false"/>
          <w:iCs w:val="false"/>
          <w:caps w:val="false"/>
          <w:smallCaps w:val="false"/>
          <w:strike w:val="false"/>
          <w:dstrike w:val="false"/>
          <w:outline w:val="false"/>
          <w:vanish w:val="false"/>
          <w:sz w:val="12"/>
          <w:szCs w:val="12"/>
        </w:rPr>
        <w:t> </w:t>
      </w:r>
      <w:r>
        <w:rPr/>
        <w:t>êã. Äëÿ òîêà ñìåùåíèÿ, âûðàæåííîãî ÷åðåç ìàññó, ïîäõîäèò òåðìèí "òåêóùèé ïîëåâîé ïîòîê" (òîê ïî-àíãëèéñêè ñurrent - òåêóùèé ïîòîê), ò.å. âîçìóùåíèÿ íå âîçíèêàþò ìãíîâåííî, èõ îáðàçîâàíèå ñâÿçàíî ñ äâèæåíèåì (ñìåùåíèåì) êâàíòîâ ïîëÿ. ×åì ìåíüøå òåêóùèé ïîëåâîé ïîòîê, òåì áîëåå äëèòåëüíûé ïåðèîä âðåìåíè (â ïðîöåññå ðàñïðîñòðàíåíèÿ âîçìóùåíèÿ) òðåáóåòñÿ äëÿ îáðàçîâàíèÿ äâóõ ðàçíîèìåííûõ îáëàñòåé âîçìóùåíèÿ ïîëÿ â îäèí êâàíò, ò.å. ÷åì áîëüøå äëèíà âîëíû, òåì ìåíüøå òåêóùèé ïîëåâîé ïîòîê (ìåíüøå ýíåðãèÿ è ìàññà ïîòîêà), êîòîðûé ñâÿçàí ñ äèñêðåòíûì âîçìóùåíèå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åì áîëüøå äëèíà âîëíû, òåì ìåíüøå ýíåðãèÿ è èìïóëüñ ôîòîí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38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 îñíîâå ìàòåðèè ëåæèò êâàíòîâîå ýëåêòðîìàãíèòíîå ïîëå, êâàíòû êîòîðîãî, ñìåùàÿñü â âèäå òîêîâ ñìåùåíèÿ, îáðàçóþò ðàçëè÷íûå âîçìóùåíèÿ ïîëÿ, ïðåäñòàâëÿþùèå ýëåìåíòàðíûå ôîðìû ìàòåðèè. Äèñêðåòíûå ïîïåðå÷íûå âîçìóùåíèÿ (âîëíû) ïðåäñòàâëÿþò ôîòîíû, ïðîäîëüíûå çàìêíóòûå - ëåïòîíû, ïðîäîëüíûå çàìêíóòûå ñòîÿ÷èå - ïàðòîíû, èç êîòîðûõ îáðàçîâàíû àäðîíû (ïðîòîí - èç òðåõ ïàðòîíîâ). Çàìêíóòûå ñòîÿ÷èå âîëíû ïðåäñòàâëÿþò "ïåðåìåííûå ìàãíèòû" è, åñëè ÷àñòîòû ñîâïàäàþò (ðåçîíàíñ), òî ìåæäó íèìè âîçíèêàþò âçàèìîäåéñòâèÿ, êîòîðûå òàêæå çàâèñÿò îò èõ îðèåíòàöèè (âñå ÿäåðíûå ñèëû, ïðåäñòàâëÿþùèå ñèëüíûå âçàèìîäåéñòâèÿ, ÿâëÿþòñÿ ðåçîíàíñíû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 ñîâðåìåííûì ïðåäñòàâëåíèÿì, êâàíòîâîå ïîëå ÿâëÿåòñÿ íàèáîëåå ôóíäàìåíòàëüíîé è óíèâåðñàëüíîé ôîðìîé ìàòåðèè, ëåæàùåé â îñíîâå âñåõ å¸ êîíêðåòíûõ ïðîÿâëåíè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ÂÀÍÒÎÂÀß ÒÅÎÐÈß ÏÎËß.</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îïûòû ïî íåóïðóãîìó ðàññåÿíèþ ýëåêòðîíîâ âûñîêèõ ýíåðãèé íà íóêëîíàõ âûÿâèëè çåðíèñòóþ ("ïàðòîííóþ") ñòðóêòóðó ïðîòîíà è íåéòðîí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552.</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êâàðêè ÿâëÿþòñÿ ëèøü âñïîìîãàòåëüíûìè îáðàçàìè (òèïà ìàãíèòíûõ ïîëþñîâ â ýëåêòðîäèíàìèêå), ïóñòü è óäîáíûìè äëÿ îïèñàíèÿ ðàçëè÷íûõ ÿâëåíèé è ñâîéñòâ àäðîíîâ, íî íå íîñÿùèìè ôóíäàìåíòàëüíîãî õàðàêòåð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êå è àñòðîôèçèêå. Â.Ë.Ãèíçáóðã. 1995. Ñ.6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èçè÷åñêèé âàêóóì</w:t>
      </w:r>
    </w:p>
    <w:p>
      <w:pPr>
        <w:pStyle w:val="Normal"/>
        <w:tabs>
          <w:tab w:val="clear" w:pos="708"/>
          <w:tab w:val="left" w:pos="10632" w:leader="none"/>
        </w:tabs>
        <w:bidi w:val="0"/>
        <w:ind w:right="424" w:hanging="0"/>
        <w:jc w:val="center"/>
        <w:rPr/>
      </w:pPr>
      <w:r>
        <w:rPr/>
        <w:t>(Ìàòåðèàëüíîå êâàíòîâîå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îâðåìåííàÿ òåîðèÿ ïîëÿ ïðèäåðæèâàåòñÿ ìàòåðèàëèñòè÷åñêèõ âçãëÿäîâ íà ïðèðîäó ôèçè÷åñêîãî âàêóóìà, ðàññìàòðèâàÿ åãî êàê íåâîçáóæä¸ííîå ñîñòîÿíèå ïîëåâîé ìàòåðèè, ÷òî ïîçâîëÿåò ñ åäèíîé òî÷êè çðåíèÿ ïðåäñòàâèòü ïðèðîäó ðàçëè÷íûõ ïîëåâûõ ïðîöåññîâ. Ôèçè÷åñêèé âàêóóì, ïðåäñòàâëÿÿ ïîëåâóþ ôîðìó ìàòåðèè, ìîæåò îêàçûâàòü äàâëåíèå íà âåùåñòâåííóþ ìàòåðèþ, ÷òî íàáëþäàåòñÿ ýêñïåðèìåíòàëüíî â ýôôåêòå Êàçèìèðà. Òàêèì îáðàçîì, òî, ÷òî ôèçè÷åñêèé âàêóóì ïðåäñòàâëÿåò îäíó èç ôîðì ìàòåðèè - ýòî ýêñïåðèìåíòàëüíûé ôàê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åíü âàæíóþ ðîëü èãðàåò ñîñòîÿíèå ïîëÿ ñ íàèìåíüøåé ýíåðãèåé, êîòîðîå íàçûâàåòñÿ âàêóóìî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ÔÈÇ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ôèçè÷åñêèé âàêóóì - ýòî ïîëåâîé âèä ìàòåðèè, íàõîäÿùåéñÿ â íåâîçáóæä¸ííîì ñîñòîÿíèè. "Âàêóóìíîå ñîñòîÿíèå ïîëÿ" ïðàâèëüíåå íàçûâàòü "ñêàëÿðíûì ñîñòîÿíèåì ïîëÿ", òàê êàê íåò çàâèñèìîñòè îò ïîâîðîòà ñèñòåìû êîîðäèíàò, â îòëè÷èå îò ýëåêòðè÷åñêèõ, ìàãíèòíûõ è ãðàâèòàöèîííûõ ïîòîêîâ èíäóêöèè, êîòîðûå ïðåäñòàâëÿþò âåêòîðíûå ñîñòîÿ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Äèðàê ïðåäïîëîæèë, ÷òî ñîñòîÿíèåì ñ ìèíèìàëüíîé ýíåðãèåé (âàêóóìíûì ñîñòîÿíèåì) ÿâëÿåòñÿ ñîñòîÿíèå, â êîòîðîì âñå óðîâíè ñ îòðèöàòåëüíîé ýíåðãèåé çàïîëíåí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ÄÈÐÀÊÀ ÓÐÀÂÍÅÍ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ýíåðãèÿ âàêóóìíîãî ñîñòîÿíèÿ ïîëÿ óñëîâíî ïðèíÿòà çà ìèíèìàëüíûé íóëåâîé óðîâåíü ýíåðãèè, òàê êàê ìîãóò áûòü óðîâíè êàê ñ ïîëîæèòåëüíîé, òàê è ñ îòðèöàòåëüíîé ýíåðãèåé îòíîñèòåëüíî íóëåâîãî ñîñòîÿíèÿ. Òàêèì îáðàçîì, íóëåâîå çíà÷åíèå ýíåðãèè âàêóóìà - ýòî óñëîâíîñòü, òàê æå êàê, íàïðèìåð, íóëåâàÿ ëèíèÿ íà øêàëå Öåëüñ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ê ïðåäñòàâëåíèþ î âàêóóìå êàê îá îñîáîì òèïå ìàòåðèàëüíîé ñðåä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ÄÛÐÎÊ ÒÅÎÐÈß ÄÈÐÀÊÀ.</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ôèçè÷åñêîì âàêóóìå êàê ñïåöèôè÷åñêîì âèäå ìàòåðè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ÌÀÒÅÐÈß È ÄÂÈÆÅÍ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Íåò ïðîñòðàíñòâà áåç ìàòåðèè è íåò ìàòåðèè áåç äâèæ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 ñîâðåìåííîé òî÷êè çðåíèÿ âàêóóì (âàêóóìíîå ñîñòîÿíèå) îáëàäàåò íåêîòîðûìè ñâîéñòâàìè îáû÷íîé ìàòåðèàëüíîé ñðåä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ÔÈÐ.</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Ñðåäà íå ìîæåò áûòü ÷óòü-÷óòü ìàòåðèàëüíîé, îíà ëèáî ìàòåðèàëüíà, ëèáî íåò. Åñëè âàêóóì îáëàäàåò õîòÿ áû îäíèì ôèçè÷åñêèì ñâîéñòâîì, òî îí óæå ÿâëÿåòñÿ ìàòåðèàëüíîé ñðåäîé, ïðåäñòàâëÿÿ ôèçè÷åñêèé âàêóó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àêóóì ÿâëÿåòñÿ óíèâåðñàëüíîé ñðåäîé, â êîòîðîé âîçáóæäàåòñÿ ýëåêòðîìàãíèòí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11.</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äíàêî ïîçæå âûÿñíèëîñü, ÷òî ïóñòîòà - "áûâøèé ýôèð" - íîñèòåëü íå òîëüêî ýëåêòðîìàãíèòíûõ âîëí; â íåé ïðîèñõîäÿò íåïðåðûâíûå êîëåáàíèÿ ýëåêòðîìàãíèòíîãî ïîëÿ ("íóëåâûå êîëåáàíèÿ"), ðîæäàþòñÿ è èñ÷åçàþò ýëåêòðîíû è ïîçèòðîíû, ïðîòîíû è àíòèïðîòîíû è âîîáùå âñå ýëåìåíòàðíûå ÷àñòèöû. Åñëè ñòàëêèâàþòñÿ, ñêàæåì, äâà ïðîòîíà, ýòè ìåðöàþùèå ("âèðòóàëüíûå") ÷àñòèöû ìîãóò ñäåëàòüñÿ ðåàëüíûìè - èç "ïóñòîòû" ðîæäàåòñÿ ñíîï ÷àñòèö. Ïóñòîòà îêàçàëàñü î÷åíü ñëîæíûì ôèçè÷åñêèì îáúåêòîì. Ïî ñóùåñòâó, ôèçèêè âåðíóëèñü ê ïîíÿòèþ "ýôèð", íî óæå áåç ïðîòèâîðå÷èé. Ñòàðîå ïîíÿòèå íå áûëî âçÿòî èç àðõèâà - îíî âîçíèêëî çàíîâî â ïðîöåññå ðàçâèòèÿ íàóêè. Íîâûé ýôèð íàçûâàþò "âàêóóìîì" èëè "ôèçè÷åñêîé ïóñòîòî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êàäåìèê À.Ìèãäàë.</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àêóóì òàê æå ìàòåðèàëåí, êàê è âåùåñòâî.</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óëåâûå êîëåáàíèÿ - ôëóêòóàöèè êâàíòîâîé ñèñòåìû (îáû÷íî êâàíòîâîãî ïîëÿ) â îñíîâíîì (âàêóóìíîì) ñîñòîÿíèè. ... Ýòî âàæíî ïðè ó÷¸òå ãðàâèòàöèè, óíèâåðñàëüíî âçàèìîäåéñòâóþùåé ñ ëþáîé ôîðìîé ýíåðãèè, â òîì ÷èñëå è ñ âàêóóìíîé, ... ýôôåêò Êàçèìèðà äåëàåò íóëåâûå êîëåáàíèÿ íàáëþäàåìû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ÍÓËÅÂÛÅ ÊÎËÅÁÀÍÈ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èì îáðàçîì, â ïðèðîäå íå ñóùåñòâóåò ïóñòîòû, à ôèçè÷åñêèé âàêóóì ïðåäñòàâëÿåò ìàòåðèàëüíóþ ïîëåâóþ ñðåäó, ãäå äàæå â îñíîâíîì âàêóóìíîì ñîñòîÿíèè íàáëþäàþòñÿ íóëåâûå êîëåáàíèÿ (ôëóêòóàöèè) ïîëÿ. Âñå âèäû ìàòåðèè èìåþò ôëóêòóàöèè, òàê êàê íà ëþáîì óðîâíå, êàê ìèêðî, òàê è ìàêðî, íå ñóùåñòâóåò ìàòåðèè áåç äâèæ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îé âàêóóì íåëüçÿ ðàññìàòðèâàòü êàê ïðîñòî ïóñòîå ìåñòî. Ôèçè÷åñêèé âàêóóì ÿâëÿåòñÿ îñîáûì ñîñòîÿíèåì ïîëÿ ñ âàæíûìè ôèçè÷åñêèìè ñâîéñòâàìè, êîòîðûå ïðîÿâëÿþòñÿ â ðåàëüíûõ ïðîöåññàõ.»</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íöèêëîïåäèÿ ýëåìåíòàðíîé ôèçèêè. ÂÀÊÓÓÌ.</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èì îáðàçîì, â ôèçèêå ñëîæèëñÿ äóàëèçì - ñ îäíîé ñòîðîíû, äëÿ íåêîòîðûõ òåîðèé íåò íåîáõîäèìîñòè â ôèçè÷åñêîì âàêóóìå, ñ äðóãîé ñòîðîíû, ýêñïåðèìåíòàëüíî óñòàíîâëåíî è íà ñåãîäíÿ óæå îáùåïðèçíàíî, ÷òî âàêóóì íå ÿâëÿåòñÿ ïóñòîòîé, ïðåäñòàâëÿÿ ìàòåðèàëüíóþ ñðåäó, îáëàäàþùóþ ôèçè÷åñêèìè ñâîéñòâà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 ñîâðåìåííîé òî÷êè çðåíèÿ âàêóóì îáëàäàåò ñâîéñòâàìè ìàòåðèàëüíîé ñðåäû, ÿâëÿÿñü ñîñòîÿíèåì ïîëÿ ñ íàèìåíüøåé ýíåðãèåé. Ñîãëàñíî êâàíòîâûì ïðåäñòàâëåíèÿì, â âàêóóìå ìîãóò îáðàçîâûâàòüñÿ ñîñòîÿíèÿ (âîçìóùåíèÿ) ñ ïîëîæèòåëüíûìè èëè îòðèöàòåëüíûìè óðîâíÿìè ýíåðãèè îòíîñèòåëüíî íóëåâîãî ñîñòîÿíèÿ. Ìàòåðèàëüíûé ôèçè÷åñêèé âàêóóì ÿâëÿåòñÿ óíèâåðñàëüíîé ñðåäîé, êîòîðàÿ "ïðîçðà÷íà" äëÿ ëþáûõ ýëåêòðîìàãíèòíûõ âîëí, ò.å. è äëÿ ÷àñòèö âåùåñòâà - âîçáóæä¸ííûõ ñîñòîÿíèé ïîëÿ. Ñîãëàñíî ýëåêòðîäèíàìèêå, ýëåêòðè÷åñêîå ñìåùåíèå - ýòî îòíîñèòåëüíîå ñìåùåíèå ïîëîæèòåëüíûõ è îòðèöàòåëüíûõ ýëåêòðè÷åñêèõ çàðÿäîâ â ýëåêòðè÷åñêè íåéòðàëüíîé ñðåäå Êë</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ì</w:t>
      </w:r>
      <w:r>
        <w:rPr>
          <w:b w:val="false"/>
          <w:bCs w:val="false"/>
          <w:i w:val="false"/>
          <w:iCs w:val="false"/>
          <w:caps w:val="false"/>
          <w:smallCaps w:val="false"/>
          <w:strike w:val="false"/>
          <w:dstrike w:val="false"/>
          <w:outline w:val="false"/>
          <w:vanish w:val="false"/>
          <w:position w:val="6"/>
          <w:sz w:val="14"/>
          <w:szCs w:val="14"/>
        </w:rPr>
        <w:t>2</w:t>
      </w:r>
      <w:r>
        <w:rPr/>
        <w:t>. Â âàêóóìå, êàê â äèýëåêòðèêå, àíàëîãè÷íî òîêàì ïîëÿðèçàöèè ìîæåò òå÷ü òîê ñìåùåíèÿ - âîçíèêàòü ýëåêòðè÷åñêîå ñìåùåíèå, ò.å. âàêóóì îáëàäàåò òàêèì ôèçè÷åñêèì ñâîéñòâîì, êàê äèýëåêòðè÷åñêàÿ ïðîíèöàåìîñòü. Õîòÿ íà ñåãîäíÿ èçâåñòíû ìíîãèå ñâîéñòâà êâàíòîâîãî ïîëÿ è ìîæíî óñëîâíî ïðåäñòàâèòü åãî ñòðîåíèå, âîïðîñ î åãî ôèçè÷åñêîé ïðèðîäå îñòàåòñÿ îòêðûòûì. Â ïåðâîì ïðèáëèæåíèè êâàíòîâîå ïîëå ìîæíî ïðåäñòàâèòü êàê ïðîñòðàíñòâî, çàïîëíåííîå êâàíòàìè çàðÿäà, ò.å. âñå óðîâíè ôèçè÷åñêîãî âàêóóìà çàïîëíåíû êâàíòàìè îäíîãî çíàêà (òåîðèÿ äûðîê Äèðàêà). Êâàíòû çàðÿäà âñåãäà äâèæóòñÿ (íåò ìàòåðèè áåç äâèæåíèÿ), ò.å. ñ êâàíòàìè ñâÿçàíî òàêæå ìàãíèòíîå ïîëå (ïîòîê). Òàêèì îáðàçîì, êâàíò ïîëÿ ïðåäñòàâëÿåò êàê ýëåêòðè÷åñêèé, òàê è ìàãíèòíûé êâàíò. Òî ÷òî âàêóóì íà ñàìîì äåëå ÿâëÿåòñÿ äèýëåêòðèêîì è, ñîîòâåòñòâåííî, âñå ÷àñòèöû ìîãóò áûòü òîëüêî â âèäå âîëí - ýòî î÷åíü íåîáû÷íî, õîòÿ è óñòàíîâëåíî ýêñïåðèìåíòàëüíî, ÷òî âñå ÷àñòèöû îáëàäàþò âîëíîâûìè ñâîéñòâàìè, ò.å. ÿâëÿþòñÿ âîëíàìè êâàíòîâ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Èíòåðôåðåíöèÿ è äèôðàêöèÿ íàáëþäàëèñü äëÿ ýëåêòðîíîâ, íåéòðîíîâ, àòîìíûõ ÿäåð, àòîìîâ, ìîëåêóë.»</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ÂÀÍÒÎÂÀß ÌÅÕÀÍ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èì îáðàçîì, ýêñïåðèìåíòàëüíî óñòàíîâëåíî, ÷òî ÷àñòèöû èìåþò âîëíîâóþ ïðèðîä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îñëå òîãî, êàê âûÿñíèëîñü, ÷òî âñå ÷àñòèöû ïðåäñòàâëÿþò âîçáóæä¸ííûå (âîëíîâûå) ñîñòîÿíèÿ ïîëÿ, ñòàëî ïîíÿòíî, ïî÷åìó ÷àñòèöû ìîãóò áåñïðåïÿòñòâåííî äâèãàòüñÿ (ðàñïðîñòðàíÿòüñÿ) â ïîëåâîì ïðîñòðàíñòâå (ôèçè÷åñêîì âàêóóìå). Ò.å. âñå ÷àñòèöû, àíàëîãè÷íî ôîòîíó, ïåðåìåùàþòñÿ â ïîëåâîì ïðîñòðàíñòâå êàê âîëíîâûå îáðàçîâà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îïûò ïîêàçûâàåò, ... ó ïîëÿ âûÿâëÿþòñÿ êîðïóñêóëÿðíûå ñâîéñòâ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ÎËß ÔÈÇÈ×ÅÑÊÈÅ.</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óòü ïåðåõîäà îò êëàññè÷åñêîãî ê êâàíòîâîìó îïèñàíèþ ýëåêòðîìàãíèòíîãî ïîëÿ ëåæèò â êëàññè÷åñêîì ðàçëîæåíèè ïîëÿ íà îñöèëëÿòîð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âàíòîâàÿ ìåõàíèêà. Ë.Ä.Ëàíäàó, Å.Ì.Ëèôøèö. 1972. Ñ.267.</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ëåêòðîìàãíèòíîå ïîëå ìîæåò áûòü ïðåäñòàâëåíî êàê ñîâîêóïíîñòü áåñêîíå÷íî áîëüøîãî ÷èñëà ãàðìîíè÷åñêèõ îñöèëëÿòîð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ÒÔ. Êâàíòîâàÿ ìåõàíèêà. È.Â.Ñàâåëüåâ. 1996. Ò.2. Ñ.34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êâàíòîâîå ýëåêòðîìàãíèòíîå ïîëå ìîæíî ïðåäñòàâèòü â âèäå ïîëÿ îñöèëëÿòîð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åäñòàâèì, ÷òî âñå ïðîñòðàíñòâî çàïîëíåíî ñâÿçàííûìè ìåæäó ñîáîé ãàðìîíè÷åñêèìè îñöèëëÿòîðàìè. Êàæäûé èç íèõ õàðàêòåðèçóåòñÿ êîîðäèíàòàìè òî÷êè, â êîòîðîé îí íàõîäèòñÿ. Ïîëó÷èâøååñÿ ïîëå îñöèëëÿòîðîâ, î÷åâèäíî, èìååò áåñêîíå÷íî áîëüøîå ÷èñëî ñòåïåíåé ñâîáîäû. Â ðàññìàòðèâàåìîé ñèñòåìå ìîãóò ðàñïðîñòðàíÿòüñÿ âîëíû êîëåáàíèé ýòèõ ñâÿçàííûõ ìåæäó ñîáîé îñöèëëÿòîðîâ. Ïðè ïåðåõîäå ê êâàíòîâîé ìåõàíèêå êëàññè÷åñêèå âåëè÷èíû, õàðàêòåðèçóþùèå êàæäûé îñöèëëÿòîð (íàïðèìåð, îòêëîíåíèå îò ïîëîæåíèÿ ðàâíîâåñèÿ), ñòàíîâÿòñÿ îïåðàòîðàìè, à ñ êàæäîé âîëíîé ñîïîñòàâëÿåòñÿ (ñîãëàñíî êîðïóñêóëÿðíî-âîëíîâîìó äóàëèçìó) ÷àñòèöà, îáëàäàþùàÿ òàêèìè æå, êàê è âîëíà, ýíåðãèåé è èìïóëüñîì (à ñëåäîâàòåëüíî, è ìàññîé). Ýòó ÷àñòèöó íåëüçÿ îòîæäåñòâëÿòü íè ñ îäíèì èç îñöèëëÿòîðîâ ïîëÿ â îòäåëüíîñòè: îíà ïðåäñòàâëÿåò ñîáîé ðåçóëüòàò ïðîöåññà, çàõâàòûâàþùåãî áåñêîíå÷íî áîëüøîå ÷èñëî îñöèëëÿòîðîâ, è îïèñûâàåò íåêîå âîçáóæäåíèå ïîëÿ. Òàêèì îáðàçîì, èçó÷åíèå ïîëÿ ìîæíî ñâåñòè ê ðàññìîòðåíèþ êâàíòîâàííûõ âîëí (èëè ÷àñòèö) âîçáóæäåíèé, èõ ðîæäåíèÿ è ïîãëîù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ÊÂÀÍÒÎÂÀß ÒÅÎÐÈß ÏÎË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ñ òî÷êè çðåíèÿ êâàíòîâîé òåîðèè ÷àñòèöû - ýòî êâàíòîâàííûå âîëíîâûå îáðàçîâàíèÿ, âîçáóæä¸ííûå ñîñòîÿíèÿ êâàíòîâîãî ïîëÿ. Òàêèì îáðàçîì, ïîëå, íàõîäÿùååñÿ â âîçáóæä¸ííîì ñîñòîÿíèè, ïðåäñòàâëÿåò íàáëþäàåìûå ýëåìåíòàðíûå ÷àñòèöû, à íåâîçáóæä¸ííîå ïîëå ÿâëÿåòñÿ íåíàáëþäàåìûì âàêóóìíûì ñîñòîÿíèåì êâàíòîâîãî ïîëÿ, íåñìîòðÿ íà áåñêîíå÷íîå ÷èñëî êâàíòîâ çàðÿäà, êîòîðûìè çàïîëíåí ôèçè÷åñêèé âàêóó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Òàêîå ðàñïðåäåëåíèå ÷àñòèö ñ÷èòàåòñÿ íåíàáëþäàåìûì (íåñìîòðÿ íà áåñêîíå÷íóþ âåëè÷èíó åãî ïëîòíîñòè ýíåðãèè, ïëîòíîñòè çàðÿäà è ò.</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ä.), èãðàÿ ðîëü íà÷àëà îòñ÷¸òà äëÿ ôèçè÷åñêèõ âåëè÷èí. Ïîýòîìó íàáëþäàåìîå çíà÷åíèå ôèçè÷åñêîé âåëè÷èíû A äëÿ êàêîé-ëèáî ñèñòåìû ðàâíî ðàçíîñòè A (ñèñòåìà + âàêóóì) - A (âàêóó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ÄÛÐÎÊ ÒÅÎÐÈß ÄÈÐÀÊÀ.</w:t>
      </w:r>
    </w:p>
    <w:p>
      <w:pPr>
        <w:pStyle w:val="Normal"/>
        <w:tabs>
          <w:tab w:val="clear" w:pos="708"/>
          <w:tab w:val="left" w:pos="1134"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134" w:leader="none"/>
          <w:tab w:val="left" w:pos="10632" w:leader="none"/>
        </w:tabs>
        <w:bidi w:val="0"/>
        <w:ind w:right="424" w:hanging="0"/>
        <w:jc w:val="both"/>
        <w:rPr/>
      </w:pPr>
      <w:r>
        <w:rPr/>
        <w:t>Íàïðèìåð, åñëè ïîëþ, íàõîäÿùåìóñÿ â âàêóóìíîì ñîñòîÿíèè, ñîîáùèòü äîñòàòî÷íóþ ýíåðãèþ äëÿ ñìåùåíèÿ êâàíòà ïîëÿ (çàðÿäà), òî ïðîèçîéä¸ò åãî âîçáóæäåíèå - â âàêóóìå îáðàçóþòñÿ äâå ðàçíîèì¸ííûå îáëàñòè âîçìóùåíèÿ ïîëÿ: (âàêóóì + êâàíò) è (âàêóóì - êâàíò), ãäå ïîòîê ýëåêòðè÷åñêîãî ñìåùåíèÿ ìåæäó ðàçíîèì¸ííûìè îáëàñòÿìè ðàâåí ýëåìåíòàðíîìó ýëåêòðè÷åñêîìó çàðÿäó. Òàêèì îáðàçîì, â âàêóóìå âîçíèêàåò íàáëþäàåìûé ïîòîê ýëåêòðè÷åñêîãî ñìåùåíèÿ ïîëÿ â îäèí êâàíò çàðÿäà - êâàíòîâîå âîçìóùåíèå ïîëÿ, ò.å. ñêàëÿðíîå êâàíòîâîå ïîëå ïåðåõîäèò â âåêòîðíîå - âîçíèêàåò êâàíòîâûé ïîòîê íàïðÿæ¸ííîñòè.</w:t>
      </w:r>
    </w:p>
    <w:p>
      <w:pPr>
        <w:pStyle w:val="Normal"/>
        <w:tabs>
          <w:tab w:val="clear" w:pos="708"/>
          <w:tab w:val="left" w:pos="1134" w:leader="none"/>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êàëÿðíîå ïîëå - ïîëå ôèçè÷åñêîå, êîòîðîå îïèñûâàåòñÿ ôóíêöèåé, â êàæäîé òî÷êå ïðîñòðàíñòâà íå èçìåíÿþùåéñÿ ïðè ïîâîðîòå ñèñòåìû êîîðäèíàò.»</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ÑÊÀËßÐÍÎÅ ÏÎËÅ.</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îëåáàíèÿ òàêèõ ïîëåé ïåðåíîñÿò ýíåðãèþ è èìïóëüñ ñ îäíîãî ìåñòà ïðîñòðàíñòâà â äðóãîå, à êâàíòîâàÿ ìåõàíèêà óòâåðæäàåò, ÷òî ýòè âîëíû ñîáèðàþòñÿ â ïàêåòû, èëè êâàíòû, êîòîðûå íàáëþäàþòñÿ â ëàáîðàòîðèè êàê ýëåìåíòàðíûå ÷àñòèöû. ... Ñëîâî "ñêàëÿð" îçíà÷àåò, ÷òî ýòè ïîëÿ íå ÷óâñòâèòåëüíû ê íàïðàâëåíèþ â ïðîñòðàíñòâå, â îòëè÷èå îò ýëåêòðè÷åñêèõ, ìàãíèòíûõ è äðóãèõ ïîëåé Ñòàíäàðòíîé Ìîäåëè. Ýòî îòêðûâàåò âîçìîæíîñòü òàêèì ïîëÿì çàïîëíÿòü âñ¸ ïðîñòðàíñòâî, íå ïðîòèâîðå÷à îäíîìó èç íàèáîëåå äîêàçàííûõ ïðèíöèïîâ ôèçèêè, ñîãëàñíî êîòîðîìó âñå ïðîñòðàíñòâåííûå íàïðàâëåíèÿ îäèíàêîâî õîðîø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òèâåí Âàéíáåðã. (Íîáåëåâñêàÿ ïðåìèÿ ïî ôèçèêå çà 1979 ãîä)</w:t>
      </w:r>
    </w:p>
    <w:p>
      <w:pPr>
        <w:pStyle w:val="Normal"/>
        <w:tabs>
          <w:tab w:val="clear" w:pos="708"/>
          <w:tab w:val="left" w:pos="1134"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134" w:leader="none"/>
          <w:tab w:val="left" w:pos="10632" w:leader="none"/>
        </w:tabs>
        <w:bidi w:val="0"/>
        <w:ind w:right="424" w:hanging="0"/>
        <w:jc w:val="both"/>
        <w:rPr/>
      </w:pPr>
      <w:r>
        <w:rPr/>
        <w:t>Ýíåðãèÿ ïîëÿ - ýòî ýíåðãèÿ íàïðÿæ¸ííîñòè ïîëÿ, ò.å. òàì, ãäå åñòü ïîòîê íàïðÿæ¸ííîñòè, ýíåðãèÿ ïîëÿ íå ðàâíà íóëþ. Ýíåðãèÿ ïîëÿ, ðàñïðîñòðàíÿþùàÿñÿ â âèäå âèõðåâûõ ïîòîêîâ íàïðÿæ¸ííîñòè, ïðåäñòàâëÿåò ýëåêòðîìàãíèòíûå âîëíû. Òàê êàê ÷àñòèöû - ýòî âîçáóæäåííûå ñîñòîÿíèÿ ïîëÿ, ìîæíî ïðåäïîëîæèòü, ÷òî ëþáàÿ ôîðìà ýíåðãèè (ìàññû) â êîíå÷íîì èòîãå ÿâëÿåòñÿ ýíåðãèåé ïîëÿ.</w:t>
      </w:r>
    </w:p>
    <w:p>
      <w:pPr>
        <w:pStyle w:val="Normal"/>
        <w:tabs>
          <w:tab w:val="clear" w:pos="708"/>
          <w:tab w:val="left" w:pos="1134" w:leader="none"/>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íÿòî ñ÷èòàòü, ÷òî ìàññà ýëåìåíòàðíîé ÷àñòèöû îïðåäåëÿåòñÿ ïîëÿìè, êîòîðûå ñ íåé ñâÿçàí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ÑÑ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ìàññà ýëåìåíòàðíîé ÷àñòèöû îïðåäåëÿåòñÿ ýíåðãèåé âîçáóæä¸ííîãî ñîñòîÿíèÿ ïîëÿ, êîòîðîå ñ íåé ñâÿçàíî. Íåâîçáóæä¸ííîå (âàêóóìíîå) ñîñòîÿíèå ïîëÿ ïðåäñòàâëÿåò íåîâåùåñòâë¸ííóþ ôîðìó ìàòåðèè.</w:t>
      </w:r>
    </w:p>
    <w:p>
      <w:pPr>
        <w:pStyle w:val="Normal"/>
        <w:tabs>
          <w:tab w:val="clear" w:pos="708"/>
          <w:tab w:val="left" w:pos="1134" w:leader="none"/>
          <w:tab w:val="left" w:pos="10632" w:leader="none"/>
        </w:tabs>
        <w:bidi w:val="0"/>
        <w:ind w:right="424" w:hanging="0"/>
        <w:jc w:val="both"/>
        <w:rPr/>
      </w:pPr>
      <w:r>
        <w:rPr/>
      </w:r>
    </w:p>
    <w:p>
      <w:pPr>
        <w:pStyle w:val="Normal"/>
        <w:tabs>
          <w:tab w:val="clear" w:pos="708"/>
          <w:tab w:val="left" w:pos="1134" w:leader="none"/>
          <w:tab w:val="left" w:pos="10632" w:leader="none"/>
        </w:tabs>
        <w:bidi w:val="0"/>
        <w:ind w:right="424" w:hanging="0"/>
        <w:jc w:val="both"/>
        <w:rPr/>
      </w:pPr>
      <w:r>
        <w:rPr/>
        <w:t>Êâàíòîâàÿ (äèñêðåòíàÿ) ïðèðîäà ýëåêòðîäèíàìè÷åñêîãî âàêóóìà êàê êâàíòîâîãî ïîëÿ ïðîÿâëÿåòñÿ â äèñêðåòíîñòè ýëåêòðîìàãíèòíûõ âîëí.</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Ôèçè÷åñêèé âàêóóì (ýëåêòðîäèíàìè÷åñêèé âàêóóì) - ýòî ñêàëÿðíîå êâàíòîâîå ýëåêòðîìàãíèòíîå ïîëå (ýëåêòðîäèíàìè÷åñêîå ïîëå), ò.å. òàì, ãäå íåò âîçìóùåíèé, ïîëå íàõîäèòñÿ â íóëåâîì âàêóóìíîì (ñêàëÿðíîì) ñîñòîÿíèè. Ïðè ñìåùåíèè êâàíòîâ ïîëÿ âîçíèêàåò ýëåêòðè÷åñêèé ïîòîê íàïðÿæ¸ííîñòè ïîëÿ. Ìàãíèòíàÿ èíäóêöèÿ âîçíèêàåò êàê ðåëÿòèâèñòñêèé ýôôåêò â ðåçóëüòàòå äâèæåíèÿ ýëåêòðè÷åñêîãî ïîòîêà (çàðÿäà)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ßäåðíûå ñèëû - ðåçîíàíñíûå ïðîöåññû, ñâÿçàííûå ñ ïàðòîííîé ñòðóêòóðîé àäðîíîâ, ðåçîíàíñ, óñèëèâàÿ ýëåêòðîìàãíèòíîå âçàèìîäåéñòâèå, äåëàåò åãî ñèëüíûì, íî çàâèñèìûì îò îðèåíòàöèè ñïèíà. Ãðàâèòàöèÿ - ðåçóëüòàò âàêóóìíûõ ôëóêòóàöèé ïîëÿ, ôëóêòóàöèîííûå êîëåáàíèÿ ïîäòàëêèâàþò òåëà ê ñáëèæåíè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Ìàãíåòèçì - îñîáàÿ ôîðìà âçàèìîäåéñòâèÿ ýëåêòðè÷åñêèõ òîêîâ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ÌÀÃÍÅÒÈÇÌ.</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ðåçóëüòàòå ìàãíèòíîå ïîëå ìîæíî ðàññìàòðèâàòü êàê íåèçáåæíûé ðåëÿòèâèñòñêèé ðåçóëüòàò äâèæåíèÿ ýëåêòðè÷åñêèõ çàðÿäîâ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ÄÈÍÀÌÈÊÀ.</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èì îáðàçîì, ïîÿâëåíèå ìàãíèòíîãî ïîëÿ òîêîâ åñòü ÷èñòî ðåëÿòèâèñòñêèé ýôôåêò è íèêàêîé íîâîé ôèçè÷åñêîé ñóáñòàíöèè (íàïðèìåð, â âèäå ìàãíèòíûõ çàðÿäîâ) ïîÿâëÿòüñÿ íå äîëæíî, ÷òî è ïîäòâåðæäàåòñÿ ýêñïåðèìåíòàëüíî.»</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299.</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ßäåðíûå ñèëû ôîðìèðóþòñÿ âêëàäàìè öåíòðàëüíûõ, ñïèí-îðáèòàëüíûõ è òåíçîðíûõ êîìïîíåíò. Ñèëû íóêëîí-íóêëîííîãî âçàèìîäåéñòâèÿ çàâèñÿò îò âçàèìíîé îðèåíòàöèè ñïèíîâ íóêëîí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óáàòîìíàÿ ôèçèêà. Á.Ñ.Èøõàíîâ. 1994. Ñ.25.</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 îïèñàíèè ÿäåðíûõ ðåàêöèé, èäóùèõ ÷åðåç ñîñòàâíîå ÿäðî, èñïîëüçîâàëèñü òåîðèè ðåçîíàíñíûõ ÿäåðíûõ ïðîöåññîâ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ßÄÅÐÍÀß ÔÈÇ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Ãðàâèòàöèîííîå âçàèìîäåéñòâèå</w:t>
      </w:r>
    </w:p>
    <w:p>
      <w:pPr>
        <w:pStyle w:val="Normal"/>
        <w:tabs>
          <w:tab w:val="clear" w:pos="708"/>
          <w:tab w:val="left" w:pos="10632" w:leader="none"/>
        </w:tabs>
        <w:bidi w:val="0"/>
        <w:ind w:right="424" w:hanging="0"/>
        <w:jc w:val="center"/>
        <w:rPr/>
      </w:pPr>
      <w:r>
        <w:rPr/>
        <w:t>(Ýíåðãèÿ âàêóóìíûõ ôëóêòóàöè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ýòîé òåîðèè ãðàâèòàöèîííîå âçàèìîäåéñòâèå - íå ôóíäàìåíòàëüíîå âçàèìîäåéñòâèå, à ðåçóëüòàò êâàíòîâûõ ôëóêòóàöèé âñåõ äðóãèõ ïîëåé. Â íàñòîÿùåå âðåìÿ äîñòèãíóò áîëüøîé ïðîãðåññ â ýòîì íàïðàâëåíè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ÃÐÀÂÈÒÀÖÈÎÍÍÎÅ ÂÇÀÈÌÎÄÅÉÑÒÂ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ãðàâèòàöèîííàÿ ýíåðãèÿ ïîëÿ ñâÿçàíà ñ ýíåðãèåé âàêóóìíûõ ôëóêòóàöèé. Òàêîé ïîäõîä ïîçâîëÿåò ðàññìàòðèâàòü ãðàâèòàöèîííîå âçàèìîäåéñòâèå åñòåñòâåííûì îáðàçîì êàê ðåçóëüòàò ïîäòàëêèâàíèÿ ïîëåâîé ñðåäîé òåë äðóã ê äðóãó. ×òîáû âîçíèêëà ãðàâèòàöèîííàÿ ñèëà, äîëæíà ñóùåñòâîâàòü ðàçíîñòü äàâëåíèÿ êîëåáàíèé ïîëÿ (âàêóóìà) ôëóêòóàöèîííîãî õàðàêòåðà. Òî, ÷òî ýëåêòðîìàãíèòíûå ôëóêòóàöèè âàêóóìà ìîãóò ïîäòàëêèâàòü òåëà ê ñáëèæåíèþ, ïîäòâåðæäåíî ýêñïåðèìåíòàëüíî - ýôôåêò Êàçèìèð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Ïîñêîëüêó ëþáûå ôëóêòóàöèè - ýòî êîëåáàíèÿ âîêðóã íåêîòîðîãî ñðåäíåãî çíà÷åíèÿ, ôèçè÷åñêèé âàêóóì ðàññìàòðèâàåòñÿ êàê êâàíòîâàÿ ñèñòåìà â ñîñòîÿíèè ñ ìèíèìàëüíîé ýíåðãèåé, â ñðåäíåì ðàâíîé íóëþ. Ïîýòîìó êâàíòîâûå ôëóêòóàöèè âàêóóìà ÷àñòî íàçûâàþò íóëåâûìè êîëåáàíèÿìè ýëåêòðîìàãíèòíîãî ïîëÿ. ... Ïðè ýôôåêòå Êàçèìèðà äâå ïàðàëëåëüíûå ïëàñòèíêè ìîæíî ðàññìàòðèâàòü êàê ðåçîíàòîð, â êîòîðîì ñóùåñòâóþò òîëüêî òå âîëíû, äëÿ êîòîðûõ ñîáëþäàåòñÿ óñëîâèå ðåçîíàíñà: íà ðàññòîÿíèè L ìåæäó ïëàñòèíêàìè óêëàäûâàåòñÿ öåëîå ÷èñëî n ïîëóâîëí. Ìàêñèìàëüíî âîçìîæíàÿ äëèíà âîëí áóäåò ïðè n</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1 - â ïðîñòðàíñòâå ìåæäó ïëàñòèíêàìè íå ìîãóò ðîæäàòüñÿ âèðòóàëüíûå ôîòîíû ñ äëèíàìè âîëí, ïðåâûøàþùèìè 2L. Ïîýòîìó ïëîòíîñòü ýíåðãèè íóëåâûõ êîëåáàíèé â çàçîðå ìåæäó ïëàñòèíêàìè ìåíüøå, ÷åì ñíàðóæè, ÷òî è îáóñëîâëèâàåò ïðèòÿæåíèå ïëàñòèíîê. ... Ýêñïåðèìåíòû ïîäòâåðäèëè òåîðèþ ñ òî÷íîñòüþ äî 1%.»</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Æóðíàë "Íàóêà è æèçíü". 2002. 12. Ñ.14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Ðàññìàòðèâàÿ ãðàâèòàöèîííîå âçàèìîäåéñòâèå íå êàê ôóíäàìåíòàëüíîå âçàèìîäåéñòâèå, à êàê ðåçóëüòàò ôëóêòóàöèé ïîëÿ, ïðîöåññ ìîæíî ïðåäñòàâèòü òàê: ïîä äåéñòâèåì ìàññû òåëà â îêðóæàþùåì ïðîñòðàíñòâå (â âàêóóìå) óìåíüøàåòñÿ ïëîòíîñòü ýíåðãèè íóëåâûõ êîëåáàíèé ïîëÿ è âîçíèêàåò ðàçíîñòü äàâëåíèÿ, â ðåçóëüòàòå ïðîèñõîäèò ïðèòÿæåíèå òåë, ò.å. ñî ñòîðîíû òåëà àìïëèòóäà ôëóêòóàöèé ìåíüø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óëåâûå êîëåáàíèÿ - ôëóêòóàöèè êâàíòîâîé ñèñòåìû (îáû÷íî êâàíòîâîãî ïîëÿ) â îñíîâíîì (âàêóóìíîì) ñîñòîÿíèè. ... Ýòî âàæíî ïðè ó÷¸òå ãðàâèòàöèè, óíèâåðñàëüíî âçàèìîäåéñòâóþùåé ñ ëþáîé ôîðìîé ýíåðãèè, â òîì ÷èñëå è ñ âàêóóìíîé, ... ýôôåêò Êàçèìèðà äåëàåò íóëåâûå êîëåáàíèÿ íàáëþäàåìû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ÍÓËÅÂÛÅ ÊÎËÅÁÀÍÈ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âàêóóìíûå ôëóêòóàöèè (íóëåâûå êîëåáàíèÿ) ïðåäñòàâëÿþò âàêóóìíóþ ôîðìó ýíåðã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Âåëè÷èíà (61.47) íîñèò íàçâàíèå ýíåðãèè íóëåâûõ êîëåáàíèé ýëåêòðîìàãíèòíîãî ïîëÿ, à ñîñòîÿíèå ïîëÿ, ïðè êîòîðîì âñå n</w:t>
      </w:r>
      <w:r>
        <w:rPr>
          <w:b w:val="false"/>
          <w:bCs w:val="false"/>
          <w:i/>
          <w:iCs w:val="false"/>
          <w:caps w:val="false"/>
          <w:smallCaps w:val="false"/>
          <w:strike w:val="false"/>
          <w:dstrike w:val="false"/>
          <w:outline w:val="false"/>
          <w:vanish w:val="false"/>
          <w:position w:val="-4"/>
          <w:sz w:val="14"/>
          <w:szCs w:val="14"/>
        </w:rPr>
        <w:t>ka</w:t>
      </w:r>
      <w:r>
        <w:rPr>
          <w:b w:val="false"/>
          <w:bCs w:val="false"/>
          <w:i/>
          <w:iCs w:val="false"/>
          <w:caps w:val="false"/>
          <w:smallCaps w:val="false"/>
          <w:strike w:val="false"/>
          <w:dstrike w:val="false"/>
          <w:outline w:val="false"/>
          <w:vanish w:val="false"/>
        </w:rPr>
        <w:t xml:space="preserve"> ðàâíû íóëþ, íàçûâàåòñÿ âàêóóìîì. Òàê êàê ÷èñëî ñëàãàåìûõ â (61.47) áåñêîíå÷íî âåëèêî, 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îêàçûâàåòñÿ áåñêîíå÷íî áîëüøîé. Äëÿ áîëüøèíñòâà ïðîöåññîâ âçàèìîäåéñòâèÿ ïîëÿ ñ âåùåñòâîì ñóùåñòâåííà ëèøü ðàçíîñòü ýíåðãèé äâóõ ñîñòîÿíèé ñèñòåìû âåùåñòâî - ïîëå. Ïîýòîìó íàëè÷èå â ýíåðãèè áåñêîíå÷íî áîëüøîãî ïîñòîÿííîãî ñëàãàåìîãî â ýòèõ ïðîöåññàõ íå ïðîÿâëÿåòñÿ. Îäíàêî ñóùåñòâîâàíèå íóëåâûõ êîëåáàíèé ñêàçûâàåòñÿ íà íåêîòîðûõ ïðîöåññàõ è ïðèâîäèò õîòÿ è ê î÷åíü ìàëûì, íî íàáëþäàåìûì ýôôåêòà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ÒÔ. Êâàíòîâàÿ ìåõàíèêà. È.Â.Ñàâåëüåâ. 1996. Ò.2. Ñ.346.</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èðòóàëüíûå ÷àñòèöû - êâàíòû ðåëÿòèâèñòñêèõ âîëíîâûõ ïîëåé, ó÷àñòâóþùèõ â âàêóóìíûõ ôëóêòóàöèÿõ.»</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ÈÐÒÓÀËÜÍÛÅ ×ÀÑÒÈÖ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àêóóìíûå ôëóêòóàöèè (íóëåâûå êîëåáàíèÿ ïîëÿ) ïîä äåéñòâèåì âåùåñòâà (ïîãëîùàÿñü âåùåñòâîì) ìîãóò ïðåâðàùàòüñÿ â ðåàëüíûå ÷àñòèöû, ò.å. âåùåñòâî (âîçáóæä¸ííîå ñîñòîÿíèå ïîëÿ) ÿâëÿåòñÿ êàê áû êàòàëèçàòîðîì â äàííîì ïðîöåññ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íåò íåîáõîäèìîñòè ïðåäïîëàãàòü, ÷òî ýíåðãèÿ êîðïóñêóë ïðåâðàùàåòñÿ â òåïëîòó; ìû ìîæåì ïðåäñòàâèòü ñåáå, ÷òî îíà ïðåâðàùàåòñÿ â ñèëüíî ïðîíèçûâàþùåå èçëó÷åíèå, êîòîðîå ìîæåò âûäåëÿòüñÿ èç òÿãîòåþùåãî òåë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Äæ.Òîìñîí.</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åùåñòâî "òðÿñ¸ò" îò ôëóêòóàöèîííûõ êîëåáàíèé ïîëÿ, êîòîðûå â âåùåñòâå ÷àñòè÷íî ïðåâðàùàþòñÿ â ðåàëüíûå ÷àñòèöû - óñòîé÷èâûå âîçáóæä¸ííûå ñîñòîÿíèÿ ïîëÿ, ïðè ýòîì óìåíüøàåòñÿ "òåìïåðàòóðà" ïîëÿ (àìïëèòóäà ôëóêòóàöèé). Âîçíèêøèå âîçáóæä¸ííûå ñîñòîÿíèÿ ïîëÿ ôîòîííîãî òèïà çàìåòíî ðàçîãðåâàþò áîëüøèå ìàññû âåùåñòâà (ïëàíåòû, çâåçäû). Âîçíèêøèå âîçáóæä¸ííûå ñîñòîÿíèÿ ïîëÿ íåéòðèííîãî òèïà ïðîíèêàþò ÷åðåç âåùåñòâî, ïî÷òè íå âçàèìîäåéñòâóÿ ñ íèì, óíîñÿ ñ ñîáîé ýíåðãèþ, ïîëó÷åííóþ èç âàêóóìà (ïîëÿ). Ñîãëàñíî ýêñïåðèìåíòàëüíûì ôàêòàì, ñ÷èòàåòñÿ, ÷òî â êàæäîì êóáè÷åñêîì ñàíòèìåòðå ïðîñòðàíñòâà íàõîäÿòñÿ îêîëî 500 ôîòîíîâ è ñòîëüêî æå íåéòðèíî, ýòî â ìèëëèàðäû ðàç áîëüøå, ÷åì ïðîòîíîâ (èç ÷àñòèö òîëüêî ôîòîíû è íåéòðèíî íå ðàñïàäàþòñÿ è íå àííèãèëèðóþ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àêæå ìîæíî ïðåäïîëîæèòü, ÷òî â öåíòðå ãàëàêòèê, ãäå íàõîäèòñÿ áîëüøàÿ ìàññà âåùåñòâà, èç âàêóóìíûõ ôëóêòóàöèé ðîæäàþòñÿ íå òîëüêî ôîòîíû è íåéòðèíî, íî è äðóãèå ýëåìåíòàðíûå ÷àñòèöû, êîòîðûå â ìàãíèòíîì ïîëå ãàëàêòèêè èç-çà íàðóøåíèÿ çàêîíà ñîõðàíåíèÿ ÷åòíîñòè ðàçäåëÿþòñÿ íà äâå ñòðóè (ñïèðàëüíûå ðóêàâà): îäíà - èç ÷àñòèö, äðóãàÿ - èç àíòè÷àñòèö. Òàêîé ïðîöåññ îáúÿñíÿåò, ïî÷åìó ó ãàëàêòèê äâà ñïèðàëüíûõ ðóêàâà è îòïàäàåò âîïðîñ î ñîõðàíåíèè áàðèîííîãî çàðÿäà. Íàïðèìåð, âûáðîñ ÷àñòèö íà Ñîëíöå òàêæå ïðîèñõîäèò ïî ëèíèÿì ìàãíèòíîé èíäóêöèè. Íàáëþäàåìîå ñèíõðîòðîííîå èçëó÷åíèå ïîäòâåðæäàåò ñóùåñòâîâàíèå ñèëüíîãî ìåæãàëàêòè÷åñêîãî ìàãíèòíîãî ïîëÿ. Ìàãíèòíîå ïîëå, ïîâîðà÷èâàÿñü, îáðàçóåò ðóêàâà â âèäå ñïèðàëè. ×åì áûñòðåå ïîâîðà÷èâàåòñÿ ìàãíèò, òåì ñèëüíåå çàêðó÷åíà ñïèðàëü. Ñèëüíîå ìàãíèòíîå ïîëå â öåíòðå ãàëàêòèêè ìîæíî íàáëþäàòü â âèäå "áàðà" (ïåðåñå÷åííûå ñïèðàëüíûå ãàëàêòèêè), ãäå ñïèðàëüíûå âåòâè íà÷èíàþòñÿ íå â öåíòðå ÿäðà, à ó êîíöîâ ñâîåîáðàçíîé ïåðåìû÷êè, ïðîõîäÿùåé ÷åðåç ÿäðî.</w:t>
      </w:r>
    </w:p>
    <w:p>
      <w:pPr>
        <w:pStyle w:val="Normal"/>
        <w:tabs>
          <w:tab w:val="clear" w:pos="708"/>
          <w:tab w:val="left" w:pos="10632" w:leader="none"/>
        </w:tabs>
        <w:bidi w:val="0"/>
        <w:ind w:right="424" w:hanging="0"/>
        <w:jc w:val="both"/>
        <w:rPr/>
      </w:pPr>
      <w:r>
        <w:rPr/>
      </w:r>
    </w:p>
    <w:tbl>
      <w:tblPr>
        <w:tblW w:w="3901" w:type="dxa"/>
        <w:jc w:val="left"/>
        <w:tblInd w:w="1775" w:type="dxa"/>
        <w:tblLayout w:type="fixed"/>
        <w:tblCellMar>
          <w:top w:w="0" w:type="dxa"/>
          <w:left w:w="0" w:type="dxa"/>
          <w:bottom w:w="0" w:type="dxa"/>
          <w:right w:w="0" w:type="dxa"/>
        </w:tblCellMar>
      </w:tblPr>
      <w:tblGrid>
        <w:gridCol w:w="3901"/>
      </w:tblGrid>
      <w:tr>
        <w:trPr/>
        <w:tc>
          <w:tcPr>
            <w:tcW w:w="3901" w:type="dxa"/>
            <w:tcBorders/>
          </w:tcPr>
          <w:p>
            <w:pPr>
              <w:pStyle w:val="Normal"/>
              <w:tabs>
                <w:tab w:val="clear" w:pos="708"/>
                <w:tab w:val="left" w:pos="10632" w:leader="none"/>
              </w:tabs>
              <w:bidi w:val="0"/>
              <w:ind w:right="28"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ind w:right="28" w:hanging="0"/>
              <w:jc w:val="center"/>
              <w:rPr/>
            </w:pPr>
            <w:r>
              <w:rPr/>
            </w:r>
          </w:p>
        </w:tc>
      </w:tr>
    </w:tbl>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ìåðíî ó ïîëîâèíû S-ãàëàêòèê ÿäðî ñèëüíî âûòÿíóòî è ñïèðàëüíûå ðóêàâà íà÷èíàþòñÿ ñ êîíöîâ ÿäðà. Òàêèå ãàëàêòèêè (ïåðåñå÷¸ííûå ñïèðàëüíûå, èëè ñïèðàëüíûå ñ ïåðåìû÷êîé - "áàðîì") îáîçíà÷àþòñÿ êàê SB-ãàëàêòèê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ÃÀËÀÊÒÈÊÈ.</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àê è â ïðèìåðå ñ àíòåííîé, âñÿ ñèñòåìà çåðêàëüíî ñèììåòðè÷íà îòíîñèòåëüíî ïëîñêîñòè, â êîòîðîé òå÷¸ò êðóãîâîé òîê. Ïðè âûïîëíåíèè çàêîíà ñîõðàíåíèÿ ÷¸òíîñòè èíòåíñèâíîñòü èçëó÷åíèÿ ýëåêòðîíîâ áåòà-ðàñïàäà äîëæíà áûòü îäèíàêîâîé ïî îáå ñòîðîíû ýòîé ïëîñêîñòè. Â ýêñïåðèìåíòå æå íàáëþäàëàñü ðåçêàÿ àñèììåòðèÿ: ïî îäíó ñòîðîíó ïëîñêîñòè èñïóñêàëîñü íà 40% áîëüøå ýëåêòðîíîâ, ÷åì ïî äðóãóþ.»</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ÒÍÎÑÒÜ.</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Ìàãíèòíûå ïîëÿ ãàëàêòèê èãðàþò âàæíóþ ðîëü â äèíàìèêå ìåæçâåçäíîé ñðåäû è â ïðîöåññàõ çâ¸çäîîáðàçîâàíèÿ. Ìàãíèòíîå ïîëå, â ÷àñòíîñòè, îòâåòñòâåííî çà óäåðæàíèå êîñìè÷åñêèõ ëó÷åé â ãàëàêòèêå, çà âûòÿíóòóþ ôîðìó è âîëîêíèñòóþ ñòðóêòóðó ìíîãèõ òèïîâ òóìàííîñòåé, îíî èãðàåò ðåøàþùóþ ðîëü â ïðîöåññàõ ïåðåíîñà ìîìåíòà êîëè÷åñòâà äâèæåíèÿ èç ìåæçâ¸çäíûõ îáëàêîâ ïðè ôîðìèðîâàíèè çâ¸çä è â ïåðåðàñïðåäåëåíèè ìîìåíòà êîëè÷åñòâà äâèæåíèÿ ìåæäó ïðîòîçâ¸çäàìè è ïðîòîïëàíåòàìè. ... Â ñïèðàëüíûõ ãàëàêòèêàõ ìàãíèòíîå ïîëå íàèáîëåå ñèëüíî â ñïèðàëüíûõ ðóêàâàõ, ãäå îíî â ñðåäíåì âûòÿíóòî âäîëü ðóêàâ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ÌÀÃÍÈÒÍÛÅ ÏÎËß ÃÀËÀÊÒÈÊ.</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Çâåçäû â ñïèðàëüíûõ ãàëàêòèêàõ êàê áû âðàùàþòñÿ âîêðóã åå öåíòðà (ÿäðà) ïðîòèâ íàïðàâëåíèÿ çàêðó÷èâàíèÿ ñïèðàëè. Åñëè áû äâèæåíèå ïðîèñõîäèëî ê öåíòðó, òî ðóêàâà çà ñ÷¸ò ñîõðàíåíèÿ ìîìåíòà êîëè÷åñòâà äâèæåíèÿ çàêðó÷èâàëèñü áû ïî íàïðàâëåíèþ äâèæåíèÿ, êàê, íàïðèìåð, ó àòìîñôåðíûõ öèêëîíîâ. Òàêæå ñèììåòðè÷íîå ðàñïîëîæåíèå ñïèðàëüíûõ ðóêàâîâ óêàçûâàåò íà òî, ÷òî âåùåñòâî èñõîäèò èìåííî èç öåíòðà ãàëàêòèêè, à íå íàîáîðîò: ñëèøêîì áîëüøèå ðàññòîÿíèÿ ìåæäó ñïèðàëüíûìè ðóêàâàìè, ÷òîáû îíè ìîãëè êàê-òî ïî èíîìó ñèíõðîíèçèðîâàòü òàêóþ ñèììåòðèþ.</w:t>
      </w:r>
    </w:p>
    <w:p>
      <w:pPr>
        <w:pStyle w:val="Normal"/>
        <w:tabs>
          <w:tab w:val="clear" w:pos="708"/>
          <w:tab w:val="left" w:pos="10632" w:leader="none"/>
        </w:tabs>
        <w:bidi w:val="0"/>
        <w:ind w:right="424" w:hanging="0"/>
        <w:jc w:val="both"/>
        <w:rPr/>
      </w:pPr>
      <w:r>
        <w:rPr/>
      </w:r>
    </w:p>
    <w:tbl>
      <w:tblPr>
        <w:tblW w:w="3529" w:type="dxa"/>
        <w:jc w:val="left"/>
        <w:tblInd w:w="1775" w:type="dxa"/>
        <w:tblLayout w:type="fixed"/>
        <w:tblCellMar>
          <w:top w:w="0" w:type="dxa"/>
          <w:left w:w="0" w:type="dxa"/>
          <w:bottom w:w="0" w:type="dxa"/>
          <w:right w:w="0" w:type="dxa"/>
        </w:tblCellMar>
      </w:tblPr>
      <w:tblGrid>
        <w:gridCol w:w="3529"/>
      </w:tblGrid>
      <w:tr>
        <w:trPr/>
        <w:tc>
          <w:tcPr>
            <w:tcW w:w="3529" w:type="dxa"/>
            <w:tcBorders/>
          </w:tcPr>
          <w:p>
            <w:pPr>
              <w:pStyle w:val="Normal"/>
              <w:tabs>
                <w:tab w:val="clear" w:pos="708"/>
                <w:tab w:val="left" w:pos="10632" w:leader="none"/>
              </w:tabs>
              <w:bidi w:val="0"/>
              <w:ind w:right="81"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ind w:right="81" w:hanging="0"/>
              <w:jc w:val="center"/>
              <w:rPr/>
            </w:pPr>
            <w:r>
              <w:rPr/>
            </w:r>
          </w:p>
        </w:tc>
      </w:tr>
    </w:tbl>
    <w:p>
      <w:pPr>
        <w:pStyle w:val="Normal"/>
        <w:tabs>
          <w:tab w:val="clear" w:pos="708"/>
          <w:tab w:val="left" w:pos="10632" w:leader="none"/>
        </w:tabs>
        <w:bidi w:val="0"/>
        <w:ind w:right="424" w:hanging="0"/>
        <w:jc w:val="left"/>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Àííèãèëÿöèîííîå èçëó÷åíèå èç îáëàñòè öåíòðà Ãàëàêòèêè íàáëþäàëîñü íà÷èíàÿ ñ 1968 ... Èñòî÷íèê ïîçèòðîíîâ íåèçâåñòåí.»</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ÀÍÍÈÃÈËßÖÈ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èì îáðàçîì, ïîëó÷àåòñÿ, ÷òî ñïèðàëüíûå ãàëàêòèêè íàïîëîâèíó ñîñòîÿò èç ÷àñòèö è íàïîëîâèíó èç àíòè÷àñòèö. Ñïèðàëüíûå ðóêàâà èç âåùåñòâà è àíòèâåùåñòâà, ðàçëåòàÿñü â ïðîòèâîïîëîæíûõ íàïðàâëåíèÿõ, íå ïåðåñåêàþòñÿ â ïðîñòðàíñòâå, ïîýòîìó àííèãèëÿöèè ìåæäó íèìè íå ïðîèñõîäèò, çà èñêëþ÷åíèåì ðåäêèõ ñëó÷àåâ, íàáëþäàåìûõ êàê ãàììà-âñïëåñêè. Òîëüêî ñòîëêíîâåíèåì áîëüøèõ ìàññ âåùåñòâà ñ àíòèâåùåñòâîì ìîæíî îáúÿñíèòü èñêëþ÷èòåëüíóþ ìîùíîñòü ãàììà-âñïëåñêîâ çà ñâåðõêîðîòêîå âðåìÿ. Ýíåðãèÿ âçðûâà 10</w:t>
      </w:r>
      <w:r>
        <w:rPr>
          <w:b w:val="false"/>
          <w:bCs w:val="false"/>
          <w:i w:val="false"/>
          <w:iCs w:val="false"/>
          <w:caps w:val="false"/>
          <w:smallCaps w:val="false"/>
          <w:strike w:val="false"/>
          <w:dstrike w:val="false"/>
          <w:outline w:val="false"/>
          <w:vanish w:val="false"/>
          <w:position w:val="6"/>
          <w:sz w:val="14"/>
          <w:szCs w:val="14"/>
        </w:rPr>
        <w:t>+44</w:t>
      </w:r>
      <w:r>
        <w:rPr/>
        <w:t xml:space="preserve"> - 10</w:t>
      </w:r>
      <w:r>
        <w:rPr>
          <w:b w:val="false"/>
          <w:bCs w:val="false"/>
          <w:i w:val="false"/>
          <w:iCs w:val="false"/>
          <w:caps w:val="false"/>
          <w:smallCaps w:val="false"/>
          <w:strike w:val="false"/>
          <w:dstrike w:val="false"/>
          <w:outline w:val="false"/>
          <w:vanish w:val="false"/>
          <w:position w:val="6"/>
          <w:sz w:val="14"/>
          <w:szCs w:val="14"/>
        </w:rPr>
        <w:t>+47</w:t>
      </w:r>
      <w:r>
        <w:rPr>
          <w:b w:val="false"/>
          <w:bCs w:val="false"/>
          <w:i w:val="false"/>
          <w:iCs w:val="false"/>
          <w:caps w:val="false"/>
          <w:smallCaps w:val="false"/>
          <w:strike w:val="false"/>
          <w:dstrike w:val="false"/>
          <w:outline w:val="false"/>
          <w:vanish w:val="false"/>
          <w:sz w:val="12"/>
          <w:szCs w:val="12"/>
        </w:rPr>
        <w:t> </w:t>
      </w:r>
      <w:r>
        <w:rPr/>
        <w:t>Äæ, êîòîðàÿ âûäåëÿåòñÿ â òå÷åíèå íåñêîëüêèõ ñåêóíä, ýòî áîëüøå, ÷åì ïðè ñàìûõ ãðàíäèîçíûõ âçðûâàõ ñâåðõíîâûõ, âûñâå÷èâàþùèõ ìåíüøóþ ýíåðãèþ çà ìåñÿöû. Ñ ïîìîùüþ ñîâðåìåííîé àïïàðàòóðû â ñóòêè â ñðåäíåì íàáëþäàåòñÿ îäèí ãàììà-âñïëåñê. Ìíîãî÷èñëåííûå íàáëþäåíèÿ ïîêàçàëè, ÷òî ãàììà-âñïëåñê - ýòî ÷èñòûé (àííèãèëÿöèîííûé) âçðûâ, âåùåñòâî ïî÷òè íå âûáðàñûâàåòñÿ, âûáðàñûâàåòñÿ ÷èñòàÿ ýíåðãèÿ â âèäå ýëåêòðîìàãíèòíîãî èçëó÷åíèÿ è ðåëÿòèâèñòñêèõ ÷àñòèö. Êðóòîé ôðîíò íàðàñòàíèÿ ãàììà-âñïëåñêîâ è ìåäëåííûé ñïàä (ïîñëåñâå÷åíèå) ãîâîðÿò î òîì, ÷òî ýòî èìåííî âçðûâû, à íå óçêèå ëó÷è, íàïðèìåð, îò ïóëüñàðîâ. Åñëè æå ïðåäïîëîæèòü, ÷òî çàêîí ñîõðàíåíèÿ áàðèîííîãî çàðÿäà âñ¸-òàêè íàðóøàåòñÿ è â öåíòðå ãàëàêòèêè ïîä äåéñòâèåì âàêóóìíûõ ôëóêòóàöèé ðîæäàþòñÿ â îñíîâíîì ÷àñòèöû, à íå àíòè÷àñòèöû, òî âñ¸ ðàâíî ïîä äåéñòâèåì ìåæãàëàêòè÷åñêîãî ìàãíèòíîãî ïîëÿ ïðîèñõîäèò èõ ðàçäåëåíèå íà äâå ñòðóè (ó ìàãíèòà äâà ïîëþñà), êîòîðûå îáðàçóþò äâà ñïèðàëüíûõ ðóêàâ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 ïîñëåäíåå âðåìÿ âûÿñíèëîñü, ÷òî êðàñíîå ñìåùåíèå íåëüçÿ îáúÿñíèòü ìåòàôèçè÷åñêîé òåîðèåé "Áîëüøîãî âçðûâà" êàê ðàñøèðåíèå Âñåëåííîé èç îäíîé òî÷êè, òàê êàê áûëè îáíàðóæåíû çâåçäû, âîçðàñò êîòîðûõ íàìíîãî ïðåâûøàåò âðåìÿ, ïðîøåäøåå ïîñëå âçðûâà. Âîçíèêëî ëîãè÷åñêîå ïðîòèâîðå÷èå - çâåçäû óæå ñóùåñòâîâàëè äî "Áîëüøîãî âçðûâà", òàêæå âçðûâ èç òî÷êè - ýòî íàðóøåíèå ïðè÷èííî-ñëåäñòâåííîé ñâÿçè, ÷òî íåäîïóñòèìî ñ òî÷êè çðåíèÿ ìàòåðèàëèçìà. Âñåëåííàÿ îäíîðîäíà è èçîòðîïíà, ò.å. íåò ïðèçíàêîâ "Áîëüøîãî âçðûâà". Òàêèì îáðàçîì, åñëè âçðûâà íå áûëî, òî êðàñíîå ñìåùåíèå ìîæíî îáúÿñíèòü òîëüêî çàòóõàíèåì ýëåêòðîìàãíèòíûõ âîëí. Ò.å. ýëåêòðîìàãíèòíûå âîëíû, ðàñïðîñòðàíÿÿñü â ïîëåâîì ïðîñòðàíñòâå, çàòóõàþò (êðàñíåþò), ïåðåäàâàÿ (âîçâðàùàÿ) ýíåðãèþ êîëåáàíèé ïîëþ, òåì ñàìûì óâåëè÷èâàÿ "òåìïåðàòóðó" ïîëåâîé ñðåäû. Ïîëó÷àåòñÿ, ÷òî ýëåêòðîìàãíèòíûå âîëíû ìîãóò ïîãëîùàòüñÿ íå òîëüêî ïîëåì, íàõîäÿùèìñÿ â âîçáóæä¸ííîì ñîñòîÿíèè (÷àñòèöàìè âåùåñòâà), íî è ïîëåì, íàõîäÿùèìñÿ â âàêóóìíîì ñîñòîÿíèè, ïîñòåïåííî çàòóõàÿ â í¸ì. Òàêèì îáðàçîì, ïîëåâîå ïðîñòðàíñòâî íå ÿâëÿåòñÿ àáñîëþòíî èäåàëüíûì äëÿ ðàñïðîñòðàíåíèÿ ýëåêòðîìàãíèòíûõ âîëí è ýòî íàáëþäàåòñÿ, êàê ýôôåêò çàòóõàíèÿ ôîòîíîâ â ôèçè÷åñêîì âàêóóìå. Åñëè â ñðåäå íàáëþäàþòñÿ ýëåêòðîìàãíèòíûå ôëóêòóàöèè, òî â òàêîé ñðåäå äîëæíî íàáëþäàòüñÿ ïîãëîùåíèå ýëåêòðîìàãíèòíûõ âîëí, ãäå ýíåðãèÿ âîëí ïåðåõîäèò â ýíåðãèþ ôëóêòóàöè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Äëÿ ëó÷à, ïðîõîäÿùåãî âáëèçè Ñîëíöà, ýòà äîïîëíèòåëüíàÿ çàäåðæêà ñîñòàâëÿåò îêîëî 2·10</w:t>
      </w:r>
      <w:r>
        <w:rPr>
          <w:b w:val="false"/>
          <w:bCs w:val="false"/>
          <w:i/>
          <w:iCs w:val="false"/>
          <w:caps w:val="false"/>
          <w:smallCaps w:val="false"/>
          <w:strike w:val="false"/>
          <w:dstrike w:val="false"/>
          <w:outline w:val="false"/>
          <w:vanish w:val="false"/>
          <w:position w:val="6"/>
          <w:sz w:val="14"/>
          <w:szCs w:val="14"/>
        </w:rPr>
        <w:softHyphen/>
        <w:t>4</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ñåê.»</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ÒßÃÎÒÅÍ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âáëèçè ìàññû óìåíüøàåòñÿ "òåìïåðàòóðà" ïîëåâîé ñðåäû (àíàëîãèÿ: â õîëîäíîé âîçäóøíîé ñðåäå çâóê ðàñïðîñòðàíÿåòñÿ ìåäëåííåå), ÷òî ñîçäàåò ðàçíîñòü äàâëåíèÿ êîëåáàíèé ïîëÿ ôëóêòóàöèîííîãî õàðàêòåð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äíàêî ñóùåñòâóþò íóëåâûå êîëåáàíèÿ ïîëÿ ôëóêòóàöèîííîãî õàðàêòåðà, ýíåðãèÿ êîòîðûõ áåñêîíå÷íà, òàê êàê ÷èñëî ñòåïåíåé ñâîáîäû ïîëÿ áåñêîíå÷íî âåëèêî.»</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ÔÈÇÈÊÀ.</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ðàññìàòðèâàÿ äëÿ ïðîñòîòû îäíîðîäíîå ïîëå òÿæåñòè, íàèíèçøåå ýíåðãåòè÷åñêîå ñîñòîÿíèå (íóëåâûå êîëåáàíèÿ) ýëåêòðîìàãíèòíîãî ïîëÿ òàì îáëàäàåò íåíóëåâîé òåìïåðàòóðîé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ÄÈÍÀÌ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ðàññìàòðèâàÿ â ýëåêòðîäèíàìèêå ïîëå òÿæåñòè, ïðåäñòàâëÿþò âàêóóìíîå (íèçøåå ïî ýíåðãèè) ñîñòîÿíèå ýëåêòðîìàãíèòíîãî ïîëÿ, ãäå íóëåâûå êîëåáàíèÿ îáëàäàþò íåíóëåâîé òåìïåðàòóðîé îòíîñèòåëüíî óñëîâíîãî íóëåâîãî óðîâí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êâàíòîâîé òåîðèè ïîëÿ äëÿ îïèñàíèÿ âûðîæäåíèÿ âàêóóìà óäîáíî ïîëüçîâàòüñÿ ýôôåêòèâíûì ïîòåíöèàëîì ñèñòåìû, îïðåäåëÿþùèì ïëîòíîñòü ýíåðãèè â âàêóóìíîì ñîñòîÿíè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ÛÐÎÆÄÅÍÈÅ ÂÀÊÓÓÌÀ.</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àêóóìíîå, èëè íèçøåå ïî ýíåðãèè, ñîñòîÿíèå ñëåäóåò ïðåäñòàâëÿòü íå â âèäå "ïóñòîãî" ïðîñòðàíñòâà, à êàê ñâîåîáðàçíóþ ñðåäó ôëóêòóèðóþùèõ ñ áîëüøîé àìïëèòóäîé ïîëå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ÀÊÓÓÌÍÛÉ ÊÎÍÄÅÍÑÀÒ.</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Àìïëèòóäà ôëóêòóàöèé â ðàçíûõ îáëàñòÿõ ïîëåâîãî ïðîñòðàíñòâà ìîæåò áûòü ðàçëè÷íîé. ×åì âûøå "òåìïåðàòóðà" âàêóóìíîé (ïîëåâîé) ñðåäû, òåì áîëüøå àìïëèòóäà ôëóêòóàöèé. Âåùåñòâî êàê äèññèïàòèâíàÿ ñðåäà, ïðåîáðàçóÿ ýíåðãèþ ôëóêòóàöèé â ðàçëè÷íûå óñòîé÷èâûå âîçáóæä¸ííûå ñîñòîÿíèÿ ïîëÿ, "îõëàæäàåò" âàêóóì, ò.å. ãðàâèòàöèÿ ñâÿçàíà ñ "òåïëîâûì èñêðèâëåíèåì" ïîëåâîãî ïðîñòðàíñòâà. "Îõëàæäåíèå" âàêóóìà ïðåäñòàâëÿåò îòðèöàòåëüíîå çíà÷åíèå ïëîòíîñòè ýíåðãèè ïîëåâîãî ïðîñòðàíñòâà (ãðàâèòàöèîí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softHyphen/>
      </w:r>
      <w:r>
        <w:rPr>
          <w:rFonts w:ascii="Symbol" w:hAnsi="Symbol"/>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8</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Normal"/>
        <w:tabs>
          <w:tab w:val="clear" w:pos="708"/>
          <w:tab w:val="left" w:pos="10632" w:leader="none"/>
        </w:tabs>
        <w:bidi w:val="0"/>
        <w:ind w:right="424" w:hanging="0"/>
        <w:jc w:val="both"/>
        <w:rPr/>
      </w:pPr>
      <w:r>
        <w:rPr/>
        <w:t xml:space="preserve">(ôîðìóëà äëÿ øàðà, ïðè </w:t>
      </w:r>
      <w:r>
        <w:rPr>
          <w:b w:val="false"/>
          <w:bCs w:val="false"/>
          <w:i/>
          <w:iCs w:val="false"/>
          <w:caps w:val="false"/>
          <w:smallCaps w:val="false"/>
          <w:strike w:val="false"/>
          <w:dstrike w:val="false"/>
          <w:outline w:val="false"/>
          <w:vanish w:val="false"/>
        </w:rPr>
        <w:t>r</w:t>
      </w:r>
      <w:r>
        <w:rPr/>
        <w:t xml:space="preserve"> áîëüøåì, ÷åì åãî ðàäèóñ), ãäå </w:t>
      </w:r>
      <w:r>
        <w:rPr>
          <w:rFonts w:ascii="Symbol" w:hAnsi="Symbol"/>
          <w:b w:val="false"/>
          <w:bCs w:val="false"/>
          <w:i/>
          <w:iCs w:val="false"/>
          <w:caps w:val="false"/>
          <w:smallCaps w:val="false"/>
          <w:strike w:val="false"/>
          <w:dstrike w:val="false"/>
          <w:outline w:val="false"/>
          <w:vanish w:val="false"/>
        </w:rPr>
        <w:t>g</w:t>
      </w:r>
      <w:r>
        <w:rPr/>
        <w:t xml:space="preserve"> - ãðàâèòàöèîííàÿ ïîñòîÿííàÿ, </w:t>
      </w:r>
      <w:r>
        <w:rPr>
          <w:b w:val="false"/>
          <w:bCs w:val="false"/>
          <w:i/>
          <w:iCs w:val="false"/>
          <w:caps w:val="false"/>
          <w:smallCaps w:val="false"/>
          <w:strike w:val="false"/>
          <w:dstrike w:val="false"/>
          <w:outline w:val="false"/>
          <w:vanish w:val="false"/>
        </w:rPr>
        <w:t>M</w:t>
      </w:r>
      <w:r>
        <w:rPr/>
        <w:t xml:space="preserve"> - ìàññà øàðà, </w:t>
      </w:r>
      <w:r>
        <w:rPr>
          <w:b w:val="false"/>
          <w:bCs w:val="false"/>
          <w:i/>
          <w:iCs w:val="false"/>
          <w:caps w:val="false"/>
          <w:smallCaps w:val="false"/>
          <w:strike w:val="false"/>
          <w:dstrike w:val="false"/>
          <w:outline w:val="false"/>
          <w:vanish w:val="false"/>
        </w:rPr>
        <w:t>r</w:t>
      </w:r>
      <w:r>
        <w:rPr/>
        <w:t xml:space="preserve"> - ðàññòîÿíèå îò öåíòðà øàðà. Íàïðèìåð, íà ïîâåðõíîñòè Çåìëè â êàæäîì êóáè÷åñêîì ìåòðå ïðîñòðàíñòâà âåëè÷èíà ïîëåâîé ýíåðãèè èìååò îòðèöàòåëüíîå çíà÷åíèå 5.7·10</w:t>
      </w:r>
      <w:r>
        <w:rPr>
          <w:b w:val="false"/>
          <w:bCs w:val="false"/>
          <w:i w:val="false"/>
          <w:iCs w:val="false"/>
          <w:caps w:val="false"/>
          <w:smallCaps w:val="false"/>
          <w:strike w:val="false"/>
          <w:dstrike w:val="false"/>
          <w:outline w:val="false"/>
          <w:vanish w:val="false"/>
          <w:position w:val="6"/>
          <w:sz w:val="14"/>
          <w:szCs w:val="14"/>
        </w:rPr>
        <w:t>10</w:t>
      </w:r>
      <w:r>
        <w:rPr>
          <w:b w:val="false"/>
          <w:bCs w:val="false"/>
          <w:i w:val="false"/>
          <w:iCs w:val="false"/>
          <w:caps w:val="false"/>
          <w:smallCaps w:val="false"/>
          <w:strike w:val="false"/>
          <w:dstrike w:val="false"/>
          <w:outline w:val="false"/>
          <w:vanish w:val="false"/>
          <w:sz w:val="12"/>
          <w:szCs w:val="12"/>
        </w:rPr>
        <w:t> </w:t>
      </w:r>
      <w:r>
        <w:rPr/>
        <w:t xml:space="preserve">Äæ, ÷òî, ñîãëàñíî ñîîòíîøåíèþ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ñîîòâåòñòâóåò 6.4·10</w:t>
      </w:r>
      <w:r>
        <w:rPr>
          <w:b w:val="false"/>
          <w:bCs w:val="false"/>
          <w:i w:val="false"/>
          <w:iCs w:val="false"/>
          <w:caps w:val="false"/>
          <w:smallCaps w:val="false"/>
          <w:strike w:val="false"/>
          <w:dstrike w:val="false"/>
          <w:outline w:val="false"/>
          <w:vanish w:val="false"/>
          <w:position w:val="6"/>
          <w:sz w:val="14"/>
          <w:szCs w:val="14"/>
        </w:rPr>
        <w:softHyphen/>
        <w:t>7</w:t>
      </w:r>
      <w:r>
        <w:rPr>
          <w:b w:val="false"/>
          <w:bCs w:val="false"/>
          <w:i w:val="false"/>
          <w:iCs w:val="false"/>
          <w:caps w:val="false"/>
          <w:smallCaps w:val="false"/>
          <w:strike w:val="false"/>
          <w:dstrike w:val="false"/>
          <w:outline w:val="false"/>
          <w:vanish w:val="false"/>
          <w:sz w:val="12"/>
          <w:szCs w:val="12"/>
        </w:rPr>
        <w:t> </w:t>
      </w:r>
      <w:r>
        <w:rPr/>
        <w:t>êã, äëÿ ñðàâíåíèÿ - òàêóþ æå âåëè÷èíó ãðàâèòàöèîííîé ýíåðãèè ñâÿçè íà ïîâåðõíîñòè Çåìëè èìååò òåëî ìàññîé 920</w:t>
      </w:r>
      <w:r>
        <w:rPr>
          <w:b w:val="false"/>
          <w:bCs w:val="false"/>
          <w:i w:val="false"/>
          <w:iCs w:val="false"/>
          <w:caps w:val="false"/>
          <w:smallCaps w:val="false"/>
          <w:strike w:val="false"/>
          <w:dstrike w:val="false"/>
          <w:outline w:val="false"/>
          <w:vanish w:val="false"/>
          <w:sz w:val="12"/>
          <w:szCs w:val="12"/>
        </w:rPr>
        <w:t> </w:t>
      </w:r>
      <w:r>
        <w:rPr/>
        <w:t>êã.</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íàïðÿæ¸ííîñòü ãðàâèòàöèîííîãî ïîëÿ íåïîäâèæíîé ìàòåðèàëüíîé òî÷êè ìàññîé M, íàõîäÿùåéñÿ â íà÷àëå êîîðäèíàò, ðàâíà G</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softHyphen/>
      </w:r>
      <w:r>
        <w:rPr>
          <w:rFonts w:ascii="Symbol" w:hAnsi="Symbol"/>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7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Ñîîòâåòñòâåííî, ãðàâèòàöèîííûé ïîòîê:</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t>Ô</w:t>
      </w:r>
      <w:r>
        <w:rPr>
          <w:b w:val="false"/>
          <w:bCs w:val="false"/>
          <w:i/>
          <w:iCs w:val="false"/>
          <w:caps w:val="false"/>
          <w:smallCaps w:val="false"/>
          <w:strike w:val="false"/>
          <w:dstrike w:val="false"/>
          <w:outline w:val="false"/>
          <w:vanish w:val="false"/>
          <w:position w:val="-4"/>
          <w:sz w:val="14"/>
          <w:szCs w:val="14"/>
        </w:rPr>
        <w:t>g</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softHyphen/>
      </w:r>
      <w:r>
        <w:rPr>
          <w:rFonts w:ascii="Symbol" w:hAnsi="Symbol"/>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rPr>
        <w:t>MS</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2</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S</w:t>
      </w:r>
      <w:r>
        <w:rPr/>
        <w:t xml:space="preserve"> - ïëîùàäü. Ïëîòíîñòü ýíåðãèè ãðàâèòàöèîí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softHyphen/>
        <w:t>G</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8</w:t>
      </w:r>
      <w:r>
        <w:rPr>
          <w:b w:val="false"/>
          <w:bCs w:val="false"/>
          <w:i w:val="false"/>
          <w:iCs w:val="false"/>
          <w:caps w:val="false"/>
          <w:smallCaps w:val="false"/>
          <w:strike w:val="false"/>
          <w:dstrike w:val="false"/>
          <w:outline w:val="false"/>
          <w:vanish w:val="false"/>
        </w:rPr>
        <w:t>p</w:t>
      </w:r>
      <w:r>
        <w:rPr>
          <w:rFonts w:ascii="Symbol" w:hAnsi="Symbol"/>
          <w:b w:val="false"/>
          <w:bCs w:val="false"/>
          <w:i/>
          <w:iCs w:val="false"/>
          <w:caps w:val="false"/>
          <w:smallCaps w:val="false"/>
          <w:strike w:val="false"/>
          <w:dstrike w:val="false"/>
          <w:outline w:val="false"/>
          <w:vanish w:val="false"/>
          <w:sz w:val="20"/>
        </w:rPr>
        <w:t>g</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Çíàê ìèíóñ â ôîðìóëå ñâÿçàí ñ îòðèöàòåëüíûì çíà÷åíèåì ãðàâèòàöèîííîé ýíåðãèè è îçíà÷àåò òî, ÷òî ãðàâèòàöèîííûå ïîòîêè (ëèíèè ãðàâèòàöèîííîé èíäóêöèè) âñåãäà íà÷èíàþòñÿ â ïîëåâîì ïðîñòðàíñòâå (ôèçè÷åñêîì âàêóóìå) è èìåþò íàïðàâëåíèå â ñòîðîíó ìàññ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Ãðàâèòàöèîííûé ïîòîê íàïðÿæåííîñòè ïîëÿ îáëàäàåò ýíåðãèåé, íàïðèìåð, ýíåðãèÿ ãðàâèòàöèîííîãî ïîëÿ (ïîòîêà) øàð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U</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softHyphen/>
      </w:r>
      <w:r>
        <w:rPr/>
        <w:t>3</w:t>
      </w:r>
      <w:r>
        <w:rPr>
          <w:rFonts w:ascii="Symbol" w:hAnsi="Symbol"/>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5</w:t>
      </w:r>
      <w:r>
        <w:rPr>
          <w:b w:val="false"/>
          <w:bCs w:val="false"/>
          <w:i/>
          <w:iCs w:val="false"/>
          <w:caps w:val="false"/>
          <w:smallCaps w:val="false"/>
          <w:strike w:val="false"/>
          <w:dstrike w:val="false"/>
          <w:outline w:val="false"/>
          <w:vanish w:val="false"/>
        </w:rPr>
        <w:t>R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Çàäà÷è ïî îáùåé ôèçèêå. È.Å.Èðîäîâ. 2001. Ñ.34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M</w:t>
      </w:r>
      <w:r>
        <w:rPr/>
        <w:t xml:space="preserve"> - ìàññà øàðà, </w:t>
      </w:r>
      <w:r>
        <w:rPr>
          <w:b w:val="false"/>
          <w:bCs w:val="false"/>
          <w:i/>
          <w:iCs w:val="false"/>
          <w:caps w:val="false"/>
          <w:smallCaps w:val="false"/>
          <w:strike w:val="false"/>
          <w:dstrike w:val="false"/>
          <w:outline w:val="false"/>
          <w:vanish w:val="false"/>
        </w:rPr>
        <w:t>R</w:t>
      </w:r>
      <w:r>
        <w:rPr/>
        <w:t xml:space="preserve"> - ðàäèóñ øàðà, - ÷åì áîëüøå ìàññà, òåì ìåíüøå ýíåðãèÿ ïîëÿ. Íàïðèìåð, ãðàâèòàöèîííîå ïîëå Çåìëè èìååò îòðèöàòåëüíóþ ýíåðãèþ 2.2·10</w:t>
      </w:r>
      <w:r>
        <w:rPr>
          <w:b w:val="false"/>
          <w:bCs w:val="false"/>
          <w:i w:val="false"/>
          <w:iCs w:val="false"/>
          <w:caps w:val="false"/>
          <w:smallCaps w:val="false"/>
          <w:strike w:val="false"/>
          <w:dstrike w:val="false"/>
          <w:outline w:val="false"/>
          <w:vanish w:val="false"/>
          <w:position w:val="6"/>
          <w:sz w:val="14"/>
          <w:szCs w:val="14"/>
        </w:rPr>
        <w:t>32</w:t>
      </w:r>
      <w:r>
        <w:rPr>
          <w:b w:val="false"/>
          <w:bCs w:val="false"/>
          <w:i w:val="false"/>
          <w:iCs w:val="false"/>
          <w:caps w:val="false"/>
          <w:smallCaps w:val="false"/>
          <w:strike w:val="false"/>
          <w:dstrike w:val="false"/>
          <w:outline w:val="false"/>
          <w:vanish w:val="false"/>
          <w:sz w:val="12"/>
          <w:szCs w:val="12"/>
        </w:rPr>
        <w:t> </w:t>
      </w:r>
      <w:r>
        <w:rPr/>
        <w:t xml:space="preserve">Äæ, ÷òî, ñîãëàñíî ñîîòíîøåíèþ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ñîîòâåòñòâóåò 2.5·10</w:t>
      </w:r>
      <w:r>
        <w:rPr>
          <w:b w:val="false"/>
          <w:bCs w:val="false"/>
          <w:i w:val="false"/>
          <w:iCs w:val="false"/>
          <w:caps w:val="false"/>
          <w:smallCaps w:val="false"/>
          <w:strike w:val="false"/>
          <w:dstrike w:val="false"/>
          <w:outline w:val="false"/>
          <w:vanish w:val="false"/>
          <w:position w:val="6"/>
          <w:sz w:val="14"/>
          <w:szCs w:val="14"/>
        </w:rPr>
        <w:t>15</w:t>
      </w:r>
      <w:r>
        <w:rPr>
          <w:b w:val="false"/>
          <w:bCs w:val="false"/>
          <w:i w:val="false"/>
          <w:iCs w:val="false"/>
          <w:caps w:val="false"/>
          <w:smallCaps w:val="false"/>
          <w:strike w:val="false"/>
          <w:dstrike w:val="false"/>
          <w:outline w:val="false"/>
          <w:vanish w:val="false"/>
          <w:sz w:val="12"/>
          <w:szCs w:val="12"/>
        </w:rPr>
        <w:t> </w:t>
      </w:r>
      <w:r>
        <w:rPr/>
        <w:t>êã, äëÿ ñðàâíåíèÿ - ìàññà Çåìëè 5.98·10</w:t>
      </w:r>
      <w:r>
        <w:rPr>
          <w:b w:val="false"/>
          <w:bCs w:val="false"/>
          <w:i w:val="false"/>
          <w:iCs w:val="false"/>
          <w:caps w:val="false"/>
          <w:smallCaps w:val="false"/>
          <w:strike w:val="false"/>
          <w:dstrike w:val="false"/>
          <w:outline w:val="false"/>
          <w:vanish w:val="false"/>
          <w:position w:val="6"/>
          <w:sz w:val="14"/>
          <w:szCs w:val="14"/>
        </w:rPr>
        <w:t>24</w:t>
      </w:r>
      <w:r>
        <w:rPr>
          <w:b w:val="false"/>
          <w:bCs w:val="false"/>
          <w:i w:val="false"/>
          <w:iCs w:val="false"/>
          <w:caps w:val="false"/>
          <w:smallCaps w:val="false"/>
          <w:strike w:val="false"/>
          <w:dstrike w:val="false"/>
          <w:outline w:val="false"/>
          <w:vanish w:val="false"/>
          <w:sz w:val="12"/>
          <w:szCs w:val="12"/>
        </w:rPr>
        <w:t> </w:t>
      </w:r>
      <w:r>
        <w:rPr/>
        <w:t xml:space="preserve">êã. Åñëè æå ðàäèóñ øàðà ðàâåí ãðàâèòàöèîííîìó ðàäèóñó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rFonts w:ascii="Symbol" w:hAnsi="Symbol"/>
          <w:b w:val="false"/>
          <w:bCs w:val="false"/>
          <w:i/>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4"/>
          <w:szCs w:val="14"/>
        </w:rPr>
        <w:t>2</w:t>
      </w:r>
      <w:r>
        <w:rPr/>
        <w:t xml:space="preserve">, òî ìàññà îòðèöàòåëüíîé ýíåðãèè ãðàâèòàöèîííîãî ïîëÿ ðàâíà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ïîëÿ</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0.3</w:t>
      </w:r>
      <w:r>
        <w:rPr>
          <w:b w:val="false"/>
          <w:bCs w:val="false"/>
          <w:i/>
          <w:iCs w:val="false"/>
          <w:caps w:val="false"/>
          <w:smallCaps w:val="false"/>
          <w:strike w:val="false"/>
          <w:dstrike w:val="false"/>
          <w:outline w:val="false"/>
          <w:vanish w:val="false"/>
        </w:rPr>
        <w:t>M</w:t>
      </w:r>
      <w:r>
        <w:rPr/>
        <w:t>, ò.å. ãðàâèòàöèîííûé äåôåêò ìàññû ñîñòàâëÿåò ïî÷òè òðåòü îò ïåðâîíà÷àëüíîé ìàññû, ñîîòâåòñòâåííî, äëÿ îáðàçîâàíèÿ "÷åðíîé äûðû" áóäåò íå õâàòàòü òðåòè ìàññû, êîòîðàÿ ïðè ñæàòèè óõîäèò â âèäå èçëó÷åíèÿ. Äàëüíåéøåå ñæàòèå èëè óâåëè÷åíèå ìàññû øàðà ïðèâåä¸ò ê òîìó, ÷òî ìàññà øàðà ïî àáñîëþòíîé âåëè÷èíå ñðàâíÿåòñÿ ñ ìàññîé ãðàâèòàöèîííîãî ïîëÿ è èõ ñóììàðíàÿ ìàññà (ýíåðãèÿ) áóäåò ðàâíà íóë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àêèì îáðàçîì, ìàññà òåëà, ïðåîáðàçóÿ ýíåðãèþ âàêóóìíûõ ôëóêòóàöèé, ñîçäà¸ò â îêðóæàþùåì ïîëåâîì ïðîñòðàíñòâå îòðèöàòåëüíóþ ïëîòíîñòü ýíåðãèè ïîëÿ. Ò.å. ãðàâèòàöèîííûé ïîòîê - ýòî äâèæóùèéñÿ â ñòîðîíó ìàññû ïîòîê ýíåðãèè ôëóêòóàöèé ïîëÿ, êîòîðûé â âåùåñòâå ïðåâðàùàåòñÿ â ðàçëè÷íûå óñòîé÷èâûå âîçáóæä¸ííûå ñîñòîÿíèÿ ïîëÿ. ×åì áëèæå ê ìàññå, òåì ìåíüøå ïëîòíîñòü âíóòðåííåé ýíåðãèè ïîëÿ è òåì ìåíüøå àìïëèòóäà ôëóêòóàöèé, ÷òî ñîçäàåò ðàçíîñòü äàâëåíèÿ â âèäå ãðàâèòàöèîííîé ñèëû. Òîëüêî ïðåäñòàâëÿÿ ãðàâèòàöèîííîå âçàèìîäåéñòâèå êàê ðåçóëüòàò âàêóóìíûõ ôëóêòóàöèé, ìîæíî äàòü ëîãè÷åñêè íåïðîòèâîðå÷èâîå îáúÿñíåíèå, ïî÷åìó ãðàâèòàöèîííàÿ ýíåðãèÿ ïîëÿ èìååò îòðèöàòåëüíîå çíà÷åíèå. ×òîáû óìåíüøèòü ýíåðãèþ ãðàâèòàöèîííîãî ïîòîêà (ïî àáñîëþòíîé âåëè÷èíå), íåîáõîäèìî çàòðàòèòü ýíåðãè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Íàäî çàìåòèòü, ÷òî èçìåíåíèå "òåìïåðàòóðû" âàêóóìíîé (ïîëåâîé) ñðåäû - ýòî òàêæå èçìåíåíèå å¸ äèýëåêòðè÷åñêîé è ìàãíèòíîé ïðîíèöàåìîñòåé, íàïðèìåð, âáëèçè ìàññû îíè óâåëè÷èâàþòñÿ, òàê êàê ñêîðîñòü ðàñïðîñòðàíåíèÿ ýëåêòðîìàãíèòíûõ âîëí óìåíüøàåòñÿ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4"/>
          <w:szCs w:val="14"/>
        </w:rPr>
        <w:t>2</w:t>
      </w:r>
      <w:r>
        <w:rPr/>
        <w:t>. Èçìåíåíèå ýëåêòðè÷åñêèõ è ìàãíèòíûõ ñâîéñòâ ïðîèñõîäèò ïðè èçìåíåíèè ïëîòíîñòè ñðåä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ñêîðîñòü ðàñïðîñòðàíåíèÿ ýëåêòðîìàãíèòíûõ âîëí - âåëè÷èíà êîíå÷íàÿ. Îíà îïðåäåëÿåòñÿ ýëåêòðè÷åñêèìè è ìàãíèòíûìè ñâîéñòâàìè ñðåäû, â êîòîðîé ðàñïðîñòðàíÿåòñÿ ýëåêòðîìàãíèòíàÿ âîëíà ... ñêîðîñòü ðàñïðîñòðàíåíèÿ ýëåêòðîìàãíèòíîé âîëíû â âàêóóìå: 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t>)</w:t>
      </w:r>
      <w:r>
        <w:rPr>
          <w:b w:val="false"/>
          <w:bCs w:val="false"/>
          <w:i w:val="false"/>
          <w:iCs w:val="false"/>
          <w:caps w:val="false"/>
          <w:smallCaps w:val="false"/>
          <w:strike w:val="false"/>
          <w:dstrike w:val="false"/>
          <w:outline w:val="false"/>
          <w:vanish w:val="false"/>
          <w:position w:val="6"/>
          <w:sz w:val="16"/>
          <w:szCs w:val="16"/>
        </w:rPr>
        <w:softHyphen/>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b w:val="false"/>
          <w:bCs w:val="false"/>
          <w:i/>
          <w:iCs w:val="false"/>
          <w:caps w:val="false"/>
          <w:smallCaps w:val="false"/>
          <w:strike w:val="false"/>
          <w:dstrike w:val="false"/>
          <w:outline w:val="false"/>
          <w:vanish w:val="false"/>
        </w:rPr>
        <w:t>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59.</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àñòíîñòè, ñòàòè÷åñêîå ãðàâèòàöèîííîå ïîëå èãðàåò ðîëü ñðåäû ñ ýëåêòðè÷åñêîé è ìàãíèòíîé ïðîíèöàåìîñòÿì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ÄÈÍÀÌ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Ïëîòíîñòü ãðàâèòàöèîííûõ ïîòîêîâ èíäóêöèè âëèÿåò íà äèýëåêòðè÷åñêóþ è ìàãíèòíóþ ïðîíèöàåìîñòè âàêóóìà, ÷òî ïðèâîäèò ê èçìåíåíèþ ñêîðîñòè ðàñïðîñòðàíåíèÿ ýëåêòðè÷åñêîé è ìàãíèòíîé íàïðÿæ¸ííîñòåé ïîëÿ. Òàêæå ýòî îòðàæàåòñÿ íà ñîîòíîøåíèè ìåæäó ìàññîé è ýíåðãèåé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 òàê êàê îïðåäåëÿåòñÿ ÷åðåç äèýëåêòðè÷åñêóþ è ìàãíèòíóþ ïðîíèöàåìîñòè âàêóóì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 ãðàâèòàöèîííîì ïîëå ìîæåò çàìåäëÿòüñÿ íå òîëüêî ñêîðîñòü ñâåòà, íî è ñêîðîñòü äâèæåíèÿ ýëåìåíòàðíûõ ÷àñòèö. Íàïðèìåð, ýëåêòðîí, äâèæóùèéñÿ ñî ñêîðîñòüþ, áëèçêîé ê ñêîðîñòè ñâåòà, ïðè ïîïàäàíèè â ãðàâèòàöèîííûé ïîòîê, ãäå ñêîðîñòü ñâåòà ìåíüøå, ÷åì ñêîðîñòü äâèæåíèÿ ýëåêòðîíà, áóäåò òîðìîçèòüñÿ, ñîçäàâàÿ äàæå â âàêóóìå èçëó÷åíèå ×åðåíêîâ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Åñëè ìàññà äâèæåòñÿ, òî îáðàçóåòñÿ âèõðåâîå ãðàâèòàöèîííîå ïîëå è òàê æå, êàê ó âèõðåâîãî ýëåêòðè÷åñêîãî ïîëÿ, ðàáîòà ãðàâèòàöèîííûõ ñèë ïðè äâèæåíèè ïðîáíîé ìàññû ïî çàìêíóòîé ëèíèè ìîæåò áûòü îòëè÷íà îò íó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Ðàáîòà ñèë âèõðåâîãî ýëåêòðè÷åñêîãî ïîëÿ ïðè äâèæåíèè ýëåêòðè÷åñêîãî çàðÿäà ïî çàìêíóòîé ëèíèè ìîæåò áûòü îòëè÷íà îò íó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èõðåâûå ýëåêòðè÷åñêèå ïîëÿ (ïîòîêè) ìîãóò ñóùåñòâîâàòü áåç çàðÿäîâ, òàêæå è âèõðåâûå ãðàâèòàöèîííûå ïîëÿ (ïîòîêè) ìîãóò ñóùåñòâîâàòü (ðàñïðîñòðàíÿòüñÿ) áåç ìàññ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èõðåâîå ýëåêòðè÷åñêîå ïîëå îòëè÷àåòñÿ îò ýëåêòðîñòàòè÷åñêîãî ïîëÿ òåì, ÷òî îíî íå ñâÿçàíî ñ ýëåêòðè÷åñêèìè çàðÿäàì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89.</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Èìïóëüñîì îáëàäàþò âñå ôîðìû ìàòåðèè, â òîì ÷èñëå ýëåêòðîìàãíèòíûå, ãðàâèòàöèîííûå è äðóãèå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ÈÌÏÓËÜÑ.</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Ãðàâèòàöèîííîå ïîëå (âîçìóùåíèå) èìååò îòðèöàòåëüíóþ ýíåðãèþ è ìàññó, ñîîòâåòñòâåííî, ïîëó÷àåòñÿ, ÷òî îáëàäàåò îòðèöàòåëüíûì èìïóëüñîì - àíòèèìïóëüñîì, êîòîðûé ñîçäà¸ò àíòèäàâëåíèå - ïðèòÿæåíè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íåðãèÿ ãðàâèòàöèîííîãî âçàèìîäåéñòâèÿ îòðèöàòåëüí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êå è àñòðîôèçèêå. Â.Ë.Ãèíçáóðã. 1995. Ñ.12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Íàäî çàìåòèòü, ÷òî óïîìèíàíèå îá îòðèöàòåëüíîì çíà÷åíèè ãðàâèòàöèîííîé ýíåðãèè ïîëÿ óáðàíî èç ó÷åáíèêîâ (óäàëîñü íàéòè òîëüêî îäèí ïðèìåð â ñáîðíèêå çàäà÷), ýòî, âèäèìî, ñäåëàíî äëÿ òîãî, ÷òîáû íå âîçíèêàëî ëèøíèõ âîïðîñîâ, òàê êàê îòðèöàòåëüíîå çíà÷åíèå ýíåðãèè ñðàçó íàâîäèò íà ìûñëü, ÷òî ãðàâèòàöèÿ ñâÿçàíà ñ "òåìïåðàòóðîé" ôèçè÷åñêîãî âàêóóìà. Òåìïåðàòóðà ïðåäñòàâëÿåò ñîñòîÿíèå âíóòðåííåé ýíåðãèè âåùåñòâà, à òàê êàê ïîëåâîå ïðîñòðàíñòâî - ýòî íåîâåùåñòâëåííàÿ ôîðìà ìàòåðèè, òî ðàññ÷èòàòü, âèäèìî, ìîæíî òîëüêî èçìåíåíèå ïëîòíîñòè âíóòðåííåé ýíåðãèè ôèçè÷åñêîãî âàêóóìà, êîòîðîå ïðîèñõîäèò ïîä äåéñòâèåì ìàññû òåë.</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ëåìåíòàðíûå ÷àñòèöû</w:t>
      </w:r>
    </w:p>
    <w:p>
      <w:pPr>
        <w:pStyle w:val="Normal"/>
        <w:tabs>
          <w:tab w:val="clear" w:pos="708"/>
          <w:tab w:val="left" w:pos="10632" w:leader="none"/>
        </w:tabs>
        <w:bidi w:val="0"/>
        <w:ind w:right="424" w:hanging="0"/>
        <w:jc w:val="center"/>
        <w:rPr/>
      </w:pPr>
      <w:r>
        <w:rPr/>
        <w:t>(Âîçáóæäåííûå ñîñòîÿ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îãëàñíî ñîâðåìåííûì ïðåäñòàâëåíèÿì, ÷àñòèöû - ýòî âîçáóæä¸ííûå ñîñòîÿíèÿ ïîëÿ, íî ïîêà íåò îäíîçíà÷íîãî îòâåòà, êàêîâà ïîëåâàÿ ñòðóêòóðà ýòèõ ñîñòîÿíèé. Ìîæíî ïðåäïîëîæèòü, ÷òî ýòî âîëíîâûå îáðàçîâàíèÿ. Íàïðèìåð, ôîòîí - ýòî ñòàáèëüíûé ïàêåò ïàðöèàëüíûõ ýëåêòðîìàãíèòíûõ âîëí, ò.å. ôîòîí ïðåäñòàâëÿåò ñòàáèëüíîå âîçáóæä¸ííîå ñîñòîÿíèå ýëåêòðîìàãíèòíîãî ïîëÿ, èìåþùåå âîëíîâóþ ñòðóêòóðó. Ýòî æå îòíîñèòñÿ è ê çàìêíóòûì âîëíàì, äâèæóùèìñÿ ïî ñèíôàçíûì (áîðîâñêèì) îðáèòàì, ãäå, ñîãëàñíî ïðèíöèïó Ãþéãåíñà, â ðåçóëüòàòå èíòåðôåðåíöèè ïàðöèàëüíûå âîëíû ãàñÿò äðóã äðóãà è èçëó÷åíèå íå âîçíèêàåò. Òàêèå çàìêíóòûå âîëíû òàêæå ÿâëÿþòñÿ ñòàáèëüíûìè âîëíîâûìè îáðàçîâàíèÿìè, íî, â îòëè÷èå îò ôîòîíîâ, îíè ìîãóò ïîêîèòüñÿ â ïðîñòðàíñòâå, òàê êàê âîëíû çàìêíóòû, ò.å. îíè èìåþò ýíåðãèþ (ìàññó) ïîêî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Â êâàíòîâîé òåîðèè òàêæå åñòü ïðåäåë ëîêàëèçàöèè ÷àñòèöû - å¸ êîìïòîíîâñêàÿ äëèíà âîëíû l</w:t>
      </w:r>
      <w:r>
        <w:rPr>
          <w:b w:val="false"/>
          <w:bCs w:val="false"/>
          <w:i/>
          <w:iCs w:val="false"/>
          <w:caps w:val="false"/>
          <w:smallCaps w:val="false"/>
          <w:strike w:val="false"/>
          <w:dstrike w:val="false"/>
          <w:outline w:val="false"/>
          <w:vanish w:val="false"/>
          <w:position w:val="-4"/>
          <w:sz w:val="14"/>
          <w:szCs w:val="14"/>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c,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ÃÐÀÂÈÒÀÖÈÎÍÍÎÅ ÂÇÀÈÌÎÄÅÉÑÒÂ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Ýëåìåíòàðíûå ÷àñòèöû, èìåÿ ïîëåâîå ïðîèñõîæäåíèå, ïðåäñòàâëÿþò âîçáóæä¸ííûå ñîñòîÿíèÿ êâàíòîâîãî ïîëÿ. Íàïðèìåð, ýëåêòðîí - ýòî äèñêðåòíîå îòðèöàòåëüíîå âîëíîâîå âîçìóùåíèå ïîëÿ â îäèí êâàíò çàðÿäà, äâèæóùååñÿ ñèíôàçíî ïî îðáèòå â âèäå ïðîäîëüíîé çàìêíóòîé âîëíû (íà îðáèòå óêëàäûâàåòñÿ îäíà äëèíà âîëíû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c</w:t>
      </w:r>
      <w:r>
        <w:rPr/>
        <w:t>) ñ ðàäèóñî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3.</w:t>
      </w:r>
      <w:r>
        <w:rPr>
          <w:b w:val="false"/>
          <w:bCs w:val="false"/>
          <w:i w:val="false"/>
          <w:iCs w:val="false"/>
          <w:caps w:val="false"/>
          <w:smallCaps w:val="false"/>
          <w:strike w:val="false"/>
          <w:dstrike w:val="false"/>
          <w:outline w:val="false"/>
          <w:vanish w:val="false"/>
        </w:rPr>
        <w:t>9</w:t>
      </w:r>
      <w:r>
        <w:rPr/>
        <w:t>·10</w:t>
      </w:r>
      <w:r>
        <w:rPr>
          <w:b w:val="false"/>
          <w:bCs w:val="false"/>
          <w:i w:val="false"/>
          <w:iCs w:val="false"/>
          <w:caps w:val="false"/>
          <w:smallCaps w:val="false"/>
          <w:strike w:val="false"/>
          <w:dstrike w:val="false"/>
          <w:outline w:val="false"/>
          <w:vanish w:val="false"/>
          <w:position w:val="6"/>
          <w:sz w:val="14"/>
          <w:szCs w:val="14"/>
        </w:rPr>
        <w:softHyphen/>
        <w:t>13</w:t>
      </w:r>
      <w:r>
        <w:rPr>
          <w:b w:val="false"/>
          <w:bCs w:val="false"/>
          <w:i w:val="false"/>
          <w:iCs w:val="false"/>
          <w:caps w:val="false"/>
          <w:smallCaps w:val="false"/>
          <w:strike w:val="false"/>
          <w:dstrike w:val="false"/>
          <w:outline w:val="false"/>
          <w:vanish w:val="false"/>
          <w:sz w:val="12"/>
          <w:szCs w:val="12"/>
        </w:rPr>
        <w:t> </w:t>
      </w:r>
      <w:r>
        <w:rPr/>
        <w:t>ì</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òîê âñåãäà çàìêíóò). Ìàãíèòíûé ìîìåíò çàìêíóòîãî 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cR</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m</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ìàãíåòîí Áîðà). Ñèëà òîêà, ñîçäàþùåãî ìàãíèòíûé ìîìåí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c</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mc</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9.8</w:t>
      </w:r>
      <w:r>
        <w:rPr>
          <w:b w:val="false"/>
          <w:bCs w:val="false"/>
          <w:i w:val="false"/>
          <w:iCs w:val="false"/>
          <w:caps w:val="false"/>
          <w:smallCaps w:val="false"/>
          <w:strike w:val="false"/>
          <w:dstrike w:val="false"/>
          <w:outline w:val="false"/>
          <w:vanish w:val="false"/>
          <w:sz w:val="12"/>
          <w:szCs w:val="12"/>
        </w:rPr>
        <w:t> </w:t>
      </w:r>
      <w:r>
        <w:rPr/>
        <w:t>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àêîå âîçìóùåíèå ïîëÿ, êîãäà íà îðáèòå óêëàäûâàåòñÿ îäíà äëèíà âîëíû (áîðîâñêàÿ îðáèòà, êàê â àòîìå), ÿâëÿåòñÿ óñòîé÷èâûì âîçáóæä¸ííûì ñîñòîÿíèåì ïîëÿ, òàê êàê ïðè ñèíôàçíîì îðáèòàëüíîì äâèæåíèè âîëíà ñåáÿ íå ãàñèò, à âîçíèêàþùèå âòîðè÷íûå âîëíû, èíòåðôåðèðóÿ â îêðóæàþùåì ïîëåâîì ïðîñòðàíñòâå, ãàñÿò äðóã äðóãà, íå èçëó÷àÿñü.</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òàöèîíàðíûìè ÿâëÿþòñÿ ëèøü òå îðáèòû, íà êîòîðûõ óêëàäûâàåòñÿ öåëîå ÷èñëî âîëí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35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Ðàñïðîñòðàíÿþùèåñÿ âîëíû îáëàäàþò ýíåðãèåé, íî èõ ýíåðãèÿ (ìàññà) íå ìîæåò ïîêîèòüñÿ - ïîêîÿùèõñÿ âîëí íå ñóùåñòâóåò, ò.å. ðàñïðîñòðàíÿþùèåñÿ âîëíû íå îáëàäàþò ýíåðãèåé (ìàññîé) ïîêîÿ. Åñëè æå âîëíà äâèæåòñÿ ïî êðóãó, íàïðèìåð, ïî áîðîâñêîé îðáèòå, òî òàêàÿ ýíåðãèÿ (ìàññà) ïðåäñòàâëÿåò ìàññó ïîêîÿ, òàê êàê çàìêíóòàÿ âîëíà ìîæåò ïîêîèòüñÿ - íå ïåðåìåùàòüñÿ â ïðîñòðàíñòâ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Äâèæóùååñÿ ïîëîæèòåëüíîå èëè îòðèöàòåëüíîå âîëíîâîå âîçìóùåíèå ïîëÿ, ïðåäñòàâëÿÿ ýëåêòðè÷åñêèé òîê ñìåùåíèÿ, ìîæåò äâèãàòüñÿ òîëüêî ïî çàìêíóòîé áîðîâñêîé îðáèòå - òîê, ñîãëàñíî çàêîíàì ýëåêòðîäèíàìèêè, âñåãäà çàìêíóò. Ïðè ýòîì îðáèòàëüíîå äâèæåíèå ñîâåðøàåò òîëüêî ýíåðãèÿ (ìàññà) ýëåêòðè÷åñêîãî ïîòîêà, ìàãíèòíûé æå ïîòîê ñîçäà¸òñÿ êðóãîâûì òîêîì ñìåùåíèÿ è íå äâèæåòñÿ, ïîýòîìó ìàññà ìàãíèòíîãî ïîòîêà íå ó÷àñòâóåò â îáðàçîâàíèè ìîìåíòà êîëè÷åñòâà äâèæåíèÿ - ñïèíà, ò.å. âîçíèêàåò "óäâîåííûé ìàãíåòèçì" ñïèíà. Â ýëåêòðîìàãíèòíîé âîëíå ýíåðãèÿ (ìàññà) ýëåêòðè÷åñêîãî ïîòîêà ðàâíà ýíåðãèè (ìàññå) ìàãíèòíîãî ïîòîêà. Îòñþäà ñïèí ýëåêòð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R</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m</w:t>
      </w:r>
      <w:r>
        <w:rPr/>
        <w:t xml:space="preserve"> - ìàññà ýëåêòðîíà, </w:t>
      </w:r>
      <w:r>
        <w:rPr>
          <w:b w:val="false"/>
          <w:bCs w:val="false"/>
          <w:i/>
          <w:iCs w:val="false"/>
          <w:caps w:val="false"/>
          <w:smallCaps w:val="false"/>
          <w:strike w:val="false"/>
          <w:dstrike w:val="false"/>
          <w:outline w:val="false"/>
          <w:vanish w:val="false"/>
        </w:rPr>
        <w:t>ñ</w:t>
      </w:r>
      <w:r>
        <w:rPr/>
        <w:t xml:space="preserve"> - ñêîðîñòü êðóãîâîãî òîêà (ñêîðîñòü ñâåòà), </w:t>
      </w:r>
      <w:r>
        <w:rPr>
          <w:b w:val="false"/>
          <w:bCs w:val="false"/>
          <w:i/>
          <w:iCs w:val="false"/>
          <w:caps w:val="false"/>
          <w:smallCaps w:val="false"/>
          <w:strike w:val="false"/>
          <w:dstrike w:val="false"/>
          <w:outline w:val="false"/>
          <w:vanish w:val="false"/>
        </w:rPr>
        <w:t>R</w:t>
      </w:r>
      <w:r>
        <w:rPr/>
        <w:t xml:space="preserve"> - ýôôåêòèâíûé ðàäèóñ îðáèòû, ïî êîòîðîìó äâèæåòñÿ ýëåêòðè÷åñêîå âîçìóùåíèå ïîëÿ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c</w:t>
      </w:r>
      <w:r>
        <w:rPr/>
        <w:t>. Íàäî çàìåòèòü, ÷òî êëàññè÷åñêèé ðàäèóñ ýëåêòðîíà íå èìååò íè÷åãî îáùåãî ñ ðåàëüíûì ðàçìåðîì ýëåêòðîíà, òàê êàê ïðè ðàñ÷¸òå êàê áû çàáûâàþò, ÷òî ýëåêòðîí, êðîìå ýëåêòðè÷åñêîãî ïîòîêà, îáëàäàåò ìàãíèòíûì ïîòîêîì, ò.å. îáëàäàåò ýëåêòðîìàãíèòíîé ýíåðãèåé è ðàññ÷èòûâàòü ýëåêòðîí íàäî êàê ýëåêòðîìàãíèòíîå âîçìóùåíèå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Óäâîåííûé ìàãíåòèçì" ñïèíà ïîäòâåðæäàåòñÿ, â ÷àñòíîñòè, îïûòîì Ýéíøòåéíà è äå Õààçà è îïûòîì Áàðíåòò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È.Â.Ñàâåëüåâ. 1989. Ò.3. Ñ.10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 ïîëå ìîãóò âîçíèêàòü êàê ÷àñòèöû, òàê è àíòè÷àñòèöû, íàïðèìåð, ãàììà</w:t>
        <w:softHyphen/>
        <w:t>ôîòîí, ñîñòîÿùèé èç äâóõ ðàçíîèì¸ííûõ îáëàñòåé âîçìóùåíèÿ, ìîæåò ïðè ñòîëêíîâåíèè ðàñïàäàòüñÿ íà ïîëîæèòåëüíîå è îòðèöàòåëüíîå âîçìóùåíèå, ò.å. íà ïîçèòðîí è ýëåêòðîí.</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Ðîæäåíèå ýëåêòðîí-ïîçèòðîííûõ ïàð ïðîèñõîäèò, â ÷àñòíîñòè, ïðè ïðîõîæäåíèè ãàììà</w:t>
        <w:softHyphen/>
        <w:t>ôîòîíîâ ÷åðåç âåùåñòâî.»</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È.Â.Ñàâåëüåâ. 1989. Ò.3. Ñ.27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àñòèöà - ýòî âîçáóæä¸ííîå ñîñòîÿíèå êâàíòîâîãî ïîëÿ è, åñëè â ýòîì âîçáóæä¸ííîì ñîñòîÿíèè êîëè÷åñòâî êâàíòîâ áîëüøå èëè ìåíüøå, ÷åì èõ â âàêóóìå (íåâîçáóæä¸ííîì ñîñòîÿíèè êâàíòîâîãî ïîëÿ), òî òàêîå âîçáóæä¸ííîå ñîñòîÿíèå ïîëÿ ïðåäñòàâëÿåò ýëåìåíòàðíóþ ÷àñòèöó, îáëàäàþùóþ çàðÿäîì. Ïîíÿòíî, ÷òî åñëè âîçíèêàåò îáëàñòü ñ èçáûòêîì â îäèí êâàíò, òî, ñîîòâåòñòâåííî, îáðàçóåòñÿ îáëàñòü ñ íåäîñòàòêîì â îäèí êâàíò, ò.å. âîçíèêàþò äâå ðàçíîèì¸ííûå îáëàñòè è òåì ñàìûì âûïîëíÿåòñÿ çàêîí ñîõðàíåíèÿ çàðÿäà. Îáëàñòè ñ èçáûòêîì èëè íåäîñòàòêîì êâàíòîâ ïðåäñòàâëÿþò âîçáóæä¸ííûå ñîñòîÿíèÿ ïîëÿ è íàáëþäàþòñÿ êàê ýëåìåíòàðíûå ÷àñòèö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Ýëåìåíòàðíûå ÷àñòèöû îáëàäàþò ôèçè÷åñêèìè ñâîéñòâàìè, ïî êîòîðûì ìîæíî ñóäèòü îá èõ ñòðîåíèè. Íàïðèìåð, âñå ñâîéñòâà ýëåêòðîíîâ èìåþò ýëåêòðîìàãíèòíóþ ïðèðîäó, ïîýòîìó ýëåêòðîí, òàê æå êàê è ôîòîí, - ýòî ÷èñòî ýëåêòðîìàãíèòíàÿ ÷àñòèöà - âîçáóæä¸ííîå ñîñòîÿíèå êâàíòîâîãî ýëåêòðîìàãíèòí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çàìêíóòûå òîêè è ñâÿçàííûå ñ íèìè ìàãíèòíûå ìîìåíò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ÌÀÃÍÅÒÈÇÌ ÌÈÊÐÎ×ÀÑÒÈÖ.</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Óñòîé÷èâûå çàìêíóòûå òîêè ìîæíî ýêñïåðèìåíòàëüíî íàáëþäàòü, íàïðèìåð, â ñâåðõïðîâîäíèêàõ, ãäå òîêè ïðîâîäèìîñòè òåêóò áåç âûäåëåíèÿ òåïëîòû, òàê æå êàê è òîêè ñìåùåíèÿ. Â òîì, ÷òî ìîãóò ñóùåñòâîâàòü çàìêíóòûå ýëåêòðè÷åñêèå òîêè ïðîâîäèìîñòè èëè ñìåùåíèÿ, ñ òî÷êè çðåíèÿ ýëåêòðîäèíàìèêè íè÷åãî íåîáû÷íîãî íåò, òàê êàê ýëåêòðîäèíàìèêà óòâåðæäàåò, ÷òî òîê âñåãäà çàìêíóò. Ïðè ýòî ìàãíèòíûå ïîòîêè äèñêðåòíû, òàê êàê ýëåêòðîìàãíèòíîå ïîëå èìååò êâàíòîâóþ ïðèðîä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 âèäå îäèíî÷íûõ âèõðåé, ñîäåðæàùèõ â ñåáå ïî îäíîìó êâàíòó ìàãíèòíîãî ïîòîêà. ... Ïî ïåðèôåðèè âèõðÿ òåêóò ñâåðõïðîâîäÿùèå òîê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ÑÂÅÐÕÏÐÎÂÎÄÈÌÎÑÒÜ.</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Ýëåêòðîìàãíèòíûå âèõðè ïðåäñòàâëÿþò óñòîé÷èâûå îáðàçîâàíèÿ, ò.å. èõ ìîæíî ðàññìàòðèâàòü êàê âîçáóæä¸ííûå ñîñòîÿíèÿ ñâåðõïðîâîäÿùåé ñðåäû. Ìàãíèòíàÿ ýíåðãèÿ âèõðåé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â</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sz w:val="8"/>
          <w:szCs w:val="8"/>
        </w:rPr>
        <w:t> </w:t>
      </w:r>
      <w:r>
        <w:rPr/>
        <w:t xml:space="preserve">, ãäå </w:t>
      </w: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â</w:t>
      </w:r>
      <w:r>
        <w:rPr/>
        <w:t xml:space="preserve"> - êðóãîâîé ñâåðõïðîâîäÿùèé òîê, Ô</w:t>
      </w:r>
      <w:r>
        <w:rPr>
          <w:b w:val="false"/>
          <w:bCs w:val="false"/>
          <w:i w:val="false"/>
          <w:iCs w:val="false"/>
          <w:caps w:val="false"/>
          <w:smallCaps w:val="false"/>
          <w:strike w:val="false"/>
          <w:dstrike w:val="false"/>
          <w:outline w:val="false"/>
          <w:vanish w:val="false"/>
          <w:position w:val="-4"/>
          <w:sz w:val="12"/>
          <w:szCs w:val="12"/>
        </w:rPr>
        <w:t>0</w:t>
      </w:r>
      <w:r>
        <w:rPr/>
        <w:t xml:space="preserve"> - êâàíò ìàãíèòíîãî ïîòîê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àïðèìåð, åñëè ïîëþ, íàõîäÿùåìóñÿ â âàêóóìíîì ñîñòîÿíèè, ñîîáùèòü äîñòàòî÷íóþ ýíåðãèþ, òî ïðîèçîéä¸ò åãî âîçáóæäåíèå - ðîæäåíèå ÷àñòèöû,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íöèêëîïåäèÿ ýëåìåíòàðíîé ôèçèêè. ÂÀÊÓÓÌ.</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èì îáðàçîì, ÷òîáû ïðåäñòàâèòü, êàê óñòðîåíû ýëåìåíòàðíûå ÷àñòèöû, íàäî ðàññìîòðåòü ïîëåâûå ñòðóêòóðû ðàçëè÷íûõ óñòîé÷èâûõ âîçáóæä¸ííûõ ñîñòîÿíèé êâàíòîâîãî ïîëÿ, à íå òîëüêî äèñêðåòíûõ ïîïåðå÷íûõ âîçìóùåíèé (ôîòîí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êàçàëîñü, ÷òî âñåì ÷àñòèöàì âåùåñòâà, íàïðèìåð ýëåêòðîíàì, ïðèñóùè íå òîëüêî êîðïóñêóëÿðíûå, íî è âîëíîâûå ñâîéñòâà, è áûëà óñòàíîâëåíà âîçìîæíîñòü âçàèìîïðåâðàùåíèÿ ýëåìåíòàðíûõ ÷àñòèö.»</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ÔÎÒÎÍ.</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Îäíè âîëíîâûå ôîðìû âîçáóæä¸ííîãî ñîñòîÿíèÿ ïîëÿ ìîãóò ïåðåõîäèòü â äðóãèå âîëíîâûå ôîðìû - âçàèìîïðåâðàùåíèå ýëåìåíòàðíûõ ÷àñòèö. Ôèçè÷åñêèå ñâîéñòâà ýëåìåíòàðíîé ÷àñòèöû îïðåäåëÿþòñÿ âîëíîâîé ôîðìîé (ñòðóêòóðîé) âîçáóæä¸ííîãî ñîñòîÿíèÿ ïîëÿ, íàïðèìåð, ýëåêòðîí - îòðèöàòåëüíîå âîëíîâîå âîçìóùåíèå ïîëÿ, ïîçèòðîí - ïîëîæèòåëüíîå âîëíîâîå âîçìóùåíèå ïîëÿ, ôîòîí - íåéòðàëüíîå ïîïåðå÷íîå âîëíîâîå âîçìóùåíèå ïîëÿ, ñîñòîÿùåå èç äâóõ ðàçíîèì¸ííûõ îáëàñòåé âîçìóùåíèÿ, è òàê äàëåå. Ïî ìåðå óñëîæíåíèÿ âîëíîâîé ôîðìû (ñòðóêòóðû) âîçáóæä¸ííîãî ñîñòîÿíèÿ ïîëÿ óâåëè÷èâàåòñÿ ÷èñëî ôèçè÷åñêèõ ñâîéñòâ, ïðèñóùèõ ÷àñòèö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òàêîì ïîäõîäå ÷àñòèöû âûñòóïàþò êàê âîçáóæä¸ííûå ñîñòîÿíèÿ ñèñòåìû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ÎÐÏÓÑÊÓËßÐÍÎ-ÂÎËÍÎÂÎÉ ÄÓÀËÈÇÌ.</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Ýëåìåíòàðíûå ÷àñòèöû (âîçáóæä¸ííûå ñîñòîÿíèÿ ïîëÿ) ïðè äâèæåíèè âîçìóùàþò ïîëå. Íàïðèìåð, åñëè íà ïóòè ÷àñòèöû íàõîäÿòñÿ ùåëè, òî ÷àñòèöà ïðîõîäèò òîëüêî ÷åðåç îäíó èç íèõ, òîãäà êàê ñâÿçàííîå ñ íåé âîçìóùåíèå ïîëÿ, ðàñïðîñòðàíÿÿñü â âèäå ïðèñîåäèí¸ííîé âîëíû, ïðîõîäèò ÷åðåç íåñêîëüêî ùåëåé, îáðàçóÿ èíòåðôåðåíöèîííóþ êàðòèíó ïîëÿ, èíäóêöèîííî âëèÿþùóþ íà äâèæåíèå ÷àñòèöû (íà äâèæåíèå ÷àñòèö ìîãóò âëèÿòü òîëüêî ïîëÿ). Ò.å. äðóãèå ùåëè, ÷åðåç êîòîðûå ïðîõîäÿò âîëíîâûå âîçìóùåíèÿ, òàêæå ó÷àñòâóþò â ïðîõîæäåíèè ÷àñòèö. Âîëíû äå Áðîéëÿ - ýòî âîçìóùåíèÿ, îòðàæàþùèå ïîëåâóþ ñòðóêòóðó äâèæóùèõñÿ ÷àñòèö, êîòîðûå ìîãóò âëèÿòü íà äâèæåíèå ÷àñòèö, íàïðèìåð, ïðè îãèáàíèè âîëíàìè ïðåïÿòñòâè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Ëþáîå äâèæåíèå â ïîëåâîé ñðåäå ñîçäàåò âîçìóùåíèå è ïîýòîìó ñîïðîâîæäàåòñÿ ïðèñîåäèí¸ííûìè âîëíàìè. Åñëè äâèæåíèå íå ïðåâûøàåò ñêîðîñòü ðàñïðîñòðàíåíèÿ âîëí, òî ïàðöèàëüíûå âîëíû, âîçíèêàþùèå ïðè äâèæåíèè âîçìóùåíèÿ, íå ñîçäàþò èçëó÷åíèÿ, à, ñîãëàñíî ïðèíöèïó Ãþéãåíñà, äâèæóòñÿ ñ ÷àñòèöåé êàê åäèíîå öåëîå â âèäå ïðèñîåäèí¸ííîé âîëíû äå Áðîéëÿ, òàê êàê îáùàÿ îãèáàþùàÿ âîçíèêàåò, òîëüêî åñëè äâèæåíèå ïðåâûøàåò ñêîðîñòü ðàñïðîñòðàíåíèÿ âîëí.</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 ïðèíöèïó Ãþéãåíñà â ðåçóëüòàòå èíòåðôåðåíöèè ïàðöèàëüíûå âîëíû ãàñÿò äðóã äðóãà âñþäó, çà èñêëþ÷åíèåì èõ îáùåé îãèáàþùåé, êîòîðîé ñîîòâåòñòâóåò âîëíîâàÿ ïîâåðõíîñòü ñâåòà, ðàñïðîñòðàíÿþùåãîñÿ â ñðåä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ÅÐÅÍÊÎÂÀ - ÂÀÂÈËÎÂÀ ÈÇËÓ×ÅÍÈÅ.</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Ïðè äâèæåíèè â îäíîðîäíîé ñðåäå ñî ñêîðîñòüþ </w:t>
      </w:r>
      <w:r>
        <w:rPr/>
        <w:t>V</w:t>
      </w:r>
      <w:r>
        <w:rPr>
          <w:b w:val="false"/>
          <w:bCs w:val="false"/>
          <w:i w:val="false"/>
          <w:iCs w:val="false"/>
          <w:caps w:val="false"/>
          <w:smallCaps w:val="false"/>
          <w:strike w:val="false"/>
          <w:dstrike w:val="false"/>
          <w:outline w:val="false"/>
          <w:vanish w:val="false"/>
          <w:sz w:val="12"/>
          <w:szCs w:val="12"/>
        </w:rPr>
        <w:t> </w:t>
      </w:r>
      <w:r>
        <w:rPr/>
        <w:t>&lt;</w:t>
      </w:r>
      <w:r>
        <w:rPr>
          <w:b w:val="false"/>
          <w:bCs w:val="false"/>
          <w:i w:val="false"/>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4"/>
          <w:sz w:val="14"/>
          <w:szCs w:val="14"/>
        </w:rPr>
        <w:t>ô</w:t>
      </w:r>
      <w:r>
        <w:rPr>
          <w:b w:val="false"/>
          <w:bCs w:val="false"/>
          <w:i/>
          <w:iCs w:val="false"/>
          <w:caps w:val="false"/>
          <w:smallCaps w:val="false"/>
          <w:strike w:val="false"/>
          <w:dstrike w:val="false"/>
          <w:outline w:val="false"/>
          <w:vanish w:val="false"/>
        </w:rPr>
        <w:t xml:space="preserve"> ýòè âîçìóùåíèÿ ïåðåíîñÿòñÿ ñ òåëîì êàê åäèíîå öåëî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Û.</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ëíû äå Áðîéëÿ - âîëíû, ñâÿçàííûå ñ ëþáîé äâèæóùåéñÿ ìèêðî÷àñòèöåé,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Û ÄÅ ÁÐÎÉË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îëíû äå Áðîéëÿ - âîëíû, ñâÿçàííûå ñ ëþáîé äâèæóùåéñÿ ìèêðî÷àñòèöåé, íåçàâèñèìî îò òîãî, èìååò ÷àñòèöà ìàññó ïîêîÿ èëè íåò, ò.å. ñ ôîòîíàìè òàêæå ñâÿçàíû âîëíû äå Áðîéëÿ ýëåêòðîìàãíèòíîé ïðèðîä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Áîëüøàÿ ÷àñòü íåéòðîííî-îïòè÷åñêèõ ÿâëåíèé èìååò àíàëîãèþ ñ îïòè÷åñêèìè ÿâëåíèÿìè, íåñìîòðÿ íà ðàçëè÷íóþ ïðèðîäó ïîëåé íåéòðîííîãî è ñâåòîâîãî èçëó÷åíè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ÍÅÉÒÐÎÍÍÀß ÎÏÒÈÊÀ.</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äèôðàêöèÿ ìèêðî÷àñòèö íè÷åì íå îòëè÷àåòñÿ îò çàêîíîìåðíîñòåé äèôðàêöèè ðåíòãåíîâñêèõ ëó÷åé è äèôðàêöèè âîëí äðóãèõ äèàïàçîíîâ. ... óäàëîñü íàáëþäàòü è äèôðàêöèþ àòîìîâ è ìîëåêóë.»</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ÄÈÔÐÀÊÖÈß ÌÈÊÐÎ×ÀÑÒÈÖ.</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ßâëåíèå æå äèôðàêöèè äîêàçûâàåò, ÷òî â ïðîõîæäåíèè êàæäîãî ýëåêòðîíà ó÷àñòâóþò îáà îòâåðñòèÿ - è ïåðâîå è âòîðî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È.Â.Ñàâåëüåâ. 1989. Ò.3. Ñ.55.</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Çàðÿæåííàÿ ÷àñòèöà âûçûâàåò êðàòêîâðåìåííóþ ïîëÿðèçàöèþ âåùåñòâà â îêðåñòíîñòÿõ òåõ òî÷åê, ÷åðåç êîòîðûå îíà ïðîõîäèò ïðè ñâîåì äâèæåíèè. Ïîýòîìó ìîëåêóëû ñðåäû, ëåæàùèå íà ïóòè ÷àñòèöû, ñòàíîâÿòñÿ êðàòêîâðåìåííî äåéñòâóþùèìè êîãåðåíòíûìè èñòî÷íèêàìè ýëåìåíòàðíûõ ýëåêòðîìàãíèòíûõ âîëí, èíòåðôåðèðóþùèõ ïðè íàëîæåíèè. Åñëè </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sz w:val="8"/>
          <w:szCs w:val="8"/>
        </w:rPr>
        <w:t> </w:t>
      </w:r>
      <w:r>
        <w:rPr/>
        <w:t>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 xml:space="preserve">n, òî ýëåìåíòàðíûå âîëíû ãàñÿò äðóã äðóãà. ... Äëÿ êàæäîãî çíà÷åíèÿ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 äëèíû âîëíû èçëó÷åíèÿ ìîæíî íàéòè òàêîå çíà÷åíèå 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rFonts w:ascii="Symbol" w:hAnsi="Symbol"/>
          <w:b w:val="false"/>
          <w:bCs w:val="false"/>
          <w:i w:val="false"/>
          <w:iCs w:val="false"/>
          <w:caps w:val="false"/>
          <w:smallCaps w:val="false"/>
          <w:strike w:val="false"/>
          <w:dstrike w:val="false"/>
          <w:outline w:val="false"/>
          <w:vanish w:val="false"/>
          <w:position w:val="-4"/>
          <w:sz w:val="14"/>
          <w:szCs w:val="14"/>
        </w:rPr>
        <w:t>a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 xml:space="preserve">, ïðè êîòîðîì </w:t>
      </w:r>
      <w:r>
        <w:rPr>
          <w:rFonts w:ascii="Symbol" w:hAnsi="Symbol"/>
          <w:b w:val="false"/>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 òàê ÷òî ýëåìåíòàðíûå âîëíû ãàñÿò äðóã äðóãà ... ïðè ðàâíîìåðíîì ïðÿìîëèíåéíîì äâèæåíèè çàðÿæåííîé ÷àñòèöû â âåùåñòâå ñ "äîñâåòîâîé" ñêîðîñòüþ ÷àñòèöà íå èçëó÷àåò.»</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40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æå ýëåêòðè÷åñêèé äèïîëü íå èçëó÷àåò ïðè ðàâíîìåðíîì äâèæåíèè, âûçûâàÿ ïî õîäó äâèæåíèÿ ïîëÿðèçàöèþ â âèäå âîçìóùåíèÿ, êîòîðîå îòðàæàåò åãî ïîëåâóþ ñòðóêòóðó. Ò.å. äâèæåíèå ýëåêòðè÷åñêîãî äèïîëÿ òàêæå ñîïðîâîæäàåòñÿ ïðèñîåäèí¸ííîé âîëíî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Ðàâíîìåðíîå äâèæåíèå çàðÿæåííûõ ÷àñòèö â âàêóóìå âûçûâàåò êðàòêîâðåìåííîå ýëåêòðè÷åñêîå âîçìóùåíèå (ñìåùåíèå) ïîëÿ â âèäå òîêîâ ñìåùåíèÿ â îêðåñòíîñòÿõ òåõ òî÷åê, ÷åðåç êîòîðûå îíè ïðîõîäÿò (ïîëÿðèçàöèÿ äèýëåêòðè÷åñêîãî âàêóóìà), ò.å. äâèæåíèå ñîïðîâîæäàåòñÿ âîçíèêíîâåíèåì ýëåêòðîìàãíèòíûõ âîëí, êîòîðûå, èíòåðôåðèðóÿ â îêðóæàþùåì ïîëåâîì ïðîñòðàíñòâå, ãàñÿò äðóã äðóãà, íå èçëó÷àÿñü. Ïîëó÷àåòñÿ, ÷òî äâèæåíèå â âàêóóìå (ïîëåâîì ïðîñòðàíñòâå) ñâÿçàíî ñ âîëíàìè, êîòîðûå íå èçëó÷àþòñÿ ïðè ðàâíîìåðíîì äâèæåíèè. Íåéòðàëüíûå ÷àñòèöû ñîñòîÿò èç âîçìóùåíèé ïîëÿ è òàêæå âûçûâàþò â îêðåñòíîñòÿõ òåõ òî÷åê ïîëÿ, ÷åðåç êîòîðûå îíè ïðîõîäÿò, âîçíèêíîâåíèå âîëí, êîòîðûå íå èçëó÷àþòñÿ è îòðàæàþò ïîëåâóþ ñòðóêòóðó äâèæóùèõñÿ ÷àñòèö. Àíàëîãè÷íûå èíòåðôåðåíöèîííî-âîëíîâûå ïðîöåññû ïðîòåêàþò ïðè äâèæåíèè âîëíîâûõ âîçìóùåíèé ïî îðáèòàì, íà êîòîðûõ óêëàäûâàþòñÿ öåëûå äëèíû âîëí (áîðîâñêèå îðáèòû), ò.å. âîçíèêàþùèå âòîðè÷íûå âîëíû, èíòåðôåðèðóÿ, ãàñÿò äðóã äðóãà, íå èçëó÷àÿñü, íà ñàìèõ æå îðáèòàõ ïðè ñèíôàçíîì äâèæåíèè âîëíû ñåáÿ íå ãàñÿò. Òàêèì îáðàçîì, âîëíîâûå îáðàçîâàíèÿ, îò êîòîðûõ âòîðè÷íûå âîëíû, èíòåðôåðèðóÿ â îêðóæàþùåì ïðîñòðàíñòâå, ãàñÿò äðóã äðóãà, íå èçëó÷àÿñü, ïðåäñòàâëÿþò óñòîé÷èâûå âîçáóæä¸ííûå ñîñòîÿíèÿ ïîëÿ - ýëåìåíòàðíûå ÷àñòèöû, ñîñòàâëÿþùèå âåùåñòâî. Ïîëó÷àåòñÿ, ñóùåñòâîâàíèå ýëåìåíòàðíûõ ÷àñòèö - êâàíòîâàííûõ âîëíîâûõ îáðàçîâàíèé ñâÿçàíî ñ èíòåðôåðåíöèåé âîëí, ïîýòîìó ìîæíî ñ÷èòàòü, ÷òî âåùåñòâî ïðåäñòàâëÿåò èíòåðôåðåíöèîííî-âîëíîâóþ êàðòèíó êâàíòîâ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àñòèöû ïðè äâèæåíèè îáëàäàþò êèíåòè÷åñêîé ýíåðãèåé, à òàê êàê êèíåòè÷åñêàÿ ýíåðãèÿ èìååò ìàññó è ñâÿçàíà ñ äâèæóùèìèñÿ ÷àñòèöàìè, òî ìîæíî ñ÷èòàòü, ÷òî óâåëè÷èâàåòñÿ îáùàÿ ìàññà ÷àñòèö. Êèíåòè÷åñêàÿ ýíåðãèÿ íå èìååò ìàññû ïîêîÿ, òàê êàê ïîêîÿùåéñÿ êèíåòè÷åñêîé ýíåðãèè íå áûâàåò. Ìàññà, êîòîðàÿ íå ìîæåò ïîêîèòüñÿ, ÿâëÿåòñÿ ðåëÿòèâèñòñêîé (êèíåòè÷åñêîé) ìàññîé. Ôîòîíû, íå èìåÿ ìàññû ïîêîÿ, ïðåäñòàâëÿþò êèíåòè÷åñêóþ ýíåðãèþ â ÷èñòîì âèäå, ò.å. ïëîòíîñòü êèíåòè÷åñêîé ýíåðãèè â ýëåêòðîìàãíèòíîé âîëíå ìîæíî ðàññ÷èòàòü íà îñíîâå ýëåêòðîäèíàìèêè êàê ïëîòíîñòü ýëåêòðîìàãíèòíîé ýíåðã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èì îáðàçîì, ïðèðàùåíèå êèíåòè÷åñêîé ýíåðãèè ÷àñòèöû ïðîïîðöèîíàëüíî ïðèðàùåíèþ å¸ ðåëÿòèâèñòñêîé ìàññ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åõàíèêà. È.Å.Èðîäîâ. 2000. Ñ.276.</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íàçûâàþò ìàññîé äâèæåíèÿ, èëè ðåëÿòèâèñòñêîé ìàññîé.»</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àòåìàòè÷åñêàÿ ôèçèêà. Ýíöèêëîïåäèÿ. ÐÅËßÒÈÂÈÑÒÑÊÀß ÌÅÕÀÍÈÊ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Ñ ìàññîé ïîêîÿ ñâÿçàíà ïîòåíöèàëüíàÿ ýíåðãèÿ. Êèíåòè÷åñêàÿ æå ýíåðãèÿ ÷àñòèöû ïðåäñòàâëÿåò ðåëÿòèâèñòñêóþ ìàññó (ìàññó, ñîïðîâîæäàþùóþ äâèæåíèå), ò.å. ýòî ìàññà (ýíåðãèÿ) âèõðåâûõ ïîòîêîâ ïîëÿ, êîòîðûå ñîïðîâîæäàþò äâèæóùóþñÿ ÷àñòèöó â âèäå ïðèñîåäèí¸ííîé âîëí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íÿòî ñ÷èòàòü, ÷òî ìàññà ýëåìåíòàðíîé ÷àñòèöû îïðåäåëÿåòñÿ ïîëÿìè, êîòîðûå ñ íåé ñâÿçàí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ÑÑÀ.</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Ïðè òîðìîæåíèè ÷àñòèöû òåðÿþò êèíåòè÷åñêóþ ýíåðãèþ (ïðèñîåäèí¸ííóþ âîëíó), íàïðèìåð, â âèäå èñïóñêàíèÿ ýëåêòðîìàãíèòíûõ âîëí - ôîòîíîâ, êîòîðûå óíîñÿò ìàññó êèíåòè÷åñêîé ýíåðãèè. Ôîòîíû íå èìåþò ìàññû ïîêîÿ - ïîòåíöèàëüíîé ýíåðãèè, îíè îáëàäàþò òîëüêî êèíåòè÷åñêîé ýíåðãèåé - ðåëÿòèâèñòñêîé ìàññîé. Äîïîëíèòåëüíîé ðåëÿòèâèñòñêîé ìàññîé òàêæå îáëàäàþò äâèæóùèåñÿ ÷àñòèöû, èìåþùèå ìàññó ïîêîÿ, òàê êàê ïðè èõ äâèæåíèè â îêðóæàþùåì ïîëåâîì ïðîñòðàíñòâå âîçíèêàþò âîçìóùåíèÿ â âèäå âîëí äå Áðîéëÿ (âîëíû âñåãäà îáëàäàþò ýíåðãèåé), â êîòîðûõ íàõîäèòñÿ êèíåòè÷åñêàÿ ýíåðãèÿ - ðåëÿòèâèñòñêàÿ ìàññà. Ïðèðîäà âîëí äå Áðîéëÿ ýëåêòðîìàãíèòíàÿ (ïîëåâàÿ), ýòî âèäíî, íàïðèìåð, èç ôîðìóëû äëèíû âîëíû äå Áðîéëÿ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sz w:val="8"/>
          <w:szCs w:val="8"/>
        </w:rPr>
        <w:t> </w:t>
      </w:r>
      <w:r>
        <w:rPr/>
        <w:t xml:space="preserve">, ãäå </w:t>
      </w:r>
      <w:r>
        <w:rPr>
          <w:b w:val="false"/>
          <w:bCs w:val="false"/>
          <w:i/>
          <w:iCs w:val="false"/>
          <w:caps w:val="false"/>
          <w:smallCaps w:val="false"/>
          <w:strike w:val="false"/>
          <w:dstrike w:val="false"/>
          <w:outline w:val="false"/>
          <w:vanish w:val="false"/>
        </w:rPr>
        <w:t>e</w:t>
      </w:r>
      <w:r>
        <w:rPr/>
        <w:t xml:space="preserve"> - êâàíò ýëåêòðè÷åñêîãî çàðÿäà (ïîòîêà), Ô</w:t>
      </w:r>
      <w:r>
        <w:rPr>
          <w:b w:val="false"/>
          <w:bCs w:val="false"/>
          <w:i w:val="false"/>
          <w:iCs w:val="false"/>
          <w:caps w:val="false"/>
          <w:smallCaps w:val="false"/>
          <w:strike w:val="false"/>
          <w:dstrike w:val="false"/>
          <w:outline w:val="false"/>
          <w:vanish w:val="false"/>
          <w:position w:val="-4"/>
          <w:sz w:val="12"/>
          <w:szCs w:val="12"/>
        </w:rPr>
        <w:t>0</w:t>
      </w:r>
      <w:r>
        <w:rPr/>
        <w:t xml:space="preserve"> - êâàíò ìàãíèòíîãî ïîòîêà, </w:t>
      </w:r>
      <w:r>
        <w:rPr>
          <w:b w:val="false"/>
          <w:bCs w:val="false"/>
          <w:i/>
          <w:iCs w:val="false"/>
          <w:caps w:val="false"/>
          <w:smallCaps w:val="false"/>
          <w:strike w:val="false"/>
          <w:dstrike w:val="false"/>
          <w:outline w:val="false"/>
          <w:vanish w:val="false"/>
        </w:rPr>
        <w:t>p</w:t>
      </w:r>
      <w:r>
        <w:rPr/>
        <w:t xml:space="preserve"> - èìïóëüñ. Êîýôôèöèåíò ïðîïîðöèîíàëüíîñòè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w:t>
      </w:r>
      <w:r>
        <w:rPr/>
        <w:t>Ô</w:t>
      </w:r>
      <w:r>
        <w:rPr>
          <w:b w:val="false"/>
          <w:bCs w:val="false"/>
          <w:i w:val="false"/>
          <w:iCs w:val="false"/>
          <w:caps w:val="false"/>
          <w:smallCaps w:val="false"/>
          <w:strike w:val="false"/>
          <w:dstrike w:val="false"/>
          <w:outline w:val="false"/>
          <w:vanish w:val="false"/>
          <w:position w:val="-4"/>
          <w:sz w:val="12"/>
          <w:szCs w:val="12"/>
        </w:rPr>
        <w:t>0</w:t>
      </w:r>
      <w:r>
        <w:rPr/>
        <w:t xml:space="preserve"> (ïîñòîÿííàÿ Ïëàíêà) óïðîùàåò âûðàæåíèå: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p</w:t>
      </w:r>
      <w:r>
        <w:rPr/>
        <w:t xml:space="preserve"> - ýòî ôîðìóëà äëèíû âîëíû ýëåêòðîìàãíèòíîãî êâàíòà, âîëíû äå Áðîéëÿ (ýëåêòðîìàãíèòíûé êâàíò - ïîðöèÿ ýëåêòðîìàãíèòíîé ýíåðãèè). Âñå ñèëû âçàèìîäåéñòâèÿ â ïðèðîäå èìåþò ïîëåâîå ïðîèñõîæäåíèå, ïîýòîìó, êîãäà ÷àñòèöà ïîä äåéñòâèåì ñèëû óâåëè÷èâàåò ñêîðîñòü äâèæåíèÿ, îíà çàáèðàåò ñ ñîáîé ÷àñòü ýíåðãèè (ìàññû) ïîëÿ (âîçìóùåíèÿ) â âèäå âîëíû äå Áðîéëÿ. Ò.å. êàê áû äâèæóòñÿ âìåñòå äâå ÷àñòèöû: ñàìà ÷àñòèöà (èìåþùàÿ ìàññó ïîêîÿ) è ïðèñîåäèí¸ííàÿ âîëíà äå Áðîéëÿ - ýëåêòðîìàãíèòíûé êâàíò (íå èìåþùèé ìàññû ïîêîÿ), êîòîðûé ìîæåò íà÷àòü ðàñïðîñòðàíÿòüñÿ ñàìîñòîÿòåëüíî ïðè òîðìîæåíèè ÷àñòèö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ñêîëüêó ýíåðãèÿ ôîòîíà ðàâíà ðàçíîñòè íà÷àëüíîé è êîíå÷íîé ýíåðãèé ýëåêòðîíà, ñïåêòð òîðìîçíîãî èçëó÷åíèÿ èìååò ðåçêóþ ãðàíèöó ïðè ýíåðãèè ôîòîíà, ðàâíîé íà÷àëüíîé êèíåòè÷åñêîé ýíåðãèè ýëåêòðîí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ÒÎÐÌÎÇÍÎÅ ÈÇËÓ×ÅÍÈ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ðèåíòàöèÿ ñïèíà ôîòîíà</w:t>
      </w:r>
    </w:p>
    <w:p>
      <w:pPr>
        <w:pStyle w:val="Normal"/>
        <w:tabs>
          <w:tab w:val="clear" w:pos="708"/>
          <w:tab w:val="left" w:pos="10632" w:leader="none"/>
        </w:tabs>
        <w:bidi w:val="0"/>
        <w:ind w:right="424" w:hanging="0"/>
        <w:jc w:val="center"/>
        <w:rPr/>
      </w:pPr>
      <w:r>
        <w:rPr/>
        <w:t>(Îðèåíòàöèÿ ñïèíà äèñêðåòíîé ïîïåðå÷íîé âîëí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åîðåòè÷åñêè ñ÷èòàåòñÿ, ÷òî ñïèí ôîòîíà èìååò òîëüêî ïðîäîëüíóþ îðèåíòàöèþ, íî òàêàÿ òî÷êà çðåíèÿ íå èìååò îäíîçíà÷íîãî ýêñïåðèìåíòàëüíîãî ïîäòâåðæäåíèÿ. Ñ äðóãîé ñòîðîíû, àííèãèëÿöèþ ýëåêòðîíà è ïîçèòðîíà ñ îáðàçîâàíèåì òðåõ ôîòîíîâ ìîæíî îáúÿñíèòü, åñëè ñïèíû ðàçëåòàþùèõñÿ ôîòîíîâ îðèåíòèðîâàíû ïîïåðå÷íî äâèæåíèþ, òîëüêî òîãäà íå íàðóøàåòñÿ çàêîí ñîõðàíåíèÿ êèíåòè÷åñêîãî ìîìåíòà ñèñòåìû, íàïðèìåð, ñîõðàíÿåòñÿ âåêòîðíàÿ ñóììà ìîìåíòîâ äî àííèãèëÿöèè è ïîñëå.</w:t>
      </w:r>
    </w:p>
    <w:p>
      <w:pPr>
        <w:pStyle w:val="Normal"/>
        <w:tabs>
          <w:tab w:val="clear" w:pos="708"/>
          <w:tab w:val="left" w:pos="10632" w:leader="none"/>
        </w:tabs>
        <w:bidi w:val="0"/>
        <w:ind w:right="424" w:hanging="0"/>
        <w:jc w:val="both"/>
        <w:rPr/>
      </w:pPr>
      <w:r>
        <w:rPr/>
      </w:r>
    </w:p>
    <w:tbl>
      <w:tblPr>
        <w:tblW w:w="5590" w:type="dxa"/>
        <w:jc w:val="left"/>
        <w:tblInd w:w="1382" w:type="dxa"/>
        <w:tblLayout w:type="fixed"/>
        <w:tblCellMar>
          <w:top w:w="0" w:type="dxa"/>
          <w:left w:w="70" w:type="dxa"/>
          <w:bottom w:w="0" w:type="dxa"/>
          <w:right w:w="70" w:type="dxa"/>
        </w:tblCellMar>
      </w:tblPr>
      <w:tblGrid>
        <w:gridCol w:w="4391"/>
        <w:gridCol w:w="1199"/>
      </w:tblGrid>
      <w:tr>
        <w:trPr/>
        <w:tc>
          <w:tcPr>
            <w:tcW w:w="4391" w:type="dxa"/>
            <w:tcBorders/>
          </w:tcPr>
          <w:p>
            <w:pPr>
              <w:pStyle w:val="Normal"/>
              <w:tabs>
                <w:tab w:val="clear" w:pos="708"/>
                <w:tab w:val="left" w:pos="10632" w:leader="none"/>
              </w:tabs>
              <w:bidi w:val="0"/>
              <w:snapToGrid w:val="false"/>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rPr>
              <w:t>ýëåêòðîí + ïîçèòðîí --&gt; òðè ôîòîíà</w:t>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pPr>
            <w:r>
              <w:rPr/>
            </w:r>
          </w:p>
        </w:tc>
        <w:tc>
          <w:tcPr>
            <w:tcW w:w="1199" w:type="dxa"/>
            <w:tcBorders/>
          </w:tcPr>
          <w:p>
            <w:pPr>
              <w:pStyle w:val="Normal"/>
              <w:tabs>
                <w:tab w:val="clear" w:pos="708"/>
                <w:tab w:val="left" w:pos="10632"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jc w:val="left"/>
              <w:rPr/>
            </w:pPr>
            <w:r>
              <w:rPr/>
            </w:r>
          </w:p>
        </w:tc>
      </w:tr>
    </w:tbl>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îðòîïîçèòðîíèé àííèãèëèðóåò â òðè ãàììà-êâàíò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ÎÇÈÒÐÎÍÈÉ.</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Åñëè ñïèíû âñåõ ôîòîíîâ îðèåíòèðîâàíû ïî íàïðàâëåíèþ äâèæåíèÿ (èëè ïðîòèâ), ñóììà ðàâíà 0. Åñëè ñïèíû äâóõ ôîòîíîâ - ïî íàïðàâëåíèþ äâèæåíèÿ è îäèí - ïðîòèâ (èëè, ñîîòâåòñòâåííî, íàîáîðîò), ñóììà ðàâíà 2. Ñîãëàñíî çàêîíó ñîõðàíåíèÿ ìîìåíòà êîëè÷åñòâà äâèæåíèÿ ñèñòåìû, ïîñëå ðåàêöèè äîëæåí ñîõðàíÿòüñÿ ñóììàðíûé ñïèí, ðàâíûé 1, à òàêîå âîçìîæíî òîëüêî â òîì ñëó÷àå, êîãäà ñïèíû ðàçëåòàþùèõñÿ ôîòîíîâ îðèåíòèðîâàíû ïîïåðå÷íî äâèæåíèþ (ïåðïåíäèêóëÿðíî ïëîñêîñòè ðàçë¸òà), íàïðèìåð, ó äâóõ ôîòîíîâ - â îäíó ñòîðîíó è ó îäíîãî - â ïðîòèâîïîëîæíó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àæíåéøèìè çàêîíàìè ñîõðàíåíèÿ, ñïðàâåäëèâûìè äëÿ ëþáûõ èçîëèðîâàííûõ ñèñòåì, ÿâëÿþòñÿ çàêîíû ñîõðàíåíèÿ ýíåðãèè, èìïóëüñà, ìîìåíòà êîëè÷åñòâà äâèæåíèÿ, ýëåêòðè÷åñêîãî çàðÿä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ÑÎÕÐÀÍÅÍÈß ÇÀÊÎÍÛ.</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ïèí J ñâÿçàí ñî ñòðîãèìè çàêîíàìè ñîõðàíåíèÿ ìîìåíòà êîëè÷åñòâà äâèæåíèÿ è ïîýòîìó ÿâëÿåòñÿ òî÷íûì êâàíòîâûì ÷èñëî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ÌÅÍÒÀÐÍÛÅ ×ÀÑÒÈÖÛ.</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ïèí J - ñîáñòâåííûé ìîìåíò èìïóëüñà ÷àñòèöû, èçìåðÿåòñÿ â åäèíèöàõ ž è ïðèíèìàåò öåëûå è ïîëóöåëûå çíà÷åíè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54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 êàê ðàñïðîñòðàíÿþùèåñÿ ïîïåðå÷íûå âîçìóùåíèÿ ïîëÿ ìîãóò èìåòü ðàçíûå òèïû ïîëÿðèçàöèè, ìîæíî ïðåäïîëîæèòü, ÷òî ëèíåéíî ïîëÿðèçîâàííûå ôîòîíû èìåþò ïîïåðå÷íóþ îðèåíòàöèþ ñïèíà, à öèðêóëÿðíî ïîëÿðèçîâàííûå - ïðîäîëüíóþ. Àíàëîãèÿ: ëèíåéíî ïîëÿðèçîâàííûå âîçìóùåíèÿ, ðàñïðîñòðàíÿþùèåñÿ ïî íàòÿíóòîìó øíóðó, èìåþò ïîïåðå÷íóþ îðèåíòàöèþ ìîìåíòà êîëè÷åñòâà äâèæåíèÿ, à öèðêóëÿðíî ïîëÿðèçîâàííûå - ïðîäîëüíóþ. Âñå ïîïåðå÷íûå âîçìóùåíèÿ ïåðåíîñÿò ìîìåíò êîëè÷åñòâà äâèæåíèÿ, îðèåíòàöèÿ êîòîðîãî çàâèñèò îò òèïà ïîëÿðèçàö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åì ñàìûì ñâîéñòâî ïðàâîé èëè ëåâîé öèðêóëÿðíîé ïîëÿðèçàöèè ïðèñóùå îòäåëüíîìó ôîòîíó. ... Òåì ñàìûì ñâîéñòâî ëèíåéíîé ïîëÿðèçàöèè âäîëü îñåé Y èëè Z òàêæå ïðèñóùå îòäåëüíîìó ôîòîíó.»</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9. Ò.3. Ñ.16.</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ðàçëè÷àþò ñëåäóþùèå òèïû ïîëÿðèçàöèè ïîïåðå÷íûõ ñèíóñîèäàëüíûõ âîëí: ýëëèïòè÷åñêóþ, öèðêóëÿðíóþ (èëè êðóãîâóþ), ëèíåéíóþ (èëè ïëîñêóþ).»</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À.À.Äåòëàô, Á.Ì.ßâîðñêèé. 2000. Ñ.388.</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åðåíîñÿ ýíåðãèþ è èìïóëüñ, ìîìåíò èìïóëüñ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Ðàññìîòðèì äðóãîé ïðèìåð, êîãäà àííèãèëèðóþò ýëåêòðîí è ïîçèòðîí ñ îáðàçîâàíèåì äâóõ ôîòîí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àðàïîçèòðîíèé àííèãèëèðóåò â äâà ãàììà-êâàíò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ÎÇÈÒÐÎÍÈÉ.</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Åñëè ïîñëå àííèãèëÿöèè ñïèíû ôîòîíîâ îðèåíòèðîâàíû ïî íàïðàâëåíèþ äâèæåíèÿ èëè ïðîòèâ, òî â ýòîì ñëó÷àå íàðóøàåòñÿ çàêîí ñîõðàíåíèÿ ìîìåíòà êîëè÷åñòâà äâèæåíèÿ, òàê êàê ñèñòåìà èç ýëåêòðîíà è ïîçèòðîíà èìåëà íóëåâîé ìîìåíò êîëè÷åñòâà äâèæåíèÿ, à ïîñëå àííèãèëÿöèè ñèñòåìà èç äâóõ ôîòîíîâ èìååò ìîìåíò êîëè÷åñòâà äâèæåíèÿ, íå ðàâíûé íóëþ âî âñåõ ñëó÷àÿõ, êðîìå îäíîãî, êîãäà ïàðà ýëåêòðîí è ïîçèòðîí äî àííèãèëÿöèè ïîêîèëàñü îòíîñèòåëüíî íàáëþäàòåëÿ. Äëÿ íàãëÿäíîñòè ðàññìîòðèì êðàéíèé ñëó÷àé, êîãäà ïàðà ýëåêòðîí è ïîçèòðîí äâèæåòñÿ ñî ñêîðîñòüþ, áëèçêîé ê ñêîðîñòè ñâåòà. Ïîñëå àííèãèëÿöèè äâà ôîòîíà, ñîãëàñíî çàêîíó ñîõðàíåíèÿ èìïóëüñà, áóäóò äâèãàòüñÿ â òîì æå íàïðàâëåíèè, â êîòîðîì äâèãàëèñü ýëåêòðîí è ïîçèòðîí è, åñëè ñïèíû ôîòîíîâ îðèåíòèðîâàíû ïî íàïðàâëåíèþ äâèæåíèÿ èëè ïðîòèâ, òî â ñóììå ìîìåíò êîëè÷åñòâà äâèæåíèÿ áóäåò íå ðàâåí íóë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firstLine="284"/>
        <w:jc w:val="both"/>
        <w:rPr>
          <w:b w:val="false"/>
          <w:b w:val="false"/>
          <w:bCs w:val="false"/>
          <w:i w:val="false"/>
          <w:i w:val="false"/>
          <w:iCs w:val="false"/>
          <w:caps w:val="false"/>
          <w:smallCaps w:val="false"/>
          <w:strike w:val="false"/>
          <w:dstrike w:val="false"/>
          <w:outline w:val="false"/>
          <w:vanish w:val="false"/>
          <w:position w:val="2"/>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w:t>
      </w:r>
    </w:p>
    <w:p>
      <w:pPr>
        <w:pStyle w:val="Normal"/>
        <w:tabs>
          <w:tab w:val="clear" w:pos="708"/>
          <w:tab w:val="left" w:pos="10632" w:leader="none"/>
        </w:tabs>
        <w:bidi w:val="0"/>
        <w:ind w:firstLine="284"/>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rPr>
        <w:t>ýëåêòðîí  +  ïîçèòðîí  --&gt;    äâà ôîòîíà         íàáëþäàòåëü</w:t>
      </w:r>
    </w:p>
    <w:p>
      <w:pPr>
        <w:pStyle w:val="Normal"/>
        <w:tabs>
          <w:tab w:val="clear" w:pos="708"/>
          <w:tab w:val="left" w:pos="10632" w:leader="none"/>
        </w:tabs>
        <w:bidi w:val="0"/>
        <w:ind w:firstLine="284"/>
        <w:jc w:val="left"/>
        <w:rPr>
          <w:b w:val="false"/>
          <w:b w:val="false"/>
          <w:bCs w:val="false"/>
          <w:i w:val="false"/>
          <w:i w:val="false"/>
          <w:iCs w:val="false"/>
          <w:caps w:val="false"/>
          <w:smallCaps w:val="false"/>
          <w:strike w:val="false"/>
          <w:dstrike w:val="false"/>
          <w:outline w:val="false"/>
          <w:vanish w:val="false"/>
          <w:position w:val="2"/>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t;</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ind w:right="424" w:hanging="0"/>
        <w:jc w:val="both"/>
        <w:rPr/>
      </w:pPr>
      <w:r>
        <w:rPr/>
        <w:t xml:space="preserve">Òàêæå ìîæíî ðàññìîòðåòü îáðàòíûé ñëó÷àé, êîãäà íàáëþäàòåëü äâèæåòñÿ îòíîñèòåëüíî ýëåêòðîíà è ïîçèòðîíà. Åñëè ïîñëå àííèãèëÿöèè ñïèíû ôîòîíîâ îðèåíòèðîâàíû ïî íàïðàâëåíèþ äâèæåíèÿ èëè ïðîòèâ, òî äëÿ äâèæóùåãîñÿ íàáëþäàòåëÿ ñèñòåìà èç äâóõ ôîòîíîâ áóäåò èìåòü íåíóëåâîé ìîìåíò êîëè÷åñòâà äâèæåíèÿ, ÷òî ïðîòèâîðå÷èò çàêîíó ñîõðàíåíèÿ ìîìåíòà êîëè÷åñòâà äâèæåíèÿ. Ò.å., íàïðèìåð, ñèñòåìà èç íàáëþäàòåëÿ, ýëåêòðîíà è ïîçèòðîíà íå èìååò ìîìåíòà êîëè÷åñòâà äâèæåíèÿ, à ïîñëå àííèãèëÿöèè ñèñòåìà èç íàáëþäàòåëÿ è äâóõ ôîòîíîâ áóäåò åãî èìåòü è, åñëè íàáëþäàòåëü ñòîëêíåòñÿ ñ ôîòîíàìè, ïîãëîòèâ èõ, òî ó íåãî ïîÿâèòñÿ ìîìåíò êîëè÷åñòâà äâèæåíèÿ. Îòñþäà ìîæíî ñäåëàòü âûâîä: </w:t>
      </w:r>
      <w:r>
        <w:rPr>
          <w:b/>
          <w:bCs w:val="false"/>
          <w:i w:val="false"/>
          <w:iCs w:val="false"/>
          <w:caps w:val="false"/>
          <w:smallCaps w:val="false"/>
          <w:strike w:val="false"/>
          <w:dstrike w:val="false"/>
          <w:outline w:val="false"/>
          <w:vanish w:val="false"/>
        </w:rPr>
        <w:t>ïîñòóëàò î òîì, ÷òî ñïèíû ôîòîíîâ âñåãäà èìåþò ïðîäîëüíóþ îðèåíòàöèþ, ÿâëÿåòñÿ íåâåðíû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ëåêòðîìàãíèòíàÿ èíäóêöèÿ</w:t>
      </w:r>
    </w:p>
    <w:p>
      <w:pPr>
        <w:pStyle w:val="Normal"/>
        <w:tabs>
          <w:tab w:val="clear" w:pos="708"/>
          <w:tab w:val="left" w:pos="10632" w:leader="none"/>
        </w:tabs>
        <w:bidi w:val="0"/>
        <w:ind w:right="424" w:hanging="0"/>
        <w:jc w:val="center"/>
        <w:rPr/>
      </w:pPr>
      <w:r>
        <w:rPr/>
        <w:t>(Ýëåêòðîäèíàìè÷åñêîå âçàèìîäåéñòâè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Åñëè êàêîé-íèáóäü çàðÿä ïåðåìåñòèëñÿ èç îäíîé òî÷êè â äðóãóþ, òî, î÷åâèäíî, ñèëû, äåéñòâóþùèå ñî ñòîðîíû ýòîãî çàðÿäà íà äðóãèå çàðÿäû, èçìåíÿòñÿ. Ïðè íåïðåðûâíîì äâèæåíèè çàðÿäà ýòè ñèëû òàêæå äîëæíû ìåíÿòüñÿ íåïðåðûâíî; îäíàêî, åñëè ðàñïðîñòðàíåíèå äåéñòâèÿ çàðÿäà ñîâåðøàåòñÿ ñ êîíå÷íîé ñêîðîñòüþ, ýòî èçìåíåíèå áóäåò îòñòàâàòü îò ïåðåìåùåíèÿ çàðÿäà, ÷òî ïðèâîäèò ê çíà÷èòåëüíûì óñëîæíåíèÿì òåîðèè äåéñòâèÿ ýëåêòðè÷åñêèõ ñèë. ×òîáû ó÷åñòü ñïåöèôè÷åñêèå ýôôåêòû, âîçíèêàþùèå ïðè íàëè÷èè äâèæóùèõñÿ çàðÿäîâ, ââîäèòñÿ äîïîëíèòåëüíàÿ õàðàêòåðèñòèêà, êîòîðóþ ìû è íàçâàëè èíäóêöèåé ìàãíèòíîãî ïîëÿ. Ââåäåíèå ýòîé õàðàêòåðèñòèêè ïîçâîëÿåò ñóùåñòâåííî óïðîñòèòü âñþ òåîðèþ ýëåêòðè÷åñêèõ ÿâëåíèé è íå çàäóìûâàòüñÿ î òîì, ÷òî ýëåêòðè÷åñêîå âîçäåéñòâèå ðàñïðîñòðàíÿåòñÿ â ïðîñòðàíñòâå ñ êîíå÷íîé ñêîðîñòüþ. Òàê êàê ïðèõîäèòñÿ ïîëüçîâàòüñÿ äâóìÿ ïîíÿòèÿìè: íàïðÿæ¸ííîñòüþ ýëåêòðè÷åñêîãî ïîëÿ è èíäóêöèåé ìàãíèòíîãî ïîëÿ, - òî ÿâëåíèÿ, êîòîðûå ìû áóäåì â äàëüíåéøåì èçó÷àòü, ïîëó÷èëè îáùåå íàçâàíèå ýëåêòðîìàãíèòíûå ÿâëåíèÿ. Òàêèì îáðàçîì, èçâåñòíûå åù¸ èç øêîëüíîãî êóðñà ìàãíèòíûå ñèëû ïðåäñòàâëÿþò íå ÷òî èíîå, êàê ïðîÿâëåíèå ýëåêòðè÷åñêèõ äåéñòâèé, âûçâàííûõ äâèæóùèìèñÿ çàðÿäàìè. Â ïðèðîäå íå ñóùåñòâóåò íèêàêèõ îñîáûõ ìàãíèòíûõ çàðÿäîâ, à åñòü òîëüêî ýëåêòðè÷åñêèå çàðÿäû äâóõ òèïîâ, óñëîâíî íàçûâàåìûå ïîëîæèòåëüíûìè è îòðèöàòåëüíûìè. Â çàêëþ÷åíèå çàìåòèì, ÷òî â âûðàæåíèè äëÿ ñèëû Ëîðåíöà íå ñëó÷àéíî ñòîèò êîýôôèöèåíò ñ. Åãî çíà÷åíèå ñîîòâåòñòâóåò ñêîðîñòè ñâåòà â âàêóóìå, à ýòî êàê ðàç òà ñàìàÿ ìàêñèìàëüíàÿ ñêîðîñòü, ñ êîòîðîé ìîæåò ðàñïðîñòðàíÿòüñÿ ýëåêòðè÷åñêîå ïîëå çàðÿäà, âîçíèêøåãî â äàííîé òî÷êå ïðîñòðàíñòâà.»</w:t>
      </w:r>
    </w:p>
    <w:p>
      <w:pPr>
        <w:pStyle w:val="Normal"/>
        <w:tabs>
          <w:tab w:val="clear" w:pos="708"/>
          <w:tab w:val="left" w:pos="10632" w:leader="none"/>
        </w:tabs>
        <w:bidi w:val="0"/>
        <w:ind w:right="426" w:hanging="0"/>
        <w:jc w:val="both"/>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250. (</w:t>
      </w:r>
      <w:r>
        <w:rPr>
          <w:rFonts w:ascii="Times New Roman Cyr" w:hAnsi="Times New Roman Cy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4"/>
          <w:szCs w:val="14"/>
        </w:rPr>
        <w:t>7.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å. â âûðàæåíèè äëÿ ñèëû Ëîðåíöà (ñèñòåìà ÑÃÑ) êîýôôèöèåíò </w:t>
      </w:r>
      <w:r>
        <w:rPr>
          <w:b w:val="false"/>
          <w:bCs w:val="false"/>
          <w:i/>
          <w:iCs w:val="false"/>
          <w:caps w:val="false"/>
          <w:smallCaps w:val="false"/>
          <w:strike w:val="false"/>
          <w:dstrike w:val="false"/>
          <w:outline w:val="false"/>
          <w:vanish w:val="false"/>
        </w:rPr>
        <w:t>ñ</w:t>
      </w:r>
      <w:r>
        <w:rPr/>
        <w:t xml:space="preserve"> - ýòî ñêîðîñòü ðàñïðîñòðàíåíèÿ èçìåíåíèé (ñìåùåíèé) ýëåêòðè÷åñêîãî ïîëÿ, êîòîðûå â âèäå òîêîâ ñìåùåíèÿ ñîïðîâîæäàþò äâèæåíèå çàðÿäîâ. Èç âûðàæåíèÿ âèäíî, ÷òî åñëè áû èçìåíåíèÿ ïîëÿ ðàñïðîñòðàíÿëèñü ìãíîâåííî, òî íèêàêîé ñèëû Ëîðåíöà (ðåëÿòèâèñòñêîãî ýôôåêòà) íå âîçíèêàëî á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îçíèêíîâåíèå ìàãíèòíîãî ïîëÿ ÿâëÿåòñÿ ÷èñòî ðåëÿòèâèñòñêèì ýôôåêòîì, ñëåäñòâèåì íàëè÷èÿ â ïðèðîäå ïðåäåëüíîé ñêîðîñòè c, ðàâíîé ñêîðîñòè ñâåòà â âàêóóìå. Åñëè áû ýòà ñêîðîñòü áûëà áåñêîíå÷íîé (ñîîòâåòñòâåííî è ñêîðîñòü ðàñïðîñòðàíåíèÿ âçàèìîäåéñòâèé), íèêàêîãî ìàãíåòèçìà âîîáùå íå ñóùåñòâîâàëî á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2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Ìàãíèòíîå ïîëå ìîæíî ðàññìàòðèâàòü êàê ðåëÿòèâèñòñêèé ýôôåêò (ýôôåêò äâèæåíèÿ), ñâÿçàííûé ñ çàïàçäûâàíèåì ðàñïðîñòðàíåíèÿ ýëåêòðè÷åñêîãî ñìåùåíèÿ ïîëÿ, ò.å. ìàãíèòíûå ïîëÿ ïðåäñòàâëÿþò ðàñïðîñòðàíÿþùèåñÿ ýëåêòðè÷åñêèå ñìåùåíèÿ ïîëÿ. Ñîãëàñíî ôîðìóëå ïðåîáðàçîâàíèÿ ïîëåé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ìàãíèòíûå ïîëÿ - ýòî äâèæóùèåñÿ ýëåêòðè÷åñêèå ïîòîêè. Òàêèì îáðàçîì, ìàãíèòíóþ ýíåðãèþ ìîæíî òðàêòîâàòü êàê êèíåòè÷åñêóþ ýíåðãèþ äâèæóùèõñÿ ýëåêòðè÷åñêèõ ïîòîêîâ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ý</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12"/>
          <w:szCs w:val="12"/>
        </w:rPr>
        <w:t> </w:t>
      </w:r>
      <w:r>
        <w:rPr/>
        <w:t>sin</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a</w:t>
      </w:r>
      <w:r>
        <w:rPr/>
        <w:t xml:space="preserve">, ãäå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ý</w:t>
      </w:r>
      <w:r>
        <w:rPr/>
        <w:t xml:space="preserve"> - ìàññà ýëåêòðè÷åñêîãî ïîòîêà, v - ñêîðîñòü äâèæåíèÿ, </w:t>
      </w:r>
      <w:r>
        <w:rPr>
          <w:b w:val="false"/>
          <w:bCs w:val="false"/>
          <w:i/>
          <w:iCs w:val="false"/>
          <w:caps w:val="false"/>
          <w:smallCaps w:val="false"/>
          <w:strike w:val="false"/>
          <w:dstrike w:val="false"/>
          <w:outline w:val="false"/>
          <w:vanish w:val="false"/>
        </w:rPr>
        <w:t>a</w:t>
      </w:r>
      <w:r>
        <w:rPr/>
        <w:t xml:space="preserve"> - óãîë ìåæäó íàïðàâëåíèåì äâèæåíèÿ è âåêòîðîì </w:t>
      </w:r>
      <w:r>
        <w:rPr>
          <w:b/>
          <w:bCs w:val="false"/>
          <w:i w:val="false"/>
          <w:iCs w:val="false"/>
          <w:caps w:val="false"/>
          <w:smallCaps w:val="false"/>
          <w:strike w:val="false"/>
          <w:dstrike w:val="false"/>
          <w:outline w:val="false"/>
          <w:vanish w:val="false"/>
        </w:rPr>
        <w:t>D</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t>-</w:t>
      </w:r>
      <w:r>
        <w:rPr>
          <w:b/>
          <w:bCs w:val="false"/>
          <w:i w:val="false"/>
          <w:iCs w:val="false"/>
          <w:caps w:val="false"/>
          <w:smallCaps w:val="false"/>
          <w:strike w:val="false"/>
          <w:dstrike w:val="false"/>
          <w:outline w:val="false"/>
          <w:vanish w:val="false"/>
        </w:rPr>
        <w:t>[vE]</w:t>
      </w:r>
      <w:r>
        <w:rPr>
          <w:b w:val="false"/>
          <w:bCs w:val="false"/>
          <w:i w:val="false"/>
          <w:iCs w:val="false"/>
          <w:caps w:val="false"/>
          <w:smallCaps w:val="false"/>
          <w:strike w:val="false"/>
          <w:dstrike w:val="false"/>
          <w:outline w:val="false"/>
          <w:vanish w:val="false"/>
          <w:sz w:val="8"/>
          <w:szCs w:val="8"/>
        </w:rPr>
        <w:t> </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rPr>
        <w:t xml:space="preserve">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27.</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Ìàãíèòíîå ïîëå êàê ðåëÿòèâèñòñêèé ýôôåêò. Äî ñèõ ïîð ìû ðàññìàòðèâàëè ìàãíèòíîå ïîëå êàê ðåàëüíîñòü, ïîëüçóÿñü äëÿ åãî îáíàðóæåíèÿ ìàãíèòíîé ñòðåëêîé. Â </w:t>
      </w:r>
      <w:r>
        <w:rPr>
          <w:rFonts w:ascii="Times New Roman Cyr" w:hAnsi="Times New Roman Cy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7.1 ãîâîðèëîñü, ÷òî äâèæóùèåñÿ çàðÿäû âçàèìîäåéñòâóþò ìåæäó ñîáîé íå òàê, êàê íåïîäâèæíûå: ñêàçûâàåòñÿ çàïàçäûâàíèå ïåðåäà÷è âîçäåéñòâèÿ îäíîãî èç íèõ íà äðóãîé ÷åðåç ïîñðåäñòâî ýëåêòðè÷åñêèõ ïîëåé. Îäíàêî ïîäðîáíî ýòîò âîïðîñ íå ðàññìàòðèâàëñÿ. Ïîñòîÿííûå ìàãíèòíûå ïîëÿ ñîçäàþòñÿ ïîñòîÿííûìè òîêàìè. Êàðòèíà ïîëó÷àåòñÿ ñòàöèîíàðíîé, è, êàçàëîñü áû, íèêàêîãî çàïàçäûâàíèÿ ó÷èòûâàòü íå íàäî.»</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298.</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ñÿêîå âîçìóùåíèå â ïðîñòðàíñòâå ðàñïðîñòðàíÿåòñÿ ñî ñêîðîñòüþ íå âûøå ñêîðîñòè ñâåòà. Â ÷àñòíîñòè, ýëåêòðè÷åñêîå ïîëå ïðè ñìåùåíèè òî÷å÷íîãî çàðÿäà íå ïðîñòî ïåðåìåñòèòñÿ âìåñòå ñ çàðÿäîì, êàê â ñëó÷àå áåñêîíå÷íî áîëüøîé ñêîðîñòè ðàñïðîñòðàíåíèÿ ïîëÿ, à ìåíÿåòñÿ áîëåå ñëîæíûì îáðàçîì. Âîçíèêàþò ýôôåêòû, ñâÿçàííûå ñ çàïàçäûâàíèåì ïîÿâëåíèÿ ïîëÿ íà áîëüøèõ ðàññòîÿíèÿõ îò çàðÿäà, êîòîðûå ìîãóò áûòü îïèñàíû ââåäåíèåì èíäóêöèè ìàãíèòíîãî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30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ðè äâèæåíèè çàðÿäà âîçíèêàþò ýôôåêòû, ñâÿçàííûå ñ çàïàçäûâàíèåì ðàñïðîñòðàíåíèÿ ýëåêòðè÷åñêîãî ñìåùåíèÿ ïîëÿ, ò.å. â ïðîñòðàíñòâå âîçíèêàþò ðàñïðîñòðàíÿþùèåñÿ ñî ñêîðîñòüþ ñâåòà ñìåùåí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Ñåãîäíÿ óæå íå âûçûâàåò ñîìíåíèÿ òîò ôàêò, ÷òî ìàãíèòíûõ çàðÿäîâ íå ñóùåñòâóåò, à ìàãíèòíîå ïîëå âîçíèêàåò êàê ÷èñòî ðåëÿòèâèñòñêèé ýôôåêò, íî åù¸ íåäîñòàòî÷íî ðàññìîòðåí ñàì ìåõàíèçì åãî âîçíèêíîâåíèÿ. Ïîñòàðàþñü íàãëÿäíî, íàñêîëüêî ýòî âîçìîæíî, îïèñàòü ýëåêòðîäèíàìè÷åñêèå ïðîöåññû, âîçíèêàþùèå ïðè äâèæåíèè çàðÿä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îçìóùåíèÿ ïîëÿ íå ðàñïðîñòðàíÿþòñÿ ìãíîâåííî, äëÿ âîçíèêíîâåíèÿ âîçìóùåíèÿ òðåáóåòñÿ îïðåäåëåííîå âðåìÿ. Ïðè äâèæåíèè çàðÿäà âîçìóùåíèå ïîëÿ (ýëåêòðè÷åñêîå ñìåùåíèå), âîçíèêàÿ â òîì ìåñòå, êóäà ïåðåìåñòèëñÿ çàðÿä, è îäíîâðåìåííî èñ÷åçàÿ â òîì ìåñòå, îòêóäà îí ïåðåìåñòèëñÿ, îáðàçóåò â ïðîñòðàíñòâå îáú¸ìíûå òîêè ýëåêòðè÷åñêîãî ñìåùåíèÿ, êîòîðûå èìåþò îáðàòíîå íàïðàâëåíèå. Ïðèìåðû ðàñ÷¸òîâ îáðàòíûõ òîêîâ ñìåùåíèÿ ïðèâåäåíû â ó÷åáíèêàõ.</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Ïðèìåð. Òî÷å÷íûé çàðÿä q äâèæåòñÿ ðàâíîìåðíî è ïðÿìîëèíåéíî ñ íåðåëÿòèâèñòñêîé ñêîðîñòüþ </w:t>
      </w:r>
      <w:r>
        <w:rPr/>
        <w:t>v</w:t>
      </w:r>
      <w:r>
        <w:rPr>
          <w:b w:val="false"/>
          <w:bCs w:val="false"/>
          <w:i/>
          <w:iCs w:val="false"/>
          <w:caps w:val="false"/>
          <w:smallCaps w:val="false"/>
          <w:strike w:val="false"/>
          <w:dstrike w:val="false"/>
          <w:outline w:val="false"/>
          <w:vanish w:val="false"/>
        </w:rPr>
        <w:t>. Íàéòè âåêòîð ïëîòíîñòè òîêà ñìåùåíèÿ â òî÷êå P, íàõîäÿùåéñÿ íà ðàññòîÿíèè r îò çàðÿäà íà ïðÿìîé, ïåðïåíäèêóëÿðíîé åãî òðàåêòîðèè è ïðîõîäÿùåé ÷åðåç çàðÿä. Ðåøåíèå.</w:t>
      </w:r>
      <w:r>
        <w:rPr/>
        <w:t xml:space="preserve"> </w:t>
      </w:r>
      <w:r>
        <w:rPr>
          <w:b w:val="false"/>
          <w:bCs w:val="false"/>
          <w:i/>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softHyphen/>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4</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3</w:t>
      </w:r>
      <w:r>
        <w:rPr>
          <w:b w:val="false"/>
          <w:bCs w:val="false"/>
          <w:i/>
          <w:iCs w:val="false"/>
          <w:caps w:val="false"/>
          <w:smallCaps w:val="false"/>
          <w:strike w:val="false"/>
          <w:dstrike w:val="false"/>
          <w:outline w:val="false"/>
          <w:vanish w:val="false"/>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30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Íàïðèìåð, çà ïðåäåëàìè ðàäèóñà </w:t>
      </w:r>
      <w:r>
        <w:rPr>
          <w:b w:val="false"/>
          <w:bCs w:val="false"/>
          <w:i/>
          <w:iCs w:val="false"/>
          <w:caps w:val="false"/>
          <w:smallCaps w:val="false"/>
          <w:strike w:val="false"/>
          <w:dstrike w:val="false"/>
          <w:outline w:val="false"/>
          <w:vanish w:val="false"/>
        </w:rPr>
        <w:t>r</w:t>
      </w:r>
      <w:r>
        <w:rPr/>
        <w:t xml:space="preserve"> îò äâèæóùåãîñÿ òî÷å÷íîãî çàðÿäà òå÷¸ò îáðàòíûé òîê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softHyphen/>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rPr>
        <w:t>r</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å., åñëè çàðÿä â 1</w:t>
      </w:r>
      <w:r>
        <w:rPr>
          <w:b w:val="false"/>
          <w:bCs w:val="false"/>
          <w:i w:val="false"/>
          <w:iCs w:val="false"/>
          <w:caps w:val="false"/>
          <w:smallCaps w:val="false"/>
          <w:strike w:val="false"/>
          <w:dstrike w:val="false"/>
          <w:outline w:val="false"/>
          <w:vanish w:val="false"/>
          <w:sz w:val="12"/>
          <w:szCs w:val="12"/>
        </w:rPr>
        <w:t> </w:t>
      </w:r>
      <w:r>
        <w:rPr/>
        <w:t>Êë äâèæåòñÿ ñî ñêîðîñòüþ 2</w:t>
      </w:r>
      <w:r>
        <w:rPr>
          <w:b w:val="false"/>
          <w:bCs w:val="false"/>
          <w:i w:val="false"/>
          <w:iCs w:val="false"/>
          <w:caps w:val="false"/>
          <w:smallCaps w:val="false"/>
          <w:strike w:val="false"/>
          <w:dstrike w:val="false"/>
          <w:outline w:val="false"/>
          <w:vanish w:val="false"/>
          <w:sz w:val="12"/>
          <w:szCs w:val="12"/>
        </w:rPr>
        <w:t> </w:t>
      </w:r>
      <w:r>
        <w:rPr/>
        <w:t>ì/ñ, òî çà ïðåäåëàìè ðàäèóñà â 1</w:t>
      </w:r>
      <w:r>
        <w:rPr>
          <w:b w:val="false"/>
          <w:bCs w:val="false"/>
          <w:i w:val="false"/>
          <w:iCs w:val="false"/>
          <w:caps w:val="false"/>
          <w:smallCaps w:val="false"/>
          <w:strike w:val="false"/>
          <w:dstrike w:val="false"/>
          <w:outline w:val="false"/>
          <w:vanish w:val="false"/>
          <w:sz w:val="12"/>
          <w:szCs w:val="12"/>
        </w:rPr>
        <w:t> </w:t>
      </w:r>
      <w:r>
        <w:rPr/>
        <w:t>ì òå÷¸ò îáðàòíûé òîê ñìåùåíèÿ ñèëîé â 1</w:t>
      </w:r>
      <w:r>
        <w:rPr>
          <w:b w:val="false"/>
          <w:bCs w:val="false"/>
          <w:i w:val="false"/>
          <w:iCs w:val="false"/>
          <w:caps w:val="false"/>
          <w:smallCaps w:val="false"/>
          <w:strike w:val="false"/>
          <w:dstrike w:val="false"/>
          <w:outline w:val="false"/>
          <w:vanish w:val="false"/>
          <w:sz w:val="12"/>
          <w:szCs w:val="12"/>
        </w:rPr>
        <w:t> </w:t>
      </w:r>
      <w:r>
        <w:rPr/>
        <w:t>À, ïëîòíîñòü æå îáðàòíîãî òîêà ñìåùåíèÿ íà ðàññòîÿíèè 1</w:t>
      </w:r>
      <w:r>
        <w:rPr>
          <w:b w:val="false"/>
          <w:bCs w:val="false"/>
          <w:i w:val="false"/>
          <w:iCs w:val="false"/>
          <w:caps w:val="false"/>
          <w:smallCaps w:val="false"/>
          <w:strike w:val="false"/>
          <w:dstrike w:val="false"/>
          <w:outline w:val="false"/>
          <w:vanish w:val="false"/>
          <w:sz w:val="12"/>
          <w:szCs w:val="12"/>
        </w:rPr>
        <w:t> </w:t>
      </w:r>
      <w:r>
        <w:rPr/>
        <w:t>ì ðàâíà 0.16</w:t>
      </w:r>
      <w:r>
        <w:rPr>
          <w:b w:val="false"/>
          <w:bCs w:val="false"/>
          <w:i w:val="false"/>
          <w:iCs w:val="false"/>
          <w:caps w:val="false"/>
          <w:smallCaps w:val="false"/>
          <w:strike w:val="false"/>
          <w:dstrike w:val="false"/>
          <w:outline w:val="false"/>
          <w:vanish w:val="false"/>
          <w:sz w:val="12"/>
          <w:szCs w:val="12"/>
        </w:rPr>
        <w:t> </w:t>
      </w:r>
      <w:r>
        <w:rPr/>
        <w:t>À/ì</w:t>
      </w:r>
      <w:r>
        <w:rPr>
          <w:b w:val="false"/>
          <w:bCs w:val="false"/>
          <w:i w:val="false"/>
          <w:iCs w:val="false"/>
          <w:caps w:val="false"/>
          <w:smallCaps w:val="false"/>
          <w:strike w:val="false"/>
          <w:dstrike w:val="false"/>
          <w:outline w:val="false"/>
          <w:vanish w:val="false"/>
          <w:position w:val="6"/>
          <w:sz w:val="14"/>
          <w:szCs w:val="14"/>
        </w:rPr>
        <w:t>2</w:t>
      </w:r>
      <w:r>
        <w:rPr/>
        <w:t xml:space="preserve">. Çíàê ìèíóñ â ôîðìóëå îçíà÷àåò, ÷òî òîê ñìåùåíèÿ òå÷¸ò â îáðàòíîì íàïðàâëåíèè. Âïåðåäè æå è ïîçàäè äâèæóùåãîñÿ çàðÿäà òåêóò ïðÿìûå òîêè ñìåùåíèÿ, èõ ïëîòíîñòü: </w:t>
      </w:r>
      <w:r>
        <w:rPr>
          <w:b w:val="false"/>
          <w:bCs w:val="false"/>
          <w:i/>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3</w:t>
      </w:r>
      <w:r>
        <w:rPr/>
        <w:t>. Ïîëíûé òîê ðàâåí ñóììå òîêà ïðîâîäèìîñòè è òîêà ñìåùåíèÿ. Ïðè ýòîì òîê ñìåùåíèÿ âîçíèêàåò íåçàâèñèìî îò òîãî, äâèæåòñÿ ëè çàðÿä ñàìîñòîÿòåëüíî èëè, íàïðèìåð, ïî ïðîâîäíèêó, ãäå òîê ñìåùåíèÿ ðàñïðîñòðàíÿåòñÿ â ïðîñòðàíñòâå çà ïðåäåëàìè ïðîâîäíèêà è, åñëè ðÿäîì íàõîäèòñÿ äðóãîé ïðîâîäíèê, òî â íåì îáðàòíûé òîê ñìåùåíèÿ áóäåò ïåðåõîäèòü â òîê ïðîâîäèìîñòè - ýòî ÿâëåíèå íàçûâàåòñÿ ýëåêòðîìàãíèòíîé èíäóêöèåé. Ò.å. òîê ñìåùåíèÿ ïðîñòî çàìûêàåòñÿ ÷åðåç ïðîâîäíèê.</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Äëÿ ìàãíèòíîãî ïîëÿ, òàê æå êàê äëÿ ýëåêòðè÷åñêîãî, ñïðàâåäëèâ ïðèíöèï ñóïåðïîçèöè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236.</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òîê ñìåùåíèÿ ïî ñâîåé ñóòè - ýòî èçìåíÿþùååñÿ ñî âðåìåíåì ýëåêòðè÷åñê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5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îê ýëåêòðè÷åñêîãî ñìåùåíèÿ ïîëÿ - ýòî ðàñïðîñòðàíÿþùèéñÿ ñî ñêîðîñòüþ ñâåòà ýëåêòðè÷åñêèé ïîòîê (èçìåíÿþùååñÿ ýëåêòðè÷åñêîå ïîëå). Ïîýòîìó äëÿ òîêà ñìåùåíèÿ, êàê è äëÿ ïîëÿ, äåéñòâóåò ïðèíöèï ñóïåðïîçèöèè (äëÿ ëþáîãî òîêà äåéñòâóåò ïðèíöèï ñóïåðïîçèöèè), ò.å., åñëè äâèæóòñÿ íåñêîëüêî çàðÿäîâ, òî èõ îáðàòíûå òîêè ñìåùåíèÿ ñêëàäûâàþòñÿ â ïðîñòðàíñòâå ñîãëàñíî ïðèíöèïó ñóïåðïîçèöèè. Íàïðèìåð, ýëåêòðîìàãíèòíàÿ âîëíà ïðåäñòàâëÿåò ïåðèîäè÷åñêè èçìåíÿþùååñÿ ïîëå (ïåðåìåííûé òîê ñìåùåíèÿ) - ñëîæåíèå âîëí ïðîèñõîäèò ñîãëàñíî ïðèíöèïó ñóïåðïîçèö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ðè äâèæåíèè çàðÿäà â ïðîñòðàíñòâå èçìåíÿåòñÿ ýëåêòðè÷åñêîå ñìåùåíèå ïîëÿ, ò.å. îáðàçóåòñÿ âèõðåâîå ýëåêòðè÷åñêîå ïîëå - ïåðåìåííûé òîê ñìåùåíèÿ. Ïðè ïîñòîÿííîì íàïðàâëåííîì äâèæåíèè ýëåêòðè÷åñêèõ çàðÿäîâ ïðîèñõîäèò ñóïåðïîçèöèÿ òîêîâ ñìåùåíèÿ, êîòîðûå ïðåäñòàâëÿþò íåïðåðûâíî ðàñïðîñòðàíÿþùèåñÿ âîçìóùåíèÿ ïîëÿ, è â îêðóæàþùåì ïðîñòðàíñòâå âîçíèêàåò ïîñòîÿííûé îáðàòíûé òîê ñìåùåíèÿ. Íàïðèìåð, ïëîòíîñòü îáðàòíîãî ïîñòîÿííîãî òîêà ñìåùåíèÿ âîêðóã òîíêîãî ïðÿìîãî ïðîâîäà áåñêîíå÷íîé äëèí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softHyphen/>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2</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r</w:t>
      </w:r>
      <w:r>
        <w:rPr/>
        <w:t xml:space="preserve"> - ðàññòîÿíèå îò îñè ïðîâîäà, </w:t>
      </w:r>
      <w:r>
        <w:rPr>
          <w:b w:val="false"/>
          <w:bCs w:val="false"/>
          <w:i/>
          <w:iCs w:val="false"/>
          <w:caps w:val="false"/>
          <w:smallCaps w:val="false"/>
          <w:strike w:val="false"/>
          <w:dstrike w:val="false"/>
          <w:outline w:val="false"/>
          <w:vanish w:val="false"/>
        </w:rPr>
        <w:t>I</w:t>
      </w:r>
      <w:r>
        <w:rPr/>
        <w:t xml:space="preserve"> - ïîñòîÿííûé òîê â ïðîâîä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êàæäûé çàðÿä âîçáóæäàåò ïîëå, ñîâåðøåííî íå çàâèñÿùåå îò íàëè÷èÿ äðóãèõ çàðÿä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204.</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î îòðàæàåò ïðèíöèï ñóïåðïîçèöèè ïîëåé - ïîëåâûõ ïîòîêîâ. Ò.å. íåçàâèñèìî îò òîãî äâèæåòñÿ çàðÿä ñàìîñòîÿòåëüíî èëè, íàïðèìåð, â ïðîâîäíèêå, âñåãäà â îêðóæàþùåì ïðîñòðàíñòâå âìåñòå ñ íèì äâèæåòñÿ ýëåêòðè÷åñêèé ïîòîê (ïîòîê ýëåêòðè÷åñêîãî ñìåùåíèÿ), îáðàçóþùèé îáðàòíûé òîê ýëåêòðè÷åñêîãî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îê ñìåùåíèÿ âõîäèò â Ìàêñâåëëà óðàâíåíèÿ íà ðàâíûõ ïðàâàõ ñ òîêîì, îáóñëîâëåííûì äâèæåíèåì çàðÿä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ÝËÅÊÒÐÈ×ÅÑÊÈÉ ÒÎÊ.</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îê ñìåùåíèÿ, â îòëè÷èå îò òîêà ïðîâîäèìîñòè, íå ñîïðîâîæäàåòñÿ âûäåëåíèåì òåïëîò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290.</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ýëåêòðè÷åñêèé òîê ñìåùåíèÿ òå÷¸ò áåç ñîïðîòèâëåíèÿ, òàê êàê âàêóóì ïðåäñòàâëÿåò èäåàëüíûé äèýëåêòðèê. Ýëåêòðè÷åñêàÿ íàïðÿæ¸ííîñòü ïîëÿ âîçíèêàåò òîëüêî ïðè èçìåíåíèè òîêà ñìåùåíèÿ êàê âèõðåâîå ýëåêòðè÷åñêîå ïîë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Èíîãäà îøèáî÷íî ñ÷èòàåòñÿ, ÷òî òîê ñìåùåíèÿ âñåãäà ñâÿçàí ñ âèõðåâûì ýëåêòðè÷åñêèì ïîëåì, íî ýòî íåâåðíî, òàê êàê, åñëè òîê ñìåùåíèÿ ïîñòîÿííûé, âèõðåâîå ýëåêòðè÷åñêîå ïîëå îòñóòñòâóåò. Âèõðåâîå ýëåêòðè÷åñêîå ïîëå - ýòî âèõðåâîé ïîòîê ýëåêòðè÷åñêîãî ñìåùåíèÿ ïîëÿ, ò.å. ïåðåìåííûé òîê ñìåùåíèÿ. Ðàññìîòðèì òàêîé ïðèìåð: åñëè ìåæäó îáêëàäêàìè êîíäåíñàòîðà ïîìåñòèòü ðàìêó, à â êîíäåíñàòîðå íà êàêîé-òî ïåðèîä âðåìåíè ñòàáèëèçèðîâàòü òîê, ñäåëàâ åãî ïîñòîÿííûì, òî êðóãîâîãî òîêà â ðàìêå ïðè ëþáîì å¸ ïîëîæåíèè íå áóäåò, íåñìîòðÿ íà òî, ÷òî ìåæäó îáêëàäêàìè êîíäåíñàòîðà áóäåò òå÷ü ïîñòîÿííûé òîê ñìåùåíèÿ (áóäåò ïîñòîÿííîå ìàãíèòíîå ïîëå). Òàêèì îáðàçîì, âèõðåâîå ýëåêòðè÷åñêîå ïîëå âîçíèêàåò ïðè èçìåíåíèè ïëîòíîñòè òîêà ñìåùåíèÿ, íàïðèìåð, êîãäà òîê ñìåùåíèÿ ìåæäó îáêëàäêàìè êîíäåíñàòîðà âîçðàñòàåò èëè óìåíüøàåòñÿ, ò.å. îòñóòñòâèå âèõðåâîãî ýëåêòðè÷åñêîãî ïîëÿ íå ãîâîðèò î òîì, ÷òî òîê ñìåùåíèÿ îòñóòñòâóåò. Ñ äðóãîé ñòîðîíû, âîçíèêíîâåíèå âèõðåâîãî ýëåêòðè÷åñêîãî ïîëÿ âñåãäà óêàçûâàåò íà òî, ÷òî â ïðîñòðàíñòâå èçìåíÿåòñÿ ïëîòíîñòü òîêà ñìåùåíèÿ. Íàïðèìåð, âîçíèêíîâåíèå âèõðåâîãî ýëåêòðè÷åñêîãî ïîëÿ ïðè âêëþ÷åíèè è âûêëþ÷åíèè ýëåêòðîìàãíèòà ãîâîðèò î òîì, ÷òî òîê ñìåùåíèÿ ïðè âêëþ÷åíèè âîçðàñòàåò, à ïðè âûêëþ÷åíèè óìåíüøàåòñÿ. Â ïåðèîä, êîãäà ìàãíèòíîå ïîëå íå èçìåíÿåòñÿ, ïëîòíîñòü òîêà ñìåùåíèÿ òàêæå íå èçìåíÿåòñÿ è, ñîîòâåòñòâåííî, íåò âèõðåâîãî ýëåêòðè÷åñêîãî ïîëÿ, ïîýòîìó ïîñòîÿííîå ìàãíèòíîå ïîëå íå äåéñòâóåò íà ïîêîÿùèåñÿ ýëåêòðè÷åñêèå çàðÿä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âåäåíèå Ìàêñâåëëîì òîêà ñìåùåíèÿ íå òîëüêî ïîçâîëèëî ïðåäñêàçàòü ñóùåñòâîâàíèå ýëåêòðîìàãíèòíûõ âîëí, íî è äàëî âîçìîæíîñòü ïîíÿòü ôèçè÷åñêóþ ñóùíîñòü ýëåêòðîìàãíèòíûõ ÿâëåíèé, ò.å. íàãëÿäíî ïðåäñòàâèòü ýëåêòðîäèíàìèêó ïðîöåññîâ, ïðîòåêàþùèõ â ïîëåâîé ìàòåðèè, òàê êàê ëþáûå èçìåíåíèÿ ïîëÿ âñåãäà ñâÿçàíû ñ òîêàìè ñìåùåíèÿ. Òàêèì îáðàçîì, ëèíèÿìè ýëåêòðè÷åñêîãî òîêà ñìåùåíèÿ ìîæíî äîñòàòî÷íî íàãëÿäíî ïðåäñòàâèòü ýëåêòðîäèíàìèêó ïîëåâûõ ïðîöåññîâ. Â êíèãàõ ïî ýëåêòðîäèíàìèêå õîòÿ è ãîâîðèòñÿ, ÷òî ïðè äâèæåíèè çàðÿäîâ â îêðóæàþùåì ïðîñòðàíñòâå òåêóò òîêè ñìåùåíèÿ, íî, ê ñîæàëåíèþ, íè îäíîãî ðèñóíêà, íàãëÿäíî èçîáðàæàþùåãî ýòîò ïðîöåññ, òàê è íå óäàëîñü íàéò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Ðàññìîòðèì òîêè ñìåùåíèÿ, âîçíèêàþùèå ïðè äâèæåíèè ýëåêòðè÷åñêèõ çàðÿäîâ.</w:t>
      </w:r>
    </w:p>
    <w:p>
      <w:pPr>
        <w:pStyle w:val="Normal"/>
        <w:tabs>
          <w:tab w:val="clear" w:pos="708"/>
          <w:tab w:val="left" w:pos="10632" w:leader="none"/>
        </w:tabs>
        <w:bidi w:val="0"/>
        <w:ind w:right="424" w:hanging="0"/>
        <w:jc w:val="both"/>
        <w:rPr/>
      </w:pPr>
      <w:r>
        <w:rPr/>
      </w:r>
    </w:p>
    <w:tbl>
      <w:tblPr>
        <w:tblW w:w="7102" w:type="dxa"/>
        <w:jc w:val="left"/>
        <w:tblInd w:w="830" w:type="dxa"/>
        <w:tblLayout w:type="fixed"/>
        <w:tblCellMar>
          <w:top w:w="0" w:type="dxa"/>
          <w:left w:w="70" w:type="dxa"/>
          <w:bottom w:w="0" w:type="dxa"/>
          <w:right w:w="70" w:type="dxa"/>
        </w:tblCellMar>
      </w:tblPr>
      <w:tblGrid>
        <w:gridCol w:w="1943"/>
        <w:gridCol w:w="5159"/>
      </w:tblGrid>
      <w:tr>
        <w:trPr/>
        <w:tc>
          <w:tcPr>
            <w:tcW w:w="1943" w:type="dxa"/>
            <w:tcBorders/>
          </w:tcPr>
          <w:p>
            <w:pPr>
              <w:pStyle w:val="Normal"/>
              <w:tabs>
                <w:tab w:val="clear" w:pos="708"/>
                <w:tab w:val="left" w:pos="10632"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jc w:val="left"/>
              <w:rPr/>
            </w:pPr>
            <w:r>
              <w:rPr/>
            </w:r>
          </w:p>
        </w:tc>
        <w:tc>
          <w:tcPr>
            <w:tcW w:w="5159" w:type="dxa"/>
            <w:tcBorders/>
          </w:tcPr>
          <w:p>
            <w:pPr>
              <w:pStyle w:val="Normal"/>
              <w:tabs>
                <w:tab w:val="clear" w:pos="708"/>
                <w:tab w:val="left" w:pos="10632" w:leader="none"/>
              </w:tabs>
              <w:bidi w:val="0"/>
              <w:snapToGrid w:val="false"/>
              <w:jc w:val="left"/>
              <w:rPr>
                <w:b w:val="false"/>
                <w:b w:val="false"/>
                <w:bCs w:val="false"/>
                <w:i w:val="false"/>
                <w:i w:val="false"/>
                <w:iCs w:val="false"/>
                <w:caps w:val="false"/>
                <w:smallCaps w:val="false"/>
                <w:strike w:val="false"/>
                <w:dstrike w:val="false"/>
                <w:outline w:val="false"/>
                <w:vanish w:val="false"/>
                <w:position w:val="2"/>
                <w:sz w:val="18"/>
                <w:szCs w:val="18"/>
              </w:rPr>
            </w:pPr>
            <w:r>
              <w:rPr>
                <w:b w:val="false"/>
                <w:bCs w:val="false"/>
                <w:i w:val="false"/>
                <w:iCs w:val="false"/>
                <w:caps w:val="false"/>
                <w:smallCaps w:val="false"/>
                <w:strike w:val="false"/>
                <w:dstrike w:val="false"/>
                <w:outline w:val="false"/>
                <w:vanish w:val="false"/>
                <w:position w:val="2"/>
                <w:sz w:val="18"/>
                <w:szCs w:val="18"/>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sz w:val="18"/>
                <w:szCs w:val="18"/>
              </w:rPr>
            </w:pPr>
            <w:r>
              <w:rPr>
                <w:b w:val="false"/>
                <w:bCs w:val="false"/>
                <w:i w:val="false"/>
                <w:iCs w:val="false"/>
                <w:caps w:val="false"/>
                <w:smallCaps w:val="false"/>
                <w:strike w:val="false"/>
                <w:dstrike w:val="false"/>
                <w:outline w:val="false"/>
                <w:vanish w:val="false"/>
                <w:position w:val="2"/>
                <w:sz w:val="18"/>
                <w:szCs w:val="18"/>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Îáðàòíûé òîê ýëåêòðè÷åñêîãî ñìåùåíèÿ</w:t>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Äâèæóùèéñÿ ïîëîæèòåëüíûé çàðÿä  </w:t>
              <w:softHyphen/>
              <w:softHyphen/>
              <w:softHyphen/>
              <w:t>&gt;</w:t>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Îáðàòíûé òîê ýëåêòðè÷åñêîãî ñìåùåíèÿ</w:t>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0632" w:leader="none"/>
              </w:tabs>
              <w:bidi w:val="0"/>
              <w:jc w:val="left"/>
              <w:rPr/>
            </w:pPr>
            <w:r>
              <w:rPr/>
            </w:r>
          </w:p>
        </w:tc>
      </w:tr>
    </w:tbl>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Íà ðèñóíêå çíàêîì </w:t>
      </w:r>
      <w:r>
        <w:rPr>
          <w:b/>
          <w:bCs w:val="false"/>
          <w:i w:val="false"/>
          <w:iCs w:val="false"/>
          <w:caps w:val="false"/>
          <w:smallCaps w:val="false"/>
          <w:strike w:val="false"/>
          <w:dstrike w:val="false"/>
          <w:outline w:val="false"/>
          <w:vanish w:val="false"/>
        </w:rPr>
        <w:t>(+)</w:t>
      </w:r>
      <w:r>
        <w:rPr/>
        <w:t xml:space="preserve"> îáîçíà÷åíà îáëàñòü, êóäà ïåðåìåñòèëñÿ ïîëîæèòåëüíûé çàðÿä è ãäå âîçíèêàåò âîçìóùåíèå (ýëåêòðè÷åñêîå ñìåùåíèå ïîëÿ), ò.å. ðàñïðîñòðàíÿåòñÿ ïîëîæèòåëüíîå ýëåêòðè÷åñêîå âîçìóùåíèå ïîëÿ. Çíàêîì </w:t>
      </w:r>
      <w:r>
        <w:rPr>
          <w:b/>
          <w:bCs w:val="false"/>
          <w:i w:val="false"/>
          <w:iCs w:val="false"/>
          <w:caps w:val="false"/>
          <w:smallCaps w:val="false"/>
          <w:strike w:val="false"/>
          <w:dstrike w:val="false"/>
          <w:outline w:val="false"/>
          <w:vanish w:val="false"/>
        </w:rPr>
        <w:t>(</w:t>
        <w:softHyphen/>
        <w:t>)</w:t>
      </w:r>
      <w:r>
        <w:rPr/>
        <w:t xml:space="preserve"> îáîçíà÷åíà îáëàñòü, ãäå ðàíüøå áûë çàðÿä è ãäå èñ÷åçàåò âîçìóùåíèå, ò.å. ðàñïðîñòðàíÿåòñÿ îòðèöàòåëüíîå âîçìóùåíèå. Îáðàòíûå òîêè ñìåùåíèÿ, îáðàçîâàííûå ðàñïðîñòðàíåíèåì äâóõ ðàçíîèì¸ííûõ îáëàñòåé âîçìóùåíèÿ, âîçíèêàþùèõ ïðè äâèæåíèè çàðÿäà, èçîáðàæåíû ëèíèÿìè òîêîâ ñìåùåíèÿ, ñòðåëêè - íàïðàâëåíèå òîêîâ êàê âåêòîðíàÿ ñóììà ðàñïðîñòðàíÿþùèõñÿ âîçìóùåíèé îò äâóõ ðàçíîèì¸ííûõ îáëàñòåé. Íàäî çàìåòèòü, ÷òî òîê ñìåùåíèÿ "ñòåêàåò" â </w:t>
      </w:r>
      <w:r>
        <w:rPr>
          <w:b/>
          <w:bCs w:val="false"/>
          <w:i w:val="false"/>
          <w:iCs w:val="false"/>
          <w:caps w:val="false"/>
          <w:smallCaps w:val="false"/>
          <w:strike w:val="false"/>
          <w:dstrike w:val="false"/>
          <w:outline w:val="false"/>
          <w:vanish w:val="false"/>
        </w:rPr>
        <w:t>(</w:t>
        <w:softHyphen/>
        <w:t>)</w:t>
      </w:r>
      <w:r>
        <w:rPr/>
        <w:softHyphen/>
        <w:t xml:space="preserve">îáëàñòü, õîòÿ âîçìóùåíèå ðàñïðîñòðàíÿåòñÿ èç </w:t>
      </w:r>
      <w:r>
        <w:rPr>
          <w:b/>
          <w:bCs w:val="false"/>
          <w:i w:val="false"/>
          <w:iCs w:val="false"/>
          <w:caps w:val="false"/>
          <w:smallCaps w:val="false"/>
          <w:strike w:val="false"/>
          <w:dstrike w:val="false"/>
          <w:outline w:val="false"/>
          <w:vanish w:val="false"/>
        </w:rPr>
        <w:t>(</w:t>
        <w:softHyphen/>
        <w:t>)</w:t>
      </w:r>
      <w:r>
        <w:rPr/>
        <w:softHyphen/>
        <w:t xml:space="preserve">îáëàñòè (àíàëîãèÿ ñ òîêîì ïðîâîäèìîñòè, ãäå îòðèöàòåëüíî çàðÿæåííûå ýëåêòðîíû äâèæóòñÿ â îäíó ñòîðîíó, íî ïðèíÿòî ñ÷èòàòü, ÷òî òîê òå÷åò â îáðàòíîì íàïðàâëåíèè). Ðàñïðîñòðàíåíèå âîçìóùåíèÿ èç </w:t>
      </w:r>
      <w:r>
        <w:rPr>
          <w:b/>
          <w:bCs w:val="false"/>
          <w:i w:val="false"/>
          <w:iCs w:val="false"/>
          <w:caps w:val="false"/>
          <w:smallCaps w:val="false"/>
          <w:strike w:val="false"/>
          <w:dstrike w:val="false"/>
          <w:outline w:val="false"/>
          <w:vanish w:val="false"/>
        </w:rPr>
        <w:t>(+)</w:t>
      </w:r>
      <w:r>
        <w:rPr/>
        <w:softHyphen/>
        <w:t>îáëàñòè ñîâïàäàåò ñ íàïðàâëåíèåì òîêà ñìåùåíèÿ. Òîêè ñìåùåíèÿ, ïîðîæäåííûå äâèæóùèìèñÿ çàðÿäàìè, êàê è âîçìóùåíèÿ ïîëÿ, ðàñïðîñòðàíÿþòñÿ â ïðîñòðàíñòâå íåçàâèñèìî îò èñòî÷íèêîâ ñ îäíîé è òîé æå ñêîðîñòüþ, ðàâíîé ñêîðîñòè ñâåòà, ïîýòîìó äëÿ íèõ äåéñòâóåò ïðèíöèï ñóïåðïîçèöèè, ò.å. íàäî îòäåëüíî ðàññìàòðèâàòü êàæäûé äâèæóùèéñÿ çàðÿä, à ïîòîì ñóììèðîâàòü âñå òîêè ñìåùåíèÿ, êîòîðûå èõ ñîïðîâîæäàþò, íà îñíîâå ïðèíöèïà ñóïåðïîçèöèè. Ïðè äâèæåíèè öåïî÷êè çàðÿäîâ ïîïåðå÷íûå òîêè ñìåùåíèÿ, èìåþùèå âñòðå÷íîå íàïðàâëåíèå, âçàèìîíåéòðàëèçóþòñÿ, îáðàçóÿ ïîñòîÿííûé îáðàòíûé òîê ñìåùåíèÿ, ïðè ýòîì òàêæå âçàèìîíåéòðàëèçóåòñÿ ýëåêòðè÷åñêàÿ íàïðÿæ¸ííîñòü ïîëÿ, ñâÿçàííàÿ ñ òîêàìè ñìåùåíèÿ.</w:t>
      </w:r>
    </w:p>
    <w:p>
      <w:pPr>
        <w:pStyle w:val="Normal"/>
        <w:tabs>
          <w:tab w:val="clear" w:pos="708"/>
          <w:tab w:val="left" w:pos="10632" w:leader="none"/>
        </w:tabs>
        <w:bidi w:val="0"/>
        <w:ind w:right="424" w:hanging="0"/>
        <w:jc w:val="both"/>
        <w:rPr/>
      </w:pPr>
      <w:r>
        <w:rPr/>
      </w:r>
    </w:p>
    <w:tbl>
      <w:tblPr>
        <w:tblW w:w="6142" w:type="dxa"/>
        <w:jc w:val="left"/>
        <w:tblInd w:w="998" w:type="dxa"/>
        <w:tblLayout w:type="fixed"/>
        <w:tblCellMar>
          <w:top w:w="0" w:type="dxa"/>
          <w:left w:w="70" w:type="dxa"/>
          <w:bottom w:w="0" w:type="dxa"/>
          <w:right w:w="70" w:type="dxa"/>
        </w:tblCellMar>
      </w:tblPr>
      <w:tblGrid>
        <w:gridCol w:w="2591"/>
        <w:gridCol w:w="3551"/>
      </w:tblGrid>
      <w:tr>
        <w:trPr/>
        <w:tc>
          <w:tcPr>
            <w:tcW w:w="2591" w:type="dxa"/>
            <w:tcBorders/>
          </w:tcPr>
          <w:p>
            <w:pPr>
              <w:pStyle w:val="Normal"/>
              <w:tabs>
                <w:tab w:val="clear" w:pos="708"/>
                <w:tab w:val="left" w:pos="10632"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jc w:val="left"/>
              <w:rPr/>
            </w:pPr>
            <w:r>
              <w:rPr/>
            </w:r>
          </w:p>
        </w:tc>
        <w:tc>
          <w:tcPr>
            <w:tcW w:w="3551" w:type="dxa"/>
            <w:tcBorders/>
          </w:tcPr>
          <w:p>
            <w:pPr>
              <w:pStyle w:val="Normal"/>
              <w:tabs>
                <w:tab w:val="clear" w:pos="708"/>
                <w:tab w:val="left" w:pos="10632" w:leader="none"/>
              </w:tabs>
              <w:bidi w:val="0"/>
              <w:snapToGrid w:val="false"/>
              <w:jc w:val="left"/>
              <w:rPr>
                <w:b w:val="false"/>
                <w:b w:val="false"/>
                <w:bCs w:val="false"/>
                <w:i w:val="false"/>
                <w:i w:val="false"/>
                <w:iCs w:val="false"/>
                <w:caps w:val="false"/>
                <w:smallCaps w:val="false"/>
                <w:strike w:val="false"/>
                <w:dstrike w:val="false"/>
                <w:outline w:val="false"/>
                <w:vanish w:val="false"/>
                <w:position w:val="2"/>
              </w:rPr>
            </w:pPr>
            <w:r>
              <w:rPr>
                <w:b w:val="false"/>
                <w:bCs w:val="false"/>
                <w:i w:val="false"/>
                <w:iCs w:val="false"/>
                <w:caps w:val="false"/>
                <w:smallCaps w:val="false"/>
                <w:strike w:val="false"/>
                <w:dstrike w:val="false"/>
                <w:outline w:val="false"/>
                <w:vanish w:val="false"/>
                <w:position w:val="2"/>
              </w:rPr>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Îáðàòíûå òîêè ñìåùåíèÿ</w:t>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position w:val="2"/>
                <w:sz w:val="18"/>
                <w:szCs w:val="18"/>
              </w:rPr>
            </w:pPr>
            <w:r>
              <w:rPr>
                <w:b w:val="false"/>
                <w:bCs w:val="false"/>
                <w:i w:val="false"/>
                <w:iCs w:val="false"/>
                <w:caps w:val="false"/>
                <w:smallCaps w:val="false"/>
                <w:strike w:val="false"/>
                <w:dstrike w:val="false"/>
                <w:outline w:val="false"/>
                <w:vanish w:val="false"/>
                <w:position w:val="2"/>
                <w:sz w:val="18"/>
                <w:szCs w:val="18"/>
              </w:rPr>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Äâèæóùèåñÿ çàðÿäû </w:t>
              <w:softHyphen/>
              <w:softHyphen/>
              <w:softHyphen/>
              <w:t>&gt;</w:t>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position w:val="2"/>
                <w:sz w:val="18"/>
                <w:szCs w:val="18"/>
              </w:rPr>
            </w:pPr>
            <w:r>
              <w:rPr>
                <w:b w:val="false"/>
                <w:bCs w:val="false"/>
                <w:i w:val="false"/>
                <w:iCs w:val="false"/>
                <w:caps w:val="false"/>
                <w:smallCaps w:val="false"/>
                <w:strike w:val="false"/>
                <w:dstrike w:val="false"/>
                <w:outline w:val="false"/>
                <w:vanish w:val="false"/>
                <w:position w:val="2"/>
                <w:sz w:val="18"/>
                <w:szCs w:val="18"/>
              </w:rPr>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 Îáðàòíûå òîêè ñìåùåíèÿ</w:t>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position w:val="2"/>
                <w:sz w:val="18"/>
                <w:szCs w:val="18"/>
              </w:rPr>
            </w:pPr>
            <w:r>
              <w:rPr>
                <w:b w:val="false"/>
                <w:bCs w:val="false"/>
                <w:i w:val="false"/>
                <w:iCs w:val="false"/>
                <w:caps w:val="false"/>
                <w:smallCaps w:val="false"/>
                <w:strike w:val="false"/>
                <w:dstrike w:val="false"/>
                <w:outline w:val="false"/>
                <w:vanish w:val="false"/>
                <w:position w:val="2"/>
                <w:sz w:val="18"/>
                <w:szCs w:val="18"/>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sz w:val="18"/>
                <w:szCs w:val="18"/>
              </w:rPr>
            </w:pPr>
            <w:r>
              <w:rPr>
                <w:b w:val="false"/>
                <w:bCs w:val="false"/>
                <w:i w:val="false"/>
                <w:iCs w:val="false"/>
                <w:caps w:val="false"/>
                <w:smallCaps w:val="false"/>
                <w:strike w:val="false"/>
                <w:dstrike w:val="false"/>
                <w:outline w:val="false"/>
                <w:vanish w:val="false"/>
                <w:position w:val="2"/>
                <w:sz w:val="18"/>
                <w:szCs w:val="18"/>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sz w:val="18"/>
                <w:szCs w:val="18"/>
              </w:rPr>
            </w:pPr>
            <w:r>
              <w:rPr>
                <w:b w:val="false"/>
                <w:bCs w:val="false"/>
                <w:i w:val="false"/>
                <w:iCs w:val="false"/>
                <w:caps w:val="false"/>
                <w:smallCaps w:val="false"/>
                <w:strike w:val="false"/>
                <w:dstrike w:val="false"/>
                <w:outline w:val="false"/>
                <w:vanish w:val="false"/>
                <w:position w:val="2"/>
                <w:sz w:val="18"/>
                <w:szCs w:val="18"/>
              </w:rPr>
            </w:r>
          </w:p>
          <w:p>
            <w:pPr>
              <w:pStyle w:val="Normal"/>
              <w:tabs>
                <w:tab w:val="clear" w:pos="708"/>
                <w:tab w:val="left" w:pos="10632" w:leader="none"/>
              </w:tabs>
              <w:bidi w:val="0"/>
              <w:jc w:val="both"/>
              <w:rPr/>
            </w:pPr>
            <w:r>
              <w:rPr>
                <w:b w:val="false"/>
                <w:bCs w:val="false"/>
                <w:i w:val="false"/>
                <w:iCs w:val="false"/>
                <w:caps w:val="false"/>
                <w:smallCaps w:val="false"/>
                <w:strike w:val="false"/>
                <w:dstrike w:val="false"/>
                <w:outline w:val="false"/>
                <w:vanish w:val="false"/>
              </w:rPr>
              <w:t xml:space="preserve">&lt;-- Îáðàòíûé </w:t>
            </w:r>
            <w:r>
              <w:rPr>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rPr>
              <w:t xml:space="preserve">òîê </w:t>
            </w:r>
            <w:r>
              <w:rPr>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rPr>
              <w:t>ñìåùåíèÿ</w:t>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position w:val="2"/>
                <w:sz w:val="18"/>
                <w:szCs w:val="18"/>
              </w:rPr>
            </w:pPr>
            <w:r>
              <w:rPr>
                <w:b w:val="false"/>
                <w:bCs w:val="false"/>
                <w:i w:val="false"/>
                <w:iCs w:val="false"/>
                <w:caps w:val="false"/>
                <w:smallCaps w:val="false"/>
                <w:strike w:val="false"/>
                <w:dstrike w:val="false"/>
                <w:outline w:val="false"/>
                <w:vanish w:val="false"/>
                <w:position w:val="2"/>
                <w:sz w:val="18"/>
                <w:szCs w:val="18"/>
              </w:rPr>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Òîê </w:t>
            </w:r>
            <w:r>
              <w:rPr>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rPr>
              <w:t xml:space="preserve">ïðîâîäèìîñòè </w:t>
            </w:r>
            <w:r>
              <w:rPr>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rPr>
              <w:softHyphen/>
              <w:softHyphen/>
              <w:softHyphen/>
              <w:t>&gt;</w:t>
            </w:r>
          </w:p>
          <w:p>
            <w:pPr>
              <w:pStyle w:val="Normal"/>
              <w:tabs>
                <w:tab w:val="clear" w:pos="708"/>
                <w:tab w:val="left" w:pos="10632" w:leader="none"/>
              </w:tabs>
              <w:bidi w:val="0"/>
              <w:jc w:val="left"/>
              <w:rPr>
                <w:b w:val="false"/>
                <w:b w:val="false"/>
                <w:bCs w:val="false"/>
                <w:i w:val="false"/>
                <w:i w:val="false"/>
                <w:iCs w:val="false"/>
                <w:caps w:val="false"/>
                <w:smallCaps w:val="false"/>
                <w:strike w:val="false"/>
                <w:dstrike w:val="false"/>
                <w:outline w:val="false"/>
                <w:vanish w:val="false"/>
                <w:position w:val="2"/>
                <w:sz w:val="18"/>
                <w:szCs w:val="18"/>
              </w:rPr>
            </w:pPr>
            <w:r>
              <w:rPr>
                <w:b w:val="false"/>
                <w:bCs w:val="false"/>
                <w:i w:val="false"/>
                <w:iCs w:val="false"/>
                <w:caps w:val="false"/>
                <w:smallCaps w:val="false"/>
                <w:strike w:val="false"/>
                <w:dstrike w:val="false"/>
                <w:outline w:val="false"/>
                <w:vanish w:val="false"/>
                <w:position w:val="2"/>
                <w:sz w:val="18"/>
                <w:szCs w:val="18"/>
              </w:rPr>
            </w:r>
          </w:p>
          <w:p>
            <w:pPr>
              <w:pStyle w:val="Normal"/>
              <w:tabs>
                <w:tab w:val="clear" w:pos="708"/>
                <w:tab w:val="left" w:pos="10632" w:leader="none"/>
              </w:tabs>
              <w:bidi w:val="0"/>
              <w:jc w:val="both"/>
              <w:rPr/>
            </w:pPr>
            <w:r>
              <w:rPr>
                <w:b w:val="false"/>
                <w:bCs w:val="false"/>
                <w:i w:val="false"/>
                <w:iCs w:val="false"/>
                <w:caps w:val="false"/>
                <w:smallCaps w:val="false"/>
                <w:strike w:val="false"/>
                <w:dstrike w:val="false"/>
                <w:outline w:val="false"/>
                <w:vanish w:val="false"/>
              </w:rPr>
              <w:t xml:space="preserve">&lt;-- Îáðàòíûé </w:t>
            </w:r>
            <w:r>
              <w:rPr>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rPr>
              <w:t xml:space="preserve">òîê </w:t>
            </w:r>
            <w:r>
              <w:rPr>
                <w:b w:val="false"/>
                <w:bCs w:val="false"/>
                <w:i w:val="false"/>
                <w:iCs w:val="false"/>
                <w:caps w:val="false"/>
                <w:smallCaps w:val="false"/>
                <w:strike w:val="false"/>
                <w:dstrike w:val="false"/>
                <w:outline w:val="false"/>
                <w:vanish w:val="false"/>
                <w:sz w:val="10"/>
                <w:szCs w:val="10"/>
              </w:rPr>
              <w:t xml:space="preserve"> </w:t>
            </w:r>
            <w:r>
              <w:rPr>
                <w:b w:val="false"/>
                <w:bCs w:val="false"/>
                <w:i w:val="false"/>
                <w:iCs w:val="false"/>
                <w:caps w:val="false"/>
                <w:smallCaps w:val="false"/>
                <w:strike w:val="false"/>
                <w:dstrike w:val="false"/>
                <w:outline w:val="false"/>
                <w:vanish w:val="false"/>
              </w:rPr>
              <w:t>ñìåùåíèÿ</w:t>
            </w:r>
          </w:p>
          <w:p>
            <w:pPr>
              <w:pStyle w:val="Normal"/>
              <w:tabs>
                <w:tab w:val="clear" w:pos="708"/>
                <w:tab w:val="left" w:pos="1063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left" w:pos="10632" w:leader="none"/>
              </w:tabs>
              <w:bidi w:val="0"/>
              <w:jc w:val="left"/>
              <w:rPr/>
            </w:pPr>
            <w:r>
              <w:rPr/>
            </w:r>
          </w:p>
        </w:tc>
      </w:tr>
    </w:tbl>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îê ïðîâîäèìîñòè ïðåäñòàâëÿåò ñîáîé äâèæåíèå çàðÿäîâ, ïîýòîìó â îêðóæàþùåì ïðîñòðàíñòâå, ñîãëàñíî ïðèíöèïó ñóïåðïîçèöèè, âîçíèêàåò îáðàòíûé òîê ñìåùåíèÿ, ñîçäàâàåìûé äâèæóùèìèñÿ çàðÿäàìè. Êîãäà òîê òå÷¸ò ïî âèòêó, òî â îêðóæàþùåì ïðîñòðàíñòâå âîçíèêàåò êðóãîâîé òîê ñìåùåíèÿ, èìåþùèé îáðàòíîå íàïðàâëåíèå. Ïðè èçìåíåíèè òîêà ñìåùåíèÿ îáðàçóåòñÿ âèõðåâîå ýëåêòðè÷åñêîå ïîëå. Åñëè ðÿäîì ñ âèòêîì òîêà ðàñïîëîæèòü, íàïðèìåð, ñâåðõïðîâîäÿùèé êîíòóð, òî â í¸ì çà ñ÷¸ò îáðàòíîãî îáú¸ìíîãî òîêà ýëåêòðè÷åñêîãî ñìåùåíèÿ ñèíõðîííî, íî â îáðàòíîì íàïðàâëåíèè âîçíèêàåò èíäóêöèîííûé òîê.</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èõðåâîå ïîëå áåç êàêèõ áû òî íè áûëî äîáàâî÷íûõ ñèë ìîæåò âûçâàòü íåïðåðûâíîå òå÷åíèå ýëåêòðè÷åñòâà ïî çàìêíóòûì ïðîâîäàì. Ýòî òå÷åíèå è íàáëþäàåòñÿ â âèäå èíäóêöèîííûõ òîê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252.</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æå ñàìîèíäóêöèÿ ñâÿçàíà ñ îáðàòíûìè òîêàìè ñìåùåíèÿ, ñ çàïàçäûâàíèåì ðàñïðîñòðàíåíèÿ âîçìóùåíèé. Ïðè îñòàíîâêå çàðÿäîâ îáðàòíûå òîêè ñìåùåíèÿ, åùå íåêîòîðîå âðåìÿ ïðîäîëæàÿ òå÷ü (êàê âîçìóùåíèÿ ïîëÿ), âîçäåéñòâóþò íà çàðÿä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îáû íå çàäóìûâàòüñÿ î òîì, ÷òî ýëåêòðè÷åñêîå âîçäåéñòâèå (âîçìóùåíèå) ðàñïðîñòðàíÿåòñÿ â ïðîñòðàíñòâå ñ êîíå÷íîé ñêîðîñòüþ, ââîäÿòñÿ ëèíèè ìàãíèòíîé èíäóêöèè è ðàññìàòðèâàåòñÿ âçàèìîäåéñòâèå ñ íèìè ýëåêòðè÷åñêèõ òîêîâ. Ëèíèè ìàãíèòíîé èíäóêöèè íå ÿâëÿþòñÿ ñèëîâûìè ëèíèÿìè (ëèíèÿìè äåéñòâèÿ ñèëû), íàïðèìåð, íàïðàâëåíèå âåêòîðà ìàãíèòíîé ñèëû, âîçíèêàþùåé ìåæäó ïàðàëëåëüíûìè ïðîâîäíèêàìè ñ ïîñòîÿííûì òîêîì, íå ñîâïàäàåò ñ íàïðàâëåíèåì ëèíèé ìàãíèòíîé èíäóêöèè. Òàêæå â äàííîì ïðèìåðå âèäíî, ÷òî ìàãíèòíîå ïîëå íå ÿâëÿåòñÿ âèõðåâûì, òàê êàê ó âèõðåâûõ ïîëåé ðàáîòà ñèë ïðè äâèæåíèè ïî çàìêíóòîé ëèíèè ìîæåò áûòü îòëè÷íà îò íóëÿ, ÷òî ÿâëÿåòñÿ ïðèçíàêîì âèõðåâîãî ïîëÿ. Âèõðåâûå ïîëÿ ìîãóò âîçáóæäàòü âèõðåâûå ýëåêòðè÷åñêèå òîêè. Òàêèì îáðàçîì, ïîñòîÿííîå ìàãíèòíîå ïîëå ÿâëÿåòñÿ ñîëåíîèäàëüíûì, íî íå âèõðåâû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ÿìàÿ, âäîëü êîòîðîé íàïðàâëåíà ñèëà, íàçûâàåòñÿ ëèíèåé äåéñòâèÿ ñèë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ÑÈËÀ.</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Ðàáîòà ñèë âèõðåâîãî ýëåêòðè÷åñêîãî ïîëÿ ïðè äâèæåíèè ýëåêòðè÷åñêîãî çàðÿäà ïî çàìêíóòîé ëèíèè ìîæåò áûòü îòëè÷íà îò íó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8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Ðàáîòà ñèë âèõðåâîãî ýëåêòðè÷åñêîãî ïîëÿ èëè âèõðåâîãî ìàãíèòíîãî ïîëÿ ïðè äâèæåíèè ýëåêòðè÷åñêîãî çàðÿäà èëè ìàãíèòà ïî çàìêíóòîé ëèíèè ìîæåò áûòü îòëè÷íà îò íóëÿ. Íàïðèìåð, â ýëåêòðîìàãíèòíûõ âîëíàõ ýëåêòðè÷åñêèå è ìàãíèòíûå ïîòîêè ÿâëÿþòñÿ âèõðåâû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ìàãíèòíîå æå ïîëå - ñîëåíîèäàëüíî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170.</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óñêîðèòåëü, èñïîëüçóþùèé âèõðåâîå ìàãíèòíîå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ÁÅÒÀÒÐÎÍ.</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Ìàãíèòíîå ïîëå, õîòÿ ñîëåíîèäàëüíî, íî íå âñåãäà ÿâëÿåòñÿ âèõðåâûì. Íàäî çàìåòèòü, ÷òî íåêîòîðûå àâòîðû êíèã ïî ýëåêòðîäèíàìèêå ïóòàþò ñîëåíîèäàëüíûå ïîëÿ ñ âèõðåâûìè, èíäóêöèîííûå ëèíèè ñ ñèëîâûìè. Ó ýëåêòðè÷åñêîãî ïîëÿ, äåéñòâèòåëüíî, èíäóêöèîííûå ëèíèè ñîâïàäàþò ñ ñèëîâûìè, íî ýòî íèêàê íå îòíîñèòñÿ ê ìàãíèòíîìó ïîëþ, ãäå èíäóêöèîííûå ëèíèè íå âñåãäà ñîâïàäàþò ñ ñèëîâûìè ëèíèÿìè äåéñòâèÿ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àêæå ïî ëèíèÿì ìàãíèòíîé èíäóêöèè, íàïðèìåð, íåâîçìîæíî îïðåäåëèòü íàïðàâëåíèå ñèëû, äåéñòâóþùåé íà ïîêîÿùèéñÿ ýëåêòðè÷åñêèé çàðÿä â ìîìåíò âêëþ÷åíèÿ ýëåêòðîìàãíèòà â ñëó÷àå, êîãäà ìàãíèò è çàðÿä íàõîäÿòñÿ â ïîêîå, ò.å. ïî ëèíèÿì ìàãíèòíîé èíäóêöèè íåâîçìîæíî îïðåäåëèòü íàïðàâëåíèå ñèëû, äåéñòâóþùåé íà ïîêîÿùèéñÿ çàðÿä â ïåðåìåííîì ìàãíèòíîì ïîëå. Ïðåäñòàâëÿÿ ìàãíèòíîå ïîëå ëèíèÿìè òîêîâ ñìåùåíèÿ, òàêèõ ïðîáëåì íå âîçíèêàåò. Ïî ñèëå, äåéñòâóþùåé íà ïîêîÿùèéñÿ ýëåêòðè÷åñêèé çàðÿä â ìîìåíò âêëþ÷åíèÿ ýëåêòðîìàãíèòà, ìîæíî îïðåäåëèòü íàïðàâëåíèå òîêà ñìåùåíèÿ â êîíêðåòíîé òî÷êå ìàãíèòíîãî ïîëÿ. Èçìåíåíèå ëþáîãî ýëåêòðè÷åñêîãî òîêà âñåãäà ñâÿçàíî ñ ýëåêòðè÷åñêîé íàïðÿæ¸ííîñòü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Ìàãíèòíîå ïîëå, íåïîñòîÿííîå âî âðåìåíè, îêàçûâàåò ñèëîâîå äåéñòâèå íà ïîêîÿùèåñÿ ýëåêòðè÷åñêèå çàðÿäû è ïðèâîäèò èõ â äâèæåíèå;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ÃÍÈÒÍÎÅ ÏÎË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Äàííîå ïðàâèëî ïî ñóòè ÿâëÿåòñÿ íåâåðíûì, òàê êàê íå ó÷èòûâàþòñÿ òîêè ñìåùåíèÿ (ìàãíèòíîå ïîëå âîîáùå íå äåéñòâóåò íà ïîêîÿùèåñÿ çàðÿäû). Ïðàâèëüíîé æå ÿâëÿåòñÿ òàêàÿ ôîðìóëèðîâêà: </w:t>
      </w:r>
      <w:r>
        <w:rPr>
          <w:b/>
          <w:bCs w:val="false"/>
          <w:i w:val="false"/>
          <w:iCs w:val="false"/>
          <w:caps w:val="false"/>
          <w:smallCaps w:val="false"/>
          <w:strike w:val="false"/>
          <w:dstrike w:val="false"/>
          <w:outline w:val="false"/>
          <w:vanish w:val="false"/>
        </w:rPr>
        <w:t>ïåðåìåííîå ìàãíèòíîå ïîëå ïðåäñòàâëÿåò ïåðåìåííûé òîê ýëåêòðè÷åñêîãî ñìåùåíèÿ, êîòîðûé ïðîÿâëÿåòñÿ êàê âèõðåâîå ýëåêòðè÷åñêîå ïîëå è îêàçûâàåò ñèëîâîå äåéñòâèå íà ïîêîÿùèåñÿ ýëåêòðè÷åñêèå çàðÿäû.</w:t>
      </w:r>
      <w:r>
        <w:rPr/>
        <w:t xml:space="preserve"> Íàïðèìåð, åñëè ïîêîÿùèéñÿ çàðÿä íàõîäèòñÿ â öåíòðå ñîëåíîèäà, òî ïðè âêëþ÷åíèè èëè âûêëþ÷åíèè òîêà â ñîëåíîèäå íà çàðÿä íå äåéñòâóåò ñèëà, íåñìîòðÿ íà òî, ÷òî èçìåíÿåòñÿ ïîòîê ìàãíèòíîé èíäóêöèè, òàê êàê â öåíòðå ñîëåíîèäà òîê ñìåùåíèÿ îòñóòñòâóåò è, ñîîòâåòñòâåííî, îòñóòñòâóåò âèõðåâîå ýëåêòðè÷åñêîå ïîëå. Äîñòàòî÷íî âçãëÿíóòü íà ïðèìåðû â ó÷åáíèêàõ, èç êîòîðûõ âèäíî, ÷òî òîê ñìåùåíèÿ â öåíòðå ñîëåíîèäà îòñóòñòâóå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ìåð. Íàéòè ïëîòíîñòü òîêà ñìåùåíèÿ êàê ôóíêöèþ ðàññòîÿíèÿ r îò îñè ñîëåíîèä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303.</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èì îáðàçîì, â öåíòðå ñîëåíîèäà ïåðåìåííîå ìàãíèòíîå ïîëå íå îêàçûâàåò ñèëîâîãî äåéñòâèÿ íà ïîêîÿùèåñÿ ýëåêòðè÷åñêèå çàðÿäû è íå ïðèâîäèò èõ â äâèæåíèå. Îñü ñîëåíîèäà - ýòî "ìåðòâàÿ" ëèíèÿ ìàãíèòíîãî ïîëÿ, âîêðóã êîòîðîé òåêóò ýëåêòðè÷åñêèå òîêè ñìåùåíèÿ. Òàêàÿ "ìåðòâàÿ" ëèíèÿ èìååòñÿ ó ëþáîãî ìàãíèò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Äëÿ ïðèìåðà ðàññìîòðèì òàêæå äðóãîé ýêñïåðèìåíò, ãäå ýëåêòðîìàãíèòíàÿ èíäóêöèÿ âîçíèêàåò "áåç ìàãíèòíîãî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 öåíòðàëüíîé òî÷êå ìåæäó äâóìÿ ýëåêòðîìàãíèòàìè, ãäå ìàãíèòíîå ïîëå, ñîãëàñíî ïðèíöèïó ñóïåðïîçèöèè ïîëåé, ðàâíî íóëþ, óñòàíîâëåí ïðîáíûé ýëåêòðè÷åñêèé çàðÿä.</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 (+) [S]</w:t>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bCs w:val="false"/>
          <w:i w:val="false"/>
          <w:iCs w:val="false"/>
          <w:caps w:val="false"/>
          <w:smallCaps w:val="false"/>
          <w:strike w:val="false"/>
          <w:dstrike w:val="false"/>
          <w:outline w:val="false"/>
          <w:vanish w:val="false"/>
        </w:rPr>
        <w:t xml:space="preserve">[N] </w:t>
      </w:r>
      <w:r>
        <w:rPr/>
        <w:t>è</w:t>
      </w:r>
      <w:r>
        <w:rPr>
          <w:b/>
          <w:bCs w:val="false"/>
          <w:i w:val="false"/>
          <w:iCs w:val="false"/>
          <w:caps w:val="false"/>
          <w:smallCaps w:val="false"/>
          <w:strike w:val="false"/>
          <w:dstrike w:val="false"/>
          <w:outline w:val="false"/>
          <w:vanish w:val="false"/>
        </w:rPr>
        <w:t xml:space="preserve"> [S]</w:t>
      </w:r>
      <w:r>
        <w:rPr/>
        <w:t xml:space="preserve"> - ïîëþñà äâóõ ýëåêòðîìàãíèòîâ, </w:t>
      </w:r>
      <w:r>
        <w:rPr>
          <w:b/>
          <w:bCs w:val="false"/>
          <w:i w:val="false"/>
          <w:iCs w:val="false"/>
          <w:caps w:val="false"/>
          <w:smallCaps w:val="false"/>
          <w:strike w:val="false"/>
          <w:dstrike w:val="false"/>
          <w:outline w:val="false"/>
          <w:vanish w:val="false"/>
        </w:rPr>
        <w:t>(+)</w:t>
      </w:r>
      <w:r>
        <w:rPr/>
        <w:t xml:space="preserve"> - ïðîáíûé ïîëîæèòåëüíûé ýëåêòðè÷åñêèé çàðÿä.</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Åñëè ýëåêòðîìàãíèòû âûêëþ÷àòü ïî îòäåëüíîñòè, òî íà çàðÿä áóäåò äåéñòâîâàòü ñèëà, íàïðàâëåííàÿ ââåðõ.</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îìàãíèòíàÿ èíäóêöèÿ - âîçíèêíîâåíèå ýëåêòðè÷åñêîãî ïîëÿ, ýëåêòðè÷åñêîãî òîêà èëè ýëåêòðè÷åñêîé ïîëÿðèçàöèè ïðè èçìåíåíèè âî âðåìåíè ìàãíèòíîãî ïîëÿ èëè ïðè äâèæåíèè ìàòåðèàëüíûõ ñðåä â ìàãíèòíîì ïîëå.»</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ÌÀÃÍÈÒÍÀß ÈÍÄÓÊÖÈß.</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èçìåíÿþùååñÿ âî âðåìåíè ìàãíèòíîå ïîëå ïîðîæäàåò ýëåêòðè÷åñêîå ïîëå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248.</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ðè îäíîâðåìåííîì âûêëþ÷åíèè ýëåêòðîìàãíèòîâ íà çàðÿä òàêæå áóäåò äåéñòâîâàòü ñèëà, íàïðàâëåííàÿ ââåðõ, õîòÿ ìàãíèòíîå ïîëå â òî÷êå, ãäå íàõîäèòñÿ çàðÿä, âñåãäà áóäåò îñòàâàòüñÿ ðàâíûì íóëþ. Ò.å. â òî÷êå, ãäå íàõîäèòñÿ çàðÿä, ìàãíèòíîå ïîëå íå èçìåíÿåòñÿ è âñåãäà ðàâíî íóëþ, íî òîãäà ïî÷åìó íà çàðÿä äåéñòâóåò ñèëà? Ïàðàäîêñ ñ ýëåêòðîìàãíèòíîé èíäóêöèåé ìîæíî îáúÿñíèòü ïðèñóòñòâèåì òîêîâ ñìåùåíèÿ, êîòîðûå òåêóò â îäíîì íàïðàâëåíèè è ñêëàäûâàþòñÿ ñîãëàñíî ïðèíöèïó ñóïåðïîçèöèè. Îáíàðóæèòü òîêè ñìåùåíèÿ ìîæíî ïî ñèëå äåéñòâóþùåé íà çàðÿä â ìîìåíò âêëþ÷åíèÿ èëè âûêëþ÷åíèÿ ýëåêòðîìàãíèòà. Äàííûé ïðèìåð ïîêàçûâàåò, ÷òî ïåðåìåííûé òîê ñìåùåíèÿ, äåéñòâóåò íà ïîêîÿùèéñÿ ýëåêòðè÷åñêèé çàðÿä äàæå â òåõ òî÷êàõ ïîëÿ, ãäå íåò ìàãíèòíîé èíäóêöèè. Â ïðèâåäåííîì ïðèìåðå ýëåêòðîìàãíèòû ìîæíî çàìåíèòü íà ïîñòîÿííûå ìàãíèòû, êîòîðûå ðàçäâèãàþòñÿ ñèììåòðè÷íî îòíîñèòåëüíî ïîêîÿùåãîñÿ çàðÿäà. Òàêæå ìîæíî ïðèâåñòè è äðóãèå ïðèìåðû, íàïðèìåð, âîçíèêíîâåíèå èíäóêöèîííîãî òîêà âíóòðè òðóáêè, ïî êîòîðîé òå÷åò ïåðåìåííûé òîê, õîòÿ ìàãíèòíàÿ èíäóêöèÿ âíóòðè òðóáêè îòñóòñòâóåò. Ò.å., ðàññìàòðèâàÿ ïåðåìåííûå ìàãíèòíûå ïîëÿ, íåîáõîäèìî ó÷èòûâàòü íå òîëüêî ìàãíèòíóþ èíäóêöèþ, íî è òîêè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Åñëè ïðîâîä èìååò âèä òðóáêè, òî ñíàðóæè èíäóêöèÿ B îïðåäåëÿåòñÿ ôîðìóëîé (6.18), à âíóòðè - ìàãíèòíîå ïîëå îòñóòñòâóåò.»</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165.</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Ìàãíèòíîå ïîëå âíóòðè ïðîâîäà, èìåþùåãî âèä òðóáêè, îòñóòñòâóåò, íî èíäóêöèîííûé òîê âîçíèêàåò, ò.å. èçìåíÿþùèéñÿ òîê ñìåùåíèÿ ïðîÿâëÿåòñÿ êàê âèõðåâîå ýëåêòðè÷åñêîå ïîëå. Ïëîòíîñòü îáðàòíîãî ïîñòîÿííîãî òîêà ñìåùåíèÿ â öåíòðå ïðÿìîãî ïðîâîäà áåñêîíå÷íîé äëèíû, èìåþùåãî âèä òðóáê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pPr>
      <w:r>
        <w:rPr>
          <w:b w:val="false"/>
          <w:bCs w:val="false"/>
          <w:i/>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position w:val="-4"/>
          <w:sz w:val="14"/>
          <w:szCs w:val="14"/>
        </w:rPr>
        <w:t>ñ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softHyphen/>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4"/>
          <w:szCs w:val="14"/>
        </w:rPr>
        <w:t>2</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r</w:t>
      </w:r>
      <w:r>
        <w:rPr/>
        <w:t xml:space="preserve"> - ðàäèóñ ïðîâîäà, </w:t>
      </w:r>
      <w:r>
        <w:rPr>
          <w:b w:val="false"/>
          <w:bCs w:val="false"/>
          <w:i/>
          <w:iCs w:val="false"/>
          <w:caps w:val="false"/>
          <w:smallCaps w:val="false"/>
          <w:strike w:val="false"/>
          <w:dstrike w:val="false"/>
          <w:outline w:val="false"/>
          <w:vanish w:val="false"/>
        </w:rPr>
        <w:t>I</w:t>
      </w:r>
      <w:r>
        <w:rPr/>
        <w:t xml:space="preserve"> - ïîñòîÿííûé òîê â ïðîâîä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Â ïðîñòðàíñòâå âîêðóã ìàãíèòà (â ìàãíèòíîì ïîëå) íåïðåðûâíî òåêóò òîêè ýëåêòðè÷åñêîãî ñìåùåíèÿ, êîòîðûå ìîæíî îáíàðóæèòü, íàïðèìåð, êàê âèõðåâûå ýëåêòðè÷åñêèå ïîëÿ ïðè âêëþ÷åíèè è âûêëþ÷åíèè ýëåêòðîìàãíèòà, òàê êàê âèõðåâûå ýëåêòðè÷åñêèå ïîëÿ ïðåäñòàâëÿþò ïåðåìåííûå (âèõðåâûå) ïîòîêè ýëåêòðè÷åñêîãî ñìåùåíèÿ, à ýòî åñòü ïåðåìåííûå òîêè ýëåêòðè÷åñêîãî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Ó ìàãíèòíîãî ïîëÿ ìåæäó îáêëàäêàìè êîíäåíñàòîðà ëèíèè ìàãíèòíîé èíäóêöèè èìåþò ïðîòèâîïîëîæíîå íàïðàâëåíèå. Íàïðèìåð, ñâåðõïðîâîäÿùèé êîíòóð ìåæäó îáêëàäêàìè êîíäåíñàòîðà èìååò ïðîòèâîïîëîæíîå íàïðàâëåíèå òîêà, òàê êàê òîêè ñìåùåíèÿ ìåæäó îáêëàäêàìè êîíäåíñàòîðà "ïðÿìûå", à íå "îáðàòíû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         |----&g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g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l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Íàäî çàìåòèòü, ÷òî âèõðåâîå ýëåêòðè÷åñêîå ïîëå ìåæäó îáêëàäêàìè êîíäåíñàòîðà âîçíèêàåò òîëüêî â ìîìåíò èçìåíåíèÿ òîêà, à â òîò ïåðèîä âðåìåíè, êîãäà òîê ñìåùåíèÿ ïîñòîÿííûé, âèõðåâîå ýëåêòðè÷åñêîå ïîëå îòñóòñòâóåò è â êîíòóðå êðóãîâîé òîê íå âîçíèêàåò, ïîýòîìó ìåæäó òîêîì ñìåùåíèÿ è êðóãîâûì òîêîì â êîíòóðå èìååòñÿ ñäâèã ôàç, åñëè êîíòóð íå ñâåðõïðîâîäÿùè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Òàêæå íàïðàâëåíèå ëèíèé ìàãíèòíîé èíäóêöèè ìåæäó îáêëàäêàìè êîíäåíñàòîðà ìîæíî îïðåäåëèòü ïî ïîâîðîòó ðàìêè (êîíòóðà ñ òîêîì), åñëè ñèíõðîííî ïîäàòü ïåðåìåííûé òîê íà êîíäåíñàòîð è ðàìêó. Ïðè îäíîâðåìåííîì èçìåíåíèè òîêà ìîìåíò ñèëû â ðàìêå ñîõðàíÿåò ñâîå íàïðàâëåíèå. Â ïðîöåññå çàðÿäà è ðàçðÿäà êîíäåíñàòîðà ïî åãî îáêëàäêàì òå÷¸ò ýëåêòðè÷åñêèé òîê; çíàÿ, ÷òî ïðîâîäíèêè ïðèòÿãèâàþòñÿ, êîãäà íàïðàâëåíèå òîêà ñîâïàäàåò, ìîæíî ïðåäñòàâèòü, êàê ðàçâåðíóòñÿ ðàìêè ñ òîêîì ìåæäó îáêëàäêàìè êîíäåíñàòîðà - îðèåíòàöèÿ ðàìîê óêàçûâàåò íàïðàâëåíèå ëèíèé ìàãíèòíîé èíäóêöèè. Íà ðèñóíêå ïîêàçàíî, êàê ðàçâåðíóòñÿ ðàìêè ñ òîêîì, ñòðåëêè - íàïðàâëåíèå òîêî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w:t>
      </w:r>
    </w:p>
    <w:p>
      <w:pPr>
        <w:pStyle w:val="Normal"/>
        <w:tabs>
          <w:tab w:val="clear" w:pos="708"/>
          <w:tab w:val="left" w:pos="10632" w:leader="none"/>
        </w:tabs>
        <w:bidi w:val="0"/>
        <w:ind w:right="424" w:firstLine="283"/>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 xml:space="preserve"> |     | </w:t>
      </w:r>
      <w:r>
        <w:rPr>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 xml:space="preserve">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           |-----&g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firstLine="283"/>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 xml:space="preserve"> |     | </w:t>
      </w:r>
      <w:r>
        <w:rPr>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2"/>
          <w:szCs w:val="12"/>
        </w:rPr>
        <w:t>/\</w:t>
      </w:r>
      <w:r>
        <w:rPr>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rPr>
        <w:t xml:space="preserve">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g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l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 xml:space="preserve">Âî ìíîãèõ ñëó÷àÿõ ìàãíèòíîå ïîëå óäîáíåå ïðåäñòàâëÿòü ëèíèÿìè ýëåêòðè÷åñêîãî òîêà ñìåùåíèÿ èëè êàê äâèæóùèåñÿ ýëåêòðè÷åñêèå ïîòîêè, òåì ñàìûì èç-çà íàãëÿäíîñòè óìåíüøàåòñÿ âåðîÿòíîñòü òåõíè÷åñêèõ îøèáîê. Íàïðèìåð, â ó÷åáíîé ëèòåðàòóðå íàïðàâëåíèå ëèíèé ìàãíèòíîé èíäóêöèè ìåæäó îáêëàäêàìè êîíäåíñàòîðà èçîáðàæåíî íåïðàâèëüíî - â îáðàòíóþ ñòîðîíó. Âèäèìî, çà âñþ èñòîðèþ ìàãíåòèçìà íà ñàìîì äåëå íèêòî ýêñïåðèìåíòàëüíî íå ïðîâåðèë íàïðàâëåíèå ëèíèé ìàãíèòíîé èíäóêöèè ìåæäó îáêëàäêàìè êîíäåíñàòîðà (íå áûëî ïðàêòè÷åñêîé íåîáõîäèìîñòè, õîòÿ ïðîâåðèòü íå ñëîæíî). Íàäî çàìåòèòü, ÷òî íàïðàâëåíèå ìàãíèòíîé èíäóêöèè ìåæäó îáêëàäêàìè êîíäåíñàòîðà ìîæíî ïðîñòî îïðåäåëèòü ïî ïðàâèëó âîçíèêíîâåíèÿ ìàãíèòíîé èíäóêöèè: åñëè ëàäîíü ëåâîé ðóêè ðàñïîëîæèòü òàê, ÷òîáû ÷åòûðå ïàëüöà óêàçûâàëè íàïðàâëåíèå äâèæåíèÿ ýëåêòðè÷åñêîãî ïîòîêà, à âåêòîð </w:t>
      </w:r>
      <w:r>
        <w:rPr>
          <w:b/>
          <w:bCs w:val="false"/>
          <w:i w:val="false"/>
          <w:iCs w:val="false"/>
          <w:caps w:val="false"/>
          <w:smallCaps w:val="false"/>
          <w:strike w:val="false"/>
          <w:dstrike w:val="false"/>
          <w:outline w:val="false"/>
          <w:vanish w:val="false"/>
        </w:rPr>
        <w:t>D</w:t>
      </w:r>
      <w:r>
        <w:rPr/>
        <w:t xml:space="preserve"> âõîäèë â ëàäîíü, òîãäà îòñòàâëåííûé áîëüøîé ïàëåö óêàæåò íàïðàâëåíèå âåêòîðà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Ò.å., ÷òîáû îïðåäåëèòü íàïðàâëåíèå ëèíèé ìàãíèòíîé èíäóêöèè, äîñòàòî÷íî ðàññìîòðåòü äâèæåíèå ýëåêòðè÷åñêèõ ïîòîêîâ, ñâÿçàííûõ ñ çàðÿäàìè, êîòîðûå äâèæóòñÿ â îáêëàäêàõ êîíäåíñàòîðà. Îñòàåòñÿ íàäåÿòüñÿ, ÷òî àâòîðû êíèã ïî ýëåêòðîäèíàìèêå ó÷òóò çàìå÷àíèÿ è èñïðàâÿò îáíàðóæåííûå îøèáê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Ðàññìîòðèì åù¸ îäèí ïðèìåð. Âîçüìåì äâà öèëèíäðà, îäèí èç êîòîðûõ èìååò ýëåêòðè÷åñêèé çàðÿä, à äðóãîé ïðåäñòàâëÿåò ñîáîé ïîñòîÿííûé ìàãíèò. Åñëè çàêðåïèòü èõ íà îäíîé îñè, ïðîõîäÿùåé ÷åðåç öåíòð öèëèíäðîâ, êàê èçîáðàæåíî íà ðèñóíêå, è íà÷àòü âðàùàòü (ñèíõðîííî è â îäíîì íàïðàâëåíèè), òî â çàâèñèìîñòè îò íàïðàâëåíèÿ âðàùåíèÿ öèëèíäðû áóäóò ëèáî ïðèòÿãèâàòüñÿ, ëèáî îòòàëêèâàòüñÿ, òàê êàê çàðÿæåííûé öèëèíäð áóäåò ñâîèì âðàùåíèåì ñîçäàâàòü êðóãîâîé ýëåêòðè÷åñêèé òîê è, ñîîòâåòñòâåííî, ìàãíèòíîå ïîëå. Íàðóøåíèå ñèììåòðèè ìåæäó ïðàâûì è ëåâûì âðàùåíèåì îòíîñèòåëüíî ïîëåâîãî ïðîñòðàíñòâà ïîçâîëÿåò ïîñòðîèòü ýëåêòðîìàãíèòíûé äàò÷èê, èçìåðÿþùèé íàïðàâëåíèå è ñêîðîñòü âðà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 |===| S   N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Íàäî çàìåòèòü, ÷òî äëÿ óðàâíîâåøèâàíèÿ ýëåêòðè÷åñêîãî ïðèòÿæåíèÿ ìàãíèò ìîæíî ïîìåñòèòü ñèììåòðè÷íî ìåæäó äâóìÿ ðàçíîèì¸ííî çàðÿæåííûìè öèëèíäðà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 + + |===| S   N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Èëè, íàîáîðîò, çàðÿæåííûé öèëèíäð ìîæíî ïîìåñòèòü ñèììåòðè÷íî ìåæäó äâóìÿ ìàãíèòàì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   S |===| + + + |===| S   N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   | + + + |   |       |</w:t>
      </w:r>
    </w:p>
    <w:p>
      <w:pPr>
        <w:pStyle w:val="Normal"/>
        <w:tabs>
          <w:tab w:val="clear" w:pos="708"/>
          <w:tab w:val="left" w:pos="10632" w:leader="none"/>
        </w:tabs>
        <w:bidi w:val="0"/>
        <w:ind w:right="424" w:firstLine="283"/>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 xml:space="preserve">   </w:t>
      </w:r>
      <w:r>
        <w:rPr>
          <w:rFonts w:ascii="Courier New Cyr" w:hAnsi="Courier New Cyr"/>
          <w:b/>
          <w:bCs w:val="false"/>
          <w:i w:val="false"/>
          <w:iCs w:val="false"/>
          <w:caps w:val="false"/>
          <w:smallCaps w:val="false"/>
          <w:strike w:val="false"/>
          <w:dstrike w:val="false"/>
          <w:outline w:val="false"/>
          <w:vanish w:val="false"/>
          <w:position w:val="4"/>
        </w:rPr>
        <w:t>·</w:t>
      </w:r>
      <w:r>
        <w:rPr>
          <w:b/>
          <w:bCs w:val="false"/>
          <w:i w:val="false"/>
          <w:iCs w:val="false"/>
          <w:caps w:val="false"/>
          <w:smallCaps w:val="false"/>
          <w:strike w:val="false"/>
          <w:dstrike w:val="false"/>
          <w:outline w:val="false"/>
          <w:vanish w:val="false"/>
        </w:rPr>
        <w:t>-------</w:t>
      </w:r>
      <w:r>
        <w:rPr>
          <w:rFonts w:ascii="Courier New Cyr" w:hAnsi="Courier New Cyr"/>
          <w:b/>
          <w:bCs w:val="false"/>
          <w:i w:val="false"/>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Âðàùàòåëüíîå äâèæåíèå ìàãíèòà, â îòëè÷èå îò ïðÿìîëèíåéíîãî äâèæåíèÿ, íå ñîçäà¸ò âèõðåâîãî ýëåêòðè÷åñêîãî ïîëÿ, ò.å. ìåæäó âðàùàþùèìèñÿ öèëèíäðàìè âîçíèêàåò òîëüêî ñèëà Ëîðåíöà, ïî êîòîðîé ìîæíî îïðåäåëèòü íàïðàâëåíèå è ñêîðîñòü âðàùåíèÿ. Ïðè îäíîâðåìåííîì ïðÿìîëèíåéíîì äâèæåíèè âîçíèêàþùàÿ ñèëà Ëîðåíöà ìåæäó ìàãíèòîì è çàðÿäîì óðàâíîâåøèâàåòñÿ âèõðåâûì ýëåêòðè÷åñêèì ïîëåì, êîòîðîå ñîçäà¸ò äâèæóùèéñÿ ìàãíèò, îáðàçóÿ â ïðîñòðàíñòâå èçìåíÿþùååñÿ ìàãíèòíîå ïîëå (èçìåíÿþùèéñÿ ìàãíèòíûé ïîòîê). Ïðè âðàùàòåëüíîì æå äâèæåíèè öèëèíäðè÷åñêîãî ìàãíèòà ñ îñüþ âðàùåíèÿ, ïðîõîäÿùåé ÷åðåç ïîëþñà, âèõðåâîå ýëåêòðè÷åñêîå ïîëå íå âîçíèêàåò, òàê êàê ìàãíèòíîå ïîëå â ïðîñòðàíñòâå íå èçìåíÿåòñÿ. Íà ýòîì ïðèíöèïå ìîãóò äåéñòâîâàòü ðàçëè÷íûå êîíñòðóêöèè àâòîíîìíûõ ýëåêòðîìàãíèòíûõ äàò÷èêîâ âðàùåíèÿ îòíîñèòåëüíî ïîëåâîãî ïðîñòðàíñòâà, äëÿ êîòîðûõ íå íóæíû âíåøíèå îðèåíòèðû, íàïðèìåð, òàêèå äàò÷èêè ìîãóò áûòü èñïîëüçîâàíû â êîñìîñ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åðåìåííîå ìàãíèòíîå ïîëå âñåãäà ñâÿçàíî ñ ïåðåìåííûì òîêîì ñìåùåíèÿ, êîòîðûé ïðîÿâëÿåòñÿ â âèäå âèõðåâîãî ýëåêòðè÷åñêîãî ïîëÿ, ïîýòîìó:</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åðåìåííûå ýëåêòðè÷åñêèå è ìàãíèòíûå ïîëÿ íå ìîãóò ñóùåñòâîâàòü äðóã áåç äðóã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íöèêëîïåäèÿ ýëåìåíòàðíîé ôèçèêè. ÝËÅÊÒÐÎÌÀÃÍÈÒÍÎÅ ÏÎËÅ.</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èõðåâàÿ ñîñòàâëÿþùàÿ ýëåêòðè÷åñêîãî ïîëÿ âîçíèêàåò ïðè èçìåíåíèè âî âðåìåíè ìàãíèòíîãî ïîëÿ: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È×ÅÑÊÎÅ ÏÎËÅ.</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Èçìåíåíèå ïëîòíîñòè òîêà ýëåêòðè÷åñêîãî ñìåùåíèÿ ïðîÿâëÿåòñÿ êàê âèõðåâîå ýëåêòðè÷åñêîå ñìåùåíèå (ýëåêòðè÷åñêàÿ íàïðÿæ¸ííîñòü).</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àñòíîñòè, ýëåêòðè÷åñêîå ïîëå, ñîçäàâàåìîå ñèñòåìîé íåïîäâèæíûõ çàðÿäîâ, ÿâëÿåòñÿ ÷èñòî ïîòåíöèàëüíûì. Ýëåêòðè÷åñêîå ïîëå èçëó÷åíèÿ, â òîì ÷èñëå ïîëå â ïîïåðå÷íûõ ýëåêòðîìàãíèòíûõ âîëíàõ, ÿâëÿåòñÿ ÷èñòî âèõðåâû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ÍÀÏÐßÆ¨ÍÍÎÑÒÜ ÝËÅÊÒÐÈ×ÅÑÊÎÃÎ ÏÎËß.</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îòîêè ýëåêòðè÷åñêîãî ñìåùåíèÿ ïîëÿ èçìåðÿþòñÿ â êóëîíàõ, ïîýòîìó ðàñïðîñòðàíÿþùèåñÿ èçìåíåíèÿ ïîëÿ (äâèæóùèåñÿ ïîòîêè) ïðåäñòàâëÿþò ñîáîé òîê ñìåùåíèÿ. Ïîòîêè áûâàþò ïîñòîÿííûå (ýëåêòðîñòàòè÷åñêèå ïîëÿ), ïåðåìåííûå è âèõðåâûå. Âèõðåâîå ýëåêòðè÷åñêîå ïîëå - ýòî âèõðåâîé ïîòîê ýëåêòðè÷åñêîãî ñìåùåíèÿ ïîëÿ, ÷òî ïðåäñòàâëÿåò ïåðåìåííûé òîê ñìåùåíèÿ. Ïîñòîÿííîå ìàãíèòíîå ïîëå - ýòî ïîñòîÿííûé òîê ñìåùåíèÿ, íå ïðåäñòàâëÿþùèé âèõðåâîå ýëåêòðè÷åñêîå ïîëå, ïîýòîìó îíî íå äåéñòâóåò íà ïîêîÿùèåñÿ ýëåêòðè÷åñêèå çàðÿäû; ðàñïðîñòðàíÿþùèåñÿ èçìåíåíèÿ ýëåêòðè÷åñêîãî ïîëÿ (äâèæóùèåñÿ ïîòîêè) ÿâëÿþòñÿ ïîñòîÿííûìè - òîê ñìåùåíèÿ ïîñòîÿííûé. Çàìêíóòûé ïîñòîÿííûé òîê ñìåùåíèÿ, òàê æå êàê è òîê â ñâåðõïðîâîäÿùåì êîëüöå, íå ñîçäàåò ýëåêòðè÷åñêîé íàïðÿæ¸ííîñòè ïîë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Õîòÿ ïðèâåäåííîå îïèñàíèå ïðîöåññîâ íå ÿâëÿåòñÿ äîñòàòî÷íî ïîëíûì è áåçóïðå÷íûì, îíî äàåò ïðåäñòàâëåíèå î ìåõàíèçìå ýëåêòðîìàãíèòíîé èíäóêöèè. Ñ äðóãîé ñòîðîíû, áîëåå ïðèâû÷íî ïðåäñòàâëÿòü ýëåêòðîäèíàìè÷åñêèå âçàèìîäåéñòâèÿ ÷åðåç äîïîëíèòåëüíóþ õàðàêòåðèñòèêó - èíäóêöèþ ìàãíèòíîãî ïîëÿ, îòñþäà íàçâàíèå - ýëåêòðîìàãíèòíûå âçàèìîäåéñòâèÿ, õîòÿ ðåàëüíî â ïðèðîäå ñóùåñòâóåò òîëüêî ýëåêòðè÷åñêîå ïîëå, à ìàãíèòíîå ïîëå îáðàçîâàíî äâèæóùèìèñÿ ýëåêòðè÷åñêèìè ïîòîêàìè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bCs w:val="false"/>
          <w:i w:val="false"/>
          <w:iCs w:val="false"/>
          <w:caps w:val="false"/>
          <w:smallCaps w:val="false"/>
          <w:strike w:val="false"/>
          <w:dstrike w:val="false"/>
          <w:outline w:val="false"/>
          <w:vanish w:val="false"/>
        </w:rPr>
        <w:t>[vD]</w:t>
      </w:r>
      <w:r>
        <w:rPr/>
        <w:t xml:space="preserve"> è ñâÿçàííûìè ñ íèìè òîêàìè ñìåùåíèÿ.</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ðåçóëüòàòå ìàãíèòíîå ïîëå ìîæíî ðàññìàòðèâàòü êàê íåèçáåæíûé ðåëÿòèâèñòñêèé ðåçóëüòàò äâèæåíèÿ ýëåêòðè÷åñêèõ çàðÿäîâ (òîêà) è íåñòàöèîíàðíîñòè ñîçäàâàåìîãî èìè ýëåêòðè÷åñêîãî ïîëÿ (òîêà ñìåùåíèÿ).»</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ëå, ïîðîæä¸ííîå äâèæóùèìèñÿ çàðÿäàìè, ðàñïðîñòðàíÿåòñÿ â ñâîáîäíîå îò íèõ ïðîñòðàíñòâî íåçàâèñèìî îò èñòî÷íèêîâ ñ îäíîé è òîé æå ñêîðîñòüþ ñ (ðèñ.1, èçîáðàæåíî çàïàçäûâàíèå ðàñïðîñòðàíåíèÿ ñìåùåíèÿ ýëåêòðè÷åñêîãî ïîëÿ ïðè ïåðåìåùåíèè çàðÿäà).»</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ÄÈÍÀÌÈÊÀ.</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èì îáðàçîì, ïîÿâëåíèå ìàãíèòíîãî ïîëÿ òîêîâ åñòü ÷èñòî ðåëÿòèâèñòñêèé ýôôåêò è íèêàêîé íîâîé ôèçè÷åñêîé ñóáñòàíöèè (íàïðèìåð, â âèäå ìàãíèòíûõ çàðÿäîâ) ïîÿâëÿòüñÿ íå äîëæíî, ÷òî è ïîäòâåðæäàåòñÿ ýêñïåðèìåíòàëüíî.»</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29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àê êàê ìàãíèòíîå âçàèìîäåéñòâèå ïðåäñòàâëÿåò ýëåêòðîäèíàìè÷åñêèé ïðîöåññ, äëÿ ìàãíèòíîãî ïîëÿ áîëüøå ïîäõîäèò òåðìèí "ýëåêòðîäèíàìè÷åñêèé ýôôåêò". Íî íåñìîòðÿ íà ýòî, ÷òîáû íå âîçíèêàëà ïóòàíèöà, â òåêñòå ñîõðàíåíà ïðèâû÷íàÿ òåðìèíîëîãèÿ, ò.å. èñïîëüçóåòñÿ òåðìèí "ðåëÿòèâèñòñêèé" ýôôåêò, à íå "ýëåêòðîäèíàìè÷åñêè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Íàäî çàìåòèòü, èíîãäà âîçíèêíîâåíèå ìàãíèòíîãî ïîëÿ ïûòàþòñÿ îáúÿñíèòü òåì, ÷òî ïðè äâèæåíèè çàðÿäîâ íàïðÿæ¸ííîñòü ýëåêòðè÷åñêîãî ïîëÿ â íàïðàâëåíèè, ïåðïåíäèêóëÿðíîì äâèæåíèþ, âîçðàñòàåò ïî îòíîøåíèþ ê ïîêîÿùèìñÿ çàðÿäàì.</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ðè äâèæåíèè ïëîñêîñòè ñîçäàâàåìîå åþ ýëåêòðè÷åñêîå ïîëå â íàïðàâëåíèè, ïåðïåíäèêóëÿðíîì äâèæåíèþ, äîëæíî âîçðàñò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301.</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Ïðèâîäÿ èäåàëèñòè÷åñêèå èíòåðïðåòàöèè, âñåãäà êàê áû çàáûâàþò ðàññìîòðåòü ñèììåòðè÷íîå äâèæåíèå ðàçíîèì¸ííûõ çàðÿäîâ. Íàïðèìåð, äâå ðàçíîèìåííî çàðÿæåííûå ïëîñêîñòè îäíîâðåìåííî äâèæóòñÿ â ïðîòèâîïîëîæíûõ íàïðàâëåíèÿõ, ïðè ýòîì âñ¸ ðàâíî âîçíèêàåò ìàãíèòíîå ïîëå, ò.å., åñëè ïåðïåíäèêóëÿðíî ïëîñêîñòÿì äâèæåòñÿ çàðÿä, òî íà íåãî áóäåò äåéñòâîâàòü ñèëà Ëîðåíöà. Òàêèì îáðàçîì, íåëüçÿ îáúÿñíèòü âîçíèêíîâåíèå ìàãíèòíîãî ïîëÿ êàê âîçðàñòàíèå ýëåêòðè÷åñêîé íàïðÿæ¸ííîñòè ïîëÿ äâèæóùèõñÿ çàðÿäîâ. Ïîýòîìó äëÿ ìàãíèòíîãî ïîëÿ ïðàâèëüíåå âåðíóòüñÿ ê ñòàðîé òåðìèíîëîãèè - "ýëåêòðîäèíàìè÷åñêîå âçàèìîäåéñòâèå" èëè "ýëåêòðîäèíàìè÷åñêèé ýôôåêò".</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ßâëåíèå âçàèìîäåéñòâèÿ ýëåêòðè÷åñêèõ òîêîâ Àìïåð íàçûâàë ýëåêòðîäèíàìè÷åñêèì âçàèìîäåéñòâèå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Î.Ô.Êàáàðäèí. 1991. Ñ.177.</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ðîáëåìû êâàíòîâîé õðîìîäèíàìèêè</w:t>
      </w:r>
    </w:p>
    <w:p>
      <w:pPr>
        <w:pStyle w:val="Normal"/>
        <w:tabs>
          <w:tab w:val="clear" w:pos="708"/>
          <w:tab w:val="left" w:pos="10632" w:leader="none"/>
        </w:tabs>
        <w:bidi w:val="0"/>
        <w:ind w:right="424" w:hanging="0"/>
        <w:jc w:val="center"/>
        <w:rPr/>
      </w:pPr>
      <w:r>
        <w:rPr/>
        <w:t>(Êâàðêîâûå ìîäåëè è ýêñïåðèìåíòàëüíûå ôàêò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Çàêîí÷åííàÿ òåîðèÿ àäðîíîâ è ñèëüíîãî âçàèìîäåéñòâèÿ ìåæäó íèìè ïîêà îòñóòñòâóåò, îäíàêî èìååòñÿ òåîðèÿ, êîòîðàÿ, íå ÿâëÿÿñü íè çàêîí÷åííîé, íè îáùåïðèçíàííîé, ïîçâîëÿåò îáúÿñíèòü îñíîâíûå ñâîéñòâà àäðîíîâ. Ýòà òåîðèÿ - êâàíòîâàÿ õðîìîäèíàìèêà, ... Âîçìîæíî, ÷òî àäðîíû ÿâëÿþòñÿ êàê áû ïóçûðüêàìè êâàðêîâîãî ãàçà â ïëîòíîì âàêóóìå, ñîçäàâàåìîì ôëóêòóàöèÿìè ãëþîííîãî ïîëÿ.»</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ÑÈËÜÍÎÅ ÂÇÀÈÌÎÄÅÉÑÒÂÈÅ.</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ðåäïîëàãàåòñÿ ñóùåñòâîâàíèå îòðèöàòåëüíîé ïëîòíîñòè ýíåðãèè âàêóóìà âíóòðè ìåøê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àòåìàòè÷åñêàÿ ôèçèêà. Ýíöèêëîïåäèÿ. ÊÂÀÐÊÎÂÛÉ ÌÅØÎÊ.</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Àäðîí ïðåäñòàâëÿåòñÿ êàê ïóçûðü, óäåðæèâàåìûé âíóòðåííèì äâèæåíèåì ïî÷òè ñâîáîäíûõ êâàðêîâ è ãëþîíîâ îò ñõëîïûâàíèÿ èç</w:t>
        <w:softHyphen/>
        <w:t>çà âíåøíåãî äàâëåíèÿ âàêóóìà. ... Ìîäåëü ìåøêîâ íå ÿâëÿåòñÿ âíóòðåííå ñîãëàñîâàííîé: èç-çà æ¸ñòêîé ôîðìû ìåøêà â íåé íå ñîáëþäàåòñÿ ïðèíöèï ïðè÷èííîñòè,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ÂÀÐÊÎÂÛÅ ÌÎÄÅËÈ.</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îðèÿ, â êîòîðîé íå ñîáëþäàåòñÿ ïðèíöèï ïðè÷èííîñòè, ÿâëÿåòñÿ ìåòàôèçè÷åñêîé òåîðèå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êâàðêè d, s, b  ñ ýëåêòðè÷åñêèì çàðÿäîì - 1/3 ... Ïðîòîí ñîñòîèò èç äâóõ n-êâàðêîâ è îäíîãî d</w:t>
        <w:softHyphen/>
        <w:t>êâàðê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ßäåðíàÿ ôèçèêà. Ä.Â.Ñèâóõèí. 1996. ×.2. Ñ.399.</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Èññëåäîâàíèÿ ïî ðàñïðåäåëåíèþ ýëåêòðè÷åñêèõ çàðÿäîâ â íóêëîíàõ ïîêàçàëè, ÷òî âíóòðè ïðîòîíà íåò îáúåêòîâ ñ îòðèöàòåëüíûìè çàðÿäàìè (</w:t>
      </w:r>
      <w:r>
        <w:rPr>
          <w:b w:val="false"/>
          <w:bCs w:val="false"/>
          <w:i/>
          <w:iCs w:val="false"/>
          <w:caps w:val="false"/>
          <w:smallCaps w:val="false"/>
          <w:strike w:val="false"/>
          <w:dstrike w:val="false"/>
          <w:outline w:val="false"/>
          <w:vanish w:val="false"/>
        </w:rPr>
        <w:t>d</w:t>
      </w:r>
      <w:r>
        <w:rPr/>
        <w:t>-êâàðêîâ), ò.å. íåò ðàñïðåäåëåíèÿ ïîëîæèòåëüíûõ è îòðèöàòåëüíûõ çàðÿäîâ, êàê â íåéòðîíå; ýòî ÿâëÿåòñÿ äîêàçàòåëüñòâîì íåñîñòîÿòåëüíîñòè íåêîòîðûõ âîîáðàæàåìûõ òåîðèé, íåñìîòðÿ íà "æ¸ñòêóþ ôîðìó ìåøêà ñ öâåòíûìè êâàðêàìè è äàâëåíèå ïëîòíîãî âàêóóìà íà ïóçûðü".</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Ôèçèêè ñòîÿò íà ïðî÷íîì ôóíäàìåíòå ôàêòîâ, à íå íà ñûïó÷åì ïåñêå âîîáðàæàåìûõ ãèïîòåç.»</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Ðåçåðôîðä.</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Èññëåäîâàíèÿ ðàññåÿíèÿ ýëåêòðîíîâ è ãàììà-êâàíòîâ íà ïðîòîíå ïîçâîëèëè íàéòè ïðîñòðàíñòâåííîå ðàñïðåäåëåíèå ýëåêòðè÷åñêîãî çàðÿäà è ìàãíèòíîãî ìîìåíòà ïðîòîí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ÐÎÒÎÍ.</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îìàãíèòíûå ñâîéñòâà íåéòðîíà îïðåäåëÿþòñÿ íàëè÷èåì ó íåãî ìàãíèòíîãî ìîìåíòà, à òàêæå ñóùåñòâóþùèì âíóòðè íåéòðîíà ðàñïðåäåëåíèåì ïîëîæèòåëüíûõ è îòðèöàòåëüíûõ çàðÿäîâ è òîêîâ.»</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ÍÅÉÒÐÎÍ.</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îãëàñíî ýêñïåðèìåíòó, ðàñïðåäåëåíèå ïëîòíîñòè ìàãíèòíîãî ìîìåíòà íåéòðîíà ñ òî÷íîñòüþ ïîðÿäêà íåñêîëüêèõ ïðîöåíòîâ ñîâïàäàåò ñ ðàñïðåäåëåíèåì ïëîòíîñòè ýëåêòðè÷åñêîãî çàðÿäà ïðîòîí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ÍÅÉÒÐÎÍ.</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Âíóòðè íóêëîíîâ ýêñïåðèìåíòàëüíî îáíàðóæåíî òîëüêî ðàñïðåäåëåíèå ïîëåé è òîêîâ, ò.å. îíè èìåþò ïðîçðà÷íóþ ïîëåâóþ ñòðóêòóðó, ÷òî ÿâëÿåòñÿ ïðÿìûì äîêàçàòåëüñòâîì ïîëåâîé ïðèðîäû ýëåìåíòàðíûõ ÷àñòèö.</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íóêëîíû îáëàäàþò ñëîæíîé âíóòðåííåé ñòðóêòóðîé, ò.å. âíóòðè íèõ ñóùåñòâóþò ýëåêòðè÷åñêèå òîêè, ... Âíóòðåííÿÿ ýëåêòðîìàãíèòíàÿ ñòðóêòóðà íåéòðîíà ïðîÿâëÿåòñÿ ïðè ðàññåÿíèè ýëåêòðîíîâ âûñîêîé ýíåðãèè íà íåéòðîíå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ÍÅÉÒÐÎÍ.</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Ò.å. ýêñïåðèìåíòàëüíî îáíàðóæåíà âíóòðåííÿÿ ýëåêòðîìàãíèòíàÿ ñòðóêòóðà íåéòð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Áîëüøèå ãðóïïû ðåçîíàíñíûõ ÷àñòèö ñ ðàçíûìè ñâîéñòâàìè ñîñòîÿò èç îäíîé êîìáèíàöèè êâàðêîâ è, ñ òî÷êè çðåíèÿ ÊÕÄ, ñîâåðøåííî îäèíàêîâû.</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Íåò îäíîçíà÷íîñòè ñ êâàðêîâûì ñîñòàâîì, íåïîíÿòíî, êàê åãî âû÷èñëÿòü ïî "óìíûì" ôîðìóëàì; íàïðèìåð, ó </w:t>
      </w: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14"/>
          <w:szCs w:val="14"/>
        </w:rPr>
        <w:t>0</w:t>
      </w:r>
      <w:r>
        <w:rPr/>
        <w:softHyphen/>
        <w:t>ìåçîíà øåñòü êâàðêîâ â ôîðìóëàõ, ìàëî òîãî, - òðè ôîðìóëû êâàðêîâîãî ñîñòàâ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w:t>
      </w:r>
      <w:r>
        <w:rPr>
          <w:b w:val="false"/>
          <w:bCs w:val="false"/>
          <w:i/>
          <w:iCs w:val="false"/>
          <w:caps w:val="false"/>
          <w:smallCaps w:val="false"/>
          <w:strike w:val="false"/>
          <w:dstrike w:val="false"/>
          <w:outline w:val="false"/>
          <w:vanish w:val="false"/>
        </w:rPr>
        <w:t>uu</w:t>
      </w:r>
      <w:r>
        <w:rPr>
          <w:b w:val="false"/>
          <w:bCs w:val="false"/>
          <w:i/>
          <w:iCs w:val="false"/>
          <w:caps w:val="false"/>
          <w:smallCaps w:val="false"/>
          <w:strike w:val="false"/>
          <w:dstrike w:val="false"/>
          <w:outline w:val="false"/>
          <w:vanish w:val="false"/>
          <w:position w:val="4"/>
        </w:rPr>
        <w:t>~</w:t>
      </w:r>
      <w:r>
        <w:rPr/>
        <w:t> + </w:t>
      </w:r>
      <w:r>
        <w:rPr>
          <w:b w:val="false"/>
          <w:bCs w:val="false"/>
          <w:i/>
          <w:iCs w:val="false"/>
          <w:caps w:val="false"/>
          <w:smallCaps w:val="false"/>
          <w:strike w:val="false"/>
          <w:dstrike w:val="false"/>
          <w:outline w:val="false"/>
          <w:vanish w:val="false"/>
        </w:rPr>
        <w:t>dd</w:t>
      </w:r>
      <w:r>
        <w:rPr>
          <w:b w:val="false"/>
          <w:bCs w:val="false"/>
          <w:i/>
          <w:iCs w:val="false"/>
          <w:caps w:val="false"/>
          <w:smallCaps w:val="false"/>
          <w:strike w:val="false"/>
          <w:dstrike w:val="false"/>
          <w:outline w:val="false"/>
          <w:vanish w:val="false"/>
          <w:position w:val="4"/>
        </w:rPr>
        <w:t>~</w:t>
      </w:r>
      <w:r>
        <w:rPr/>
        <w:t> </w:t>
        <w:softHyphen/>
        <w:t> 2</w:t>
      </w:r>
      <w:r>
        <w:rPr>
          <w:b w:val="false"/>
          <w:bCs w:val="false"/>
          <w:i/>
          <w:iCs w:val="false"/>
          <w:caps w:val="false"/>
          <w:smallCaps w:val="false"/>
          <w:strike w:val="false"/>
          <w:dstrike w:val="false"/>
          <w:outline w:val="false"/>
          <w:vanish w:val="false"/>
        </w:rPr>
        <w:t>ss</w:t>
      </w:r>
      <w:r>
        <w:rPr>
          <w:b w:val="false"/>
          <w:bCs w:val="false"/>
          <w:i/>
          <w:iCs w:val="false"/>
          <w:caps w:val="false"/>
          <w:smallCaps w:val="false"/>
          <w:strike w:val="false"/>
          <w:dstrike w:val="false"/>
          <w:outline w:val="false"/>
          <w:vanish w:val="false"/>
          <w:position w:val="4"/>
        </w:rPr>
        <w:t>~</w:t>
      </w:r>
      <w:r>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6</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ÌÅÍÒÀÐÍÛÅ ×ÀÑÒÈÖÛ.</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uu</w:t>
      </w:r>
      <w:r>
        <w:rPr>
          <w:b w:val="false"/>
          <w:bCs w:val="false"/>
          <w:i/>
          <w:iCs w:val="false"/>
          <w:caps w:val="false"/>
          <w:smallCaps w:val="false"/>
          <w:strike w:val="false"/>
          <w:dstrike w:val="false"/>
          <w:outline w:val="false"/>
          <w:vanish w:val="false"/>
          <w:position w:val="4"/>
        </w:rPr>
        <w:t>~</w:t>
      </w:r>
      <w:r>
        <w:rPr/>
        <w:t>, </w:t>
      </w:r>
      <w:r>
        <w:rPr>
          <w:b w:val="false"/>
          <w:bCs w:val="false"/>
          <w:i/>
          <w:iCs w:val="false"/>
          <w:caps w:val="false"/>
          <w:smallCaps w:val="false"/>
          <w:strike w:val="false"/>
          <w:dstrike w:val="false"/>
          <w:outline w:val="false"/>
          <w:vanish w:val="false"/>
        </w:rPr>
        <w:t>dd</w:t>
      </w:r>
      <w:r>
        <w:rPr>
          <w:b w:val="false"/>
          <w:bCs w:val="false"/>
          <w:i/>
          <w:iCs w:val="false"/>
          <w:caps w:val="false"/>
          <w:smallCaps w:val="false"/>
          <w:strike w:val="false"/>
          <w:dstrike w:val="false"/>
          <w:outline w:val="false"/>
          <w:vanish w:val="false"/>
          <w:position w:val="4"/>
        </w:rPr>
        <w:t>~</w:t>
      </w:r>
      <w:r>
        <w:rPr/>
        <w:t>, </w:t>
      </w:r>
      <w:r>
        <w:rPr>
          <w:b w:val="false"/>
          <w:bCs w:val="false"/>
          <w:i/>
          <w:iCs w:val="false"/>
          <w:caps w:val="false"/>
          <w:smallCaps w:val="false"/>
          <w:strike w:val="false"/>
          <w:dstrike w:val="false"/>
          <w:outline w:val="false"/>
          <w:vanish w:val="false"/>
        </w:rPr>
        <w:t>ss</w:t>
      </w:r>
      <w:r>
        <w:rPr>
          <w:b w:val="false"/>
          <w:bCs w:val="false"/>
          <w:i/>
          <w:iCs w:val="false"/>
          <w:caps w:val="false"/>
          <w:smallCaps w:val="false"/>
          <w:strike w:val="false"/>
          <w:dstrike w:val="false"/>
          <w:outline w:val="false"/>
          <w:vanish w:val="false"/>
          <w:position w:val="4"/>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å âåëè÷èíû (ñïðàâî÷íèê). 1991. Ñ.972.</w:t>
      </w:r>
    </w:p>
    <w:p>
      <w:pPr>
        <w:pStyle w:val="Normal"/>
        <w:tabs>
          <w:tab w:val="clear" w:pos="708"/>
          <w:tab w:val="left" w:pos="10632" w:leader="none"/>
        </w:tabs>
        <w:bidi w:val="0"/>
        <w:ind w:right="424" w:hanging="0"/>
        <w:jc w:val="both"/>
        <w:rPr/>
      </w:pPr>
      <w:r>
        <w:rPr>
          <w:b w:val="false"/>
          <w:bCs w:val="false"/>
          <w:i/>
          <w:iCs w:val="false"/>
          <w:caps w:val="false"/>
          <w:smallCaps w:val="false"/>
          <w:strike w:val="false"/>
          <w:dstrike w:val="false"/>
          <w:outline w:val="false"/>
          <w:vanish w:val="false"/>
        </w:rPr>
        <w:t>ñ</w:t>
      </w:r>
      <w:r>
        <w:rPr/>
        <w:t>1(</w:t>
      </w:r>
      <w:r>
        <w:rPr>
          <w:b w:val="false"/>
          <w:bCs w:val="false"/>
          <w:i/>
          <w:iCs w:val="false"/>
          <w:caps w:val="false"/>
          <w:smallCaps w:val="false"/>
          <w:strike w:val="false"/>
          <w:dstrike w:val="false"/>
          <w:outline w:val="false"/>
          <w:vanish w:val="false"/>
        </w:rPr>
        <w:t>uu</w:t>
      </w:r>
      <w:r>
        <w:rPr>
          <w:b w:val="false"/>
          <w:bCs w:val="false"/>
          <w:i/>
          <w:iCs w:val="false"/>
          <w:caps w:val="false"/>
          <w:smallCaps w:val="false"/>
          <w:strike w:val="false"/>
          <w:dstrike w:val="false"/>
          <w:outline w:val="false"/>
          <w:vanish w:val="false"/>
          <w:position w:val="4"/>
        </w:rPr>
        <w:t>~</w:t>
      </w:r>
      <w:r>
        <w:rPr/>
        <w:t> + </w:t>
      </w:r>
      <w:r>
        <w:rPr>
          <w:b w:val="false"/>
          <w:bCs w:val="false"/>
          <w:i/>
          <w:iCs w:val="false"/>
          <w:caps w:val="false"/>
          <w:smallCaps w:val="false"/>
          <w:strike w:val="false"/>
          <w:dstrike w:val="false"/>
          <w:outline w:val="false"/>
          <w:vanish w:val="false"/>
        </w:rPr>
        <w:t>dd</w:t>
      </w:r>
      <w:r>
        <w:rPr>
          <w:b w:val="false"/>
          <w:bCs w:val="false"/>
          <w:i/>
          <w:iCs w:val="false"/>
          <w:caps w:val="false"/>
          <w:smallCaps w:val="false"/>
          <w:strike w:val="false"/>
          <w:dstrike w:val="false"/>
          <w:outline w:val="false"/>
          <w:vanish w:val="false"/>
          <w:position w:val="4"/>
        </w:rPr>
        <w:t>~</w:t>
      </w:r>
      <w:r>
        <w:rPr/>
        <w:t>) + </w:t>
      </w:r>
      <w:r>
        <w:rPr>
          <w:b w:val="false"/>
          <w:bCs w:val="false"/>
          <w:i/>
          <w:iCs w:val="false"/>
          <w:caps w:val="false"/>
          <w:smallCaps w:val="false"/>
          <w:strike w:val="false"/>
          <w:dstrike w:val="false"/>
          <w:outline w:val="false"/>
          <w:vanish w:val="false"/>
        </w:rPr>
        <w:t>ñ</w:t>
      </w:r>
      <w:r>
        <w:rPr/>
        <w:t>2(</w:t>
      </w:r>
      <w:r>
        <w:rPr>
          <w:b w:val="false"/>
          <w:bCs w:val="false"/>
          <w:i/>
          <w:iCs w:val="false"/>
          <w:caps w:val="false"/>
          <w:smallCaps w:val="false"/>
          <w:strike w:val="false"/>
          <w:dstrike w:val="false"/>
          <w:outline w:val="false"/>
          <w:vanish w:val="false"/>
        </w:rPr>
        <w:t>ss</w:t>
      </w:r>
      <w:r>
        <w:rPr>
          <w:b w:val="false"/>
          <w:bCs w:val="false"/>
          <w:i/>
          <w:iCs w:val="false"/>
          <w:caps w:val="false"/>
          <w:smallCaps w:val="false"/>
          <w:strike w:val="false"/>
          <w:dstrike w:val="false"/>
          <w:outline w:val="false"/>
          <w:vanish w:val="false"/>
          <w:position w:val="4"/>
        </w:rPr>
        <w:t>~</w:t>
      </w:r>
      <w:r>
        <w:rPr/>
        <w:t>)</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óáàòîìíàÿ ôèçèêà. Á.Ñ.Èøõàíîâ. 1994. Ñ.206.</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Òî ëè âû÷èòàòü è äåëèòü, òî ëè ñêëàäûâàòü è óìíîæàòü? Òàêæå ïðèñóòñòâèå </w:t>
      </w:r>
      <w:r>
        <w:rPr>
          <w:b w:val="false"/>
          <w:bCs w:val="false"/>
          <w:i/>
          <w:iCs w:val="false"/>
          <w:caps w:val="false"/>
          <w:smallCaps w:val="false"/>
          <w:strike w:val="false"/>
          <w:dstrike w:val="false"/>
          <w:outline w:val="false"/>
          <w:vanish w:val="false"/>
        </w:rPr>
        <w:t>ss</w:t>
      </w:r>
      <w:r>
        <w:rPr>
          <w:b w:val="false"/>
          <w:bCs w:val="false"/>
          <w:i/>
          <w:iCs w:val="false"/>
          <w:caps w:val="false"/>
          <w:smallCaps w:val="false"/>
          <w:strike w:val="false"/>
          <w:dstrike w:val="false"/>
          <w:outline w:val="false"/>
          <w:vanish w:val="false"/>
          <w:position w:val="4"/>
        </w:rPr>
        <w:t>~</w:t>
      </w:r>
      <w:r>
        <w:rPr/>
        <w:t> </w:t>
        <w:softHyphen/>
        <w:t> ñêðûòîé ñòðàííîñòè ïðîòèâîðå÷èò ýêñïåðèìåíòàëüíûì ôàêòàì, ò.å. ôîðìóëû âçÿòû "ñ ïîòîëêà" ðàäè "êðàñîòû" òåîðè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âàíòîâûå ÷èñëà ýëåìåíòàðíûõ ÷àñòèö ðàçäåëÿþòñÿ íà òî÷íûå, ò.å. ñîõðàíÿþùèåñÿ âî âñåõ ïðîöåññàõ, è íåòî÷íûå, êîòîðûå â ðÿäå ïðîöåññîâ íå ñîõðàíÿþòñÿ. Ñïèí J - òî÷íîå êâàíòîâîå ÷èñëî.»</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ÝËÅÌÅÍÒÀÐÍÛÅ ×ÀÑÒÈÖÛ.</w:t>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Ìåæäó òåì èìåþòñÿ áàðèîíû, ñîñòàâëåííûå èç òðåõ îäèíàêîâûõ êâàðêîâ ñ îäèíàêîâîé îðèåíòàöèåé ñïèíà ...»</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ÌÅÍÒÀÐÍÛÅ ×ÀÑÒÈÖÛ.</w:t>
      </w:r>
    </w:p>
    <w:p>
      <w:pPr>
        <w:pStyle w:val="Normal"/>
        <w:tabs>
          <w:tab w:val="clear" w:pos="708"/>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10632" w:leader="none"/>
        </w:tabs>
        <w:bidi w:val="0"/>
        <w:ind w:right="424" w:hanging="0"/>
        <w:jc w:val="both"/>
        <w:rPr/>
      </w:pPr>
      <w:r>
        <w:rPr/>
        <w:t xml:space="preserve">Îòêðûòèå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softHyphen/>
        <w:t xml:space="preserve">ãèïåðîíà ïîêàçàëî, ÷òî "ïðåäñêàçàíèÿ" ÊÕÄ íå ñîâïàäàþò ñ ýêñïåðèìåíòàëüíûìè ôàêòàìè. Òèï ñ êâàðêîâûì ñîñòàâîì </w:t>
      </w:r>
      <w:r>
        <w:rPr>
          <w:b w:val="false"/>
          <w:bCs w:val="false"/>
          <w:i/>
          <w:iCs w:val="false"/>
          <w:caps w:val="false"/>
          <w:smallCaps w:val="false"/>
          <w:strike w:val="false"/>
          <w:dstrike w:val="false"/>
          <w:outline w:val="false"/>
          <w:vanish w:val="false"/>
        </w:rPr>
        <w:t>sss</w:t>
      </w:r>
      <w:r>
        <w:rPr/>
        <w:t xml:space="preserve"> è îäèíàêîâîé îðèåíòàöèåé ñïèíà, ñîãëàñíî ÊÕÄ, äîëæåí èìåòü ñïèí 3/2, à èç âñåõ ðåàêöèé ðîæäåíèÿ è ðàñïàäà ñ ó÷àñòèåì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softHyphen/>
        <w:t>ãèïåðîíà âèäíî, ÷òî åãî ñïèí âñåãäà ðàâåí 1/2.</w:t>
      </w:r>
    </w:p>
    <w:p>
      <w:pPr>
        <w:pStyle w:val="Normal"/>
        <w:tabs>
          <w:tab w:val="clear" w:pos="708"/>
          <w:tab w:val="left" w:pos="10632" w:leader="none"/>
        </w:tabs>
        <w:bidi w:val="0"/>
        <w:ind w:right="424" w:firstLine="283"/>
        <w:jc w:val="both"/>
        <w:rPr/>
      </w:pPr>
      <w:r>
        <w:rPr/>
      </w:r>
    </w:p>
    <w:tbl>
      <w:tblPr>
        <w:tblW w:w="4954" w:type="dxa"/>
        <w:jc w:val="left"/>
        <w:tblInd w:w="741" w:type="dxa"/>
        <w:tblLayout w:type="fixed"/>
        <w:tblCellMar>
          <w:top w:w="0" w:type="dxa"/>
          <w:left w:w="70" w:type="dxa"/>
          <w:bottom w:w="0" w:type="dxa"/>
          <w:right w:w="70" w:type="dxa"/>
        </w:tblCellMar>
      </w:tblPr>
      <w:tblGrid>
        <w:gridCol w:w="3588"/>
        <w:gridCol w:w="1366"/>
      </w:tblGrid>
      <w:tr>
        <w:trPr/>
        <w:tc>
          <w:tcPr>
            <w:tcW w:w="3588"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t>Ðåàêöèÿ</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tc>
        <w:tc>
          <w:tcPr>
            <w:tcW w:w="1366" w:type="dxa"/>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t>Ñïèí</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bCs w:val="false"/>
                <w:i w:val="false"/>
                <w:iCs w:val="false"/>
                <w:caps w:val="false"/>
                <w:smallCaps w:val="false"/>
                <w:strike w:val="false"/>
                <w:dstrike w:val="false"/>
                <w:outline w:val="false"/>
                <w:vanish w:val="false"/>
              </w:rPr>
              <w:t>W</w:t>
            </w:r>
            <w:r>
              <w:rPr>
                <w:b/>
                <w:bCs w:val="false"/>
                <w:i/>
                <w:iCs w:val="false"/>
                <w:caps w:val="false"/>
                <w:smallCaps w:val="false"/>
                <w:strike w:val="false"/>
                <w:dstrike w:val="false"/>
                <w:outline w:val="false"/>
                <w:vanish w:val="false"/>
                <w:position w:val="-2"/>
                <w:sz w:val="16"/>
                <w:szCs w:val="16"/>
              </w:rPr>
              <w:t>c</w:t>
            </w:r>
            <w:r>
              <w:rPr>
                <w:b/>
                <w:bCs w:val="false"/>
                <w:i w:val="false"/>
                <w:iCs w:val="false"/>
                <w:caps w:val="false"/>
                <w:smallCaps w:val="false"/>
                <w:strike w:val="false"/>
                <w:dstrike w:val="false"/>
                <w:outline w:val="false"/>
                <w:vanish w:val="false"/>
                <w:position w:val="6"/>
                <w:sz w:val="14"/>
                <w:szCs w:val="14"/>
              </w:rPr>
              <w:t>0</w:t>
            </w:r>
            <w:r>
              <w:rPr>
                <w:b/>
                <w:bCs w:val="false"/>
                <w:i w:val="false"/>
                <w:iCs w:val="false"/>
                <w:caps w:val="false"/>
                <w:smallCaps w:val="false"/>
                <w:strike w:val="false"/>
                <w:dstrike w:val="false"/>
                <w:outline w:val="false"/>
                <w:vanish w:val="false"/>
              </w:rPr>
              <w:t>-ãèïåðîí, ñïèí 1/2, ðàñïàäàåòñÿ:</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snapToGrid w:val="false"/>
              <w:ind w:left="57" w:right="57" w:hanging="0"/>
              <w:jc w:val="both"/>
              <w:rPr/>
            </w:pPr>
            <w:r>
              <w:rPr/>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0+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0+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0+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bCs w:val="false"/>
                <w:i w:val="false"/>
                <w:iCs w:val="false"/>
                <w:caps w:val="false"/>
                <w:smallCaps w:val="false"/>
                <w:strike w:val="false"/>
                <w:dstrike w:val="false"/>
                <w:outline w:val="false"/>
                <w:vanish w:val="false"/>
              </w:rPr>
              <w:t>X</w:t>
            </w:r>
            <w:r>
              <w:rPr>
                <w:b/>
                <w:bCs w:val="false"/>
                <w:i/>
                <w:iCs w:val="false"/>
                <w:caps w:val="false"/>
                <w:smallCaps w:val="false"/>
                <w:strike w:val="false"/>
                <w:dstrike w:val="false"/>
                <w:outline w:val="false"/>
                <w:vanish w:val="false"/>
                <w:position w:val="-2"/>
                <w:sz w:val="16"/>
                <w:szCs w:val="16"/>
              </w:rPr>
              <w:t>c</w:t>
            </w:r>
            <w:r>
              <w:rPr>
                <w:b/>
                <w:bCs w:val="false"/>
                <w:i w:val="false"/>
                <w:iCs w:val="false"/>
                <w:caps w:val="false"/>
                <w:smallCaps w:val="false"/>
                <w:strike w:val="false"/>
                <w:dstrike w:val="false"/>
                <w:outline w:val="false"/>
                <w:vanish w:val="false"/>
                <w:position w:val="6"/>
                <w:sz w:val="14"/>
                <w:szCs w:val="14"/>
              </w:rPr>
              <w:t>0</w:t>
            </w:r>
            <w:r>
              <w:rPr>
                <w:b/>
                <w:bCs w:val="false"/>
                <w:i w:val="false"/>
                <w:iCs w:val="false"/>
                <w:caps w:val="false"/>
                <w:smallCaps w:val="false"/>
                <w:strike w:val="false"/>
                <w:dstrike w:val="false"/>
                <w:outline w:val="false"/>
                <w:vanish w:val="false"/>
              </w:rPr>
              <w:t>-ãèïåðîí, ñïèí 1/2, ðàñïàäàåòñÿ:</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snapToGrid w:val="false"/>
              <w:ind w:left="57" w:right="57" w:hanging="0"/>
              <w:jc w:val="both"/>
              <w:rPr/>
            </w:pPr>
            <w:r>
              <w:rPr/>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sz w:val="14"/>
                <w:szCs w:val="14"/>
              </w:rPr>
              <w:t>0</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rPr>
              <w:softHyphen/>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0+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sz w:val="14"/>
                <w:szCs w:val="14"/>
              </w:rPr>
              <w:t>+</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bCs w:val="false"/>
                <w:i w:val="false"/>
                <w:iCs w:val="false"/>
                <w:caps w:val="false"/>
                <w:smallCaps w:val="false"/>
                <w:strike w:val="false"/>
                <w:dstrike w:val="false"/>
                <w:outline w:val="false"/>
                <w:vanish w:val="false"/>
              </w:rPr>
              <w:t>W</w:t>
            </w:r>
            <w:r>
              <w:rPr>
                <w:b/>
                <w:bCs w:val="false"/>
                <w:i w:val="false"/>
                <w:iCs w:val="false"/>
                <w:caps w:val="false"/>
                <w:smallCaps w:val="false"/>
                <w:strike w:val="false"/>
                <w:dstrike w:val="false"/>
                <w:outline w:val="false"/>
                <w:vanish w:val="false"/>
                <w:position w:val="6"/>
              </w:rPr>
              <w:softHyphen/>
            </w:r>
            <w:r>
              <w:rPr>
                <w:b/>
                <w:bCs w:val="false"/>
                <w:i w:val="false"/>
                <w:iCs w:val="false"/>
                <w:caps w:val="false"/>
                <w:smallCaps w:val="false"/>
                <w:strike w:val="false"/>
                <w:dstrike w:val="false"/>
                <w:outline w:val="false"/>
                <w:vanish w:val="false"/>
              </w:rPr>
              <w:t>-ãèïåðîí ðàñïàäàåòñÿ:</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snapToGrid w:val="false"/>
              <w:ind w:left="57" w:right="57" w:hanging="0"/>
              <w:jc w:val="both"/>
              <w:rPr/>
            </w:pPr>
            <w:r>
              <w:rPr/>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rPr>
              <w:softHyphen/>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0</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rPr>
              <w:softHyphen/>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0</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rPr>
              <w:softHyphen/>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0</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bCs w:val="false"/>
                <w:i w:val="false"/>
                <w:iCs w:val="false"/>
                <w:caps w:val="false"/>
                <w:smallCaps w:val="false"/>
                <w:strike w:val="false"/>
                <w:dstrike w:val="false"/>
                <w:outline w:val="false"/>
                <w:vanish w:val="false"/>
              </w:rPr>
              <w:t>K</w:t>
            </w:r>
            <w:r>
              <w:rPr>
                <w:b/>
                <w:bCs w:val="false"/>
                <w:i w:val="false"/>
                <w:iCs w:val="false"/>
                <w:caps w:val="false"/>
                <w:smallCaps w:val="false"/>
                <w:strike w:val="false"/>
                <w:dstrike w:val="false"/>
                <w:outline w:val="false"/>
                <w:vanish w:val="false"/>
                <w:position w:val="6"/>
              </w:rPr>
              <w:softHyphen/>
            </w:r>
            <w:r>
              <w:rPr>
                <w:b/>
                <w:bCs w:val="false"/>
                <w:i w:val="false"/>
                <w:iCs w:val="false"/>
                <w:caps w:val="false"/>
                <w:smallCaps w:val="false"/>
                <w:strike w:val="false"/>
                <w:dstrike w:val="false"/>
                <w:outline w:val="false"/>
                <w:vanish w:val="false"/>
              </w:rPr>
              <w:softHyphen/>
              <w:t xml:space="preserve">ìåçîí + ïðîòîí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0+1/2</w:t>
            </w:r>
          </w:p>
          <w:p>
            <w:pPr>
              <w:pStyle w:val="Normal"/>
              <w:tabs>
                <w:tab w:val="clear" w:pos="708"/>
                <w:tab w:val="left" w:pos="10632" w:leader="none"/>
              </w:tabs>
              <w:bidi w:val="0"/>
              <w:ind w:left="57" w:right="57" w:hanging="0"/>
              <w:jc w:val="both"/>
              <w:rPr/>
            </w:pPr>
            <w:r>
              <w:rPr/>
            </w:r>
          </w:p>
        </w:tc>
      </w:tr>
      <w:tr>
        <w:trPr/>
        <w:tc>
          <w:tcPr>
            <w:tcW w:w="3588"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0632" w:leader="none"/>
              </w:tabs>
              <w:bidi w:val="0"/>
              <w:ind w:left="57" w:right="57" w:hanging="0"/>
              <w:jc w:val="both"/>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sz w:val="14"/>
                <w:szCs w:val="14"/>
              </w:rPr>
              <w:t>0</w:t>
            </w:r>
          </w:p>
          <w:p>
            <w:pPr>
              <w:pStyle w:val="Normal"/>
              <w:tabs>
                <w:tab w:val="clear" w:pos="708"/>
                <w:tab w:val="left" w:pos="10632" w:leader="none"/>
              </w:tabs>
              <w:bidi w:val="0"/>
              <w:ind w:left="57" w:right="57" w:hanging="0"/>
              <w:jc w:val="both"/>
              <w:rPr/>
            </w:pPr>
            <w:r>
              <w:rPr/>
            </w:r>
          </w:p>
          <w:p>
            <w:pPr>
              <w:pStyle w:val="Normal"/>
              <w:bidi w:val="0"/>
              <w:jc w:val="left"/>
              <w:rPr/>
            </w:pPr>
            <w:r>
              <w:rPr/>
            </w:r>
          </w:p>
        </w:tc>
        <w:tc>
          <w:tcPr>
            <w:tcW w:w="1366" w:type="dxa"/>
            <w:tcBorders/>
          </w:tcPr>
          <w:p>
            <w:pPr>
              <w:pStyle w:val="Normal"/>
              <w:tabs>
                <w:tab w:val="clear" w:pos="708"/>
                <w:tab w:val="left" w:pos="10632" w:leader="none"/>
              </w:tabs>
              <w:bidi w:val="0"/>
              <w:ind w:left="57" w:right="57" w:hanging="0"/>
              <w:jc w:val="both"/>
              <w:rPr/>
            </w:pPr>
            <w:r>
              <w:rPr/>
              <w:t>1/2+0+0</w:t>
            </w:r>
          </w:p>
          <w:p>
            <w:pPr>
              <w:pStyle w:val="Normal"/>
              <w:tabs>
                <w:tab w:val="clear" w:pos="708"/>
                <w:tab w:val="left" w:pos="10632" w:leader="none"/>
              </w:tabs>
              <w:bidi w:val="0"/>
              <w:ind w:left="57" w:right="57" w:hanging="0"/>
              <w:jc w:val="both"/>
              <w:rPr/>
            </w:pPr>
            <w:r>
              <w:rPr/>
            </w:r>
          </w:p>
        </w:tc>
      </w:tr>
    </w:tbl>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åàêöèè âçÿòû èç "Review of Particle Physics" (1996)</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08"/>
          <w:tab w:val="left" w:pos="0" w:leader="none"/>
          <w:tab w:val="left" w:pos="10632" w:leader="none"/>
        </w:tabs>
        <w:bidi w:val="0"/>
        <w:ind w:right="424" w:hanging="0"/>
        <w:jc w:val="both"/>
        <w:rPr/>
      </w:pPr>
      <w:r>
        <w:rPr/>
        <w:t xml:space="preserve">Ò.å. ïðè ðàññìîòðåíèè ðåàêöèé ñ ó÷àñòèåì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softHyphen/>
        <w:t xml:space="preserve">ãèïåðîíà òîëüêî â ñëó÷àå, åñëè ñïèí 1/2, ïðîáëåì ñ ñîõðàíåíèåì ñïèíà íè â îäíîé èç ðåàêöèé íå âîçíèêàåò, ïîýòîìó ýêñïåðèìåíòàëüíî óñòàíîâëåíî, ÷òî ïðè ðàñ÷åòå ðåàêöèé ñïèí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softHyphen/>
        <w:t>ãèïåðîíà áåð¸òñÿ ðàâíûì 1/2. Â ðåàêöèÿõ íå íàáëþäàåòñÿ îáðàçîâàíèå ìåçîàòîìîâ, ò.å. äîïîëíèòåëüíûå îðáèòàëüíûå ìîìåíòû îòñóòñòâóþò.</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 xml:space="preserve">Äàííûé ïðèìåð ïîêàçûâàåò, ÷òî ðàäè óìîçðèòåëüíûõ ïðåäñòàâëåíèé ïîäìåíÿþòñÿ ýêñïåðèìåíòàëüíûå ôàêòû, ò.å. èìååò ìåñòî ïîäãîíêà ôàêòîâ ïîä ÊÕÄ - èäåàëèçàöèÿ òåîðèè. Íàïðèìåð, â ó÷åáíîé ëèòåðàòóðå â áîëüøèíñòâå ñëó÷àåâ óêàçàíî íå ýêñïåðèìåíòàëüíî óñòàíîâëåííîå çíà÷åíèå ñïèíà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softHyphen/>
        <w:t>ãèïåðîíà 1/2, à òî, êîòîðîå íåîáõîäèìî äëÿ "êðàñîòû" ÊÕÄ.</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áàðèîíû ñîñòîÿò èç òð¸õ êâàðêîâ, ìåçîíû - èç êâàðêà è àíòèêâàðêà.»</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ÊÂÀÐÊÈ.</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Ñîãëàñíî ÊÕÄ, ñïèíû êâàðêîâ â ìåçîíàõ îðèåíòèðîâàíû àíòèïàðàëëåëüíî, íî òàê êàê êâàðêè èìåþò ýëåêòðè÷åñêèå çàðÿäû, ïîëó÷àåòñÿ, ñóììàðíûé ñïèíîâûé ìàãíèòíûé ìîìåíò äâóõ êâàðêîâ, íàïðèìåð, äëÿ íåéòðàëüíûõ ìåçîíîâ íå ðàâåí íóëþ, ò.å., ñîãëàñíî ÊÕÄ, îíè äîëæíû èìåòü ìàãíèòíûå ìîìåíòû, ÷òî íå ñîîòâåòñòâóåò ýêñïåðèìåíòó. Òàêèì îáðàçîì, ìåçîíû íå ìîãóò ñîñòîÿòü èç êâàðêà è àíòèêâàðêà, òàê êàê â ýòîì ñëó÷àå âîçíèêàåò ïðîòèâîðå÷èå ñ ýêñïåðèìåíòàëüíûìè ôàêòàì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êâàðêîâîé ìîäåëè ñïèíîâûå ìàãíèòíûå ìîìåíòû êâàðêîâ ïðîïîðöèîíàëüíû èõ çàðÿäàì,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ÌÀÃÍÅÒÈÇÌ ÌÈÊÐÎ×ÀÑÒÈÖ.</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ìàãíèòíûé ìîìåíò àäðîíîâ îïðåäåëÿåòñÿ ìàãíèòíûìè ìîìåíòàìè ñîñòàâëÿþùèõ åãî êâàðêîâ.»</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áîðíèê çàäà÷ ïî ôèçèêå ýëåìåíòàðíûõ ÷àñòèö. Þ.Ï.Íèêèòèí. 1992. Ñ.142.</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Ñîãëàñíî ÊÕÄ, ÷àñòèöà ãëþîí, ïåðåíîñÿùàÿ öâåòîâîé çàðÿä è, ñîîòâåòñòâåííî, îáëàäàþùàÿ ýíåðãèåé öâåòîâîãî ïîëÿ, íå èìååò ìàññû ïîêîÿ. Ïðîòèâîðå÷èå: çàðÿæåííàÿ ÷àñòèöà íå ìîæåò äâèãàòüñÿ ñî ñêîðîñòüþ ñâåòà, òàê êàê îíà îáëàäàåò ïîòåíöèàëüíîé ýíåðãèåé ïîëÿ è, ñîîòâåòñòâåííî, èìååò ìàññó (ýíåðãèþ) ïîêîÿ.</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òè ïîëÿ, ÿâëÿÿñü "öâåòíûìè", îáëàäàþò "öâåòîâûì çàðÿäîì"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ÊÂÀÍÒÎÂÀß ÕÐÎÌÎÄÈÍÀÌÈÊÀ.</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Äîâîäû â ÊÕÄ è ïðàâäîïîäîáíîñòü:</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âîäèëèñü äîâîäû ýêñïåðèìåíòàëüíîãî è òåîðåòè÷åñêîãî õàðàêòåðà, ñîãëàñíî êîòîðûì ñèëû âçàèìîäåéñòâèÿ ìåæäó êâàðêàìè íå îñëàáåâàþò ñ ðàññòîÿíèåì. Åñëè ýòî òàê, òî äëÿ îòäåëåíèÿ èõ äðóã îò äðóãà òðåáóþòñÿ áåñêîíå÷íî áîëüøèå ýíåðãèè, ïðè êîòîðûõ òàêîå îòäåëåíèå äåëàåòñÿ íåâîçìîæíûì. Âñ¸ ýòî - òîëüêî ïðåäïîëîæåíèÿ, íè â êàêîé ñòåïåíè íå ïðåòåíäóþùèå íà äîñòîâåðíîñòü è äàæå ïðàâäîïîäîáíîñòü.»</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ßäåðíàÿ ôèçèêà. Ä.Â.Ñèâóõèí. 1996. ×.2. Ñ.404.</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å. âñ¸ ýòî - òîëüêî âûìûñåë, íå ïðåòåíäóþùèé íà äîñòîâåðíîñòü, - ìåòàôèçèêà.</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ÿâèëñÿ êëàññ ÷àñòèö (êâàðêè, ãëþîíû), êîòîðûå ïðèíöèïèàëüíî íå ìîãóò íàõîäèòüñÿ â ðåàëüíûõ ñîñòîÿíèÿõ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ÈÐÒÓÀËÜÍÛÅ ×ÀÑÒÈÖÛ.</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àê êàê ÊÕÄ íà êàæäîì øàãó ïðîòèâîðå÷èò ýêñïåðèìåíòàëüíûì ôàêòàì, ê "âèðòóàëüíûì êâàðêàì" è "öâåòîâûì çàðÿäàì", âèäèìî, íàäî îòíîñèòüñÿ, òàê æå êàê ê ãèïîòåòè÷åñêèì "ìàãíèòíûì çàðÿäàì", ñóùåñòâóþùèì òîëüêî â âèäå óìîçðèòåëüíûõ ïðåäñòàâëåíèé, íî íå íîñÿùèì ôóíäàìåíòàëüíîãî õàðàêòåðà.</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Ìàãíèòíûé çàðÿä, âñïîìîãàòåëüíîå ïîíÿòèå, ââîäèìîå ïðè ðàñ÷¸òàõ ñòàòè÷åñêèõ ìàãíèòíûõ ïîëåé. Ìàãíèòíûé çàðÿä, â îòëè÷èå îò ýëåêòðè÷åñêèõ çàðÿäîâ, ðåàëüíî íå ñóùåñòâóåò, ... íî ïîïûòêè îáíàðóæèòü ìàãíèòíûå çàðÿäû ïðîäîëæàþòñÿ.»</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ÃÍÈÒÍÛÉ ÇÀÐßÄ.</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ìåñòå ñ òåì ýòî åù¸ íå äîêàçûâàåò, ÷òî êâàðêè ñóùåñòâóþò. Íàïðèìåð, ìàãíèòíàÿ ñòðåëêà âåä¸ò ñåáÿ òàê, êàê åñëè áû íà å¸ êîíöàõ íàõîäèëèñü ìàãíèòíûå ïîëþñà. Ôàêòè÷åñêè æå íèêàêèõ ìàãíèòíûõ ïîëþñîâ íå ñóùåñòâóåò è âñ¸ ñâîäèòñÿ ê òîêàì ...»</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êâàðêè ÿâëÿþòñÿ ëèøü âñïîìîãàòåëüíûìè îáðàçàìè (òèïà ìàãíèòíûõ ïîëþñîâ â ýëåêòðîäèíàìèêå), ïóñòü è óäîáíûìè äëÿ îïèñàíèÿ ðàçëè÷íûõ ÿâëåíèé è ñâîéñòâ àäðîíîâ, íî íå íîñÿùèìè ôóíäàìåíòàëüíîãî õàðàêòåðà.»</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ñòîðîæíîñòü â âîïðîñå î ñóùåñòâîâàíèè êâàðêîâ è ôóíäàìåíòàëüíîñòè êâàðêîâîé êàðòèíû ïðîÿâëÿþò è ôèçèêè, àêòèâíî çàíèìàþùèåñÿ ýòîé ïðîáëåìîé.»</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å ÿâëÿåòñÿ ëè áîëåå ïðèâëåêàòåëüíîé êàðòèíà, â êîòîðîé àäðîíû ïðåäñòàâëÿþò ñîáîé ñëîæíûå äèíàìè÷åñêèå ñèñòåìû, èìåþùèå îáùèå ÷åðòû ñ àòîìàìè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êå è àñòðîôèçèêå. Â.Ë.Ãèíçáóðã. 1995. Ñ.61.</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å. ýëåìåíòàðíûå ÷àñòèöû - ýòî ñëîæíûå äèíàìè÷åñêèå ñèñòåìû, èìåþùèå îáùèå ÷åðòû ñ àòîìàìè, ãäå ñòðîåíèå îïðåäåëÿåòñÿ áîðîâñêèìè îðáèòàì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Ñîãëàñíî âîëíîâîé òåîðèè, ýëåìåíòàðíûå ÷àñòèöû ïðåäñòàâëÿþò ñîáîé îðáèòàëüíî-âîëíîâûå ñèñòåìû, ãäå íà îðáèòàõ óêëàäûâàþòñÿ öåëûå äëèíû âîëí - áîðîâñêèå îðáèòû, êàê â àòîìàõ. Âñå ñèëû âçàèìîäåéñòâèÿ â ïðèðîäå èìåþò ïîëåâîå ïðîèñõîæäåíèå, à ïîä äåéñòâèåì ïîëåâûõ ñèë òîëüêî îðáèòàëüíîå ñòðîåíèå ÿâëÿåòñÿ óñòîé÷èâûì. Ò.å. äëÿ óñòîé÷èâîñòè ñèñòåìû íåîáõîäèìî ïðîòèâîäåéñòâèå äâóõ ñèë - ïîëåâîé è öåíòðîáåæíîé. Òàêèì îáðàçîì, òàê æå êàê íå ìîæåò áûòü ìàòåðèè áåç äâèæåíèÿ, - íå ñóùåñòâóåò óñòîé÷èâûõ ìàòåðèàëüíûõ îáðàçîâàíèé áåç îðáèòàëüíîãî äâèæåíèÿ.</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îâîêóïíîñòü íåïîäâèæíûõ ÷àñòèö, âçàèìîäåéñòâóþùèõ ìåæäó ñîáîé ñ ñèëîé, îáðàòíî ïðîïîðöèîíàëüíîé êâàäðàòó ðàññòîÿíèÿ (ïðèòÿãèâàþùèõñÿ èëè îòòàëêèâàþùèõñÿ), íå ìîæåò îáðàçîâûâàòü óñòîé÷èâîé ðàâíîâåñíîé ñèñòåìû.»</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ÈÐÍØÎÓ ÒÅÎÐÅÌÀ.</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å., ñîãëàñíî òåîðåìû Èðíøîó, áåç öåíòðîáåæíûõ ñèë, òîëüêî çà ñ÷¸ò ïîëåâûõ ñèë, íè îäíà ñèñòåìà íå ìîæåò áûòü óñòîé÷èâîé, ïîýòîìó ìàòåðèÿ íà âñåõ óðîâíÿõ èìååò îðáèòàëüíîå ñòðîåíèå. Íî â ìèêðîìèðå ïðè ðàññìîòðåíèè îðáèòàëüíûõ ñèñòåì íåîáõîäèìî ó÷èòûâàòü ïðîÿâëåíèå âîëíîâûõ ñâîéñòâ, íàïðèìåð, ñèíôàçíîå äâèæåíèå âîëí íà îðáèòàõ, èõ èíòåðôåðåíöèþ è ïð. Õîòÿ îðáèòàëüíîå ñòðîåíèå ÿâëÿåòñÿ åñòåñòâåííûì äëÿ ìàòåðèè, îíî, íå ñîâïàäàÿ ñî ñëîæèâøèìèñÿ èäåàëèñòè÷åñêèìè ïðåäñòàâëåíèÿìè, âî âñå âðåìåíà âîñïðèíèìàëîñü ñ òðóäîì.</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òàöèîíàðíûìè ÿâëÿþòñÿ ëèøü òå îðáèòû, íà êîòîðûõ óêëàäûâàåòñÿ öåëîå ÷èñëî âîëí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357.</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îëíîå òåîðåòè÷åñêîå ïîíèìàíèå ìåõàíèçìà îáðàçîâàíèÿ àäðîíîâ èç êâàðêîâ â íàñòîÿùåå âðåìÿ îòñóòñòâóåò.»</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àòåìàòè÷åñêàÿ ôèçèêà. Ýíöèêëîïåäèÿ. ÊÂÀÐÊÎÂÀß ÌÎÄÅËÜ.</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öåëîì ïðîáëåìà ïîñòðîåíèÿ ïîñëåäîâàòåëüíîé êâàðêîâîé ìîäåëè íå ðåøåíà.»</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ÂÀÐÊÎÂÛÅ ÌÎÄÅËÈ.</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å. òåîðèþ íåëüçÿ ñ÷èòàòü ïîñëåäîâàòåëüíîé è çàêîí÷åííîé, åñëè íå ó÷èòûâàþòñÿ ìíîãî÷èñëåííûå ôàêòû, êîòîðûì îíà ïðîòèâîðå÷èò.</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àêîïëåí îãðîìíûé ýêñïåðèìåíòàëüíûé ìàòåðèàë ïî âçàèìîäåéñòâèÿì è ïðåâðàùåíèÿì ýëåìåíòàðíûõ ÷àñòèö. Ïðîèçâåñòè æå òåîðåòè÷åñêîå îáîáùåíèå âñåãî ýòîãî ìàòåðèàëà ñ åäèíîé òî÷êè çðåíèÿ ïîêà íå óäàåòñÿ. Îñòàåòñÿ íåðåø¸ííîé ïðîáëåìà îïðåäåëåíèÿ ñïåêòðà ìàññ ýëåìåíòàðíûõ ÷àñòèö.»</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ÔÈÇÈÊÀ.</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ðèíÿòî ñ÷èòàòü, ÷òî ìàññà ýëåìåíòàðíîé ÷àñòèöû îïðåäåëÿåòñÿ ïîëÿìè, êîòîðûå ñ íåé ñâÿçàíû. Îäíàêî êîëè÷åñòâåííàÿ òåîðèÿ ìàññû åù¸ íå ñîçäàíà. Íå ñóùåñòâóåò òàêæå òåîðèè, îáúÿñíÿþùåé, ïî÷åìó ìàññû ýëåìåíòàðíûõ ÷àñòèö îáðàçóþò äèñêðåòíûé ñïåêòð çíà÷åíèé, è òåì áîëåå ïîçâîëÿþùåé îïðåäåëèòü ýòîò ñïåêòð.»</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ÌÀÑÑÀ..</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Èñõîäÿ èç êâàíòîâûõ ïðåäñòàâëåíèé î ïîëåâîé ïðèðîäå ýëåìåíòàðíûõ ÷àñòèö, îáîáùèâ ýêñïåðèìåíòàëüíûå ìàòåðèàëû ïî èõ âçàèìîïðåâðàùåíèÿì, â ðàìêàõ âîëíîâîé òåîðèè óäàëîñü ïîñëåäîâàòåëüíî, ñ åäèíîé òî÷êè çðåíèÿ îáúÿñíèòü ñâîéñòâà è ðåøèòü ïðîáëåìó îïðåäåëåíèÿ ñïåêòðà ìàññ ýëåìåíòàðíûõ ÷àñòèö.</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ûÿâëåíèå îïðåäåëåííîé ñòåïåíè åäèíñòâà âåùåñòâà è ïîëÿ ïðèâåëî ê óãëóáëåíèþ ïðåäñòàâëåíèé î ñòðóêòóðå ìàòåðèè.»</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ÅÙÅÑÒÂÎ.</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àðóøåíèå ïðèíöèïà îòíîñèòåëüíîñòè</w:t>
      </w:r>
    </w:p>
    <w:p>
      <w:pPr>
        <w:pStyle w:val="Normal"/>
        <w:tabs>
          <w:tab w:val="clear" w:pos="708"/>
          <w:tab w:val="left" w:pos="0" w:leader="none"/>
          <w:tab w:val="left" w:pos="10632" w:leader="none"/>
        </w:tabs>
        <w:bidi w:val="0"/>
        <w:ind w:right="424" w:hanging="0"/>
        <w:jc w:val="center"/>
        <w:rPr/>
      </w:pPr>
      <w:r>
        <w:rPr/>
        <w:t>(Âîëíîâûå ñâîéñòâà ÷àñòèö íàðóøàþò ïðèíöèï îòíîñèòåëüíîñò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òîò ïîñòóëàò áûë, ïî-âèäèìîìó, âïåðâûå âûñêàçàí À.Ïóàíêàðå â 1895.»</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ÎÒÍÎÑÈÒÅËÜÍÎÑÒÈ ÏÐÈÍÖÈÏ.</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Â òî âðåìÿ åù¸ íå áûëî èçâåñòíî, ÷òî âñå ìèêðîîáúåêòû îäíîâðåìåííî îáëàäàþò è êîðïóñêóëÿðíûìè è âîëíîâûìè ñâîéñòâàì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äíàêî åñëè íà ïóòè ëåòÿùèõ â òðóáå ýëåêòðîíîâ ïîñòàâèòü îäíó èëè äâå ùåëè, òî ïîñëå ïðîõîæäåíèÿ èõ ÷åðåç ýòè ùåëè íà ñâåòÿùåìñÿ ýêðàíå íàáëþäàåòñÿ ÷åðåäîâàíèå ò¸ìíûõ è ñâåòëûõ ïîëîñ. Ïîëó÷àþùàÿñÿ êàðòèíà àíàëîãè÷íà äèôðàêöèîííîé êàðòèíå, îáðàçóþùåéñÿ ïîñëå ïðîõîæäåíèÿ ÷åðåç ùåëè ïëîñêîé ñâåòîâîé âîëíû. Çíà÷èò, ýëåêòðîíû, âñòðå÷àÿ íà ñâî¸ì ïóòè ýêðàíû ñ ùåëÿìè, ñïîñîáíû äèôðàãèðîâàòü, ò.å. âåäóò ñåáÿ ïîäîáíî âîëíàì.»</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Ë.À.Ãðèáîâ, Í.È.Ïðîêîôüåâ. 1995. Ñ.367.</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ßâëåíèå æå äèôðàêöèè äîêàçûâàåò, ÷òî â ïðîõîæäåíèè êàæäîãî ýëåêòðîíà ó÷àñòâóþò îáà îòâåðñòèÿ - è ïåðâîå è âòîðîå.»</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È.Â.Ñàâåëüåâ. 1989. Ò.3. Ñ.55.</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Âîëíà îäíîâðåìåííî ïðîõîäèò ÷åðåç îáà îòâåðñòèÿ. Äëÿ ïîëåâûõ (âîëíîâûõ) ïðåäñòàâëåíèé áîëüøå ïîäõîäèò òåðìèí "ýëåìåíòàðíûå âîëíû", íåæåëè "ýëåìåíòàðíûå ÷àñòèöû". Äëÿ ïðèìåðà, âîëíà ýëåêòðîíà, äâèæóùàÿñÿ ñî ñêîðîñòüþ 1</w:t>
      </w:r>
      <w:r>
        <w:rPr>
          <w:b w:val="false"/>
          <w:bCs w:val="false"/>
          <w:i w:val="false"/>
          <w:iCs w:val="false"/>
          <w:caps w:val="false"/>
          <w:smallCaps w:val="false"/>
          <w:strike w:val="false"/>
          <w:dstrike w:val="false"/>
          <w:outline w:val="false"/>
          <w:vanish w:val="false"/>
          <w:sz w:val="12"/>
          <w:szCs w:val="12"/>
        </w:rPr>
        <w:t> </w:t>
      </w:r>
      <w:r>
        <w:rPr/>
        <w:t>ì/ñ, áóäåò èìåòü õàðàêòåðèñòèêè: äëèíó âîëíû 0.727</w:t>
      </w:r>
      <w:r>
        <w:rPr>
          <w:b w:val="false"/>
          <w:bCs w:val="false"/>
          <w:i w:val="false"/>
          <w:iCs w:val="false"/>
          <w:caps w:val="false"/>
          <w:smallCaps w:val="false"/>
          <w:strike w:val="false"/>
          <w:dstrike w:val="false"/>
          <w:outline w:val="false"/>
          <w:vanish w:val="false"/>
          <w:sz w:val="12"/>
          <w:szCs w:val="12"/>
        </w:rPr>
        <w:t> </w:t>
      </w:r>
      <w:r>
        <w:rPr/>
        <w:t>ìì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w:t>
      </w:r>
      <w:r>
        <w:rPr/>
        <w:t>v), ÷àñòîòó 1374</w:t>
      </w:r>
      <w:r>
        <w:rPr>
          <w:b w:val="false"/>
          <w:bCs w:val="false"/>
          <w:i w:val="false"/>
          <w:iCs w:val="false"/>
          <w:caps w:val="false"/>
          <w:smallCaps w:val="false"/>
          <w:strike w:val="false"/>
          <w:dstrike w:val="false"/>
          <w:outline w:val="false"/>
          <w:vanish w:val="false"/>
          <w:sz w:val="12"/>
          <w:szCs w:val="12"/>
        </w:rPr>
        <w:t> </w:t>
      </w:r>
      <w:r>
        <w:rPr/>
        <w:t>Ãö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w:t>
      </w:r>
      <w:r>
        <w:rPr/>
        <w:t>).</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îðïóñêóëÿðíî-âîëíîâîé äóàëèçì - âàæíåéøåå óíèâåðñàëüíîå ñâîéñòâî ïðèðîäû, çàêëþ÷àþùååñÿ â òîì, ÷òî âñåì ìèêðîîáúåêòàì ïðèñóùè îäíîâðåìåííî è êîðïóñêóëÿðíûå è âîëíîâûå õàðàêòåðèñòèêè.»</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ÎÐÏÓÑÊÓËßÐÍÎ-ÂÎËÍÎÂÎÉ ÄÓÀËÈÇÌ.</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Êîðïóñêóëÿðíî-âîëíîâîé äóàëèçì - ýòî ïðèçíàíèå ýêñïåðèìåíòàëüíîãî ôàêòà, ÷òî êîðïóñêóëÿðíûå è ïîëåâûå (âîëíîâûå) ïðåäñòàâëåíèÿ ðàâíîïðàâíû: ñ îäíîé ñòîðîíû - ïîëå è âîëíû, ñ äðóãîé - ÷àñòèöû. Íàïðèìåð, ñâåò - ýòî ýëåêòðîìàãíèòíûå âîëíû ñ îäíîé ñòîðîíû, è ÷àñòèöû - ñ äðóãîé.</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Ïîëåâûå (âîëíîâûå) ïðåäñòàâëåíèÿ:</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ëåêòðîìàãíèòíûìè âîëíàìè íàçûâàþòñÿ âîçìóùåíèÿ ýëåêòðîìàãíèòíîãî ïîëÿ, ðàñïðîñòðàíÿþùèåñÿ â ïðîñòðàíñòâå.»</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ïðàâî÷íèê ïî ôèçèêå. Á.Ì.ßâîðñêèé, À.À.Äåòëàô. 1996. Ñ.343.</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îëíû, èçìåíåíèÿ ñîñòîÿíèÿ ñðåäû (âîçìóùåíèÿ), ðàñïðîñòðàíÿþùèåñÿ â ýòîé ñðåäå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ÂÎËÍÛ.</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 âîëíàì ìîæíî îòíåñòè ëþáûå ïîñëåäîâàòåëüíûå ïðîñòðàíñòâåííî-âðåìåííûå èçìåíåíèÿ ïîëÿ,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ÎËÍÛ.</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àêîé âàêóóì íåëüçÿ ðàññìàòðèâàòü êàê ïðîñòî ïóñòîå ìåñòî. Ôèçè÷åñêèé âàêóóì ÿâëÿåòñÿ îñîáûì ñîñòîÿíèåì ïîëÿ ñ âàæíûìè ôèçè÷åñêèìè ñâîéñòâàìè, êîòîðûå ïðîÿâëÿþòñÿ â ðåàëüíûõ ïðîöåññàõ. Íàïðèìåð, åñëè ïîëþ, íàõîäÿùåìóñÿ â âàêóóìíîì ñîñòîÿíèè, ñîîáùèòü äîñòàòî÷íóþ ýíåðãèþ, òî ïðîèçîéäåò åãî âîçáóæäåíèå - ðîæäåíèå ÷àñòèöû,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íöèêëîïåäèÿ ýëåìåíòàðíîé ôèçèêè. ÂÀÊÓÓÌ.</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òàêîì ïîäõîäå ÷àñòèöû âûñòóïàþò êàê âîçáóæä¸ííûå ñîñòîÿíèÿ ñèñòåìû (ïîëÿ).»</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ÎÐÏÓÑÊÓËßÐÍÎ-ÂÎËÍÎÂÎÉ ÄÓÀËÈÇÌ.</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Ïðè ïðèìåíåíèè ïðèíöèïà îòíîñèòåëüíîñòè ê ïîëåâûì (âîëíîâûì) ïðåäñòàâëåíèÿì ðåëÿòèâèñòñêàÿ òåîðèÿ âñòðå÷àåòñÿ ñ òðóäíîñòÿìè. Ò.å. ïðèìåíÿòü ïðèíöèï îòíîñèòåëüíîñòè ïîçâîëÿþò òîëüêî êîðïóñêóëÿðíûå ïðåäñòàâëåíèÿ, ïîëåâûå (âîëíîâûå) ïðåäñòàâëåíèÿ ïðèâîäÿò ê ïðîòèâîðå÷èÿì, äàæå êîãäà ðåëÿòèâèñòñêèå ýôôåêòû îòñóòñòâóþò. Íàïðèìåð, ýëåìåíòàðíûå ÷àñòèöû, èìåþùèå ìàññó ïîêîÿ, ñ êîðîòêîé äëèíîé âîëíû ïðîõîäÿò ÷åðåç îòâåðñòèå, à äëÿ íàáëþäàòåëÿ, ïî÷òè ïîêîÿùåãîñÿ îòíîñèòåëüíî ÷àñòèö, äëèíà âîëíû ñòàíîâèòñÿ âî ìíîãî ðàç áîëüøå ðàçìåðîâ îòâåðñòèÿ, ò.å. âîëíà, íå ìîæåò ïðîéòè ÷åðåç îòâåðñòèå è îòðàæàåòñÿ îò ïðåïÿòñòâèÿ. Èçáåæàòü ïàðàäîêñàëüíîé ñèòóàöèè ìîæíî òîëüêî â òîì ñëó÷àå, åñëè äëèíó âîëíû îïðåäåëÿòü íå ïî ñêîðîñòè äâèæåíèÿ îòíîñèòåëüíî íàáëþäàòåëÿ, à ïî îòíîøåíèþ ê ïîëåâîìó ïðîñòðàíñòâó, ò.å. ïðîõîæäåíèå âîëí ÷åðåç îòâåðñòèå íå çàâèñèò îò òîãî, ïîêîèòñÿ íàáëþäàòåëü îòíîñèòåëüíî ïðåïÿòñòâèÿ èëè âîëíû. Ïàðàäîêñû ñ âîëíîâûìè ñâîéñòâàìè ÷àñòèö âîçíèêàþò ïðè ïîïûòêå ïðèìåíèòü ïðèíöèï îòíîñèòåëüíîñòè ê äëèíàì âîëí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w:t>
      </w:r>
      <w:r>
        <w:rPr/>
        <w:t>v); èçìåíåíèå äëèíû, íå ñîâïàäàÿ ñ ëîðåíöåâûì ñîêðàùåíèåì, íàðóøàåò ïðèíöèï îòíîñèòåëüíîñòè, ò.å. ïî äëèíå âîëíû ìîæíî îïðåäåëèòü ñêîðîñòü äâèæåíèÿ ÷àñòèö îòíîñèòåëüíî ïîëåâîãî ïðîñòðàíñòâà v</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l</w:t>
      </w:r>
      <w:r>
        <w:rPr/>
        <w:t xml:space="preserve"> (÷àñòèöû ïðåäñòàâëÿþò âîçáóæä¸ííûå ñîñòîÿíèÿ ïîëÿ). Íàäî çàìåòèòü, ÷òî ãèïîòåçà Ëîðåíöà î ñîêðàùåíèè òåë, íåñìîòðÿ íà ñîâðåìåííûå òåõíè÷åñêèå âîçìîæíîñòè, íå ïîëó÷èëà íè îäíîãî ýêñïåðèìåíòàëüíîãî ïîäòâåðæäåíèÿ, èçìåíåíèå æå äëèíû âîëíû â çàâèñèìîñòè îò ñêîðîñòè äâèæåíèÿ íàáëþäàåòñÿ ýêñïåðèìåíòàëüíî.</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Äèôðàêöèÿ âîëí ... - îãèáàíèå âîëíîé ïðåïÿòñòâèÿ,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ÄÈÔÐÀÊÖÈß ÂÎËÍ.</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äèôðàêöèÿ ìèêðî÷àñòèö íè÷åì íå îòëè÷àåòñÿ îò çàêîíîìåðíîñòåé äèôðàêöèè ðåíòãåíîâñêèõ ëó÷åé è äèôðàêöèè âîëí äðóãèõ äèàïàçîíîâ.»</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ÄÈÔÐÀÊÖÈß ÌÈÊÐÎ×ÀÑÒÈÖ.</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î ýêñïåðèìåíòàëüíî íàáëþäàåòñÿ, íàïðèìåð, â ýëåêòðîííûõ ìèêðîñêîïàõ.</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àêóóì â êâàíòîâîé òåîðèè - îñíîâíîå ñîñòîÿíèå êâàíòîâàííûõ ïîëåé,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ÂÀÊÓÓÌ.</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â ñèñòåìàòè÷åñêîì èçëîæåíèè ÊÒÏ ìîæíî îòïðàâëÿòüñÿ è îò ïîëåâûõ, è îò êîðïóñêóëÿðíûõ ïðåäñòàâëåíèé.»</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ÊÂÀÍÒÎÂÀß ÒÅÎÐÈß ÏÎËß.</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àêèì îáðàçîì, èç-çà äâîéñòâåííîñòè êîðïóñêóëÿðíî-âîëíîâîãî äóàëèçìà äëÿ îäíèõ òåîðèé íóæíû ïðåäñòàâëåíèÿ î ôèçè÷åñêîì âàêóóìå (ïîëåâîì ïðîñòðàíñòâå), äëÿ äðóãèõ - íåò. Íàïðèìåð, ÎÒÎ, â îòëè÷èå îò ÑÒÎ, îòïðàâëÿåòñÿ îò ïîëåâûõ ïðåäñòàâëåíèé, íàäåëÿÿ ïðîñòðàíñòâî ôèçè÷åñêèìè ñâîéñòâàìè, êàê îäíó èç ôîðì ìàòåðèè, òàê êàê "èñêðèâëåíèå" ïóñòîãî (íåìàòåðèàëüíîãî) ïðîñòðàíñòâà ÿâëÿëîñü áû ïðîÿâëåíèåì èäåàëèçìà.</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âîáîäíîå îò âåùåñòâà ïðîñòðàíñòâî îáëàäàåò ðÿäîì ãåîìåòðè÷åñêèõ è ôèçè÷åñêèõ ñâîéñòâ.»</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ñíîâû ôèçèêè. Á.Ì.ßâîðñêèé, À.À.Ïèíñêèé. 2000. Ò.1. Ñ.93.</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Ïðîñòðàíñòâî, îáëàäàþùåå ôèçè÷åñêèìè ñâîéñòâàìè, ÿâëÿåòñÿ ìàòåðèàëüíûì, ïðåäñòàâëÿÿ ôèçè÷åñêèé âàêóóì (âñ¸, ÷òî îáëàäàåò ôèçè÷åñêèìè ñâîéñòâàìè, ìàòåðèàëüíî).</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óëåâûå êîëåáàíèÿ - ôëóêòóàöèè êâàíòîâîé ñèñòåìû (îáû÷íî êâàíòîâîãî ïîëÿ) â îñíîâíîì (âàêóóìíîì) ñîñòîÿíèè. ... Ýòî âàæíî ïðè ó÷¸òå ãðàâèòàöèè, óíèâåðñàëüíî âçàèìîäåéñòâóþùåé ñ ëþáîé ôîðìîé ýíåðãèè, â òîì ÷èñëå è ñ âàêóóìíîé, ... ýôôåêò Êàçèìèðà äåëàåò íóëåâûå êîëåáàíèÿ íàáëþäàåìûìè.»</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ÍÓËÅÂÛÅ ÊÎËÅÁÀÍÈß.</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Ðåçþìèðóÿ, ìîæíî ñêàçàòü, ÷òî îáùàÿ òåîðèÿ îòíîñèòåëüíîñòè íàäåëÿåò ïðîñòðàíñòâî ôèçè÷åñêèìè ñâîéñòâàìè; òàêèì îáðàçîì, â ýòîì ñìûñëå ýôèð ñóùåñòâóåò. Ñîãëàñíî îáùåé òåîðèè îòíîñèòåëüíîñòè ïðîñòðàíñòâî íåìûñëèìî áåç ýôèðà; äåéñòâèòåëüíî, â òàêîì ïðîñòðàíñòâå íå òîëüêî áûëî áû íåâîçìîæíî ðàñïðîñòðàíåíèå ñâåòà, íî è íå ìîãëè áû ñóùåñòâîâàòü ìàñøòàáû è ÷àñû è íå áûëî áû íèêàêèõ ïðîñòðàíñòâåííî-âðåìåííûõ ðàññòîÿíèé â ôèçè÷åñêîì ñìûñëå ñëîâà.»</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Ýéíøòåéí. Ñîáðàíèå íàó÷íûõ òðóäîâ. Ì.: Íàóêà. 1965. Ò.1. Ñ.689.</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êàæäàÿ æå òåîðèÿ áëèçêîäåéñòâèÿ ïðåäïîëàãàåò íàëè÷èå íåïðåðûâíûõ ïîëåé, à ñëåäîâàòåëüíî, ñóùåñòâîâàíèå "ýôèðà".»</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Ýéíøòåéí. Ñîáðàíèå íàó÷íûõ òðóäîâ. Ì.: Íàóêà. 1966. Ò.2. Ñ.154.</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 xml:space="preserve">Ñîãëàñíî Ýéíøòåéíó, ïîëó÷àåòñÿ, ÷òî åñëè êòî-òî íå ïðèçíàåò ñóùåñòâîâàíèå ýôèðà, çíà÷èò îí íå ïðèçíàåò è òåîðèþ îòíîñèòåëüíîñòè, òàê êàê ïî òåîðèè Ýéíøòåéíà â ïðîñòðàíñòâå, íå îáëàäàþùåì ôèçè÷åñêèìè ñâîéñòâàìè, íåâîçìîæíî ðàñïðîñòðàíåíèå ñâåòà, ò.å. ýëåêòðîìàãíèòíûå âîëíû ìîãóò ðàñïðîñòðàíÿòüñÿ òîëüêî â ìàòåðèàëüíîì ïîëåâîì ïðîñòðàíñòâå - ôèçè÷åñêîì âàêóóìå. Âîëíû (ôèçè÷åñêèå) - ýòî êîëåáàíèÿ ñðåäû, ïîýòîìó âîëí áåç ñðåäû íå áûâàåò, òàê æå êàê íå áûâàåò êîëåáàíèé ìàÿòíèêà áåç ìàÿòíèêà. Ïðîñòðàíñòâî, ãäå îòñóòñòâóåò âåùåñòâî, íàçûâàåòñÿ âàêóóìîì, íî âàêóóì íå ÿâëÿåòñÿ ïóñòîòîé, îí çàïîëíåí ìàòåðèàëüíîé ñðåäîé, íàçûâàåìîé ïîëåì, â êîòîðîì ìîãóò ðàñïðîñòðàíÿòüñÿ ýëåêòðîìàãíèòíûå âîëíû, ïîýòîìó âàêóóì íàçûâàåòñÿ ôèçè÷åñêèì. Ìàòåðèàëüíîñòü ôèçè÷åñêîãî âàêóóìà ïîäòâåðæäåíà ýêñïåðèìåíòàëüíî, íàïðèìåð, ýôôåêò Êàçèìèðà. Òàêæå èç òåîðèè ñëåäóåò, ÷òî ìîãóò èçìåíÿòüñÿ äèýëåêòðè÷åñêàÿ è ìàãíèòíàÿ ïðîíèöàåìîñòè ôèçè÷åñêîãî âàêóóìà, íàïðèìåð, âáëèçè ìàññû îíè óâåëè÷èâàþòñÿ, òàê êàê ñêîðîñòü ðàñïðîñòðàíåíèÿ ýëåêòðîìàãíèòíûõ âîëí óìåíüøàåòñÿ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14"/>
          <w:szCs w:val="14"/>
        </w:rPr>
        <w:t>2</w:t>
      </w:r>
      <w:r>
        <w:rPr/>
        <w:t>. Ñêîðîñòü ðàñïðîñòðàíåíèÿ ýëåêòðîìàãíèòíûõ âîëí çàâèñèò òîëüêî îò äèýëåêòðè÷åñêîé è ìàãíèòíîé ïðîíèöàåìîñòåé ñðåäû, èçìåíåíèå êîòîðûõ îçíà÷àåò èçìåíåíèå ñêîðîñòè ðàñïðîñòðàíåíèÿ ýëåêòðè÷åñêîé è ìàãíèòíîé íàïðÿæ¸ííîñòåé ïîëÿ. Ò.å. ñêîðîñòü ðàñïðîñòðàíåíèÿ ýëåêòðîìàãíèòíûõ âîëí çàâèñèò îò ñâîéñòâ äèýëåêòðèêà, åãî äèýëåêòðè÷åñêîé è ìàãíèòíîé ïðîíèöàåìîñòåé.</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 ñêîðîñòü ðàñïðîñòðàíåíèÿ ýëåêòðîìàãíèòíûõ âîëí - âåëè÷èíà êîíå÷íàÿ. Îíà îïðåäåëÿåòñÿ ýëåêòðè÷åñêèìè è ìàãíèòíûìè ñâîéñòâàìè ñðåäû, â êîòîðîé ðàñïðîñòðàíÿåòñÿ ýëåêòðîìàãíèòíàÿ âîëíà ... ñêîðîñòü ðàñïðîñòðàíåíèÿ ýëåêòðîìàãíèòíîé âîëíû â âàêóóìå: 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t>)</w:t>
      </w:r>
      <w:r>
        <w:rPr>
          <w:b w:val="false"/>
          <w:bCs w:val="false"/>
          <w:i w:val="false"/>
          <w:iCs w:val="false"/>
          <w:caps w:val="false"/>
          <w:smallCaps w:val="false"/>
          <w:strike w:val="false"/>
          <w:dstrike w:val="false"/>
          <w:outline w:val="false"/>
          <w:vanish w:val="false"/>
          <w:position w:val="6"/>
          <w:sz w:val="16"/>
          <w:szCs w:val="16"/>
        </w:rPr>
        <w:softHyphen/>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b w:val="false"/>
          <w:bCs w:val="false"/>
          <w:i/>
          <w:iCs w:val="false"/>
          <w:caps w:val="false"/>
          <w:smallCaps w:val="false"/>
          <w:strike w:val="false"/>
          <w:dstrike w:val="false"/>
          <w:outline w:val="false"/>
          <w:vanish w:val="false"/>
        </w:rPr>
        <w:t>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59.</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àñòíîñòè, ñòàòè÷åñêîå ãðàâèòàöèîííîå ïîëå èãðàåò ðîëü ñðåäû ñ ýëåêòðè÷åñêîé è ìàãíèòíîé ïðîíèöàåìîñòÿìè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ÎÄÈÍÀÌÈÊÀ.</w:t>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 ïåðâîíà÷àëüíî âåëè÷èíû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è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íàçûâàëèñü äèýëåêòðè÷åñêîé è ìàãíèòíîé ïðîíèöàåìîñòÿìè âàêóóìà.»</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2. Ñ.35.</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 xml:space="preserve">Íàäî çàìåòèòü, ÷òî, èñõîäÿ èç òåîðèè Ýéíøòåéíà, äëÿ ýëåêòðîìàãíèòíûõ ïîñòîÿííûõ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è </w:t>
      </w:r>
      <w:r>
        <w:rPr>
          <w:rFonts w:ascii="Symbol" w:hAnsi="Symbol"/>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0</w:t>
      </w:r>
      <w:r>
        <w:rPr/>
        <w:t xml:space="preserve"> ïðàâèëüíåå îñòàâèòü èõ ïåðâîíà÷àëüíîå íàçâàíèå - äèýëåêòðè÷åñêàÿ è ìàãíèòíàÿ ïðîíèöàåìîñòè âàêóóìà, òàê êàê â ðàçíûõ îáëàñòÿõ "èñêðèâëåííîãî" ïðîñòðàíñòâà îíè èìåþò ðàçëè÷íûå çíà÷åíèÿ, ò.å. íà ñàìîì äåëå íå ÿâëÿþòñÿ ïîñòîÿííûì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 äëÿ âàêóóìà: 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E, ãäå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 ýëåêòðè÷åñêàÿ ïðîíèöàåìîñòü âàêóóìà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ËÅÊÒÐÈ×ÅÑÊÎÅ ÏÎËÅ.</w:t>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 xml:space="preserve">«...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 xml:space="preserve"> - ïðîíèöàåìîñòè âàêóóìà,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ÈÌÏÅÄÀÍÑ.</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 xml:space="preserve">Ò.å. </w:t>
      </w:r>
      <w:r>
        <w:rPr>
          <w:rFonts w:ascii="Symbol" w:hAnsi="Symbol"/>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2"/>
          <w:szCs w:val="12"/>
        </w:rPr>
        <w:t>0</w:t>
      </w:r>
      <w:r>
        <w:rPr/>
        <w:t xml:space="preserve"> è </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t xml:space="preserve"> - ýòî ýëåêòðè÷åñêàÿ è ìàãíèòíàÿ ïðîíèöàåìîñòè ïîëåâîé ìàòåðèè, íàõîäÿùåéñÿ â âàêóóìíîì (íåâîçáóæä¸ííîì) ñîñòîÿíèè. Èõ èçìåíåíèå òàêæå âëèÿåò íà ñîîòíîøåíèå ìåæäó ìàññîé è ýíåðãèåé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rFonts w:ascii="Symbol" w:hAnsi="Symbol"/>
          <w:b w:val="false"/>
          <w:bCs w:val="false"/>
          <w:i/>
          <w:iCs w:val="false"/>
          <w:caps w:val="false"/>
          <w:smallCaps w:val="false"/>
          <w:strike w:val="false"/>
          <w:dstrike w:val="false"/>
          <w:outline w:val="false"/>
          <w:vanish w:val="false"/>
          <w:sz w:val="20"/>
        </w:rPr>
        <w:t>e</w:t>
      </w:r>
      <w:r>
        <w:rPr>
          <w:b w:val="false"/>
          <w:bCs w:val="false"/>
          <w:i w:val="false"/>
          <w:iCs w:val="false"/>
          <w:caps w:val="false"/>
          <w:smallCaps w:val="false"/>
          <w:strike w:val="false"/>
          <w:dstrike w:val="false"/>
          <w:outline w:val="false"/>
          <w:vanish w:val="false"/>
          <w:position w:val="-4"/>
          <w:sz w:val="12"/>
          <w:szCs w:val="12"/>
        </w:rPr>
        <w:t>0</w:t>
      </w:r>
      <w:r>
        <w:rPr>
          <w:rFonts w:ascii="Symbol" w:hAnsi="Symbol"/>
          <w:b w:val="false"/>
          <w:bCs w:val="false"/>
          <w:i/>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position w:val="-4"/>
          <w:sz w:val="12"/>
          <w:szCs w:val="12"/>
        </w:rPr>
        <w:t>0</w:t>
      </w:r>
      <w:r>
        <w:rPr>
          <w:b w:val="false"/>
          <w:bCs w:val="false"/>
          <w:i/>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Mc</w:t>
      </w:r>
      <w:r>
        <w:rPr>
          <w:b w:val="false"/>
          <w:bCs w:val="false"/>
          <w:i w:val="false"/>
          <w:iCs w:val="false"/>
          <w:caps w:val="false"/>
          <w:smallCaps w:val="false"/>
          <w:strike w:val="false"/>
          <w:dstrike w:val="false"/>
          <w:outline w:val="false"/>
          <w:vanish w:val="false"/>
          <w:position w:val="6"/>
          <w:sz w:val="14"/>
          <w:szCs w:val="14"/>
        </w:rPr>
        <w:t>2</w:t>
      </w:r>
      <w:r>
        <w:rPr/>
        <w:t>).</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Ñâîáîäíîå îò âåùåñòâà ïðîñòðàíñòâî - ýòî ïîëåâàÿ ìàòåðèÿ, íàõîäÿùàÿñÿ â âàêóóìíîì ñîñòîÿíèè. Îòñþäà, êîãäà ãîâîðÿò, ÷òî "ïðîñòðàíñòâî" îáëàäàåò ðÿäîì ôèçè÷åñêèõ ñâîéñòâ, ëîãè÷íåå íàçûâàòü åãî "ïîëåâûì ïðîñòðàíñòâîì", ÷òîáû íå ïóòàòü ñ ìàòåìàòè÷åñêèì ïðîñòðàíñòâîì. Â òåõ îáëàñòÿõ ïîëåâîãî ïðîñòðàíñòâà, ãäå òàêèå åãî ôèçè÷åñêèå ñâîéñòâà êàê äèýëåêòðè÷åñêàÿ è ìàãíèòíàÿ ïðîíèöàåìîñòè èìåþò îäèíàêîâûå çíà÷åíèÿ, ñîîòâåòñòâåííî, îäèíàêîâà è ñêîðîñòü ðàñïðîñòðàíåíèÿ ýëåêòðîìàãíèòíûõ âîëí - ñâåòà. Ôèçè÷åñêèé âàêóóì ïðåäñòàâëÿåò ñêàëÿðíîå ïîëå, òàê êàê íåò çàâèñèìîñòè îò ïîâîðîòà ñèñòåìû êîîðäèíàò. Åñëè æå â ïîëåâîì ïðîñòðàíñòâå âîçíèêàåò íàïðÿæ¸ííîñòü, íàïðèìåð, â âèäå ïîòîêîâ èíäóêöèè - ýëåêòðè÷åñêîé, ìàãíèòíîé èëè ãðàâèòàöèîííîé, òàêàÿ îáëàñòü ïðîñòðàíñòâà ïðåäñòàâëÿåò âåêòîðíîå ïîëå, òàê êàê íàïðÿæ¸ííîñòü ïîëÿ èìååò íàïðàâëåíèå â ïðîñòðàíñòâå. Íàïðÿæ¸ííîñòü ïîëÿ ìîæåò ðàñïðîñòðàíÿòüñÿ â ïðîñòðàíñòâå, íàïðèìåð, â âèäå ýëåêòðîìàãíèòíîé âîëíû, ïðåäñòàâëÿÿ òîê ýëåêòðè÷åñêîãî ñìåùåíèÿ ïîëÿ.</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îãëàñíî âîëíîâîé òåîðèè, ðàçâèòîé íà îñíîâå àíàëîãèè îïòè÷åñêèõ è àêóñòè÷åñêèõ ÿâëåíèé, ñâåò ïðåäñòàâëÿåò ñîáîé óïðóãóþ âîëíó, ðàñïðîñòðàíÿþùóþñÿ â îñîáîé ñðåäå - ýôèðå. Ýôèð çàïîëíÿåò âñ¸ ìèðîâîå ïðîñòðàíñòâî, ïðîíèçûâàåò âñå òåëà è îáëàäàåò ìåõàíè÷åñêèìè ñâîéñòâàìè - óïðóãîñòüþ è ïëîòíîñòüþ.»</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317.</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ýôèðîì ýëåêòðîìàãíèòíûì" (òåîðèÿ Ìàêñâåëëà)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319.</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Ìàêñâåëëîâñêàÿ ìîäåëü ýëåêòðîìàãíèòíîãî ýôèðà ÿâëÿåòñÿ êëàññè÷åñêîé - íà å¸ îñíîâå ñîçäàíû òåîðèÿ ýëåêòðîìàãíèòíîãî ïîëÿ è ýëåêòðîäèíàìèêà (ðàäèîâîëíû ðàñïðîñòðàíÿþòñÿ â ìàêñâåëëîâñêîì ýôèðå). Â åãî äèýëåêòðè÷åñêîì ýôèðå ìîãóò òå÷ü òîêè ýëåêòðè÷åñêîãî ñìåùåíèÿ ïîëÿ, ðàñïðîñòðàíÿòüñÿ ïîïåðå÷íûå âîëíû. Ìàêñâåëë îòîæäåñòâëÿë ýëåêòðîìàãíèòíîå ïîëå ñ ýôèðîì, ïðåäñòàâëÿÿ ýëåêòðîìàãíèòíóþ âîëíó êàê âîçìóùåíèå ýëåêòðîìàãíèòíîãî ïîëÿ.</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èëè "íåïîäâèæíûì ýôèðîì" (òåîðèÿ Ëîðåíöà).»</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Ò.È.Òðîôèìîâà. 1998. Ñ.319.</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Äàííàÿ òåîðèÿ íàäåëÿåò ýôèð íåìàòåðèàëüíûìè ñâîéñòâàìè, òàê êàê ëþáàÿ ìàòåðèÿ âñåãäà â äâèæåíèè. Ñóùåñòâîâàíèå ñðåäû ìîæíî îáíàðóæèòü, íàïðèìåð, ïî ðàñïðîñòðàíåíèþ âîëí èëè ôëóêòóàöèÿì. Êîãäà æå ñðåäà íàäåëÿåòñÿ íåìàòåðèàëüíûìè ñâîéñòâàìè, à ïîòîì äåëàþòñÿ áåçóñïåøíûå ïîïûòêè èõ ýêñïåðèìåíòàëüíî îáíàðóæèòü, òî íà ýòîì îñíîâàíèè íåëüçÿ äåëàòü âûâîä, ÷òî ñðåäà îòñóòñòâóåò, òàê êàê ýòî âñåãî ëèøü äîêàçûâàåò, ÷òî ëþáàÿ ìàòåðèÿ íå ìîæåò èìåòü íåìàòåðèàëüíûõ ñâîéñòâ. Ò.å., íàäåëÿÿ ïðîñòðàíñòâî ôèçè÷åñêèìè ñâîéñòâàìè, íàäî èñõîäèòü èç ìàòåðèàëèñòè÷åñêèõ ïðåäñòàâëåíèé - íåò ìàòåðèè áåç äâèæåíèÿ è, ñîîòâåòñòâåííî, íåò ìàòåðèàëüíîé ñðåäû, êîòîðàÿ àáñîëþòíî íåïîäâèæíà.</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ôèçè÷åñêîì âàêóóìå êàê ñïåöèôè÷åñêîì âèäå ìàòåðèè.»</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ÌÀÒÅÐÈß È ÄÂÈÆÅÍÈÅ.</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àêèì îáðàçîì, îòíîñèòåëüíîå äâèæåíèå íà ïîâåðõíîñòè Çåìëè ìîæíî èçìåðèòü òîëüêî â òîì ñëó÷àå, åñëè ýôèð íå óâëåêàåòñÿ Çåìëåé.</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Ñóùåñòâóþò äâà âèäà ìàòåðèè - âåùåñòâåííàÿ è ïîëåâàÿ. Ôèçè÷åñêèé âàêóóì íå îòíîñèòñÿ ê âåùåñòâåííîé ìàòåðèè, ò.å. ÿâëÿåòñÿ ïîëåâûì âèäîì ìàòåðè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åíü âàæíóþ ðîëü èãðàåò ñîñòîÿíèå ïîëÿ ñ íàèìåíüøåé ýíåðãèåé, êîòîðîå íàçûâàåòñÿ âàêóóìîì.»</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ÔÈÇÈÊÀ.</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Åñëè, ñîãëàñíî ïðåîáðàçîâàíèÿì Ëîðåíöà, òåëà ñîêðàùàþòñÿ, òî ïðè ïîìîùè èíòåðôåðîìåòðîâ (îïûòû Ìàéêåëüñîíà - Ìîðëè) â ïðèíöèïå íåâîçìîæíî èçìåðèòü îòíîñèòåëüíîå äâèæåíèå. Ïîýòîìó ñóùåñòâóþò äðóãèå áîëåå ñîâðåìåííûå ìåòîäû, ãäå òàêîé ôàêòîð, êàê ñîêðàùåíèå òåë, íå âëèÿåò íà ðåçóëüòàòû ýêñïåðèìåíòà.</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îäíîì èç òàêèõ ýêñïåðèìåíòîâ, âûïîëíåííîì íåñêîëüêî ëåò íàçàä áîëãàðñêèì ôèçèêîì Ñ.Ìàðèíîâûì, ëó÷è äâóõ ëàçåðîâ íàïðàâëÿëèñü íàâñòðå÷ó äðóã äðóãó ñêâîçü ðàñïîëîæåííûå îäèí ïðîòèâ äðóãîãî îòâåðñòèÿ â äâóõ ÷åðíûõ, ïîãëîùàþùèõ ñâåò äèñêàõ, óêðåïëåííûõ íà îáùåé îñè. Êîãäà îñü ïðèâîäèòñÿ âî âðàùåíèå, ñâåòîâûå ëó÷è óæå íå ïîïàäàþò òî÷íî â öåíòðû ïðîòèâîñòîÿùèõ îòâåðñòèé, òàê êàê çà âðåìÿ äâèæåíèÿ ñâåòà îò îäíîãî äèñêà ê äðóãîìó ïîñëåäíèé óñïåâàåò ÷óòü-÷óòü ïîâåðíóòüñÿ, è ÷àñòü ñâåòà óõîäèò çà êðàé îòâåðñòèÿ. ×åì áûñòðåå âðàùàåòñÿ îñü, òåì áîëüøàÿ ÷àñòü çàïàçäûâàþùåãî ñâåòà ïîãëîùàåòñÿ äèñêàìè. Èíòåíñèâíîñòü ïðîøåäøèõ ñêâîçü äâà îòâåðñòèÿ ëó÷åé ôèêñèðóåòñÿ âûñîêî÷óâñòâèòåëüíûìè äåòåêòîðàìè. Îäíî èç îñíîâíûõ ïîëîæåíèé òåîðèè îòíîñèòåëüíîñòè ñîñòîèò â òîì, ÷òî ñêîðîñòü ñâåòà íå çàâèñèò îò íàïðàâëåíèÿ åãî äâèæåíèÿ, ïîýòîìó îñëàáëåíèå îáîèõ ëàçåðíûõ ëó÷åé âðàùàþùèìèñÿ äèñêàìè äîëæíî áûòü îäèíàêîâûì. À âîò ýêñïåðèìåíòû Ìàðèíîâà ïîêàçàëè, ÷òî ýòî íå òàê! Îïûòû ïîâòîðÿëèñü â íåñêîëüêèõ âàðèàíòàõ íà óñòàíîâêàõ, ãäå òðóäíî êîíòðîëèðóåìàÿ, ïîäâåðæåííàÿ äåôîðìàöèÿì ìåõàíè÷åñêàÿ ñèñòåìà äèñêîâ çàìåíÿëàñü îïòè÷åñêîé, ñ îòðàæàþùèìè çåðêàëàìè; è òåì íå ìåíåå ðåçóëüòàò ïîëó÷àëñÿ îäèí è òîò æå: ñêîðîñòü ñâåòà âî âñòðå÷íûõ ïó÷êàõ ðàçíàÿ. È ñàìîå ãëàâíîå - äîáàâêà ê ñêîðîñòè, êîòîðàÿ â îäíîì ïó÷êå óâåëè÷èâàåò, à â äðóãîì óìåíüøàåò ñðåäíþþ ñêîðîñòü ñâåòà, âî âñåõ îïûòàõ îêàçàëàñü ðàâíîé 300-400 êèëîìåòðàì â ñåêóíäó, òî åñòü òàêîé æå, êàê èçìåðåííàÿ àñòðîíîìàìè ñêîðîñòü äâèæåíèÿ Çåìëè ïî îòíîøåíèþ ê çàïîëíÿþùåìó êîñìîñ ôîíó íåéòðèíî è ôîòîíîâ. Èçìåðåíèÿ ïîâòîðÿëèñü â ðàçíîå âðåìÿ ñóòîê è ðàçíîå âðåìÿ ãîäà ñ òåì, ÷òîáû ïîâåðõíîñòü ïëàíåòû, à âìåñòå ñ íåé è èçìåðèòåëüíàÿ óñòàíîâêà áûëè ïî-ðàçíîìó îðèåíòèðîâàíû îòíîñèòåëüíî ñêîðîñòè Çåìëè. Ýòî ïîçâîëèëî âû÷èñëèòü íå òîëüêî âåëè÷èíó äîáàâêè ê ñêîðîñòè, íî è íàïðàâëåíèå. Îíî òîæå îêàçàëîñü áëèçêèì ê òîìó, ÷òî äàþò àñòðîíîìè÷åñêèå íàáëþäåíèÿ.»</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ttp://www.znanie-sila.ru/projects/issue_166.html Ñòàòüÿ ïîäãîòîâëåíà íà îñíîâå îáçîðà Â.Ñ.Áàðàøåíêîâà è Ì.3.Þðüåâà "Íàðóøàåòñÿ ëè ïðèíöèï îòíîñèòåëüíîñòè?", âûøåäøåãî â ñâåò â æóðíàëå "Ôèçèêà ÿäðà è ýëåìåíòàðíûõ ÷àñòèö".</w:t>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Ñëåäîâàòåëüíî, Ñîëíöå (âìåñòå ñ Çåìëåé) äâèæåòñÿ îòíîñèòåëüíî ìèêðîâîëíîâîãî ôîíîâîãî èçëó÷åíèÿ ñî ñêîðîñòüþ îêîëî 400</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êì/ñ ïî íàïðàâëåíèþ ê ñîçâåçäèþ Ëüâà.»</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ÌÈÊÐÎÂÎËÍÎÂÎÅ ÔÎÍÎÂÎÅ ÈÇËÓ×ÅÍÈÅ.</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Ðàññìîòðèì åù¸ îäèí ìåòîä - ñàìûé ïðîñòîé (ìåòîä Ì.È.Êëåâöîâà). Íàïðèìåð, åñëè íà ïîâåðõíîñòü âîäû áðîñèòü êàìåíü, òî èç òî÷êè ïàäåíèÿ ïî ïîâåðõíîñòè âîäû áóäóò ðàñõîäèòüñÿ âîëíû. ×åì äàëüøå âîëíà óõîäèò îò òî÷êè ïàäåíèÿ êàìíÿ, òåì ìåíüøå ñòàíîâèòñÿ å¸ àìïëèòóäà. Åñëè îäèíàêîâûå êàìíè áðîñàòü ñ äâóõ ñòîðîí îò íàáëþäàòåëÿ, òî ïðè îäèíàêîâîì ðàññòîÿíèè âîëíû, ïðèõîäÿùèå ñ îäíîé è äðóãîé ñòîðîíû, áóäóò èìåòü îäèíàêîâóþ àìïëèòóäó. Åñëè æå íàáëþäàòåëü äâèæåòñÿ îòíîñèòåëüíî âîäû è ïðè ýòîì òàêæå ïðîäîëæàòü áðîñàòü êàìíè íà îäèíàêîâîì ðàññòîÿíèè îòíîñèòåëüíî íàáëþäàòåëÿ ñïåðåäè è ñçàäè ïî íàïðàâëåíèþ äâèæåíèÿ, òî âîëíû, ïðèõîäÿùèå ñïåðåäè, äîñòèãíóò íàáëþäàòåëÿ áûñòðåå è èõ àìïëèòóäà áóäåò áîëüøå, ÷åì âîëíû, ïðèõîäÿùèå ñçàäè. Àíàëîãè÷íóþ êàðòèíó ìîæíî íàáëþäàòü, íàïðèìåð, ïðè ñèëüíîì âåòðå - çâóê, êîòîðûé ðàñïðîñòðàíÿåòñÿ ïî âåòðó, ãðîì÷å, ÷åì çâóê, ïðèõîäÿùèé ñ ïðîòèâîïîëîæíîé ñòîðîíû. Òàêîé æå ýôôåêò äîëæåí íàáëþäàòüñÿ è äëÿ ýëåêòðîìàãíèòíûõ âîëí, åñëè äâèãàòüñÿ îòíîñèòåëüíî ýëåêòðîìàãíèòíîãî ïîëÿ, òàê êàê ýëåêòðîìàãíèòíûå âîëíû - ýòî êîëåáàíèÿ ýëåêòðîìàãíèòíîãî ïîëÿ.</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Ýòî ïðîñòðàíñòâî ñ äåéñòâóþùèìè â í¸ì ñèëàìè íàçûâàåòñÿ ýëåêòðîìàãíèòíûì ïîëåì.»</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áùèé êóðñ ôèçèêè. Ýëåêòðè÷åñòâî. Ä.Â.Ñèâóõèí. 1996. Ò.3. ×.1. Ñ.8.</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Â êà÷åñòâå èñòî÷íèêà ýëåêòðîìàãíèòíûõ âîëí ìîæíî èñïîëüçîâàòü ñâåòîäèîä, à â êà÷åñòâå ïðèåìíèêà ôîòîäèîä, ïðè ýòîì ðàññòîÿíèå ìåæäó íèìè ìîæåò áûòü ìåíüøå ìèëëèìåòðà. Íàïðèìåð, ïðè ñêîðîñòè 400</w:t>
      </w:r>
      <w:r>
        <w:rPr>
          <w:b w:val="false"/>
          <w:bCs w:val="false"/>
          <w:i w:val="false"/>
          <w:iCs w:val="false"/>
          <w:caps w:val="false"/>
          <w:smallCaps w:val="false"/>
          <w:strike w:val="false"/>
          <w:dstrike w:val="false"/>
          <w:outline w:val="false"/>
          <w:vanish w:val="false"/>
          <w:sz w:val="12"/>
          <w:szCs w:val="12"/>
        </w:rPr>
        <w:t> </w:t>
      </w:r>
      <w:r>
        <w:rPr/>
        <w:t>êì/ñ îòëè÷èå â îñâåùåííîñòè ñîñòàâèò 0.5%, ÷òî âïîëíå ìîæíî èçìåðèòü E</w:t>
      </w:r>
      <w:r>
        <w:rPr>
          <w:b w:val="false"/>
          <w:bCs w:val="false"/>
          <w:i w:val="false"/>
          <w:iCs w:val="false"/>
          <w:caps w:val="false"/>
          <w:smallCaps w:val="false"/>
          <w:strike w:val="false"/>
          <w:dstrike w:val="false"/>
          <w:outline w:val="false"/>
          <w:vanish w:val="false"/>
          <w:position w:val="-4"/>
          <w:sz w:val="12"/>
          <w:szCs w:val="12"/>
        </w:rPr>
        <w:t>1</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E</w:t>
      </w:r>
      <w:r>
        <w:rPr>
          <w:b w:val="false"/>
          <w:bCs w:val="false"/>
          <w:i w:val="false"/>
          <w:iCs w:val="false"/>
          <w:caps w:val="false"/>
          <w:smallCaps w:val="false"/>
          <w:strike w:val="false"/>
          <w:dstrike w:val="false"/>
          <w:outline w:val="false"/>
          <w:vanish w:val="false"/>
          <w:position w:val="-4"/>
          <w:sz w:val="12"/>
          <w:szCs w:val="12"/>
        </w:rPr>
        <w:t>2</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t>(c</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8"/>
          <w:szCs w:val="8"/>
        </w:rPr>
        <w:t> </w:t>
      </w:r>
      <w:r>
        <w:rPr/>
        <w:t>/</w:t>
      </w:r>
      <w:r>
        <w:rPr>
          <w:b w:val="false"/>
          <w:bCs w:val="false"/>
          <w:i w:val="false"/>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sz w:val="12"/>
          <w:szCs w:val="12"/>
        </w:rPr>
        <w:t> </w:t>
      </w:r>
      <w:r>
        <w:rPr/>
        <w:softHyphen/>
      </w:r>
      <w:r>
        <w:rPr>
          <w:b w:val="false"/>
          <w:bCs w:val="false"/>
          <w:i w:val="false"/>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t>. Åñëè îáúåäèíèòü ñâåòîäèîäû, ôîòîäèîäû è ñõåìó ñðàâíåíèÿ â îäíó èíòåãðàëüíóþ ìèêðîñõåìó, òî ìîæíî ïîëó÷èòü î÷åíü ÷óâñòâèòåëüíûé è êîìïàêòíûé äàò÷èê îòíîñèòåëüíîãî äâèæåíèÿ. Ñõåìà äàò÷èêà íå ïðåäñòàâëÿåò îñîáîé ñëîæíîñòè: äâà ñâåòîäèîäà, äâà ôîòîäèîäà, äèôôåðåíöèàëüíûé óñèëèòåëü è èíäèêàòîð, ïîýòîìó, â ïðèíöèïå, åãî ìîæåò ñîáðàòü ëþáîé, êòî íåìíîãî çíàêîì ñ ýëåêòðîíèêîé è æåëàåò ïîâòîðèòü ðåçóëüòàòû, ïîëó÷åííûå Êëåâöîâûì.</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Ñ ñîâðåìåííîé òî÷êè çðåíèÿ âàêóóì (âàêóóìíîå ñîñòîÿíèå) îáëàäàåò íåêîòîðûìè ñâîéñòâàìè îáû÷íîé ìàòåðèàëüíîé ñðåäû.»</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ÝÔÈÐ.</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å. âàêóóì - ýòî ìàòåðèàëüíàÿ ñðåäà, îáëàäàþùàÿ ôèçè÷åñêèìè ñâîéñòâàìè è ïðåäñòàâëÿþùàÿ ñîñòîÿíèå ïîëÿ ñ íàèìåíüøåé ýíåðãèåé. Ïîñëå âîçíèêíîâåíèÿ ñîâðåìåííîãî, áîëåå øèðîêîãî ïîíÿòèÿ ïîëÿ îòïàëà íåîáõîäèìîñòü â òåðìèíå "ýôèð". Àãåíòîì, ïåðåíîñÿùèì âçàèìîäåéñòâèå, ñòàëî ìàòåðèàëüíîå ôèçè÷åñêîå ïîëå, ñóùåñòâóþùåå â êàæäîé òî÷êå ïðîñòðàíñòâà, íî òàì, ãäå íåò âîçìóùåíèé ïîëÿ, íàõîäÿùååñÿ â íóëåâîì âàêóóìíîì ñîñòîÿíè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ïóòü ïåðåõîäà îò êëàññè÷åñêîãî ê êâàíòîâîìó îïèñàíèþ ýëåêòðîìàãíèòíîãî ïîëÿ ëåæèò â êëàññè÷åñêîì ðàçëîæåíèè ïîëÿ íà îñöèëëÿòîðû.»</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âàíòîâàÿ ìåõàíèêà. Ë.Ä.Ëàíäàó, Å.Ì.Ëèôøèö. 1972. Ñ.267.</w:t>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Â êâàíòîâîé ôèçèêå ýòî óòâåðæäåíèå ïðèíÿòî íàçûâàòü ïðèíöèïîì ñîîòâåòñòâèÿ, ñîãëàñíî êîòîðîìó å¸ çàêîíû ïðè íàëè÷èè áîëüøîãî ÷èñëà êâàíòîâ äîëæíû ïåðåõîäèòü â çàêîíû êëàññè÷åñêîé ôèçèêè.»</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óíäàìåíòàëüíûé êóðñ ôèçèêè. À.Ä.Ñóõàíîâ. 1999. Ò.3. Ñ.15.</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Ñîãëàñíî ïðèíöèïó ñîîòâåòñòâèÿ, ïðè íàëè÷èè áîëüøîãî ÷èñëà êâàíòîâ ìîæíî ñ÷èòàòü, ÷òî êâàíòîâîå ïîëå ïåðåõîäèò â êëàññè÷åñêèé ýëåêòðîìàãíèòíûé ýôèð, ãäå ðàñïðîñòðàíÿþùèåñÿ ýëåêòðîìàãíèòíûå âîçìóùåíèÿ íå ïðîÿâëÿþò êâàíòîâûõ ñâîéñòâ, òàê êàê â îáðàçîâàíèè âîçìóùåíèé ó÷àñòâóåò áîëüøîå ÷èñëî êâàíòîâ ïîëÿ.</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ñêîëüêó, ñîãëàñíî òåîðèè îòíîñèòåëüíîñòè, âçàèìîäåéñòâèå ïåðåäà¸òñÿ (ðàñïðîñòðàíÿåòñÿ) ñ êîíå÷íîé ñêîðîñòüþ, äîëæåí ñóùåñòâîâàòü ôèçè÷åñêèé àãåíò, ïåðåíîñÿùèé âçàèìîäåéñòâèå; òàêèì àãåíòîì ÿâëÿåòñÿ ôèçè÷åñêîå ïîëå.»</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ÊÂÀÍÒÎÂÀß ÌÅÕÀÍÈÊÀ.</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Ñîãëàñíî ñîâðåìåííûì òåîðèÿì, ôèçè÷åñêèé âàêóóì ïðåäñòàâëÿåò ïîëåâóþ ìàòåðèþ, íàõîäÿùóþñÿ â íåâîçáóæä¸ííîì ñîñòîÿíèè, ïðè ýòîì ïîëå ïîêîèòñÿ íå äâèæåòñÿ, à èçìåíÿåòñÿ, ò.å. äâèæåòñÿ òîëüêî âîçìóùåíèå ïîëåâîé ìàòåðèè. Íàïðèìåð, ýëåêòðîìàãíèòíûå âîëíû - ýòî ðàñïðîñòðàíÿþùèåñÿ (äâèæóùèåñÿ) âîçìóùåíèÿ ïîëÿ.</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Ïîëå íå äâèæåòñÿ, à èçìåíÿåòñÿ. Åñëè æå êîãäà è ãîâîðÿò î "äâèæóùåìñÿ" ïîëå, òî ýòî íóæíî ïîíèìàòü ïðîñòî êàê êðàòêèé è óäîáíûé ñïîñîá ñëîâåñíîãî îïèñàíèÿ èçìåíÿþùåãîñÿ ïîëÿ â îïðåäåëåííûõ óñëîâèÿõ è íè÷åãî áîëåå.»</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26.</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Åñëè ôèçè÷åñêèé âàêóóì îáëàäàåò ñâîéñòâàìè ìàòåðèàëüíîé ñðåäû, òî ïðè âçàèìîäåéñòâèè ñ âåùåñòâåííîé ìàòåðèåé îí äîëæåí ÷àñòè÷íî åé óâëåêàòüñÿ. Ôèçè÷åñêèé âàêóóì, ïðåäñòàâëÿÿ ïîëåâóþ ôîðìó ìàòåðèè, ìîæåò îêàçûâàòü äàâëåíèå íà âåùåñòâåííóþ ìàòåðèþ, ÷òî íàáëþäàåòñÿ ýêñïåðèìåíòàëüíî â ýôôåêòå Êàçèìèðà. Ñîîòâåòñòâåííî, ñóùåñòâóåò è îáðàòíûé ïðîöåññ - äåéñòâèå ðàâíî ïðîòèâîäåéñòâèþ.</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Íåñìîòðÿ íà ýêñïåðèìåíòàëüíûå ôàêòû, äîêàçûâàþùèå, ÷òî äâîéñòâåííîñòü ìàòåðèè, ïðîÿâëÿþùàÿñÿ â êîðïóñêóëÿðíî-âîëíîâîì äóàëèçìå, - ýòî âàæíåéøåå óíèâåðñàëüíîå ñâîéñòâî ïðèðîäû è âñå ìèêðîîáúåêòû îäíîâðåìåííî îáëàäàþò è êîðïóñêóëÿðíûìè è âîëíîâûìè ñâîéñòâàìè, äî ñèõ ïîð âñòðå÷àþòñÿ ñòîðîííèêè èäåàëèçìà, íå æåëàþùèå ïðèçíàâàòü ìàòåðèàëüíîñòü ïîëÿ, ïûòàþùèåñÿ îáúÿñíèòü äèôðàêöèþ, èíòåðôåðåíöèþ, êîãåðåíòíîñòü, ïîëÿðèçàöèþ è äðóãèå âîëíîâûå ñâîéñòâà íå ïîëåâûìè, à îäíîñòîðîííèìè êîðïóñêóëÿðíûìè ïðåäñòàâëåíèÿì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îðïóñêóëÿðíî-âîëíîâîé äóàëèçì åñòü ïðîÿâëåíèå íàèáîëåå îáùåé âçàèìîñâÿçè äâóõ îñíîâíûõ ôîðì ìàòåðèè, èçó÷àåìûõ ôèçèêîé, - âåùåñòâà è ïîëÿ.»</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êà. Â.Ô.Äìèòðèåâà. 2001. Ñ.270.</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å. êîðïóñêóëÿðíî-âîëíîâîé äóàëèçì - ýòî ïðîÿâëåíèå âåùåñòâåííî-ïîëåâîé äâîéñòâåííîñòè ìàòåðè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Ýëåêòðîäèíàìèêà îïèñûâàåò ñâîéñòâà ýëåêòðè÷åñêèõ è ìàãíèòíûõ ïîòîêîâ (ïîëåé). Ñîîòâåòñòâåííî, ñ òî÷êè çðåíèÿ ëîãèêè ïîñëåäîâàòåëüíîå îïèñàíèå ýëåêòðîäèíàìèêè äâèæóùèõñÿ òåë äîëæíî íà÷èíàòüñÿ ñ ðàññìîòðåíèÿ ýëåêòðîäèíàìèêè äâèæóùèõñÿ ïîëåâûõ ïîòîêîâ. Ò.å. îäíîñòîðîííèé ïîäõîä ê îïèñàíèþ ýëåêòðîäèíàìèêè äâèæóùèõñÿ òåë, áåç ðàññìîòðåíèÿ ýëåêòðîäèíàìèêè ïîëåâûõ ïðîöåññîâ â äâèæóùèõñÿ ýëåêòðè÷åñêèõ è ìàãíèòíûõ ïîòîêàõ, ÿâëÿåòñÿ íåïîñëåäîâàòåëüíûì è ïðèâîäèò ê ïðîñòîìó ïîñòóëèðîâàíèþ, êîòîðîå íå îáúÿñíÿåò ôèçè÷åñêîé ñóòè ÿâëåíèé. Îòñþäà ìîãóò âîçíèêàòü ïðîòèâîðå÷èÿ, íàïðèìåð, êîãäà ðàñïðîñòðàíÿþò ïðåîáðàçîâàíèÿ Ëîðåíöà íà ïîëåâîé âèä ìàòåðè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softHyphen/>
      </w:r>
      <w:r>
        <w:rPr/>
        <w:t>v</w:t>
      </w:r>
      <w:r>
        <w:rPr>
          <w:b w:val="false"/>
          <w:bCs w:val="false"/>
          <w:i/>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1</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softHyphen/>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t xml:space="preserve"> </w:t>
      </w:r>
      <w:r>
        <w:rPr>
          <w:b w:val="false"/>
          <w:bCs w:val="false"/>
          <w:i/>
          <w:iCs w:val="false"/>
          <w:caps w:val="false"/>
          <w:smallCaps w:val="false"/>
          <w:strike w:val="false"/>
          <w:dstrike w:val="false"/>
          <w:outline w:val="false"/>
          <w:vanish w:val="false"/>
        </w:rPr>
        <w:t>»</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óðñ ôèçèêè. À.À.Äåòëàô, Á.Ì.ßâîðñêèé. 2000. Ñ.356.</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 xml:space="preserve">Ò.å., ñîãëàñíî ïðåîáðàçîâàíèÿì Ëîðåíöà, ìàãíèòíàÿ èíäóêöèÿ </w:t>
      </w:r>
      <w:r>
        <w:rPr>
          <w:b w:val="false"/>
          <w:bCs w:val="false"/>
          <w:i/>
          <w:iCs w:val="false"/>
          <w:caps w:val="false"/>
          <w:smallCaps w:val="false"/>
          <w:strike w:val="false"/>
          <w:dstrike w:val="false"/>
          <w:outline w:val="false"/>
          <w:vanish w:val="false"/>
        </w:rPr>
        <w:t>B</w:t>
      </w:r>
      <w:r>
        <w:rPr/>
        <w:t xml:space="preserve"> íå ìîæåò äâèãàòüñÿ ñî ñêîðîñòüþ ñâåòà, òàê êàê íàïðÿæ¸ííîñòü ýëåêòðè÷åñêîãî ïîëÿ </w:t>
      </w:r>
      <w:r>
        <w:rPr>
          <w:b w:val="false"/>
          <w:bCs w:val="false"/>
          <w:i/>
          <w:iCs w:val="false"/>
          <w:caps w:val="false"/>
          <w:smallCaps w:val="false"/>
          <w:strike w:val="false"/>
          <w:dstrike w:val="false"/>
          <w:outline w:val="false"/>
          <w:vanish w:val="false"/>
        </w:rPr>
        <w:t>E</w:t>
      </w:r>
      <w:r>
        <w:rPr/>
        <w:t xml:space="preserve"> ñòàíîâèòñÿ áåñêîíå÷íî áîëüøîé. Íà ñàìîì æå äåëå äàæå ïðè ñêîðîñòè ñâåòà âñåãäà </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rPr>
        <w:t>B</w:t>
      </w:r>
      <w:r>
        <w:rPr/>
        <w:t>.</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b w:val="false"/>
          <w:bCs w:val="false"/>
          <w:i/>
          <w:iCs w:val="false"/>
          <w:caps w:val="false"/>
          <w:smallCaps w:val="false"/>
          <w:strike w:val="false"/>
          <w:dstrike w:val="false"/>
          <w:outline w:val="false"/>
          <w:vanish w:val="false"/>
        </w:rPr>
        <w:t>«Â ýëåêòðîìàãíèòíîé âîëíå ... ìåæäó ìãíîâåííûìè çíà÷åíèÿìè E è B â ëþáîé òî÷êå ñóùåñòâóåò îïðåäåëåííàÿ ñâÿçü, à èìåííî 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rPr>
        <w:t>B,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Ýëåêòðîìàãíåòèçì. È.Å.Èðîäîâ. 2000. Ñ.294.</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Åñëè æå ðàñïðîñòðàíÿòü ïðåîáðàçîâàíèÿ Ëîðåíöà íà ïîëåâîé âèä ìàòåðèè, òî ïîëó÷àåòñÿ, ÷òî ñâåò íå ìîæåò äâèãàòüñÿ ñî ñêîðîñòüþ ñâåòà, òàê êàê ýëåêòðîìàãíèòíûå âîëíû ïðåäñòàâëÿþò äâèæóùèåñÿ ïîòîêè ýëåêòðè÷åñêîé è ìàãíèòíîé èíäóêöè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 xml:space="preserve">Ôèçèêà - ýêñïåðèìåíòàëüíàÿ íàóêà, ò.å., ïðåæäå ÷åì âûäàâàòü æåëàåìîå çà äåéñòâèòåëüíîå, ôîðìóëû íåîáõîäèìî ýêñïåðèìåíòàëüíî ïðîâåðèòü. Ýëåêòðè÷åñêèå è ìàãíèòíûå ïîòîêè èíäóêöèè ïîëÿ ïðåäñòàâëÿþò ìàòåðèàëüíûå îáðàçîâàíèÿ, êîòîðûå, íåñìîòðÿ íà òî, ÷òî ìîãóò ïîêîèòüñÿ (ñòàòè÷åñêèå ïîëÿ), â òî æå âðåìÿ ìîãóò äâèãàòüñÿ ñî ñêîðîñòüþ ñâåòà, ïîýòîìó ñîâåðøåííî íåëîãè÷íî ðàñïðîñòðàíÿòü íà íèõ ïðåîáðàçîâàíèÿ Ëîðåíöà. Òîëüêî âåùåñòâåííàÿ ôîðìà ìàòåðèè íå ìîæåò äâèãàòüñÿ ñî ñêîðîñòüþ ñâåòà, íî ýòî íèêàê íå îòíîñèòñÿ ê ïîëåâîìó âèäó ìàòåðèè, ïðåäñòàâëÿþùåìó ïîòîêè èíäóêöèè ïîëÿ. Ïðåîáðàçîâàíèÿ Ëîðåíöà äëÿ ïîëåâûõ âèäîâ ìàòåðèè íå ïîëó÷èëè íè îäíîãî ýêñïåðèìåíòàëüíîãî ïîäòâåðæäåíèÿ. Íàïðèìåð, ìàãíèòíîå ïîëå çàâèñèò îò âåëè÷èíû ýëåêòðè÷åñêîãî òîêà, ïðè ýòîì ñîâåðøåííî íå çàâèñèò îò ñêîðîñòè äâèæåíèÿ çàðÿæåííûõ ÷àñòèö, îáðàçóþùèõ ýòîò òîê. Äàæå åñëè òîê ñîçäà¸òñÿ ïó÷êîì ðåëÿòèâèñòñêèõ ýëåêòðîíîâ, âñ¸ ðàâíî âîçíèêàþùàÿ íàïðÿæ¸ííîñòü ìàãíèòíîãî ïîëÿ çàâèñèò òîëüêî îò òîêà è âñåãäà ðàâíà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rPr>
        <w:t>D</w:t>
      </w:r>
      <w:r>
        <w:rPr/>
        <w:t xml:space="preserve">, à íå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1</w:t>
      </w:r>
      <w:r>
        <w:rPr>
          <w:b w:val="false"/>
          <w:bCs w:val="false"/>
          <w:i/>
          <w:iCs w:val="false"/>
          <w:caps w:val="false"/>
          <w:smallCaps w:val="false"/>
          <w:strike w:val="false"/>
          <w:dstrike w:val="false"/>
          <w:outline w:val="false"/>
          <w:vanish w:val="false"/>
          <w:sz w:val="12"/>
          <w:szCs w:val="12"/>
        </w:rPr>
        <w:t> </w:t>
      </w:r>
      <w:r>
        <w:rPr/>
        <w:softHyphen/>
      </w:r>
      <w:r>
        <w:rPr>
          <w:b w:val="false"/>
          <w:bCs w:val="false"/>
          <w:i/>
          <w:iCs w:val="false"/>
          <w:caps w:val="false"/>
          <w:smallCaps w:val="false"/>
          <w:strike w:val="false"/>
          <w:dstrike w:val="false"/>
          <w:outline w:val="false"/>
          <w:vanish w:val="false"/>
          <w:sz w:val="12"/>
          <w:szCs w:val="12"/>
        </w:rPr>
        <w:t> </w:t>
      </w:r>
      <w:r>
        <w:rPr/>
        <w:t>v</w:t>
      </w:r>
      <w:r>
        <w:rPr>
          <w:b w:val="false"/>
          <w:bCs w:val="false"/>
          <w:i w:val="false"/>
          <w:iCs w:val="false"/>
          <w:caps w:val="false"/>
          <w:smallCaps w:val="false"/>
          <w:strike w:val="false"/>
          <w:dstrike w:val="false"/>
          <w:outline w:val="false"/>
          <w:vanish w:val="false"/>
          <w:position w:val="6"/>
          <w:sz w:val="14"/>
          <w:szCs w:val="14"/>
        </w:rPr>
        <w:t>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c</w:t>
      </w:r>
      <w:r>
        <w:rPr>
          <w:b w:val="false"/>
          <w:bCs w:val="false"/>
          <w:i w:val="false"/>
          <w:iCs w:val="false"/>
          <w:caps w:val="false"/>
          <w:smallCaps w:val="false"/>
          <w:strike w:val="false"/>
          <w:dstrike w:val="false"/>
          <w:outline w:val="false"/>
          <w:vanish w:val="false"/>
          <w:position w:val="6"/>
          <w:sz w:val="14"/>
          <w:szCs w:val="14"/>
        </w:rPr>
        <w:t>2</w:t>
      </w:r>
      <w:r>
        <w:rPr/>
        <w:t>)</w:t>
      </w:r>
      <w:r>
        <w:rPr>
          <w:b w:val="false"/>
          <w:bCs w:val="false"/>
          <w:i w:val="false"/>
          <w:iCs w:val="false"/>
          <w:caps w:val="false"/>
          <w:smallCaps w:val="false"/>
          <w:strike w:val="false"/>
          <w:dstrike w:val="false"/>
          <w:outline w:val="false"/>
          <w:vanish w:val="false"/>
          <w:position w:val="8"/>
          <w:sz w:val="12"/>
          <w:szCs w:val="12"/>
        </w:rPr>
        <w:t>1</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position w:val="4"/>
          <w:sz w:val="12"/>
          <w:szCs w:val="12"/>
        </w:rPr>
        <w:t>2</w:t>
      </w:r>
      <w:r>
        <w:rPr/>
        <w:t xml:space="preserve">. Íàïðÿæ¸ííîñòü ìàãíèòíîãî ïîëÿ âîêðóã ïðÿìîãî òîêà äâèæóùèõñÿ çàðÿäîâ: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v</w:t>
      </w:r>
      <w:r>
        <w:rPr>
          <w:b w:val="false"/>
          <w:bCs w:val="false"/>
          <w:i/>
          <w:iCs w:val="false"/>
          <w:caps w:val="false"/>
          <w:smallCaps w:val="false"/>
          <w:strike w:val="false"/>
          <w:dstrike w:val="false"/>
          <w:outline w:val="false"/>
          <w:vanish w:val="false"/>
        </w:rPr>
        <w:t>D</w:t>
      </w:r>
      <w:r>
        <w:rPr/>
        <w:t xml:space="preserve">, ãäå v - ñêîðîñòü çàðÿäîâ, </w:t>
      </w:r>
      <w:r>
        <w:rPr>
          <w:b w:val="false"/>
          <w:bCs w:val="false"/>
          <w:i/>
          <w:iCs w:val="false"/>
          <w:caps w:val="false"/>
          <w:smallCaps w:val="false"/>
          <w:strike w:val="false"/>
          <w:dstrike w:val="false"/>
          <w:outline w:val="false"/>
          <w:vanish w:val="false"/>
        </w:rPr>
        <w:t>P</w:t>
      </w:r>
      <w:r>
        <w:rPr/>
        <w:t xml:space="preserve"> - ïëîòíîñòü äâèæóùèõñÿ çàðÿäîâ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D</w:t>
      </w:r>
      <w:r>
        <w:rPr/>
        <w:t xml:space="preserve"> - ïëîòíîñòü äâèæóùåãîñÿ ïîòîêà ýëåêòðè÷åñêîé èíäóêöèè (</w:t>
      </w: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w:t>
      </w:r>
      <w:r>
        <w:rPr/>
        <w:t xml:space="preserve"> - ðàññòîÿíèå. Âñ¸ ýòî ìîæíî ïðîâåðèòü ýêñïåðèìåíòàëüíî, íàïðèìåð, èçìåðèòü íàïðÿæ¸ííîñòü ìàãíèòíîãî ïîëÿ, ñîçäàâàåìóþ ïó÷êîì ðåëÿòèâèñòñêèõ ýëåêòðîíîâ. Ïðè íåîáõîäèìîñòè âëèÿíèå ýëåêòðè÷åñêîãî ïîëÿ ìîæíî óñòðàíèòü çàçåìëåííûì ýêðàíîì. Ïîëåâîé âèä ìàòåðèè, ïðåäñòàâëÿþùèé ïîëåâûå ïîòîêè, â îòëè÷èå îò âåùåñòâåííîãî, ìîæåò êàê ïîêîèòüñÿ, òàê è äâèãàòüñÿ ñî ñêîðîñòüþ ñâåòà. Ò.å. íàïðÿæ¸ííîñòü ïîëÿ, õîòÿ è îáëàäàåò ýíåðãèåé (ìàññîé), íî, â îòëè÷èå îò âåùåñòâåííîé ìàòåðèè, ïîòîêè íàïðÿæ¸ííîñòè ìîãóò äâèãàòüñÿ ñî ñêîðîñòüþ ñâåòà. Ðàñïðîñòðàíåíèå æå ïðåîáðàçîâàíèé Ëîðåíöà íà íàïðÿæ¸ííîñòü ïîëÿ ïðîòèâîðå÷èò íå òîëüêî ëîãèêå, íî è âñåì èçâåñòíûì ýêñïåðèìåíòàëüíûì ôàêòàì.</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Òðóäíîñòè ðåëÿòèâèñòñêîé òåîðèè - ýòî òðóäíîñòè òåîðèè ïîëÿ, ñ êîòîðûìè âñòðå÷àåòñÿ êàê ðåëÿòèâèñòñêàÿ êëàññè÷åñêàÿ ìåõàíèêà, òàê è ðåëÿòèâèñòñêàÿ êâàíòîâàÿ ìåõàíèêà.»</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ÊÂÀÍÒÎÂÀß ÌÅÕÀÍÈÊÀ.</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Òðóäíîñòè ñ ðàñïðîñòðàíåíèåì ïðåîáðàçîâàíèé Ëîðåíöà íà ïîëåâîé âèä ìàòåðèè âîçíèêàþò èç-çà ïîëíîãî ïðîòèâîðå÷èÿ ñ ýêñïåðèìåíòàëüíûìè ôàêòàìè êàê â êëàññè÷åñêîé, òàê è â êâàíòîâîé ìåõàíèêå. Ëîðåíö âûâåë ñâîè ïðåîáðàçîâàíèÿ - ðåëÿòèâèñòñêèå ýôôåêòû åù¸ äî ïîÿâëåíèÿ ÑÒÎ, èñõîäÿ òîëüêî èç ïðèíöèïà ïðåäåëüíîñòè ñêîðîñòè ñâåòà, ãäå âåùåñòâî íå ìîæåò äâèãàòüñÿ ñî ñêîðîñòüþ ñâåòà, ïðè ýòîì ñ÷èòàÿ ïðèíöèï îòíîñèòåëüíîñòè ëèøíåé ñóùíîñòüþ.</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Òî, ÷òî ÑÒÎ íå êàñàåòñÿ âîïðîñîâ ðàññìîòðåíèÿ ôèçè÷åñêîãî âàêóóìà (ìàòåðèàëüíîãî ïîëåâîãî ïðîñòðàíñòâà), êàê ÎÒÎ, è ïðèíöèï îòíîñèòåëüíîñòè íå ðàñïðîñòðàíÿåòñÿ íà ïîëåâûå (âîëíîâûå) ïðåäñòàâëåíèÿ, íå îçíà÷àåò îòêàç îò ðåëÿòèâèñòñêèõ ïðèíöèïîâ, òàêèõ, êàê ïðåäåëüíîñòü ñêîðîñòè ñâåòà è âûòåêàþùèå îòñþäà ðåëÿòèâèñòñêèå ýôôåêòû: ðîñò ìàññû, çàìåäëåíèå âðåìåíè. Ñ äðóãîé ñòîðîíû, íàïðèìåð, â ìèêðîìèðå, ãäå ïðîÿâëÿþòñÿ âîëíîâûå ñâîéñòâà ìàòåðèè, íå âñåãäà ìîæíî ïðèìåíÿòü ïðèíöèï îòíîñèòåëüíîñòè.</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Îäíàêî îïûò ïîêàçûâàåò, ÷òî íà ìàëûõ ðàññòîÿíèÿõ, â àòîìíûõ ìàñøòàáàõ, ýòî ðàçëè÷èå èñ÷åçàåò: ó ïîëÿ âûÿâëÿþòñÿ êîðïóñêóëÿðíûå ñâîéñòâà, ó ÷àñòèö - âîëíîâûå.»</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àÿ ýíöèêëîïåäèÿ. ÏÎËß ÔÈÇÈ×ÅÑÊÈÅ.</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ÎËÍÎÂÀß ÒÅÎÐÈß ÑÒÐÎÅÍÈß ÝËÅÌÅÍÒÀÐÍÛÕ ×ÀÑÒÈÖ</w:t>
      </w:r>
    </w:p>
    <w:p>
      <w:pPr>
        <w:pStyle w:val="Normal"/>
        <w:tabs>
          <w:tab w:val="clear" w:pos="708"/>
          <w:tab w:val="left" w:pos="0" w:leader="none"/>
          <w:tab w:val="left" w:pos="10632" w:leader="none"/>
        </w:tabs>
        <w:bidi w:val="0"/>
        <w:ind w:right="424" w:hanging="0"/>
        <w:jc w:val="center"/>
        <w:rPr/>
      </w:pPr>
      <w:r>
        <w:rPr/>
        <w:t>(Ïîëåâûå ìîäåëè ýëåìåíòàðíûõ ÷àñòèö)</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 xml:space="preserve">Èñõîäÿ èç åäèíñòâà ïðèðîäû âåùåñòâà è ïîëÿ è ïðåäñòàâëåíèé, ÷òî ÷àñòèöû ìàòåðèè ÿâëÿþòñÿ âîçáóæäåííûìè ñîñòîÿíèÿìè ïîëÿ - "ñãóñòêàìè ýëåêòðîìàãíèòíîé ýíåðãèè", âîëíîâàÿ òåîðèÿ ðàññìàòðèâàåò ñòðîåíèå ýëåìåíòàðíûõ ÷àñòèö êàê êîìáèíàöèè ðàçëè÷íûõ âèäîâ äèñêðåòíûõ ýëåêòðîìàãíèòíûõ âîëí: ïîïåðå÷íûõ, ïðîäîëüíûõ, ñòîÿ÷èõ (ôîòîíû, ëåïòîíû, àäðîíû). Òåîðèÿ ïîêàçûâàåò, ÷òî, åñëè ó÷èòûâàòü êâàíòîâûé õàðàêòåð âîçìóùåíèé ïîëÿ, òî ìîæíî ïîñòðîèòü è ðàññ÷èòàòü íå òîëüêî äèñêðåòíûå ïîïåðå÷íûå ýëåêòðîìàãíèòíûå âîëíû (âîçìóùåíèÿ) - ôîòîíû, íî è îñòàëüíûå ýëåìåíòàðíûå ÷àñòèöû. Ïðèâåäåíû ðàñ÷¸òû âñåõ ñòàáèëüíûõ è íåñêîëüêèõ ðåçîíàíñíûõ ÷àñòèö; íàïðèìåð, ðàñõîæäåíèå ìàññû ïðîòîíà - 0.25%, ìàãíèòíîãî ìîìåíòà - 0.008% (ñì. òàáëèöû). Ïîëó÷åíî ñîâïàäåíèå ðàñ÷¸òíûõ è ýêñïåðèìåíòàëüíûõ äàííûõ: ìàññû, ñïèíà, ìàãíèòíîãî ìîìåíòà, ñòðàííîñòè, ðàçìåðîâ, ðàäèóñà ÿäåðíûõ ñèë è äðóãèõ õàðàêòåðèñòèê. Äàíî îáúÿñíåíèå áàðèîííîìó çàðÿäó, îòëè÷èþ àäðîíîâ îò ëåïòîíîâ, îáúÿñí¸í ðåçîíàíñíûé õàðàêòåð ñèëüíîãî âçàèìîäåéñòâèÿ, íàéäåíà ìàêñèìàëüíàÿ ýíåðãèÿ ýëåêòðè÷åñêîãî ïîëÿ, êîòîðîé ìîæåò îáëàäàòü ýëåìåíòàðíûé çàðÿä, âû÷èñëåíà ìèíèìàëüíàÿ ìàññà, êîòîðóþ ìîæåò èìåòü àäðîí, îáúÿñíåíî, ïî÷åìó </w:t>
      </w:r>
      <w:r>
        <w:rPr>
          <w:b w:val="false"/>
          <w:bCs w:val="false"/>
          <w:i w:val="false"/>
          <w:iCs w:val="false"/>
          <w:caps w:val="false"/>
          <w:smallCaps w:val="false"/>
          <w:strike w:val="false"/>
          <w:dstrike w:val="false"/>
          <w:outline w:val="false"/>
          <w:vanish w:val="false"/>
        </w:rPr>
        <w:t>h</w:t>
      </w:r>
      <w:r>
        <w:rPr/>
        <w:softHyphen/>
        <w:t>ìåçîí è B</w:t>
      </w:r>
      <w:r>
        <w:rPr>
          <w:b w:val="false"/>
          <w:bCs w:val="false"/>
          <w:i w:val="false"/>
          <w:iCs w:val="false"/>
          <w:caps w:val="false"/>
          <w:smallCaps w:val="false"/>
          <w:strike w:val="false"/>
          <w:dstrike w:val="false"/>
          <w:outline w:val="false"/>
          <w:vanish w:val="false"/>
          <w:position w:val="-4"/>
          <w:sz w:val="16"/>
          <w:szCs w:val="16"/>
        </w:rPr>
        <w:t>s</w:t>
      </w:r>
      <w:r>
        <w:rPr/>
        <w:softHyphen/>
        <w:t>ìåçîí íå ìîãóò èìåòü ýëåêòðè÷åñêèé çàðÿä è ò.</w:t>
      </w:r>
      <w:r>
        <w:rPr>
          <w:b w:val="false"/>
          <w:bCs w:val="false"/>
          <w:i w:val="false"/>
          <w:iCs w:val="false"/>
          <w:caps w:val="false"/>
          <w:smallCaps w:val="false"/>
          <w:strike w:val="false"/>
          <w:dstrike w:val="false"/>
          <w:outline w:val="false"/>
          <w:vanish w:val="false"/>
          <w:sz w:val="12"/>
          <w:szCs w:val="12"/>
        </w:rPr>
        <w:t> </w:t>
      </w:r>
      <w:r>
        <w:rPr/>
        <w:t>ä.</w:t>
      </w:r>
    </w:p>
    <w:p>
      <w:pPr>
        <w:pStyle w:val="Normal"/>
        <w:tabs>
          <w:tab w:val="clear" w:pos="708"/>
          <w:tab w:val="left" w:pos="0" w:leader="none"/>
          <w:tab w:val="left" w:pos="10632" w:leader="none"/>
        </w:tabs>
        <w:bidi w:val="0"/>
        <w:ind w:right="426" w:hanging="0"/>
        <w:jc w:val="both"/>
        <w:rPr/>
      </w:pPr>
      <w:r>
        <w:rPr/>
      </w:r>
    </w:p>
    <w:p>
      <w:pPr>
        <w:pStyle w:val="Normal"/>
        <w:tabs>
          <w:tab w:val="clear" w:pos="708"/>
          <w:tab w:val="left" w:pos="0" w:leader="none"/>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Íå ÿâëÿåòñÿ ëè áîëåå ïðèâëåêàòåëüíîé êàðòèíà, â êîòîðîé àäðîíû ïðåäñòàâëÿþò ñîáîé ñëîæíûå äèíàìè÷åñêèå ñèñòåìû, èìåþùèå îáùèå ÷åðòû ñ àòîìàìè ...»</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Î ôèçèêå è àñòðîôèçèêå. Â.Ë.Ãèíçáóðã. 1995. Ñ.63.</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Ðàçäåëÿÿ âçãëÿäû íà ÷àñòèöû, êàê íà ñèñòåìû, èìåþùèå îáùèå ÷åðòû ñ àòîìàìè, âîëíîâàÿ òåîðèÿ âïåðâûå ðàññìîòðåëà îðáèòàëüíî-âîëíîâûå ìîäåëè ýëåìåíòàðíûõ ÷àñòèö (íà îðáèòàõ óêëàäûâàþòñÿ öåëûå äëèíû âîëí - áîðîâñêèå îðáèòû, êàê â àòîìàõ) è ñòàëî âîçìîæíûì ðàññ÷èòûâàòü òî, ÷òî ðàíüøå ìîæíî áûëî ïîëó÷èòü òîëüêî ýêñïåðèìåíòàëüíûì ïóò¸ì. Òåîðèÿ ÿâëÿåòñÿ ïîñëåäîâàòåëüíîé, îíà íå ââîäèò íîâûõ ïîñòóëàòîâ, îñíîâûâàÿñü íà óæå èçâåñòíûõ çàêîíàõ ôèçèêè. Íàïðèìåð, ñîãëàñíî ýëåêòðîäèíàìèêå, òîê âñåãäà çàìêíóò, ïîýòîìó ïðîäîëüíûå ýëåêòðîìàãíèòíûå âîëíû ìîãóò ñóùåñòâîâàòü òîëüêî â âèäå çàìêíóòûõ òîêîâ ñìåùåíèÿ, êîòîðûå òàêæå äèñêðåòíû, íî, â îòëè÷èå îò ïîïåðå÷íûõ âîëí (ôîòîíîâ), ìîãóò ïîêîèòüñÿ (òàê êàê çàìêíóòû). Äèñêðåòíîñòü òîêîâ ñìåùåíèÿ îáúÿñíÿåòñÿ êâàíòîâîé ïðèðîäîé ïîëÿ, ãäå âîçìóùåíèÿ ïîëÿ âñåãäà äèñêðåòíû è êðàòíû êâàíòó ïîëÿ, ò.å. ýëåìåíòàðíîå ýëåêòðè÷åñêîå âîçìóùåíèå ïîëÿ ðàâíî ýëåìåíòàðíîìó ýëåêòðè÷åñêîìó çàðÿäó (êâàíòó çàðÿäà).</w:t>
      </w:r>
    </w:p>
    <w:p>
      <w:pPr>
        <w:pStyle w:val="Normal"/>
        <w:tabs>
          <w:tab w:val="clear" w:pos="708"/>
          <w:tab w:val="left" w:pos="0" w:leader="none"/>
          <w:tab w:val="left" w:pos="10632" w:leader="none"/>
        </w:tabs>
        <w:bidi w:val="0"/>
        <w:ind w:right="424" w:hanging="0"/>
        <w:jc w:val="both"/>
        <w:rPr/>
      </w:pPr>
      <w:r>
        <w:rPr/>
      </w:r>
    </w:p>
    <w:p>
      <w:pPr>
        <w:pStyle w:val="Normal"/>
        <w:tabs>
          <w:tab w:val="clear" w:pos="708"/>
          <w:tab w:val="left" w:pos="0" w:leader="none"/>
          <w:tab w:val="left" w:pos="10632" w:leader="none"/>
        </w:tabs>
        <w:bidi w:val="0"/>
        <w:ind w:right="424" w:hanging="0"/>
        <w:jc w:val="both"/>
        <w:rPr/>
      </w:pPr>
      <w:r>
        <w:rPr/>
        <w:t>Íà ïåðâûé âçãëÿä òðóäíî ïðåäñòàâèòü, è ýòî ñîâåðøåííî åñòåñòâåííî, ÷òî âñÿ ìàòåðèÿ èìååò ïîëåâóþ ïðèðîäó, à âåùåñòâî ñîñòîèò èç ýëåêòðîìàãíèòíûõ âîëí - âîçáóæä¸ííûõ ñîñòîÿíèé ïîëÿ. Ñ äðóãîé ñòîðîíû, óæå íèêîãî íå óäèâëÿåò òîò ôàêò,</w:t>
      </w:r>
      <w:r>
        <w:rPr>
          <w:b w:val="false"/>
          <w:bCs w:val="false"/>
          <w:i w:val="false"/>
          <w:iCs w:val="false"/>
          <w:caps w:val="false"/>
          <w:smallCaps w:val="false"/>
          <w:strike w:val="false"/>
          <w:dstrike w:val="false"/>
          <w:outline w:val="false"/>
          <w:vanish w:val="false"/>
          <w:sz w:val="16"/>
          <w:szCs w:val="16"/>
        </w:rPr>
        <w:t xml:space="preserve"> </w:t>
      </w:r>
      <w:r>
        <w:rPr/>
        <w:t>÷òî ïîïåðå÷íûå ýëåêòðîìàãíèòíûå âîëíû - ýòî ñòàáèëüíûå ýëåìåíòàðíûå ÷àñòèöû ïîëåâîãî ïðîèñõîæäåíèÿ (ôîòîíû - ïåðâûå ýëåìåíòàðíûå ÷àñòèöû, äëÿ êîòîðûõ áûëî óñòàíîâëåíî, ÷òî îíè èìåþò ïîëåâóþ ïðèðîäó).</w:t>
      </w:r>
    </w:p>
    <w:p>
      <w:pPr>
        <w:pStyle w:val="Normal"/>
        <w:tabs>
          <w:tab w:val="clear" w:pos="708"/>
          <w:tab w:val="left" w:pos="0" w:leader="none"/>
          <w:tab w:val="left" w:pos="10632" w:leader="none"/>
        </w:tabs>
        <w:bidi w:val="0"/>
        <w:ind w:right="426"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ÑÒÎ ñîçäàëà ïðåäïîñûëêè äëÿ òîãî, ÷òîáû ñ÷èòàòü ýëåêòðîìàãíèòíîå èçëó÷åíèå îäíîé èç ôîðì ìàòåðèè, à ñâåòîâûå êâàíòû - ðåàëüíûìè ýëåìåíòàðíûìè ÷àñòèöàìè.»</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çè÷åñêèé ýíöèêëîïåäè÷åñêèé ñëîâàðü. ÔÎÒÎÍ.</w:t>
      </w:r>
    </w:p>
    <w:p>
      <w:pPr>
        <w:pStyle w:val="Normal"/>
        <w:tabs>
          <w:tab w:val="clear" w:pos="708"/>
          <w:tab w:val="left" w:pos="0" w:leader="none"/>
          <w:tab w:val="left" w:pos="10632" w:leader="none"/>
        </w:tabs>
        <w:bidi w:val="0"/>
        <w:ind w:right="424"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both"/>
        <w:rPr/>
      </w:pPr>
      <w:r>
        <w:rPr/>
        <w:t>Ñîãëàñíî ñîâðåìåííûì ïðåäñòàâëåíèÿì, ýëåìåíòàðíûå ÷àñòèöû - ýòî íåðàñõîäÿùèåñÿ âîëíîâûå ïàêåòû ïîëåâîãî ïðîèñõîæäåíèÿ. Ïîêîÿùèåñÿ âîëíîâûå ïàêåòû ìîãóò îáðàçîâûâàòü òîëüêî âîëíû, äâèæóùèåñÿ ïî áîðîâñêèì (ñèíôàçíûì) îðáèòàì, òàê êàê, åñëè íà îðáèòå óêëàäûâàåòñÿ öåëîå ÷èñëî äëèí âîëí, òî âîçíèêàþùèå âòîðè÷íûå (ïàðöèàëüíûå) âîëíû êîãåðåíòíû è íå èìåþò îáùåé îãèáàþùåé. Â ýòîì ñëó÷àå, ñîãëàñíî ôèçèêå âîëíîâûõ ïðîöåññîâ, âñå âòîðè÷íûå (ïàðöèàëüíûå) âîëíû, èíòåðôåðèðóÿ ìåæäó ñîáîé, ïîëíîñòüþ ãàñÿò äðóã äðóãà è èçëó÷åíèå íå âîçíèêàåò. ×àñòèöû, èìåþùèå ìàññó ïîêîÿ, ñîñòîÿò èç çàìêíóòûõ âîëíîâûõ ïàêåòîâ ïîëåâîãî ïðîèñõîæäåíèÿ, ãäå âîëíû äâèæóòñÿ ïî çàìêíóòûì áîðîâñêèì îðáèòàì, ïîýòîìó òàêèå âîëíîâûå ïàêåòû ìîãóò ïîêîèòüñÿ.</w:t>
      </w:r>
    </w:p>
    <w:p>
      <w:pPr>
        <w:pStyle w:val="Normal"/>
        <w:tabs>
          <w:tab w:val="clear" w:pos="708"/>
          <w:tab w:val="left" w:pos="0" w:leader="none"/>
          <w:tab w:val="left" w:pos="10632" w:leader="none"/>
        </w:tabs>
        <w:bidi w:val="0"/>
        <w:ind w:right="426" w:hanging="0"/>
        <w:jc w:val="both"/>
        <w:rPr/>
      </w:pPr>
      <w:r>
        <w:rPr/>
      </w:r>
    </w:p>
    <w:p>
      <w:pPr>
        <w:pStyle w:val="Normal"/>
        <w:tabs>
          <w:tab w:val="clear" w:pos="708"/>
          <w:tab w:val="left" w:pos="10632" w:leader="none"/>
        </w:tabs>
        <w:bidi w:val="0"/>
        <w:ind w:right="42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Êîëåáàíèÿ òàêèõ ïîëåé ïåðåíîñÿò ýíåðãèþ è èìïóëüñ ñ îäíîãî ìåñòà ïðîñòðàíñòâà â äðóãîå, à êâàíòîâàÿ ìåõàíèêà óòâåðæäàåò, ÷òî ýòè âîëíû ñîáèðàþòñÿ â ïàêåòû, èëè êâàíòû, êîòîðûå íàáëþäàþòñÿ â ëàáîðàòîðèè êàê ýëåìåíòàðíûå ÷àñòèöû.»</w:t>
      </w:r>
    </w:p>
    <w:p>
      <w:pPr>
        <w:pStyle w:val="Normal"/>
        <w:tabs>
          <w:tab w:val="clear" w:pos="708"/>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òèâåí Âàéíáåðã. (Íîáåëåâñêàÿ ïðåìèÿ ïî ôèçèêå çà 1979 ãîä)</w:t>
      </w:r>
    </w:p>
    <w:p>
      <w:pPr>
        <w:pStyle w:val="Normal"/>
        <w:tabs>
          <w:tab w:val="clear" w:pos="708"/>
          <w:tab w:val="left" w:pos="0" w:leader="none"/>
          <w:tab w:val="left" w:pos="10632" w:leader="none"/>
        </w:tabs>
        <w:bidi w:val="0"/>
        <w:ind w:right="426"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0" w:leader="none"/>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Äèñêðåòíàÿ ïîïåðå÷íàÿ ýëåêòðîìàãíèòíàÿ âîëíà  -  ôîòîí</w:t>
      </w:r>
    </w:p>
    <w:p>
      <w:pPr>
        <w:pStyle w:val="Normal"/>
        <w:tabs>
          <w:tab w:val="clear" w:pos="708"/>
          <w:tab w:val="left" w:pos="0" w:leader="none"/>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0" w:leader="none"/>
          <w:tab w:val="left" w:pos="10632" w:leader="none"/>
        </w:tabs>
        <w:bidi w:val="0"/>
        <w:ind w:right="424" w:hanging="0"/>
        <w:jc w:val="both"/>
        <w:rPr/>
      </w:pPr>
      <w:r>
        <w:rPr/>
        <w:t>Ôîòîí - ïîïåðå÷íîå ýëåêòðè÷åñêå âîçìóùåíèå ïîëÿ, ñîñòîÿùåå èç äâóõ ðàçíîèì¸ííûõ îáëàñòåé â îäèí êâàíò çàðÿäà. Ïîïåðå÷íîå âîçìóùåíèå, ïðîõîäÿ ó÷àñòêè ïîëÿ â âèäå ðàñõîäÿùèõñÿ è çàòåì ñõîäÿùèõñÿ ðàçíîèì¸ííûõ îáëàñòåé êàê ïîïåðå÷íîå ïðîòèâîïîëîæíîå äâèæåíèå çàðÿäîâ ñ ðàçíûìè çíàêàìè, ñîâåðøàåìîå çà ïåðèîä â ïîëîâèíó äëèíû âîëíû ôîòîíà, îáðàçóåò â ïðîñòðàíñòâå äâèæóùèéñÿ äèñêðåòíûé êðóãîâîé òîê ñìåùåíèÿ:</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w:t>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å</w:t>
      </w:r>
      <w:r>
        <w:rPr/>
        <w:t xml:space="preserve"> - êâàíò ýëåêòðè÷åñêîãî çàðÿäà, </w:t>
      </w:r>
      <w:r>
        <w:rPr>
          <w:b w:val="false"/>
          <w:bCs w:val="false"/>
          <w:i/>
          <w:iCs w:val="false"/>
          <w:caps w:val="false"/>
          <w:smallCaps w:val="false"/>
          <w:strike w:val="false"/>
          <w:dstrike w:val="false"/>
          <w:outline w:val="false"/>
          <w:vanish w:val="false"/>
        </w:rPr>
        <w:t>n</w:t>
      </w:r>
      <w:r>
        <w:rPr/>
        <w:t xml:space="preserve"> - ÷àñòîòà ôîòîíà (</w:t>
      </w:r>
      <w:r>
        <w:rPr>
          <w:b w:val="false"/>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4"/>
          <w:szCs w:val="14"/>
        </w:rPr>
        <w:t>g</w:t>
      </w:r>
      <w:r>
        <w:rPr>
          <w:b w:val="false"/>
          <w:bCs w:val="false"/>
          <w:i/>
          <w:iCs w:val="false"/>
          <w:caps w:val="false"/>
          <w:smallCaps w:val="false"/>
          <w:strike w:val="false"/>
          <w:dstrike w:val="false"/>
          <w:outline w:val="false"/>
          <w:vanish w:val="false"/>
          <w:sz w:val="16"/>
          <w:szCs w:val="16"/>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h</w:t>
      </w:r>
      <w:r>
        <w:rPr/>
        <w:t>). Ìàãíèòíàÿ ýíåðãèÿ òîêà:</w:t>
      </w:r>
    </w:p>
    <w:p>
      <w:pPr>
        <w:pStyle w:val="Normal"/>
        <w:tabs>
          <w:tab w:val="clear" w:pos="708"/>
          <w:tab w:val="left" w:pos="10632" w:leader="none"/>
        </w:tabs>
        <w:bidi w:val="0"/>
        <w:ind w:right="424" w:firstLine="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w:t>
      </w:r>
    </w:p>
    <w:p>
      <w:pPr>
        <w:pStyle w:val="Normal"/>
        <w:tabs>
          <w:tab w:val="clear" w:pos="708"/>
          <w:tab w:val="left" w:pos="10632" w:leader="none"/>
        </w:tabs>
        <w:bidi w:val="0"/>
        <w:ind w:right="424" w:hanging="0"/>
        <w:jc w:val="both"/>
        <w:rPr/>
      </w:pPr>
      <w:r>
        <w:rPr/>
        <w:t xml:space="preserve">Â ýëåêòðîìàãíèòíîé âîëíå ýíåðãèÿ ýëåêòðè÷åñêîãî ïîòîêà âñåãäà ðàâíà ýíåðãèè ìàãíèòíîãî ïîòîêà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ý</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8"/>
          <w:szCs w:val="8"/>
        </w:rPr>
        <w:t> </w:t>
      </w:r>
      <w:r>
        <w:rPr/>
        <w:t xml:space="preserve">, ïîýòîìó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4"/>
          <w:sz w:val="14"/>
          <w:szCs w:val="14"/>
        </w:rPr>
        <w:t>ì</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4"/>
          <w:szCs w:val="14"/>
        </w:rPr>
        <w:t>g</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sz w:val="8"/>
          <w:szCs w:val="8"/>
        </w:rPr>
        <w:t> </w:t>
      </w:r>
      <w:r>
        <w:rPr/>
        <w:t>, îòñþäà ïîëó÷àåòñÿ, ÷òî ìàãíèòíûé ïîòîê ðàâåí êâàíòó ìàãíèòíîãî ïîòîêà:</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3)</w:t>
      </w:r>
    </w:p>
    <w:p>
      <w:pPr>
        <w:pStyle w:val="Normal"/>
        <w:tabs>
          <w:tab w:val="clear" w:pos="708"/>
          <w:tab w:val="left" w:pos="10632" w:leader="none"/>
        </w:tabs>
        <w:bidi w:val="0"/>
        <w:ind w:right="426" w:hanging="0"/>
        <w:jc w:val="both"/>
        <w:rPr/>
      </w:pPr>
      <w:r>
        <w:rPr/>
        <w:t>Òàêèì îáðàçîì, êâàíò ýëåêòðîìàãíèòíîãî ïîòîêà èçëó÷åíèÿ ñîñòîèò èç êâàíòà ýëåêòðè÷åñêîãî ïîòîêà (çàðÿäà) è êâàíòà ìàãíèòíîãî ïîòîêà. Çíàÿ ïåðèîä è âåëè÷èíó äèñêðåòíîãî òîêà (</w:t>
      </w:r>
      <w:r>
        <w:rPr>
          <w:b w:val="false"/>
          <w:bCs w:val="false"/>
          <w:i/>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w:t>
      </w:r>
      <w:r>
        <w:rPr>
          <w:b w:val="false"/>
          <w:bCs w:val="false"/>
          <w:i/>
          <w:iCs w:val="false"/>
          <w:caps w:val="false"/>
          <w:smallCaps w:val="false"/>
          <w:strike w:val="false"/>
          <w:dstrike w:val="false"/>
          <w:outline w:val="false"/>
          <w:vanish w:val="false"/>
        </w:rPr>
        <w:t>en</w:t>
      </w:r>
      <w:r>
        <w:rPr/>
        <w:t>), ìîæíî íàéòè ýôôåêòèâíûé ðàäèóñ ðàñïðåäåëåíèÿ êðóãîâîãî òîêà:</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4)</w:t>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l</w:t>
      </w:r>
      <w:r>
        <w:rPr/>
        <w:t xml:space="preserve"> - äëèíà âîëíû ôîòîíà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c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4"/>
          <w:sz w:val="14"/>
          <w:szCs w:val="14"/>
        </w:rPr>
        <w:t>g</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4"/>
          <w:szCs w:val="14"/>
        </w:rPr>
        <w:t>g</w:t>
      </w:r>
      <w:r>
        <w:rPr>
          <w:b w:val="false"/>
          <w:bCs w:val="false"/>
          <w:i/>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c</w:t>
      </w:r>
      <w:r>
        <w:rPr/>
        <w:t xml:space="preserve"> - ñêîðîñòü ñâåòà. Ñîîòâåòñòâåííî, ýôôåêòèâíîå ðàññòîÿíèå ìåæäó äâóìÿ ðàçíîèì¸ííûìè îáëàñòÿìè âîçìóùåíèÿ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rPr>
        <w:t>p.</w:t>
      </w:r>
      <w:r>
        <w:rPr/>
        <w:t xml:space="preserve"> Ñïèí:</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5)</w:t>
      </w:r>
    </w:p>
    <w:p>
      <w:pPr>
        <w:pStyle w:val="Normal"/>
        <w:tabs>
          <w:tab w:val="clear" w:pos="708"/>
          <w:tab w:val="left" w:pos="10632" w:leader="none"/>
        </w:tabs>
        <w:bidi w:val="0"/>
        <w:ind w:right="424" w:hanging="0"/>
        <w:jc w:val="both"/>
        <w:rPr/>
      </w:pPr>
      <w:r>
        <w:rPr/>
        <w:t>Ñïèíîâûé ìàãíèòíûé ìîìåíò êðóãîâîãî òîêà:</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6)</w:t>
      </w:r>
    </w:p>
    <w:p>
      <w:pPr>
        <w:pStyle w:val="Normal"/>
        <w:tabs>
          <w:tab w:val="clear" w:pos="708"/>
          <w:tab w:val="left" w:pos="10632" w:leader="none"/>
        </w:tabs>
        <w:bidi w:val="0"/>
        <w:ind w:right="424" w:hanging="0"/>
        <w:jc w:val="both"/>
        <w:rPr/>
      </w:pPr>
      <w:r>
        <w:rPr/>
        <w:t>Â äèñêðåòíîé ïîïåðå÷íîé ëèíåéíî ïîëÿðèçîâàííîé ýëåêòðîìàãíèòíîé âîëíå ñïèí è ìàãíèòíàÿ èíäóêöèÿ, ïðåäñòàâëÿþùàÿ ìàãíèòíûé ìîìåíò, èìåþò ïîïåðå÷íóþ îðèåíòàöèþ.</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àìêíóòàÿ äèñêðåòíàÿ ïðîäîëüíàÿ ýëåêòðîìàãíèòíàÿ âîëíà</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Îáðàçîâàíà ñèíôàçíûì äâèæåíèåì ïî îðáèòå ïðîäîëüíîãî âîçìóùåíèÿ, ñîñòîÿùåãî èç äâóõ ðàçíîèì¸ííûõ îáëàñòåé â îäèí êâàíò çàðÿäà. Íà îðáèòå óêëàäûâàåòñÿ îäíà äëèíà ýëåêòðîìàãíèòíîé âîëíû:</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7)</w:t>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sz w:val="14"/>
          <w:szCs w:val="14"/>
        </w:rPr>
        <w:t>l</w:t>
      </w:r>
      <w:r>
        <w:rPr/>
        <w:t xml:space="preserve"> - ýíåðãèÿ ýëåêòðîìàãíèòíîé âîëíû,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6"/>
          <w:sz w:val="14"/>
          <w:szCs w:val="14"/>
        </w:rPr>
        <w:t>l</w:t>
      </w:r>
      <w:r>
        <w:rPr/>
        <w:t xml:space="preserve"> - ìàññà âîëíû. Ðàäèóñ îðáèòû çàìêíóòîé âîëíû:</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8)</w:t>
      </w:r>
    </w:p>
    <w:p>
      <w:pPr>
        <w:pStyle w:val="Normal"/>
        <w:tabs>
          <w:tab w:val="clear" w:pos="708"/>
          <w:tab w:val="left" w:pos="10632" w:leader="none"/>
        </w:tabs>
        <w:bidi w:val="0"/>
        <w:ind w:right="424" w:hanging="0"/>
        <w:jc w:val="both"/>
        <w:rPr/>
      </w:pPr>
      <w:r>
        <w:rPr/>
        <w:t>Â ýëåêòðîìàãíèòíûõ âîëíàõ ýëåêòðè÷åñêàÿ ýíåðãèÿ (ìàññà) ðàâíà ìàãíèòíîé, íî â çàìêíóòûõ ïðîäîëüíûõ ýëåêòðîìàãíèòíûõ âîëíàõ äâèæåíèå ñîâåðøàþò òîëüêî ýëåêòðè÷åñêèå âîçìóùåíèÿ (ïîòîêè). Ïîýòîìó â îáðàçîâàíèè ìîìåíòà êîëè÷åñòâà äâèæåíèÿ ó÷àñòâóåò òîëüêî ïîëîâèíà ìàññû çàìêíóòîé âîëíû. Íàïðèìåð, ýëåêòðîí, äâèãàÿñü ïî àòîìíîé îðáèòå, ñîçäàåò ìàãíèòíûé ìîìåíò, íî ìàãíèòíàÿ ýíåðãèÿ (ìàññà) íèêàê íå âëèÿåò íà îðáèòàëüíûé ìîìåíò êîëè÷åñòâà äâèæåíèÿ. Ñïèí:</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9)</w:t>
      </w:r>
    </w:p>
    <w:p>
      <w:pPr>
        <w:pStyle w:val="Normal"/>
        <w:tabs>
          <w:tab w:val="clear" w:pos="708"/>
          <w:tab w:val="left" w:pos="10632" w:leader="none"/>
        </w:tabs>
        <w:bidi w:val="0"/>
        <w:ind w:right="424" w:hanging="0"/>
        <w:jc w:val="both"/>
        <w:rPr/>
      </w:pPr>
      <w:r>
        <w:rPr/>
        <w:t>Ýëåêòðîìàãíèòíûå êâàíòû (ïîðöèè) ñ ïðîäîëüíîé èëè ïîïåðå÷íîé îðèåíòàöèåé âîçìóùåíèé ÿâëÿþòñÿ óñòîé÷èâûìè îáðàçîâàíèÿìè çà ñ÷åò íåäåëèìîñòè äèñêðåòíûõ îáëàñòåé âîçìóùåíèÿ, ò.å. òàêèå âîçìóùåíèÿ èìåþò ðàçíîèì¸ííûå îáëàñòè â îäèí êâàíò çàðÿ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ðîäîëüíûå âîçìóùåíèÿ ïîëÿ ïðåäñòàâëÿþò òîêè, à òîê, ñîãëàñíî çàêîíàì ýëåêòðîäèíàìèêè, âñåãäà ÿâëÿåòñÿ çàìêíóòûì, ïîýòîìó ïðîäîëüíûå ýëåêòðîìàãíèòíûå âîëíû ñóùåñòâóþò òîëüêî â âèäå çàìêíóòûõ òîêîâ ñìåùåíèÿ.</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Ýëåêò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Ýëåêòðîí - çàðÿæåííàÿ çàìêíóòàÿ âîëíà. Ìàññà ýëåêòðîíà ñêëàäûâàåòñÿ èç ìàññû çàìêíóòîé âîëíû è ìàññû ýíåðãèè ïîòåíöèàëüíîãî ýëåêòðè÷åñêîãî ïîëÿ. Äëèíà çàìêíóòîé âîëíû:</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0)</w:t>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e</w:t>
      </w:r>
      <w:r>
        <w:rPr/>
        <w:t xml:space="preserve"> - ìàññà ýëåêòðîíà. Ðàäèóñ çàìêíóòîé âîëíû:</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1)</w:t>
      </w:r>
    </w:p>
    <w:p>
      <w:pPr>
        <w:pStyle w:val="Normal"/>
        <w:tabs>
          <w:tab w:val="clear" w:pos="708"/>
          <w:tab w:val="left" w:pos="10632" w:leader="none"/>
        </w:tabs>
        <w:bidi w:val="0"/>
        <w:ind w:right="424" w:hanging="0"/>
        <w:jc w:val="center"/>
        <w:rPr/>
      </w:pPr>
      <w:r>
        <w:rPr/>
        <w:t>Ñïèí:</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2)</w:t>
      </w:r>
    </w:p>
    <w:p>
      <w:pPr>
        <w:pStyle w:val="Normal"/>
        <w:tabs>
          <w:tab w:val="clear" w:pos="708"/>
          <w:tab w:val="left" w:pos="10632" w:leader="none"/>
        </w:tabs>
        <w:bidi w:val="0"/>
        <w:ind w:right="424" w:hanging="0"/>
        <w:jc w:val="center"/>
        <w:rPr/>
      </w:pPr>
      <w:r>
        <w:rPr/>
        <w:t>Ñïèíîâûé ìàãíèòíûé ìîìåíò (ïåðâîå ïðèáëèæåíèå):</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3)</w:t>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q</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e</w:t>
      </w:r>
      <w:r>
        <w:rPr/>
        <w:t xml:space="preserve">,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B</w:t>
      </w:r>
      <w:r>
        <w:rPr/>
        <w:t xml:space="preserve"> - ìàãíåòîí Áîðà äëÿ ýëåêòðîíà. Ýíåðãèÿ ïîòåíöèàëüíîãî ýëåêòðè÷åñêîãî ïîëÿ:</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4)</w:t>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sz w:val="22"/>
          <w:szCs w:val="22"/>
        </w:rPr>
        <w:t>r</w:t>
      </w:r>
      <w:r>
        <w:rPr>
          <w:b w:val="false"/>
          <w:bCs w:val="false"/>
          <w:i/>
          <w:iCs w:val="false"/>
          <w:caps w:val="false"/>
          <w:smallCaps w:val="false"/>
          <w:strike w:val="false"/>
          <w:dstrike w:val="false"/>
          <w:outline w:val="false"/>
          <w:vanish w:val="false"/>
          <w:position w:val="-2"/>
          <w:sz w:val="14"/>
          <w:szCs w:val="14"/>
        </w:rPr>
        <w:t>q</w:t>
      </w:r>
      <w:r>
        <w:rPr/>
        <w:t xml:space="preserve"> - ýôôåêòèâíûé ðàäèóñ ðàñïðåäåëåíèÿ çàðÿäà (äèàìåòð îáëàñòè âîçìóùåíèÿ, ñâÿçàííîé ñ çàðÿäîì, ðàâåí äëèíå âîëíû, </w:t>
      </w:r>
      <w:r>
        <w:rPr>
          <w:b w:val="false"/>
          <w:bCs w:val="false"/>
          <w:i/>
          <w:iCs w:val="false"/>
          <w:caps w:val="false"/>
          <w:smallCaps w:val="false"/>
          <w:strike w:val="false"/>
          <w:dstrike w:val="false"/>
          <w:outline w:val="false"/>
          <w:vanish w:val="false"/>
          <w:sz w:val="22"/>
          <w:szCs w:val="22"/>
        </w:rPr>
        <w:t>r</w:t>
      </w:r>
      <w:r>
        <w:rPr>
          <w:b w:val="false"/>
          <w:bCs w:val="false"/>
          <w:i/>
          <w:iCs w:val="false"/>
          <w:caps w:val="false"/>
          <w:smallCaps w:val="false"/>
          <w:strike w:val="false"/>
          <w:dstrike w:val="false"/>
          <w:outline w:val="false"/>
          <w:vanish w:val="false"/>
          <w:position w:val="-2"/>
          <w:sz w:val="14"/>
          <w:szCs w:val="14"/>
        </w:rPr>
        <w:t>q</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8"/>
          <w:szCs w:val="8"/>
        </w:rPr>
        <w:t> </w:t>
      </w:r>
      <w:r>
        <w:rPr/>
        <w:t>2). Ìàññà ýíåðãèè ïîòåíöèàëüíîãî ýëåêòðè÷åñêîãî ïîëÿ:</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5)</w:t>
      </w:r>
    </w:p>
    <w:p>
      <w:pPr>
        <w:pStyle w:val="Normal"/>
        <w:tabs>
          <w:tab w:val="clear" w:pos="708"/>
          <w:tab w:val="left" w:pos="10632" w:leader="none"/>
        </w:tabs>
        <w:bidi w:val="0"/>
        <w:ind w:right="424" w:hanging="0"/>
        <w:jc w:val="both"/>
        <w:rPr/>
      </w:pPr>
      <w:r>
        <w:rPr/>
        <w:t xml:space="preserve">Óòî÷íåíèå ìàññû çàìêíóòîé âîëíû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e</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softHyphen/>
        <w:t> m</w:t>
      </w:r>
      <w:r>
        <w:rPr>
          <w:b w:val="false"/>
          <w:bCs w:val="false"/>
          <w:i/>
          <w:iCs w:val="false"/>
          <w:caps w:val="false"/>
          <w:smallCaps w:val="false"/>
          <w:strike w:val="false"/>
          <w:dstrike w:val="false"/>
          <w:outline w:val="false"/>
          <w:vanish w:val="false"/>
          <w:position w:val="-2"/>
          <w:sz w:val="14"/>
          <w:szCs w:val="14"/>
        </w:rPr>
        <w:t>q</w:t>
      </w:r>
      <w:r>
        <w:rPr>
          <w:b w:val="false"/>
          <w:bCs w:val="false"/>
          <w:i/>
          <w:iCs w:val="false"/>
          <w:caps w:val="false"/>
          <w:smallCaps w:val="false"/>
          <w:strike w:val="false"/>
          <w:dstrike w:val="false"/>
          <w:outline w:val="false"/>
          <w:vanish w:val="false"/>
          <w:sz w:val="10"/>
          <w:szCs w:val="10"/>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9.09881·10</w:t>
      </w:r>
      <w:r>
        <w:rPr>
          <w:b w:val="false"/>
          <w:bCs w:val="false"/>
          <w:i w:val="false"/>
          <w:iCs w:val="false"/>
          <w:caps w:val="false"/>
          <w:smallCaps w:val="false"/>
          <w:strike w:val="false"/>
          <w:dstrike w:val="false"/>
          <w:outline w:val="false"/>
          <w:vanish w:val="false"/>
          <w:position w:val="6"/>
          <w:sz w:val="14"/>
          <w:szCs w:val="14"/>
        </w:rPr>
        <w:softHyphen/>
        <w:t>28</w:t>
      </w:r>
      <w:r>
        <w:rPr>
          <w:b w:val="false"/>
          <w:bCs w:val="false"/>
          <w:i w:val="false"/>
          <w:iCs w:val="false"/>
          <w:caps w:val="false"/>
          <w:smallCaps w:val="false"/>
          <w:strike w:val="false"/>
          <w:dstrike w:val="false"/>
          <w:outline w:val="false"/>
          <w:vanish w:val="false"/>
          <w:sz w:val="8"/>
          <w:szCs w:val="8"/>
        </w:rPr>
        <w:t> </w:t>
      </w:r>
      <w:r>
        <w:rPr/>
        <w:t>ã èçìåíÿåò ôîðìóëó ìàãíèòíîãî ìîìåíòà (âòîðîå ïðèáëèæåíèå):</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54"/>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6)</w:t>
      </w:r>
    </w:p>
    <w:p>
      <w:pPr>
        <w:pStyle w:val="Normal"/>
        <w:tabs>
          <w:tab w:val="clear" w:pos="708"/>
          <w:tab w:val="left" w:pos="10632" w:leader="none"/>
        </w:tabs>
        <w:bidi w:val="0"/>
        <w:ind w:right="424" w:hanging="0"/>
        <w:jc w:val="both"/>
        <w:rPr/>
      </w:pPr>
      <w:r>
        <w:rPr/>
        <w:t xml:space="preserve">Çíàÿ ýêñïåðèìåíòàëüíûé ìàãíèòíûé ìîìåíò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expe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0011597</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B</w:t>
      </w:r>
      <w:r>
        <w:rPr>
          <w:b w:val="false"/>
          <w:bCs w:val="false"/>
          <w:i/>
          <w:iCs w:val="false"/>
          <w:caps w:val="false"/>
          <w:smallCaps w:val="false"/>
          <w:strike w:val="false"/>
          <w:dstrike w:val="false"/>
          <w:outline w:val="false"/>
          <w:vanish w:val="false"/>
          <w:sz w:val="8"/>
          <w:szCs w:val="8"/>
        </w:rPr>
        <w:t> </w:t>
      </w:r>
      <w:r>
        <w:rPr/>
        <w:t>, ìîæíî âûïîëíèòü áîëåå òî÷íûé îáðàòíûé ðàñ÷¸ò. Ìàññà çàìêíóòîé âîëíû:</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7)</w:t>
      </w:r>
    </w:p>
    <w:p>
      <w:pPr>
        <w:pStyle w:val="Normal"/>
        <w:tabs>
          <w:tab w:val="clear" w:pos="708"/>
          <w:tab w:val="left" w:pos="10632" w:leader="none"/>
        </w:tabs>
        <w:bidi w:val="0"/>
        <w:ind w:right="424" w:hanging="0"/>
        <w:jc w:val="both"/>
        <w:rPr/>
      </w:pPr>
      <w:r>
        <w:rPr/>
        <w:t>Äëèíà çàìêíóòîé âîëíû:</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8)</w:t>
      </w:r>
    </w:p>
    <w:p>
      <w:pPr>
        <w:pStyle w:val="Normal"/>
        <w:tabs>
          <w:tab w:val="clear" w:pos="708"/>
          <w:tab w:val="left" w:pos="10632" w:leader="none"/>
        </w:tabs>
        <w:bidi w:val="0"/>
        <w:ind w:right="424" w:hanging="0"/>
        <w:jc w:val="both"/>
        <w:rPr/>
      </w:pPr>
      <w:r>
        <w:rPr/>
        <w:t>Ýíåðãèÿ ïîòåíöèàëüíîãî ýëåêòðè÷åñêîãî ïîëÿ:</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19)</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þ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Ìþîí - çàðÿæåííàÿ çàìêíóòàÿ âîëíà.</w:t>
      </w:r>
      <w:r>
        <w:rPr>
          <w:b w:val="false"/>
          <w:bCs w:val="false"/>
          <w:i w:val="false"/>
          <w:iCs w:val="false"/>
          <w:caps w:val="false"/>
          <w:smallCaps w:val="false"/>
          <w:strike w:val="false"/>
          <w:dstrike w:val="false"/>
          <w:outline w:val="false"/>
          <w:vanish w:val="false"/>
          <w:sz w:val="18"/>
          <w:szCs w:val="18"/>
        </w:rPr>
        <w:t xml:space="preserve"> </w:t>
      </w:r>
      <w:r>
        <w:rPr/>
        <w:t>Ðàññ÷èòûâàåòñÿ</w:t>
      </w:r>
      <w:r>
        <w:rPr>
          <w:b w:val="false"/>
          <w:bCs w:val="false"/>
          <w:i w:val="false"/>
          <w:iCs w:val="false"/>
          <w:caps w:val="false"/>
          <w:smallCaps w:val="false"/>
          <w:strike w:val="false"/>
          <w:dstrike w:val="false"/>
          <w:outline w:val="false"/>
          <w:vanish w:val="false"/>
          <w:sz w:val="18"/>
          <w:szCs w:val="18"/>
        </w:rPr>
        <w:t xml:space="preserve"> </w:t>
      </w:r>
      <w:r>
        <w:rPr/>
        <w:t>àíàëîãè÷íî</w:t>
      </w:r>
      <w:r>
        <w:rPr>
          <w:b w:val="false"/>
          <w:bCs w:val="false"/>
          <w:i w:val="false"/>
          <w:iCs w:val="false"/>
          <w:caps w:val="false"/>
          <w:smallCaps w:val="false"/>
          <w:strike w:val="false"/>
          <w:dstrike w:val="false"/>
          <w:outline w:val="false"/>
          <w:vanish w:val="false"/>
          <w:sz w:val="18"/>
          <w:szCs w:val="18"/>
        </w:rPr>
        <w:t xml:space="preserve"> </w:t>
      </w:r>
      <w:r>
        <w:rPr/>
        <w:t xml:space="preserve">ýëåêòðîíó. Îáëàäàÿ áîëüøåé ìàññîé, èìååò, ñîîòâåòñòâåííî, áîëåå êîðîòêóþ äëèíó âîëíû. Çíàÿ ýêñïåðèìåíòàëüíûé ìàãíèòíûé ìîìåíò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exper</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0011659</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m</w:t>
      </w:r>
      <w:r>
        <w:rPr>
          <w:b w:val="false"/>
          <w:bCs w:val="false"/>
          <w:i/>
          <w:iCs w:val="false"/>
          <w:caps w:val="false"/>
          <w:smallCaps w:val="false"/>
          <w:strike w:val="false"/>
          <w:dstrike w:val="false"/>
          <w:outline w:val="false"/>
          <w:vanish w:val="false"/>
          <w:sz w:val="10"/>
          <w:szCs w:val="10"/>
        </w:rPr>
        <w:t> </w:t>
      </w:r>
      <w:r>
        <w:rPr/>
        <w:t>, ìîæíî ñðàçó âûïîëíèòü îáðàòíûé ðàñ÷¸ò. Ìàññà çàìêíóòîé âîëíû:</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0)</w:t>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m</w:t>
      </w:r>
      <w:r>
        <w:rPr/>
        <w:t xml:space="preserve"> - ìàññà ìþîíà,  </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4"/>
          <w:szCs w:val="14"/>
        </w:rPr>
        <w:t>m</w:t>
      </w:r>
      <w:r>
        <w:rPr/>
        <w:t xml:space="preserve"> - ìàãíåòîí Áîðà äëÿ ìþîíà. Äëèíà çàìêíóòîé âîëíû:</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1)</w:t>
      </w:r>
    </w:p>
    <w:p>
      <w:pPr>
        <w:pStyle w:val="Normal"/>
        <w:tabs>
          <w:tab w:val="clear" w:pos="708"/>
          <w:tab w:val="left" w:pos="10632" w:leader="none"/>
        </w:tabs>
        <w:bidi w:val="0"/>
        <w:ind w:right="424" w:hanging="0"/>
        <w:jc w:val="both"/>
        <w:rPr/>
      </w:pPr>
      <w:r>
        <w:rPr/>
        <w:t>Ýíåðãèÿ ïîòåíöèàëüíîãî ýëåêòðè÷åñêîãî ïîëÿ:</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2)</w:t>
      </w:r>
    </w:p>
    <w:p>
      <w:pPr>
        <w:pStyle w:val="Normal"/>
        <w:tabs>
          <w:tab w:val="clear" w:pos="708"/>
          <w:tab w:val="left" w:pos="10632" w:leader="none"/>
        </w:tabs>
        <w:bidi w:val="0"/>
        <w:ind w:right="424" w:hanging="0"/>
        <w:jc w:val="both"/>
        <w:rPr/>
      </w:pPr>
      <w:r>
        <w:rPr/>
        <w:t xml:space="preserve">Ñäåëàåì ïðåäïîëîæåíèå, ÷òî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2"/>
          <w:sz w:val="14"/>
          <w:szCs w:val="14"/>
        </w:rPr>
        <w:t>q</w:t>
      </w:r>
      <w:r>
        <w:rPr/>
        <w:t xml:space="preserve"> - ìàêñèìàëüíàÿ ýíåðãèÿ ïîòåíöèàëüíîãî ýëåêòðè÷åñêîãî ïîëÿ äëÿ ýëåìåíòàðíîãî çàðÿäà, òîãäà ìàêñèìàëüíàÿ ýíåðãèÿ ñâÿçè äâóõ ðàçíîèì¸ííûõ ýëåìåíòàðíûõ çàðÿäîâ  -  2</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2"/>
          <w:sz w:val="14"/>
          <w:szCs w:val="14"/>
        </w:rPr>
        <w:t>q</w:t>
      </w:r>
      <w:r>
        <w:rPr>
          <w:b w:val="false"/>
          <w:bCs w:val="false"/>
          <w:i w:val="false"/>
          <w:iCs w:val="false"/>
          <w:caps w:val="false"/>
          <w:smallCaps w:val="false"/>
          <w:strike w:val="false"/>
          <w:dstrike w:val="false"/>
          <w:outline w:val="false"/>
          <w:vanish w:val="false"/>
          <w:sz w:val="8"/>
          <w:szCs w:val="8"/>
        </w:rPr>
        <w:t> </w:t>
      </w:r>
      <w:r>
        <w:rPr/>
        <w:t>. Îòñþäà: íà ðàññòîÿíèè, íå ïðåâûøàþùåì</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3)</w:t>
      </w:r>
    </w:p>
    <w:p>
      <w:pPr>
        <w:pStyle w:val="Normal"/>
        <w:tabs>
          <w:tab w:val="clear" w:pos="708"/>
          <w:tab w:val="left" w:pos="10632" w:leader="none"/>
        </w:tabs>
        <w:bidi w:val="0"/>
        <w:ind w:right="424" w:hanging="0"/>
        <w:jc w:val="both"/>
        <w:rPr/>
      </w:pPr>
      <w:r>
        <w:rPr/>
        <w:t xml:space="preserve">ýíåðãèÿ ñâÿçè ìàêñèìàëüíà è íåèçìåííà, ò.å. ýëåêòðè÷åñêîå âçàèìîäåéñòâèå îòñóòñòâóåò, äèïîëüíîå èçëó÷åíèå íåâîçìîæíî. Ýòî îáëàñòü óñòîé÷èâûõ ñòîÿ÷èõ âîëí â àäðîíàõ, å¸ ðàäèóñ: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t>2.93703·10</w:t>
      </w:r>
      <w:r>
        <w:rPr>
          <w:b w:val="false"/>
          <w:bCs w:val="false"/>
          <w:i w:val="false"/>
          <w:iCs w:val="false"/>
          <w:caps w:val="false"/>
          <w:smallCaps w:val="false"/>
          <w:strike w:val="false"/>
          <w:dstrike w:val="false"/>
          <w:outline w:val="false"/>
          <w:vanish w:val="false"/>
          <w:position w:val="6"/>
          <w:sz w:val="14"/>
          <w:szCs w:val="14"/>
        </w:rPr>
        <w:softHyphen/>
        <w:t>15</w:t>
      </w:r>
      <w:r>
        <w:rPr>
          <w:b w:val="false"/>
          <w:bCs w:val="false"/>
          <w:i w:val="false"/>
          <w:iCs w:val="false"/>
          <w:caps w:val="false"/>
          <w:smallCaps w:val="false"/>
          <w:strike w:val="false"/>
          <w:dstrike w:val="false"/>
          <w:outline w:val="false"/>
          <w:vanish w:val="false"/>
          <w:sz w:val="10"/>
          <w:szCs w:val="10"/>
        </w:rPr>
        <w:t> </w:t>
      </w:r>
      <w:r>
        <w:rPr/>
        <w:t>ì.</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àìêíóòûå âîëíû (ïàðòîíû) â àäðîíàõ</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 xml:space="preserve">Â ïðåäåëàõ îáëàñòè (ïëîñêîñòè) ñ ðàäèóñîì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t xml:space="preserve"> ìîãóò îáðàçîâûâàòüñÿ óñòîé÷èâûå ôîðìû èç íåñêîëüêèõ ñòîÿ÷èõ âîëí; õàðàêòåð âçàèìîäåéñòâèÿ âîëí - ðåçîíàíñíûé (ñèëû - ìàãíèòíûå), ïîýòîìó îíè êðàòíîé äëèíû. ×åì êîðî÷å âîëíû, òåì òî÷íåå îíè óêëàäûâàþòñÿ â ïðåäåëàõ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softHyphen/>
        <w:t>ïëîñêîñò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S</w:t>
      </w:r>
      <w:r>
        <w:rPr>
          <w:b w:val="false"/>
          <w:bCs w:val="false"/>
          <w:i w:val="false"/>
          <w:iCs w:val="false"/>
          <w:caps w:val="false"/>
          <w:smallCaps w:val="false"/>
          <w:strike w:val="false"/>
          <w:dstrike w:val="false"/>
          <w:outline w:val="false"/>
          <w:vanish w:val="false"/>
          <w:position w:val="-4"/>
          <w:sz w:val="14"/>
          <w:szCs w:val="14"/>
        </w:rPr>
        <w:t>1</w:t>
      </w:r>
      <w:r>
        <w:rPr/>
        <w:softHyphen/>
        <w:t xml:space="preserve">âîëíà - äâå çàìêíóòûå âîëíû ñ àíòèïàðàëëåëüíîé îðèåíòàöèåé ñïèíîâ, îáðàçóþùèå îäíó çàìêíóòóþ ñòîÿ÷óþ âîëíó, ðàäèóñ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val="false"/>
          <w:iCs w:val="false"/>
          <w:caps w:val="false"/>
          <w:smallCaps w:val="false"/>
          <w:strike w:val="false"/>
          <w:dstrike w:val="false"/>
          <w:outline w:val="false"/>
          <w:vanish w:val="false"/>
          <w:sz w:val="8"/>
          <w:szCs w:val="8"/>
        </w:rPr>
        <w:t> </w:t>
      </w:r>
      <w:r>
        <w:rPr/>
        <w:t>,  S</w:t>
      </w:r>
      <w:r>
        <w:rPr>
          <w:b w:val="false"/>
          <w:bCs w:val="false"/>
          <w:i w:val="false"/>
          <w:iCs w:val="false"/>
          <w:caps w:val="false"/>
          <w:smallCaps w:val="false"/>
          <w:strike w:val="false"/>
          <w:dstrike w:val="false"/>
          <w:outline w:val="false"/>
          <w:vanish w:val="false"/>
          <w:position w:val="-4"/>
          <w:sz w:val="14"/>
          <w:szCs w:val="14"/>
        </w:rPr>
        <w:t>2</w:t>
      </w:r>
      <w:r>
        <w:rPr/>
        <w:softHyphen/>
        <w:t xml:space="preserve">âîëíà - ðàäèóñ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  S</w:t>
      </w:r>
      <w:r>
        <w:rPr>
          <w:b w:val="false"/>
          <w:bCs w:val="false"/>
          <w:i w:val="false"/>
          <w:iCs w:val="false"/>
          <w:caps w:val="false"/>
          <w:smallCaps w:val="false"/>
          <w:strike w:val="false"/>
          <w:dstrike w:val="false"/>
          <w:outline w:val="false"/>
          <w:vanish w:val="false"/>
          <w:position w:val="-4"/>
          <w:sz w:val="14"/>
          <w:szCs w:val="14"/>
        </w:rPr>
        <w:t>3</w:t>
      </w:r>
      <w:r>
        <w:rPr/>
        <w:softHyphen/>
        <w:t xml:space="preserve">âîëíà - ðàäèóñ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3  è  ò.ä.</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Z</w:t>
      </w:r>
      <w:r>
        <w:rPr>
          <w:b w:val="false"/>
          <w:bCs w:val="false"/>
          <w:i w:val="false"/>
          <w:iCs w:val="false"/>
          <w:caps w:val="false"/>
          <w:smallCaps w:val="false"/>
          <w:strike w:val="false"/>
          <w:dstrike w:val="false"/>
          <w:outline w:val="false"/>
          <w:vanish w:val="false"/>
          <w:position w:val="-4"/>
          <w:sz w:val="14"/>
          <w:szCs w:val="14"/>
        </w:rPr>
        <w:t>1</w:t>
      </w:r>
      <w:r>
        <w:rPr/>
        <w:softHyphen/>
        <w:t xml:space="preserve">âîëíà - çàìêíóòàÿ âîëíà, íå ÿâëÿåòñÿ ÷àñòüþ ñòîÿ÷åé âîëíû, ðàäèóñ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sz w:val="8"/>
          <w:szCs w:val="8"/>
        </w:rPr>
        <w:t> </w:t>
      </w:r>
      <w:r>
        <w:rPr/>
        <w:t>,  Z</w:t>
      </w:r>
      <w:r>
        <w:rPr>
          <w:b w:val="false"/>
          <w:bCs w:val="false"/>
          <w:i w:val="false"/>
          <w:iCs w:val="false"/>
          <w:caps w:val="false"/>
          <w:smallCaps w:val="false"/>
          <w:strike w:val="false"/>
          <w:dstrike w:val="false"/>
          <w:outline w:val="false"/>
          <w:vanish w:val="false"/>
          <w:position w:val="-4"/>
          <w:sz w:val="14"/>
          <w:szCs w:val="14"/>
        </w:rPr>
        <w:t>2</w:t>
      </w:r>
      <w:r>
        <w:rPr/>
        <w:softHyphen/>
        <w:t xml:space="preserve">âîëíà - ðàäèóñ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  Z</w:t>
      </w:r>
      <w:r>
        <w:rPr>
          <w:b w:val="false"/>
          <w:bCs w:val="false"/>
          <w:i w:val="false"/>
          <w:iCs w:val="false"/>
          <w:caps w:val="false"/>
          <w:smallCaps w:val="false"/>
          <w:strike w:val="false"/>
          <w:dstrike w:val="false"/>
          <w:outline w:val="false"/>
          <w:vanish w:val="false"/>
          <w:position w:val="-4"/>
          <w:sz w:val="14"/>
          <w:szCs w:val="14"/>
        </w:rPr>
        <w:t>3</w:t>
      </w:r>
      <w:r>
        <w:rPr/>
        <w:softHyphen/>
        <w:t xml:space="preserve">âîëíà - ðàäèóñ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3  è  ò.ä.</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Êîìáèíàöèè âñåãî èç äâóõ òèïîâ âîëí Z</w:t>
        <w:softHyphen/>
        <w:t>âîëí è S</w:t>
        <w:softHyphen/>
        <w:t>âîëí (ñ ó÷¸òîì ðåçîíàíñíîãî õàðàêòåðà âçàèìîäåéñòâèÿ ìåæäó íèìè) ïîçâîëÿþò ïîñòðîèòü è ðàññ÷èòàòü ýëåìåíòàðíûå ÷àñòèöû, ÷òî ÿâëÿåòñÿ ïîñëåäîâàòåëüíûì ðàçâèòèåì êâàíòîâûõ ïðåäñòàâëåíèé íà ïðèðîäó ìàòåðèè, ãäå ÷àñòèöû ìàòåðèè - ýòî êâàíòîâàííûå âîëíîâûå îáðàçîâàíèÿ, âîçáóæäåííûå ñîñòîÿíèÿ êâàíòîâîãî ïîëÿ.</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rFonts w:ascii="Symbol" w:hAnsi="Symbol"/>
          <w:b/>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softHyphen/>
        <w:t>ìåç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p</w:t>
      </w:r>
      <w:r>
        <w:rPr/>
        <w:softHyphen/>
        <w:t>ìåçîí - îäíà S</w:t>
      </w:r>
      <w:r>
        <w:rPr>
          <w:b w:val="false"/>
          <w:bCs w:val="false"/>
          <w:i w:val="false"/>
          <w:iCs w:val="false"/>
          <w:caps w:val="false"/>
          <w:smallCaps w:val="false"/>
          <w:strike w:val="false"/>
          <w:dstrike w:val="false"/>
          <w:outline w:val="false"/>
          <w:vanish w:val="false"/>
          <w:position w:val="-4"/>
          <w:sz w:val="14"/>
          <w:szCs w:val="14"/>
        </w:rPr>
        <w:t>1</w:t>
      </w:r>
      <w:r>
        <w:rPr/>
        <w:softHyphen/>
        <w:t xml:space="preserve">âîëíà (ðèñ.1). </w:t>
      </w:r>
      <w:r>
        <w:rPr>
          <w:b w:val="false"/>
          <w:bCs w:val="false"/>
          <w:i w:val="false"/>
          <w:iCs w:val="false"/>
          <w:caps w:val="false"/>
          <w:smallCaps w:val="false"/>
          <w:strike w:val="false"/>
          <w:dstrike w:val="false"/>
          <w:outline w:val="false"/>
          <w:vanish w:val="false"/>
        </w:rPr>
        <w:t>p</w:t>
      </w:r>
      <w:r>
        <w:rPr/>
        <w:softHyphen/>
        <w:t>ìåçîí ìîæåò èìåòü ýëåêòðè÷åñêèé çàðÿä, òàê êàê äëèíà S</w:t>
      </w:r>
      <w:r>
        <w:rPr>
          <w:b w:val="false"/>
          <w:bCs w:val="false"/>
          <w:i w:val="false"/>
          <w:iCs w:val="false"/>
          <w:caps w:val="false"/>
          <w:smallCaps w:val="false"/>
          <w:strike w:val="false"/>
          <w:dstrike w:val="false"/>
          <w:outline w:val="false"/>
          <w:vanish w:val="false"/>
          <w:position w:val="-4"/>
          <w:sz w:val="14"/>
          <w:szCs w:val="14"/>
        </w:rPr>
        <w:t>1</w:t>
      </w:r>
      <w:r>
        <w:rPr/>
        <w:softHyphen/>
        <w:t>âîëíû 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85·10</w:t>
      </w:r>
      <w:r>
        <w:rPr>
          <w:b w:val="false"/>
          <w:bCs w:val="false"/>
          <w:i w:val="false"/>
          <w:iCs w:val="false"/>
          <w:caps w:val="false"/>
          <w:smallCaps w:val="false"/>
          <w:strike w:val="false"/>
          <w:dstrike w:val="false"/>
          <w:outline w:val="false"/>
          <w:vanish w:val="false"/>
          <w:position w:val="6"/>
          <w:sz w:val="14"/>
          <w:szCs w:val="14"/>
        </w:rPr>
        <w:softHyphen/>
        <w:t>14</w:t>
      </w:r>
      <w:r>
        <w:rPr>
          <w:b w:val="false"/>
          <w:bCs w:val="false"/>
          <w:i w:val="false"/>
          <w:iCs w:val="false"/>
          <w:caps w:val="false"/>
          <w:smallCaps w:val="false"/>
          <w:strike w:val="false"/>
          <w:dstrike w:val="false"/>
          <w:outline w:val="false"/>
          <w:vanish w:val="false"/>
          <w:sz w:val="10"/>
          <w:szCs w:val="10"/>
        </w:rPr>
        <w:t> </w:t>
      </w:r>
      <w:r>
        <w:rPr/>
        <w:t>ì áîëüøå äëèíû âîëíû ìþîíà (1.17·10</w:t>
      </w:r>
      <w:r>
        <w:rPr>
          <w:b w:val="false"/>
          <w:bCs w:val="false"/>
          <w:i w:val="false"/>
          <w:iCs w:val="false"/>
          <w:caps w:val="false"/>
          <w:smallCaps w:val="false"/>
          <w:strike w:val="false"/>
          <w:dstrike w:val="false"/>
          <w:outline w:val="false"/>
          <w:vanish w:val="false"/>
          <w:position w:val="6"/>
          <w:sz w:val="14"/>
          <w:szCs w:val="14"/>
        </w:rPr>
        <w:softHyphen/>
        <w:t>14</w:t>
      </w:r>
      <w:r>
        <w:rPr>
          <w:b w:val="false"/>
          <w:bCs w:val="false"/>
          <w:i w:val="false"/>
          <w:iCs w:val="false"/>
          <w:caps w:val="false"/>
          <w:smallCaps w:val="false"/>
          <w:strike w:val="false"/>
          <w:dstrike w:val="false"/>
          <w:outline w:val="false"/>
          <w:vanish w:val="false"/>
          <w:sz w:val="10"/>
          <w:szCs w:val="10"/>
        </w:rPr>
        <w:t> </w:t>
      </w:r>
      <w:r>
        <w:rPr/>
        <w:t xml:space="preserve">ì), ò.å. ýíåðãèÿ ïîòåíöèàëüíîãî ýëåêòðè÷åñêîãî ïîëÿ íå ïðåâûøàåò </w:t>
      </w:r>
      <w:r>
        <w:rPr>
          <w:b w:val="false"/>
          <w:bCs w:val="false"/>
          <w:i/>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position w:val="-2"/>
          <w:sz w:val="14"/>
          <w:szCs w:val="14"/>
        </w:rPr>
        <w:t>q</w:t>
      </w:r>
      <w:r>
        <w:rPr/>
        <w:t xml:space="preserve"> </w:t>
      </w:r>
      <w:r>
        <w:rPr>
          <w:b w:val="false"/>
          <w:bCs w:val="false"/>
          <w:i w:val="false"/>
          <w:iCs w:val="false"/>
          <w:caps w:val="false"/>
          <w:smallCaps w:val="false"/>
          <w:strike w:val="false"/>
          <w:dstrike w:val="false"/>
          <w:outline w:val="false"/>
          <w:vanish w:val="false"/>
          <w:sz w:val="16"/>
          <w:szCs w:val="16"/>
        </w:rPr>
        <w:t xml:space="preserve"> </w:t>
      </w:r>
      <w:r>
        <w:rPr/>
        <w:t>-</w:t>
      </w:r>
      <w:r>
        <w:rPr>
          <w:b w:val="false"/>
          <w:bCs w:val="false"/>
          <w:i w:val="false"/>
          <w:iCs w:val="false"/>
          <w:caps w:val="false"/>
          <w:smallCaps w:val="false"/>
          <w:strike w:val="false"/>
          <w:dstrike w:val="false"/>
          <w:outline w:val="false"/>
          <w:vanish w:val="false"/>
          <w:sz w:val="16"/>
          <w:szCs w:val="16"/>
        </w:rPr>
        <w:t xml:space="preserve"> </w:t>
      </w:r>
      <w:r>
        <w:rPr/>
        <w:t xml:space="preserve"> ìàêñèìàëüíóþ ýíåðãèþ äëÿ ýëåìåíòàðíîãî ýëåêòðè÷åñêîãî çàðÿ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Çàìêíóòûå âîëíû â ñòîÿ÷åé âîëíå ïî÷òè ñëèâàþòñÿ, íî ìåæäó èõ îðáèòàìè âñåãäà èìååòñÿ íåêîòîðîå ðàññòîÿíèå. Â íåéòðàëüíîì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0</w:t>
      </w:r>
      <w:r>
        <w:rPr/>
        <w:softHyphen/>
        <w:t xml:space="preserve">ìåçîíå çàìêíóòûå âîëíû, îáðàçóþùèå ñòîÿ÷óþ âîëíó, ìîãóò ìåíÿòüñÿ ìåñòàìè, ïðè ýòîì ìåíÿåòñÿ íàïðàâëåíèå ñïèíîâ â ñòîÿ÷åé âîëíå. Â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r>
        <w:rPr/>
        <w:softHyphen/>
        <w:t>ìåçîíå ýëåêòðè÷åñêèé çàðÿä ðàñïðåäåëÿåòñÿ ìåæäó çàìêíóòûìè âîëíàìè, ìàãíèòíûé ìîìåíò ðàâåí íóë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Ïî ðàñïàäàì </w:t>
      </w:r>
      <w:r>
        <w:rPr>
          <w:b w:val="false"/>
          <w:bCs w:val="false"/>
          <w:i w:val="false"/>
          <w:iCs w:val="false"/>
          <w:caps w:val="false"/>
          <w:smallCaps w:val="false"/>
          <w:strike w:val="false"/>
          <w:dstrike w:val="false"/>
          <w:outline w:val="false"/>
          <w:vanish w:val="false"/>
        </w:rPr>
        <w:t>p</w:t>
      </w:r>
      <w:r>
        <w:rPr/>
        <w:softHyphen/>
        <w:t>ìåçîíîâ ìîæíî ïðåäïîëîæèòü, ÷òî ñïèíû çàìêíóòûõ âîëí</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8"/>
          <w:szCs w:val="8"/>
        </w:rPr>
        <w:t xml:space="preserve">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w:t>
      </w:r>
      <w:r>
        <w:rPr/>
        <w:softHyphen/>
        <w:t xml:space="preserve">ìåçîíà íàïðàâëåíû âîâíóòðü ñòîÿ÷åé âîëíû, à ñïèíû çàìêíóòûõ âîëí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rPr>
        <w:softHyphen/>
      </w:r>
      <w:r>
        <w:rPr/>
        <w:softHyphen/>
        <w:t>ìåçîíà íàïðàâëåíû â ïðîòèâîïîëîæíîì íàïðàâëåíèè. Îòñþäà: âíóòðåííèå ìàãíèòíûå ìîìåíòû çàðÿæåííûõ ñòîÿ÷èõ âîëí âñåãäà íàïðàâëåíû âîâíóòðü íåçàâèñèìî îò çíàêà çàðÿä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ìîäåëè: 2</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3954·10</w:t>
      </w:r>
      <w:r>
        <w:rPr>
          <w:b w:val="false"/>
          <w:bCs w:val="false"/>
          <w:i w:val="false"/>
          <w:iCs w:val="false"/>
          <w:caps w:val="false"/>
          <w:smallCaps w:val="false"/>
          <w:strike w:val="false"/>
          <w:dstrike w:val="false"/>
          <w:outline w:val="false"/>
          <w:vanish w:val="false"/>
          <w:position w:val="6"/>
          <w:sz w:val="14"/>
          <w:szCs w:val="14"/>
        </w:rPr>
        <w:softHyphen/>
        <w:t>28</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34.4</w:t>
      </w:r>
      <w:r>
        <w:rPr>
          <w:b w:val="false"/>
          <w:bCs w:val="false"/>
          <w:i w:val="false"/>
          <w:iCs w:val="false"/>
          <w:caps w:val="false"/>
          <w:smallCaps w:val="false"/>
          <w:strike w:val="false"/>
          <w:dstrike w:val="false"/>
          <w:outline w:val="false"/>
          <w:vanish w:val="false"/>
          <w:sz w:val="12"/>
          <w:szCs w:val="12"/>
        </w:rPr>
        <w:t> </w:t>
      </w:r>
      <w:r>
        <w:rPr/>
        <w:t>ÌýÂ (</w:t>
      </w:r>
      <w:r>
        <w:rPr>
          <w:b w:val="false"/>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position w:val="6"/>
          <w:sz w:val="14"/>
          <w:szCs w:val="14"/>
        </w:rPr>
        <w:t>0</w:t>
      </w:r>
      <w:r>
        <w:rPr/>
        <w:t xml:space="preserve"> ýêñïåð. 134.9</w:t>
      </w:r>
      <w:r>
        <w:rPr>
          <w:b w:val="false"/>
          <w:bCs w:val="false"/>
          <w:i w:val="false"/>
          <w:iCs w:val="false"/>
          <w:caps w:val="false"/>
          <w:smallCaps w:val="false"/>
          <w:strike w:val="false"/>
          <w:dstrike w:val="false"/>
          <w:outline w:val="false"/>
          <w:vanish w:val="false"/>
          <w:sz w:val="12"/>
          <w:szCs w:val="12"/>
        </w:rPr>
        <w:t> </w:t>
      </w:r>
      <w:r>
        <w:rPr/>
        <w:t xml:space="preserve">ÌýÂ). </w:t>
      </w:r>
      <w:r>
        <w:rPr>
          <w:b w:val="false"/>
          <w:bCs w:val="false"/>
          <w:i w:val="false"/>
          <w:iCs w:val="false"/>
          <w:caps w:val="false"/>
          <w:smallCaps w:val="false"/>
          <w:strike w:val="false"/>
          <w:dstrike w:val="false"/>
          <w:outline w:val="false"/>
          <w:vanish w:val="false"/>
        </w:rPr>
        <w:t>p</w:t>
      </w:r>
      <w:r>
        <w:rPr/>
        <w:softHyphen/>
        <w:t>ìåçîí - àäðîí ñ íàèìåíüøåé ìàññîé (îäíà ñòîÿ÷àÿ âîëíà).</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h</w:t>
        <w:softHyphen/>
        <w:t>ìåç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14"/>
          <w:szCs w:val="14"/>
        </w:rPr>
        <w:t>0</w:t>
      </w:r>
      <w:r>
        <w:rPr/>
        <w:softHyphen/>
        <w:t>ìåçîí  -  äâå S</w:t>
      </w:r>
      <w:r>
        <w:rPr>
          <w:b w:val="false"/>
          <w:bCs w:val="false"/>
          <w:i w:val="false"/>
          <w:iCs w:val="false"/>
          <w:caps w:val="false"/>
          <w:smallCaps w:val="false"/>
          <w:strike w:val="false"/>
          <w:dstrike w:val="false"/>
          <w:outline w:val="false"/>
          <w:vanish w:val="false"/>
          <w:position w:val="-4"/>
          <w:sz w:val="14"/>
          <w:szCs w:val="14"/>
        </w:rPr>
        <w:t>2</w:t>
      </w:r>
      <w:r>
        <w:rPr/>
        <w:softHyphen/>
        <w:t xml:space="preserve">âîëíû, ñîåäèíÿþùèåñÿ â ìåñòàõ ïó÷íîñòè.  </w:t>
      </w:r>
      <w:r>
        <w:rPr>
          <w:b w:val="false"/>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position w:val="6"/>
          <w:sz w:val="14"/>
          <w:szCs w:val="14"/>
        </w:rPr>
        <w:t>0</w:t>
      </w:r>
      <w:r>
        <w:rPr/>
        <w:softHyphen/>
        <w:t>ìåçîí íå ìîæåò èìåòü ýëåêòðè÷åñêèé çàðÿä, òàê êàê äëèíà S</w:t>
      </w:r>
      <w:r>
        <w:rPr>
          <w:b w:val="false"/>
          <w:bCs w:val="false"/>
          <w:i w:val="false"/>
          <w:iCs w:val="false"/>
          <w:caps w:val="false"/>
          <w:smallCaps w:val="false"/>
          <w:strike w:val="false"/>
          <w:dstrike w:val="false"/>
          <w:outline w:val="false"/>
          <w:vanish w:val="false"/>
          <w:position w:val="-4"/>
          <w:sz w:val="14"/>
          <w:szCs w:val="14"/>
        </w:rPr>
        <w:t>2</w:t>
      </w:r>
      <w:r>
        <w:rPr/>
        <w:softHyphen/>
        <w:t xml:space="preserve">âîëíû </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t>0.92·10</w:t>
      </w:r>
      <w:r>
        <w:rPr>
          <w:b w:val="false"/>
          <w:bCs w:val="false"/>
          <w:i w:val="false"/>
          <w:iCs w:val="false"/>
          <w:caps w:val="false"/>
          <w:smallCaps w:val="false"/>
          <w:strike w:val="false"/>
          <w:dstrike w:val="false"/>
          <w:outline w:val="false"/>
          <w:vanish w:val="false"/>
          <w:position w:val="6"/>
          <w:sz w:val="14"/>
          <w:szCs w:val="14"/>
        </w:rPr>
        <w:softHyphen/>
        <w:t>14</w:t>
      </w:r>
      <w:r>
        <w:rPr>
          <w:b w:val="false"/>
          <w:bCs w:val="false"/>
          <w:i w:val="false"/>
          <w:iCs w:val="false"/>
          <w:caps w:val="false"/>
          <w:smallCaps w:val="false"/>
          <w:strike w:val="false"/>
          <w:dstrike w:val="false"/>
          <w:outline w:val="false"/>
          <w:vanish w:val="false"/>
          <w:sz w:val="10"/>
          <w:szCs w:val="10"/>
        </w:rPr>
        <w:t> </w:t>
      </w:r>
      <w:r>
        <w:rPr/>
        <w:t>ì  ìåíüøå äëèíû âîëíû ìþ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2·4)</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9.5816·10</w:t>
      </w:r>
      <w:r>
        <w:rPr>
          <w:b w:val="false"/>
          <w:bCs w:val="false"/>
          <w:i w:val="false"/>
          <w:iCs w:val="false"/>
          <w:caps w:val="false"/>
          <w:smallCaps w:val="false"/>
          <w:strike w:val="false"/>
          <w:dstrike w:val="false"/>
          <w:outline w:val="false"/>
          <w:vanish w:val="false"/>
          <w:position w:val="6"/>
          <w:sz w:val="14"/>
          <w:szCs w:val="14"/>
        </w:rPr>
        <w:softHyphen/>
        <w:t>28</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537</w:t>
      </w:r>
      <w:r>
        <w:rPr>
          <w:b w:val="false"/>
          <w:bCs w:val="false"/>
          <w:i w:val="false"/>
          <w:iCs w:val="false"/>
          <w:caps w:val="false"/>
          <w:smallCaps w:val="false"/>
          <w:strike w:val="false"/>
          <w:dstrike w:val="false"/>
          <w:outline w:val="false"/>
          <w:vanish w:val="false"/>
          <w:sz w:val="12"/>
          <w:szCs w:val="12"/>
        </w:rPr>
        <w:t> </w:t>
      </w:r>
      <w:r>
        <w:rPr/>
        <w:t>ÌýÂ (ýêñïåð. 547</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rFonts w:ascii="Symbol" w:hAnsi="Symbol"/>
          <w:b/>
          <w:bCs w:val="false"/>
          <w:i w:val="false"/>
          <w:iCs w:val="false"/>
          <w:caps w:val="false"/>
          <w:smallCaps w:val="false"/>
          <w:strike w:val="false"/>
          <w:dstrike w:val="false"/>
          <w:outline w:val="false"/>
          <w:vanish w:val="false"/>
        </w:rPr>
        <w:t>K</w:t>
      </w:r>
      <w:r>
        <w:rPr>
          <w:b/>
          <w:bCs w:val="false"/>
          <w:i w:val="false"/>
          <w:iCs w:val="false"/>
          <w:caps w:val="false"/>
          <w:smallCaps w:val="false"/>
          <w:strike w:val="false"/>
          <w:dstrike w:val="false"/>
          <w:outline w:val="false"/>
          <w:vanish w:val="false"/>
        </w:rPr>
        <w:softHyphen/>
        <w:t>ìåç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K</w:t>
      </w:r>
      <w:r>
        <w:rPr/>
        <w:softHyphen/>
        <w:t>ìåçîí  -  îäíà S</w:t>
      </w:r>
      <w:r>
        <w:rPr>
          <w:b w:val="false"/>
          <w:bCs w:val="false"/>
          <w:i w:val="false"/>
          <w:iCs w:val="false"/>
          <w:caps w:val="false"/>
          <w:smallCaps w:val="false"/>
          <w:strike w:val="false"/>
          <w:dstrike w:val="false"/>
          <w:outline w:val="false"/>
          <w:vanish w:val="false"/>
          <w:position w:val="-4"/>
          <w:sz w:val="14"/>
          <w:szCs w:val="14"/>
        </w:rPr>
        <w:t>2</w:t>
      </w:r>
      <w:r>
        <w:rPr/>
        <w:softHyphen/>
        <w:t>âîëíà 1,  Z</w:t>
      </w:r>
      <w:r>
        <w:rPr>
          <w:b w:val="false"/>
          <w:bCs w:val="false"/>
          <w:i w:val="false"/>
          <w:iCs w:val="false"/>
          <w:caps w:val="false"/>
          <w:smallCaps w:val="false"/>
          <w:strike w:val="false"/>
          <w:dstrike w:val="false"/>
          <w:outline w:val="false"/>
          <w:vanish w:val="false"/>
          <w:position w:val="-4"/>
          <w:sz w:val="14"/>
          <w:szCs w:val="14"/>
        </w:rPr>
        <w:t>2</w:t>
      </w:r>
      <w:r>
        <w:rPr/>
        <w:softHyphen/>
        <w:t>âîëíà 2  è  Z</w:t>
      </w:r>
      <w:r>
        <w:rPr>
          <w:b w:val="false"/>
          <w:bCs w:val="false"/>
          <w:i w:val="false"/>
          <w:iCs w:val="false"/>
          <w:caps w:val="false"/>
          <w:smallCaps w:val="false"/>
          <w:strike w:val="false"/>
          <w:dstrike w:val="false"/>
          <w:outline w:val="false"/>
          <w:vanish w:val="false"/>
          <w:position w:val="-4"/>
          <w:sz w:val="14"/>
          <w:szCs w:val="14"/>
        </w:rPr>
        <w:t>1</w:t>
      </w:r>
      <w:r>
        <w:rPr/>
        <w:softHyphen/>
        <w:t xml:space="preserve">âîëíà 3.  Âñå âîëíû íàõîäÿòñÿ â îäíîé ðåçîíàíñíîé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softHyphen/>
        <w:t xml:space="preserve">ïëîñêîñòè. Ñòðàííîñòü - íåïàðíàÿ ñòîÿ÷àÿ âîëíà. </w:t>
      </w:r>
      <w:r>
        <w:rPr>
          <w:b w:val="false"/>
          <w:bCs w:val="false"/>
          <w:i w:val="false"/>
          <w:iCs w:val="false"/>
          <w:caps w:val="false"/>
          <w:smallCaps w:val="false"/>
          <w:strike w:val="false"/>
          <w:dstrike w:val="false"/>
          <w:outline w:val="false"/>
          <w:vanish w:val="false"/>
        </w:rPr>
        <w:t>K</w:t>
      </w:r>
      <w:r>
        <w:rPr/>
        <w:softHyphen/>
        <w:t>ìåçîí ìîæåò èìåòü ýëåêòðè÷åñêèé çàðÿä, òàê êàê äëèíà Z</w:t>
      </w:r>
      <w:r>
        <w:rPr>
          <w:b w:val="false"/>
          <w:bCs w:val="false"/>
          <w:i w:val="false"/>
          <w:iCs w:val="false"/>
          <w:caps w:val="false"/>
          <w:smallCaps w:val="false"/>
          <w:strike w:val="false"/>
          <w:dstrike w:val="false"/>
          <w:outline w:val="false"/>
          <w:vanish w:val="false"/>
          <w:position w:val="-4"/>
          <w:sz w:val="14"/>
          <w:szCs w:val="14"/>
        </w:rPr>
        <w:t>1</w:t>
      </w:r>
      <w:r>
        <w:rPr/>
        <w:softHyphen/>
        <w:t>âîëíû 2</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85·10</w:t>
      </w:r>
      <w:r>
        <w:rPr>
          <w:b w:val="false"/>
          <w:bCs w:val="false"/>
          <w:i w:val="false"/>
          <w:iCs w:val="false"/>
          <w:caps w:val="false"/>
          <w:smallCaps w:val="false"/>
          <w:strike w:val="false"/>
          <w:dstrike w:val="false"/>
          <w:outline w:val="false"/>
          <w:vanish w:val="false"/>
          <w:position w:val="6"/>
          <w:sz w:val="14"/>
          <w:szCs w:val="14"/>
        </w:rPr>
        <w:softHyphen/>
        <w:t>14</w:t>
      </w:r>
      <w:r>
        <w:rPr>
          <w:b w:val="false"/>
          <w:bCs w:val="false"/>
          <w:i w:val="false"/>
          <w:iCs w:val="false"/>
          <w:caps w:val="false"/>
          <w:smallCaps w:val="false"/>
          <w:strike w:val="false"/>
          <w:dstrike w:val="false"/>
          <w:outline w:val="false"/>
          <w:vanish w:val="false"/>
          <w:sz w:val="10"/>
          <w:szCs w:val="10"/>
        </w:rPr>
        <w:t> </w:t>
      </w:r>
      <w:r>
        <w:rPr/>
        <w:t>ì áîëüøå äëèíû âîëíû ìþ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Â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sz w:val="14"/>
          <w:szCs w:val="14"/>
        </w:rPr>
        <w:t>+</w:t>
      </w:r>
      <w:r>
        <w:rPr/>
        <w:softHyphen/>
        <w:t>ìåçîíå íà S</w:t>
      </w:r>
      <w:r>
        <w:rPr>
          <w:b w:val="false"/>
          <w:bCs w:val="false"/>
          <w:i w:val="false"/>
          <w:iCs w:val="false"/>
          <w:caps w:val="false"/>
          <w:smallCaps w:val="false"/>
          <w:strike w:val="false"/>
          <w:dstrike w:val="false"/>
          <w:outline w:val="false"/>
          <w:vanish w:val="false"/>
          <w:position w:val="-4"/>
          <w:sz w:val="14"/>
          <w:szCs w:val="14"/>
        </w:rPr>
        <w:t>2</w:t>
      </w:r>
      <w:r>
        <w:rPr/>
        <w:softHyphen/>
        <w:t>âîëíå è Z</w:t>
      </w:r>
      <w:r>
        <w:rPr>
          <w:b w:val="false"/>
          <w:bCs w:val="false"/>
          <w:i w:val="false"/>
          <w:iCs w:val="false"/>
          <w:caps w:val="false"/>
          <w:smallCaps w:val="false"/>
          <w:strike w:val="false"/>
          <w:dstrike w:val="false"/>
          <w:outline w:val="false"/>
          <w:vanish w:val="false"/>
          <w:position w:val="-4"/>
          <w:sz w:val="14"/>
          <w:szCs w:val="14"/>
        </w:rPr>
        <w:t>1</w:t>
      </w:r>
      <w:r>
        <w:rPr/>
        <w:softHyphen/>
        <w:t>âîëíå íàõîäèòñÿ ïî îäíîé ÷àñòè ýëåêòðè÷åñêîãî çàðÿäà, íà Z</w:t>
      </w:r>
      <w:r>
        <w:rPr>
          <w:b w:val="false"/>
          <w:bCs w:val="false"/>
          <w:i w:val="false"/>
          <w:iCs w:val="false"/>
          <w:caps w:val="false"/>
          <w:smallCaps w:val="false"/>
          <w:strike w:val="false"/>
          <w:dstrike w:val="false"/>
          <w:outline w:val="false"/>
          <w:vanish w:val="false"/>
          <w:position w:val="-4"/>
          <w:sz w:val="14"/>
          <w:szCs w:val="14"/>
        </w:rPr>
        <w:t>2</w:t>
      </w:r>
      <w:r>
        <w:rPr/>
        <w:softHyphen/>
        <w:t>âîëíå - äâå ÷àñòè. Ñóììàðíûé ìàãíèòíûé ìîìåíò ðàâåí íóë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4+2+1)</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8.3839·10</w:t>
      </w:r>
      <w:r>
        <w:rPr>
          <w:b w:val="false"/>
          <w:bCs w:val="false"/>
          <w:i w:val="false"/>
          <w:iCs w:val="false"/>
          <w:caps w:val="false"/>
          <w:smallCaps w:val="false"/>
          <w:strike w:val="false"/>
          <w:dstrike w:val="false"/>
          <w:outline w:val="false"/>
          <w:vanish w:val="false"/>
          <w:position w:val="6"/>
          <w:sz w:val="14"/>
          <w:szCs w:val="14"/>
        </w:rPr>
        <w:softHyphen/>
        <w:t>28</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70</w:t>
      </w:r>
      <w:r>
        <w:rPr>
          <w:b w:val="false"/>
          <w:bCs w:val="false"/>
          <w:i w:val="false"/>
          <w:iCs w:val="false"/>
          <w:caps w:val="false"/>
          <w:smallCaps w:val="false"/>
          <w:strike w:val="false"/>
          <w:dstrike w:val="false"/>
          <w:outline w:val="false"/>
          <w:vanish w:val="false"/>
          <w:sz w:val="12"/>
          <w:szCs w:val="12"/>
        </w:rPr>
        <w:t> </w:t>
      </w:r>
      <w:r>
        <w:rPr/>
        <w:t>ÌýÂ (</w:t>
      </w:r>
      <w:r>
        <w:rPr>
          <w:b w:val="false"/>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6"/>
          <w:sz w:val="14"/>
          <w:szCs w:val="14"/>
        </w:rPr>
        <w:t>+</w:t>
      </w:r>
      <w:r>
        <w:rPr/>
        <w:t xml:space="preserve"> ýêñïåð. 494</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softHyphen/>
        <w:t>ìåç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D</w:t>
        <w:softHyphen/>
        <w:t>ìåçîí  -  ÷åòûðå  S</w:t>
      </w:r>
      <w:r>
        <w:rPr>
          <w:b w:val="false"/>
          <w:bCs w:val="false"/>
          <w:i w:val="false"/>
          <w:iCs w:val="false"/>
          <w:caps w:val="false"/>
          <w:smallCaps w:val="false"/>
          <w:strike w:val="false"/>
          <w:dstrike w:val="false"/>
          <w:outline w:val="false"/>
          <w:vanish w:val="false"/>
          <w:position w:val="-4"/>
          <w:sz w:val="14"/>
          <w:szCs w:val="14"/>
        </w:rPr>
        <w:t>3</w:t>
      </w:r>
      <w:r>
        <w:rPr/>
        <w:softHyphen/>
        <w:t>âîëíû 1, 2, 3, 4,  Z</w:t>
      </w:r>
      <w:r>
        <w:rPr>
          <w:b w:val="false"/>
          <w:bCs w:val="false"/>
          <w:i w:val="false"/>
          <w:iCs w:val="false"/>
          <w:caps w:val="false"/>
          <w:smallCaps w:val="false"/>
          <w:strike w:val="false"/>
          <w:dstrike w:val="false"/>
          <w:outline w:val="false"/>
          <w:vanish w:val="false"/>
          <w:position w:val="-4"/>
          <w:sz w:val="14"/>
          <w:szCs w:val="14"/>
        </w:rPr>
        <w:t>3</w:t>
      </w:r>
      <w:r>
        <w:rPr/>
        <w:softHyphen/>
        <w:t>âîëíà 5  è  Z</w:t>
      </w:r>
      <w:r>
        <w:rPr>
          <w:b w:val="false"/>
          <w:bCs w:val="false"/>
          <w:i w:val="false"/>
          <w:iCs w:val="false"/>
          <w:caps w:val="false"/>
          <w:smallCaps w:val="false"/>
          <w:strike w:val="false"/>
          <w:dstrike w:val="false"/>
          <w:outline w:val="false"/>
          <w:vanish w:val="false"/>
          <w:position w:val="-4"/>
          <w:sz w:val="14"/>
          <w:szCs w:val="14"/>
        </w:rPr>
        <w:t>1</w:t>
      </w:r>
      <w:r>
        <w:rPr/>
        <w:softHyphen/>
        <w:t>âîëíà 6.</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4·6+3+1)</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3.3536·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881</w:t>
      </w:r>
      <w:r>
        <w:rPr>
          <w:b w:val="false"/>
          <w:bCs w:val="false"/>
          <w:i w:val="false"/>
          <w:iCs w:val="false"/>
          <w:caps w:val="false"/>
          <w:smallCaps w:val="false"/>
          <w:strike w:val="false"/>
          <w:dstrike w:val="false"/>
          <w:outline w:val="false"/>
          <w:vanish w:val="false"/>
          <w:sz w:val="12"/>
          <w:szCs w:val="12"/>
        </w:rPr>
        <w:t> </w:t>
      </w:r>
      <w:r>
        <w:rPr/>
        <w:t>ÌýÂ (D</w:t>
      </w:r>
      <w:r>
        <w:rPr>
          <w:b w:val="false"/>
          <w:bCs w:val="false"/>
          <w:i w:val="false"/>
          <w:iCs w:val="false"/>
          <w:caps w:val="false"/>
          <w:smallCaps w:val="false"/>
          <w:strike w:val="false"/>
          <w:dstrike w:val="false"/>
          <w:outline w:val="false"/>
          <w:vanish w:val="false"/>
          <w:position w:val="6"/>
          <w:sz w:val="14"/>
          <w:szCs w:val="14"/>
        </w:rPr>
        <w:t>+</w:t>
      </w:r>
      <w:r>
        <w:rPr/>
        <w:t xml:space="preserve"> ýêñïåð. 1869</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softHyphen/>
        <w:t>ìåçîí (ðåçîíàíñ)</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D*</w:t>
        <w:softHyphen/>
        <w:t>ìåçîí  -  ÷åòûðå  S</w:t>
      </w:r>
      <w:r>
        <w:rPr>
          <w:b w:val="false"/>
          <w:bCs w:val="false"/>
          <w:i w:val="false"/>
          <w:iCs w:val="false"/>
          <w:caps w:val="false"/>
          <w:smallCaps w:val="false"/>
          <w:strike w:val="false"/>
          <w:dstrike w:val="false"/>
          <w:outline w:val="false"/>
          <w:vanish w:val="false"/>
          <w:position w:val="-4"/>
          <w:sz w:val="14"/>
          <w:szCs w:val="14"/>
        </w:rPr>
        <w:t>3</w:t>
      </w:r>
      <w:r>
        <w:rPr/>
        <w:softHyphen/>
        <w:t>âîëíû 1, 2, 3, 4,  Z</w:t>
      </w:r>
      <w:r>
        <w:rPr>
          <w:b w:val="false"/>
          <w:bCs w:val="false"/>
          <w:i w:val="false"/>
          <w:iCs w:val="false"/>
          <w:caps w:val="false"/>
          <w:smallCaps w:val="false"/>
          <w:strike w:val="false"/>
          <w:dstrike w:val="false"/>
          <w:outline w:val="false"/>
          <w:vanish w:val="false"/>
          <w:position w:val="-4"/>
          <w:sz w:val="14"/>
          <w:szCs w:val="14"/>
        </w:rPr>
        <w:t>3</w:t>
      </w:r>
      <w:r>
        <w:rPr/>
        <w:softHyphen/>
        <w:t>âîëíà 5,  Z</w:t>
      </w:r>
      <w:r>
        <w:rPr>
          <w:b w:val="false"/>
          <w:bCs w:val="false"/>
          <w:i w:val="false"/>
          <w:iCs w:val="false"/>
          <w:caps w:val="false"/>
          <w:smallCaps w:val="false"/>
          <w:strike w:val="false"/>
          <w:dstrike w:val="false"/>
          <w:outline w:val="false"/>
          <w:vanish w:val="false"/>
          <w:position w:val="-4"/>
          <w:sz w:val="14"/>
          <w:szCs w:val="14"/>
        </w:rPr>
        <w:t>1</w:t>
      </w:r>
      <w:r>
        <w:rPr/>
        <w:softHyphen/>
        <w:t>âîëíà 6  è  S</w:t>
      </w:r>
      <w:r>
        <w:rPr>
          <w:b w:val="false"/>
          <w:bCs w:val="false"/>
          <w:i w:val="false"/>
          <w:iCs w:val="false"/>
          <w:caps w:val="false"/>
          <w:smallCaps w:val="false"/>
          <w:strike w:val="false"/>
          <w:dstrike w:val="false"/>
          <w:outline w:val="false"/>
          <w:vanish w:val="false"/>
          <w:position w:val="-4"/>
          <w:sz w:val="14"/>
          <w:szCs w:val="14"/>
        </w:rPr>
        <w:t>1</w:t>
      </w:r>
      <w:r>
        <w:rPr/>
        <w:softHyphen/>
        <w:t>âîëíà 7. D*</w:t>
        <w:softHyphen/>
        <w:t>ìåçîí ïðåäñòàâëÿåò ðåçîíàíñíóþ ñâÿçêó (ñèëüíîå âçàèìîäåéñòâèå) ìåæäó D</w:t>
        <w:softHyphen/>
        <w:t>ìåçîíîì è S</w:t>
      </w:r>
      <w:r>
        <w:rPr>
          <w:b w:val="false"/>
          <w:bCs w:val="false"/>
          <w:i w:val="false"/>
          <w:iCs w:val="false"/>
          <w:caps w:val="false"/>
          <w:smallCaps w:val="false"/>
          <w:strike w:val="false"/>
          <w:dstrike w:val="false"/>
          <w:outline w:val="false"/>
          <w:vanish w:val="false"/>
          <w:position w:val="-4"/>
          <w:sz w:val="14"/>
          <w:szCs w:val="14"/>
        </w:rPr>
        <w:t>1</w:t>
      </w:r>
      <w:r>
        <w:rPr/>
        <w:softHyphen/>
        <w:t xml:space="preserve">âîëíîé (ðàçíûå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softHyphen/>
        <w:t>ïëîñêîñò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4·6+3+1+2)</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3.5931·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016</w:t>
      </w:r>
      <w:r>
        <w:rPr>
          <w:b w:val="false"/>
          <w:bCs w:val="false"/>
          <w:i w:val="false"/>
          <w:iCs w:val="false"/>
          <w:caps w:val="false"/>
          <w:smallCaps w:val="false"/>
          <w:strike w:val="false"/>
          <w:dstrike w:val="false"/>
          <w:outline w:val="false"/>
          <w:vanish w:val="false"/>
          <w:sz w:val="12"/>
          <w:szCs w:val="12"/>
        </w:rPr>
        <w:t> </w:t>
      </w:r>
      <w:r>
        <w:rPr/>
        <w:t>ÌýÂ</w:t>
      </w:r>
      <w:r>
        <w:rPr>
          <w:b w:val="false"/>
          <w:bCs w:val="false"/>
          <w:i w:val="false"/>
          <w:iCs w:val="false"/>
          <w:caps w:val="false"/>
          <w:smallCaps w:val="false"/>
          <w:strike w:val="false"/>
          <w:dstrike w:val="false"/>
          <w:outline w:val="false"/>
          <w:vanish w:val="false"/>
          <w:sz w:val="16"/>
          <w:szCs w:val="16"/>
        </w:rPr>
        <w:t xml:space="preserve"> </w:t>
      </w:r>
      <w:r>
        <w:rPr/>
        <w:t>(D*</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2"/>
          <w:szCs w:val="12"/>
        </w:rPr>
        <w:t xml:space="preserve"> </w:t>
      </w:r>
      <w:r>
        <w:rPr/>
        <w:t>ýêñïåð. 2010</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position w:val="-4"/>
          <w:sz w:val="16"/>
          <w:szCs w:val="16"/>
        </w:rPr>
        <w:t>s</w:t>
      </w:r>
      <w:r>
        <w:rPr>
          <w:b/>
          <w:bCs w:val="false"/>
          <w:i w:val="false"/>
          <w:iCs w:val="false"/>
          <w:caps w:val="false"/>
          <w:smallCaps w:val="false"/>
          <w:strike w:val="false"/>
          <w:dstrike w:val="false"/>
          <w:outline w:val="false"/>
          <w:vanish w:val="false"/>
        </w:rPr>
        <w:softHyphen/>
        <w:t>ìåç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D</w:t>
      </w:r>
      <w:r>
        <w:rPr>
          <w:b w:val="false"/>
          <w:bCs w:val="false"/>
          <w:i w:val="false"/>
          <w:iCs w:val="false"/>
          <w:caps w:val="false"/>
          <w:smallCaps w:val="false"/>
          <w:strike w:val="false"/>
          <w:dstrike w:val="false"/>
          <w:outline w:val="false"/>
          <w:vanish w:val="false"/>
          <w:position w:val="-4"/>
          <w:sz w:val="16"/>
          <w:szCs w:val="16"/>
        </w:rPr>
        <w:t>s</w:t>
      </w:r>
      <w:r>
        <w:rPr/>
        <w:softHyphen/>
        <w:t>ìåçîí  -  òðè  S</w:t>
      </w:r>
      <w:r>
        <w:rPr>
          <w:b w:val="false"/>
          <w:bCs w:val="false"/>
          <w:i w:val="false"/>
          <w:iCs w:val="false"/>
          <w:caps w:val="false"/>
          <w:smallCaps w:val="false"/>
          <w:strike w:val="false"/>
          <w:dstrike w:val="false"/>
          <w:outline w:val="false"/>
          <w:vanish w:val="false"/>
          <w:position w:val="-4"/>
          <w:sz w:val="14"/>
          <w:szCs w:val="14"/>
        </w:rPr>
        <w:t>4</w:t>
      </w:r>
      <w:r>
        <w:rPr/>
        <w:softHyphen/>
        <w:t>âîëíû 1, 3, 4,  Z</w:t>
      </w:r>
      <w:r>
        <w:rPr>
          <w:b w:val="false"/>
          <w:bCs w:val="false"/>
          <w:i w:val="false"/>
          <w:iCs w:val="false"/>
          <w:caps w:val="false"/>
          <w:smallCaps w:val="false"/>
          <w:strike w:val="false"/>
          <w:dstrike w:val="false"/>
          <w:outline w:val="false"/>
          <w:vanish w:val="false"/>
          <w:position w:val="-4"/>
          <w:sz w:val="14"/>
          <w:szCs w:val="14"/>
        </w:rPr>
        <w:t>4</w:t>
      </w:r>
      <w:r>
        <w:rPr/>
        <w:softHyphen/>
        <w:t>âîëíà 2  è  Z</w:t>
      </w:r>
      <w:r>
        <w:rPr>
          <w:b w:val="false"/>
          <w:bCs w:val="false"/>
          <w:i w:val="false"/>
          <w:iCs w:val="false"/>
          <w:caps w:val="false"/>
          <w:smallCaps w:val="false"/>
          <w:strike w:val="false"/>
          <w:dstrike w:val="false"/>
          <w:outline w:val="false"/>
          <w:vanish w:val="false"/>
          <w:position w:val="-4"/>
          <w:sz w:val="14"/>
          <w:szCs w:val="14"/>
        </w:rPr>
        <w:t>4/3</w:t>
      </w:r>
      <w:r>
        <w:rPr/>
        <w:softHyphen/>
        <w:t>âîëíà 5. Íå÷¸òíàÿ êðàòíîñòü äëèí âîëí ãîâîðèò î ðåçîíàíñíîì õàðàêòåðå âçàèìîäåéñòâèé.</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3·8+4+4/3)</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3.5132·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971</w:t>
      </w:r>
      <w:r>
        <w:rPr>
          <w:b w:val="false"/>
          <w:bCs w:val="false"/>
          <w:i w:val="false"/>
          <w:iCs w:val="false"/>
          <w:caps w:val="false"/>
          <w:smallCaps w:val="false"/>
          <w:strike w:val="false"/>
          <w:dstrike w:val="false"/>
          <w:outline w:val="false"/>
          <w:vanish w:val="false"/>
          <w:sz w:val="12"/>
          <w:szCs w:val="12"/>
        </w:rPr>
        <w:t> </w:t>
      </w:r>
      <w:r>
        <w:rPr/>
        <w:t>ÌýÂ (ýêñïåð.</w:t>
      </w:r>
      <w:r>
        <w:rPr>
          <w:b w:val="false"/>
          <w:bCs w:val="false"/>
          <w:i w:val="false"/>
          <w:iCs w:val="false"/>
          <w:caps w:val="false"/>
          <w:smallCaps w:val="false"/>
          <w:strike w:val="false"/>
          <w:dstrike w:val="false"/>
          <w:outline w:val="false"/>
          <w:vanish w:val="false"/>
          <w:sz w:val="18"/>
          <w:szCs w:val="18"/>
        </w:rPr>
        <w:t xml:space="preserve"> </w:t>
      </w:r>
      <w:r>
        <w:rPr/>
        <w:t>1969</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position w:val="-4"/>
          <w:sz w:val="16"/>
          <w:szCs w:val="16"/>
        </w:rPr>
        <w:t>s</w:t>
      </w:r>
      <w:r>
        <w:rPr>
          <w:b/>
          <w:bCs w:val="false"/>
          <w:i w:val="false"/>
          <w:iCs w:val="false"/>
          <w:caps w:val="false"/>
          <w:smallCaps w:val="false"/>
          <w:strike w:val="false"/>
          <w:dstrike w:val="false"/>
          <w:outline w:val="false"/>
          <w:vanish w:val="false"/>
        </w:rPr>
        <w:t>*</w:t>
        <w:softHyphen/>
        <w:t>ìåçîí (ðåçîíàíñ)</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Ðåçîíàíñíàÿ ñâÿçêà D</w:t>
      </w:r>
      <w:r>
        <w:rPr>
          <w:b w:val="false"/>
          <w:bCs w:val="false"/>
          <w:i w:val="false"/>
          <w:iCs w:val="false"/>
          <w:caps w:val="false"/>
          <w:smallCaps w:val="false"/>
          <w:strike w:val="false"/>
          <w:dstrike w:val="false"/>
          <w:outline w:val="false"/>
          <w:vanish w:val="false"/>
          <w:position w:val="-4"/>
          <w:sz w:val="16"/>
          <w:szCs w:val="16"/>
        </w:rPr>
        <w:t>s</w:t>
      </w:r>
      <w:r>
        <w:rPr/>
        <w:softHyphen/>
        <w:t>ìåçîíà  è  S</w:t>
      </w:r>
      <w:r>
        <w:rPr>
          <w:b w:val="false"/>
          <w:bCs w:val="false"/>
          <w:i w:val="false"/>
          <w:iCs w:val="false"/>
          <w:caps w:val="false"/>
          <w:smallCaps w:val="false"/>
          <w:strike w:val="false"/>
          <w:dstrike w:val="false"/>
          <w:outline w:val="false"/>
          <w:vanish w:val="false"/>
          <w:position w:val="-4"/>
          <w:sz w:val="14"/>
          <w:szCs w:val="14"/>
        </w:rPr>
        <w:t>1</w:t>
      </w:r>
      <w:r>
        <w:rPr/>
        <w:softHyphen/>
        <w:t xml:space="preserve">âîëíû (ðàçíûå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softHyphen/>
        <w:t>ïëîñêîñò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3·8+4+4/3+2)</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3.7528·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105</w:t>
      </w:r>
      <w:r>
        <w:rPr>
          <w:b w:val="false"/>
          <w:bCs w:val="false"/>
          <w:i w:val="false"/>
          <w:iCs w:val="false"/>
          <w:caps w:val="false"/>
          <w:smallCaps w:val="false"/>
          <w:strike w:val="false"/>
          <w:dstrike w:val="false"/>
          <w:outline w:val="false"/>
          <w:vanish w:val="false"/>
          <w:sz w:val="12"/>
          <w:szCs w:val="12"/>
        </w:rPr>
        <w:t> </w:t>
      </w:r>
      <w:r>
        <w:rPr/>
        <w:t xml:space="preserve">ÌýÂ (ýêñïåð. </w:t>
      </w:r>
      <w:r>
        <w:rPr>
          <w:b w:val="false"/>
          <w:bCs w:val="false"/>
          <w:i w:val="false"/>
          <w:iCs w:val="false"/>
          <w:caps w:val="false"/>
          <w:smallCaps w:val="false"/>
          <w:strike w:val="false"/>
          <w:dstrike w:val="false"/>
          <w:outline w:val="false"/>
          <w:vanish w:val="false"/>
          <w:sz w:val="18"/>
          <w:szCs w:val="18"/>
        </w:rPr>
        <w:t>2112</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softHyphen/>
        <w:t>ìåç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B</w:t>
        <w:softHyphen/>
        <w:t>ìåçîí  -  øåñòü S</w:t>
      </w:r>
      <w:r>
        <w:rPr>
          <w:b w:val="false"/>
          <w:bCs w:val="false"/>
          <w:i w:val="false"/>
          <w:iCs w:val="false"/>
          <w:caps w:val="false"/>
          <w:smallCaps w:val="false"/>
          <w:strike w:val="false"/>
          <w:dstrike w:val="false"/>
          <w:outline w:val="false"/>
          <w:vanish w:val="false"/>
          <w:position w:val="-4"/>
          <w:sz w:val="14"/>
          <w:szCs w:val="14"/>
        </w:rPr>
        <w:t>6</w:t>
      </w:r>
      <w:r>
        <w:rPr/>
        <w:softHyphen/>
        <w:t>âîëí 1, 2, 3, 4, 5, 6,  S</w:t>
      </w:r>
      <w:r>
        <w:rPr>
          <w:b w:val="false"/>
          <w:bCs w:val="false"/>
          <w:i w:val="false"/>
          <w:iCs w:val="false"/>
          <w:caps w:val="false"/>
          <w:smallCaps w:val="false"/>
          <w:strike w:val="false"/>
          <w:dstrike w:val="false"/>
          <w:outline w:val="false"/>
          <w:vanish w:val="false"/>
          <w:position w:val="-4"/>
          <w:sz w:val="14"/>
          <w:szCs w:val="14"/>
        </w:rPr>
        <w:t>1</w:t>
      </w:r>
      <w:r>
        <w:rPr/>
        <w:softHyphen/>
        <w:t>âîëíà</w:t>
      </w:r>
      <w:r>
        <w:rPr>
          <w:b w:val="false"/>
          <w:bCs w:val="false"/>
          <w:i w:val="false"/>
          <w:iCs w:val="false"/>
          <w:caps w:val="false"/>
          <w:smallCaps w:val="false"/>
          <w:strike w:val="false"/>
          <w:dstrike w:val="false"/>
          <w:outline w:val="false"/>
          <w:vanish w:val="false"/>
          <w:sz w:val="14"/>
          <w:szCs w:val="14"/>
        </w:rPr>
        <w:t xml:space="preserve"> </w:t>
      </w:r>
      <w:r>
        <w:rPr/>
        <w:t>7,  Z</w:t>
      </w:r>
      <w:r>
        <w:rPr>
          <w:b w:val="false"/>
          <w:bCs w:val="false"/>
          <w:i w:val="false"/>
          <w:iCs w:val="false"/>
          <w:caps w:val="false"/>
          <w:smallCaps w:val="false"/>
          <w:strike w:val="false"/>
          <w:dstrike w:val="false"/>
          <w:outline w:val="false"/>
          <w:vanish w:val="false"/>
          <w:position w:val="-4"/>
          <w:sz w:val="14"/>
          <w:szCs w:val="14"/>
        </w:rPr>
        <w:t>6/4</w:t>
      </w:r>
      <w:r>
        <w:rPr/>
        <w:softHyphen/>
        <w:t>âîëíà 8  è  Z</w:t>
      </w:r>
      <w:r>
        <w:rPr>
          <w:b w:val="false"/>
          <w:bCs w:val="false"/>
          <w:i w:val="false"/>
          <w:iCs w:val="false"/>
          <w:caps w:val="false"/>
          <w:smallCaps w:val="false"/>
          <w:strike w:val="false"/>
          <w:dstrike w:val="false"/>
          <w:outline w:val="false"/>
          <w:vanish w:val="false"/>
          <w:position w:val="-4"/>
          <w:sz w:val="14"/>
          <w:szCs w:val="14"/>
        </w:rPr>
        <w:t>3</w:t>
      </w:r>
      <w:r>
        <w:rPr/>
        <w:softHyphen/>
        <w:t>âîëíà 9.</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6</w:t>
      </w:r>
      <w:r>
        <w:rPr>
          <w:rFonts w:ascii="Times New Roman Cyr" w:hAnsi="Times New Roman Cyr"/>
          <w:b w:val="false"/>
          <w:bCs w:val="false"/>
          <w:i w:val="false"/>
          <w:iCs w:val="false"/>
          <w:caps w:val="false"/>
          <w:smallCaps w:val="false"/>
          <w:strike w:val="false"/>
          <w:dstrike w:val="false"/>
          <w:outline w:val="false"/>
          <w:vanish w:val="false"/>
        </w:rPr>
        <w:t>·</w:t>
      </w:r>
      <w:r>
        <w:rPr/>
        <w:t>12+2+6/4+3)</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9.4019·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5274</w:t>
      </w:r>
      <w:r>
        <w:rPr>
          <w:b w:val="false"/>
          <w:bCs w:val="false"/>
          <w:i w:val="false"/>
          <w:iCs w:val="false"/>
          <w:caps w:val="false"/>
          <w:smallCaps w:val="false"/>
          <w:strike w:val="false"/>
          <w:dstrike w:val="false"/>
          <w:outline w:val="false"/>
          <w:vanish w:val="false"/>
          <w:sz w:val="12"/>
          <w:szCs w:val="12"/>
        </w:rPr>
        <w:t> </w:t>
      </w:r>
      <w:r>
        <w:rPr/>
        <w:t>ÌýÂ (B</w:t>
      </w:r>
      <w:r>
        <w:rPr>
          <w:b w:val="false"/>
          <w:bCs w:val="false"/>
          <w:i w:val="false"/>
          <w:iCs w:val="false"/>
          <w:caps w:val="false"/>
          <w:smallCaps w:val="false"/>
          <w:strike w:val="false"/>
          <w:dstrike w:val="false"/>
          <w:outline w:val="false"/>
          <w:vanish w:val="false"/>
          <w:position w:val="6"/>
          <w:sz w:val="14"/>
          <w:szCs w:val="14"/>
        </w:rPr>
        <w:t>+</w:t>
      </w:r>
      <w:r>
        <w:rPr/>
        <w:t xml:space="preserve"> ýêñïåð. 5279</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position w:val="-4"/>
          <w:sz w:val="16"/>
          <w:szCs w:val="16"/>
        </w:rPr>
        <w:t>s</w:t>
      </w:r>
      <w:r>
        <w:rPr>
          <w:b/>
          <w:bCs w:val="false"/>
          <w:i w:val="false"/>
          <w:iCs w:val="false"/>
          <w:caps w:val="false"/>
          <w:smallCaps w:val="false"/>
          <w:strike w:val="false"/>
          <w:dstrike w:val="false"/>
          <w:outline w:val="false"/>
          <w:vanish w:val="false"/>
        </w:rPr>
        <w:softHyphen/>
        <w:t>ìåç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B</w:t>
      </w:r>
      <w:r>
        <w:rPr>
          <w:b w:val="false"/>
          <w:bCs w:val="false"/>
          <w:i w:val="false"/>
          <w:iCs w:val="false"/>
          <w:caps w:val="false"/>
          <w:smallCaps w:val="false"/>
          <w:strike w:val="false"/>
          <w:dstrike w:val="false"/>
          <w:outline w:val="false"/>
          <w:vanish w:val="false"/>
          <w:position w:val="-4"/>
          <w:sz w:val="16"/>
          <w:szCs w:val="16"/>
        </w:rPr>
        <w:t>s</w:t>
      </w:r>
      <w:r>
        <w:rPr/>
        <w:softHyphen/>
        <w:t>ìåçîí  -  øåñòü S</w:t>
      </w:r>
      <w:r>
        <w:rPr>
          <w:b w:val="false"/>
          <w:bCs w:val="false"/>
          <w:i w:val="false"/>
          <w:iCs w:val="false"/>
          <w:caps w:val="false"/>
          <w:smallCaps w:val="false"/>
          <w:strike w:val="false"/>
          <w:dstrike w:val="false"/>
          <w:outline w:val="false"/>
          <w:vanish w:val="false"/>
          <w:position w:val="-4"/>
          <w:sz w:val="14"/>
          <w:szCs w:val="14"/>
        </w:rPr>
        <w:t>6</w:t>
      </w:r>
      <w:r>
        <w:rPr/>
        <w:softHyphen/>
        <w:t>âîëí 1, 2, 3, 4, 5, 6  è  äâå S</w:t>
      </w:r>
      <w:r>
        <w:rPr>
          <w:b w:val="false"/>
          <w:bCs w:val="false"/>
          <w:i w:val="false"/>
          <w:iCs w:val="false"/>
          <w:caps w:val="false"/>
          <w:smallCaps w:val="false"/>
          <w:strike w:val="false"/>
          <w:dstrike w:val="false"/>
          <w:outline w:val="false"/>
          <w:vanish w:val="false"/>
          <w:position w:val="-4"/>
          <w:sz w:val="14"/>
          <w:szCs w:val="14"/>
        </w:rPr>
        <w:t>2</w:t>
      </w:r>
      <w:r>
        <w:rPr/>
        <w:softHyphen/>
        <w:t>âîëíû 7, 8.  B</w:t>
      </w:r>
      <w:r>
        <w:rPr>
          <w:b w:val="false"/>
          <w:bCs w:val="false"/>
          <w:i w:val="false"/>
          <w:iCs w:val="false"/>
          <w:caps w:val="false"/>
          <w:smallCaps w:val="false"/>
          <w:strike w:val="false"/>
          <w:dstrike w:val="false"/>
          <w:outline w:val="false"/>
          <w:vanish w:val="false"/>
          <w:position w:val="-4"/>
          <w:sz w:val="16"/>
          <w:szCs w:val="16"/>
        </w:rPr>
        <w:t>s</w:t>
      </w:r>
      <w:r>
        <w:rPr/>
        <w:softHyphen/>
        <w:t>ìåçîí íå ìîæåò èìåòü ýëåêòðè÷åñêèé çàðÿä, òàê êàê äëèíû âñåõ âîëí êîðî÷å äëèíû âîëíû ìþîíà.</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6·12+2·4)</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9.5816·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5375</w:t>
      </w:r>
      <w:r>
        <w:rPr>
          <w:b w:val="false"/>
          <w:bCs w:val="false"/>
          <w:i w:val="false"/>
          <w:iCs w:val="false"/>
          <w:caps w:val="false"/>
          <w:smallCaps w:val="false"/>
          <w:strike w:val="false"/>
          <w:dstrike w:val="false"/>
          <w:outline w:val="false"/>
          <w:vanish w:val="false"/>
          <w:sz w:val="12"/>
          <w:szCs w:val="12"/>
        </w:rPr>
        <w:t> </w:t>
      </w:r>
      <w:r>
        <w:rPr/>
        <w:t>ÌýÂ (ýêñïåð. 5369</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àêîíîìåðíîñòü ðàñïðåäåëåíèÿ çàðÿäîâ</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Ýëåìåíòàðíûé ýëåêòðè÷åñêèé çàðÿä ìåæäó çàìêíóòûìè âîëíàìè â ýëåìåíòàðíîé ÷àñòèöå ðàñïðåäåëÿåòñÿ ïî âðåìåíè ïðîïîðöèîíàëüíî ìàññå çàìêíóòûõ âîëí, äëÿ ñòîÿ÷èõ âîëí - ìàññå îäíîé çàìêíóòîé âîëíû. Ïðè ýòîì, èç</w:t>
        <w:softHyphen/>
        <w:t>çà òîãî, ÷òî çàìêíóòûå âîëíû âíóòðè ñòîÿ÷åé âîëíû ïåðèîäè÷åñêè ìåíÿþòñÿ ìåñòàìè, à çàðÿä ìîæåò íàõîäèòüñÿ íà ñòîÿ÷åé âîëíå, êîãäà ìàãíèòíûå ìîìåíòû çàìêíóòûõ âîëí íàïðàâëåíû âîâíóòðü, âåðîÿòíîñòü ïðåáûâàíèÿ íà íåé çàðÿäà â äâà ðàçà ìåíüøå.</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Áàðèîííûé çàðÿä - îäíà èç ôîðì ýëåêòðè÷åñêîãî çàðÿäà, ïðåäïîëîæèòåëüíî, ïåðåìåùàþùàÿñÿ äûðêà, êîòîðàÿ íå ìîæåò íàõîäèòüñÿ íà îäíîé âîëíå. Â áàðèîíå íå ìåíåå òðåõ ñòîÿ÷èõ è îäíîé çàìêíóòîé âîëíû, ýíåðãèÿ ïîòåíöèàëüíîãî ýëåêòðè÷åñêîãî ïîëÿ íå ïðåâûøàåò ìàêñèìàëüíóþ.</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ðè áîëüøîì êîëè÷åñòâå âîëí ïîêà íåò îäíîçíà÷íîé ñèñòåìû â èõ ðàñïîëîæåíèè, à òàêæå â ðàñïðåäåëåíèè ìåæäó íèìè íåñêîëüêèõ âíóòðåííèõ çàðÿäî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ðîò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Ïðîòîí  -  òðè S</w:t>
      </w:r>
      <w:r>
        <w:rPr>
          <w:b w:val="false"/>
          <w:bCs w:val="false"/>
          <w:i w:val="false"/>
          <w:iCs w:val="false"/>
          <w:caps w:val="false"/>
          <w:smallCaps w:val="false"/>
          <w:strike w:val="false"/>
          <w:dstrike w:val="false"/>
          <w:outline w:val="false"/>
          <w:vanish w:val="false"/>
          <w:position w:val="-4"/>
          <w:sz w:val="14"/>
          <w:szCs w:val="14"/>
        </w:rPr>
        <w:t>2</w:t>
      </w:r>
      <w:r>
        <w:rPr/>
        <w:softHyphen/>
        <w:t>âîëíû 1, 2, 3  è  Z</w:t>
      </w:r>
      <w:r>
        <w:rPr>
          <w:b w:val="false"/>
          <w:bCs w:val="false"/>
          <w:i w:val="false"/>
          <w:iCs w:val="false"/>
          <w:caps w:val="false"/>
          <w:smallCaps w:val="false"/>
          <w:strike w:val="false"/>
          <w:dstrike w:val="false"/>
          <w:outline w:val="false"/>
          <w:vanish w:val="false"/>
          <w:position w:val="-4"/>
          <w:sz w:val="14"/>
          <w:szCs w:val="14"/>
        </w:rPr>
        <w:t>2</w:t>
      </w:r>
      <w:r>
        <w:rPr/>
        <w:softHyphen/>
        <w:t>âîëíà 4.  Âñå âîëíû, êðîìå Z</w:t>
      </w:r>
      <w:r>
        <w:rPr>
          <w:b w:val="false"/>
          <w:bCs w:val="false"/>
          <w:i w:val="false"/>
          <w:iCs w:val="false"/>
          <w:caps w:val="false"/>
          <w:smallCaps w:val="false"/>
          <w:strike w:val="false"/>
          <w:dstrike w:val="false"/>
          <w:outline w:val="false"/>
          <w:vanish w:val="false"/>
          <w:position w:val="-4"/>
          <w:sz w:val="14"/>
          <w:szCs w:val="14"/>
        </w:rPr>
        <w:t>2</w:t>
      </w:r>
      <w:r>
        <w:rPr/>
        <w:softHyphen/>
        <w:t xml:space="preserve">âîëíû, íàõîäÿòñÿ â îäíîé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softHyphen/>
        <w:t>ïëîñêîñò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Ðàäèóñ âîëí: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2</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46852·10</w:t>
      </w:r>
      <w:r>
        <w:rPr>
          <w:b w:val="false"/>
          <w:bCs w:val="false"/>
          <w:i w:val="false"/>
          <w:iCs w:val="false"/>
          <w:caps w:val="false"/>
          <w:smallCaps w:val="false"/>
          <w:strike w:val="false"/>
          <w:dstrike w:val="false"/>
          <w:outline w:val="false"/>
          <w:vanish w:val="false"/>
          <w:position w:val="6"/>
          <w:sz w:val="14"/>
          <w:szCs w:val="14"/>
        </w:rPr>
        <w:softHyphen/>
        <w:t>15</w:t>
      </w:r>
      <w:r>
        <w:rPr>
          <w:b w:val="false"/>
          <w:bCs w:val="false"/>
          <w:i w:val="false"/>
          <w:iCs w:val="false"/>
          <w:caps w:val="false"/>
          <w:smallCaps w:val="false"/>
          <w:strike w:val="false"/>
          <w:dstrike w:val="false"/>
          <w:outline w:val="false"/>
          <w:vanish w:val="false"/>
          <w:sz w:val="10"/>
          <w:szCs w:val="10"/>
        </w:rPr>
        <w:t> </w:t>
      </w:r>
      <w:r>
        <w:rPr/>
        <w:t>ì (ðåçîíàíñíûé ðàäèóñ ÿäåðíûõ ñèë).</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Ïîëîæèòåëüíûé ýëåêòðè÷åñêèé çàðÿä, ÿâëÿÿñü áàðèîííûì, ðàñïðåäåëÿåòñÿ ïî âñåì âîëíàì. Íà êàæäîé S</w:t>
      </w:r>
      <w:r>
        <w:rPr>
          <w:b w:val="false"/>
          <w:bCs w:val="false"/>
          <w:i w:val="false"/>
          <w:iCs w:val="false"/>
          <w:caps w:val="false"/>
          <w:smallCaps w:val="false"/>
          <w:strike w:val="false"/>
          <w:dstrike w:val="false"/>
          <w:outline w:val="false"/>
          <w:vanish w:val="false"/>
          <w:position w:val="-6"/>
          <w:sz w:val="14"/>
          <w:szCs w:val="14"/>
        </w:rPr>
        <w:t>2</w:t>
      </w:r>
      <w:r>
        <w:rPr/>
        <w:softHyphen/>
        <w:t>âîëíå íàõîäèòñÿ îäíà ÷àñòü çàðÿäà, íà Z</w:t>
      </w:r>
      <w:r>
        <w:rPr>
          <w:b w:val="false"/>
          <w:bCs w:val="false"/>
          <w:i w:val="false"/>
          <w:iCs w:val="false"/>
          <w:caps w:val="false"/>
          <w:smallCaps w:val="false"/>
          <w:strike w:val="false"/>
          <w:dstrike w:val="false"/>
          <w:outline w:val="false"/>
          <w:vanish w:val="false"/>
          <w:position w:val="-4"/>
          <w:sz w:val="14"/>
          <w:szCs w:val="14"/>
        </w:rPr>
        <w:t>2</w:t>
      </w:r>
      <w:r>
        <w:rPr/>
        <w:softHyphen/>
        <w:t>âîëíå - äâå ÷àñòè, îòñþäà, íà Z</w:t>
      </w:r>
      <w:r>
        <w:rPr>
          <w:b w:val="false"/>
          <w:bCs w:val="false"/>
          <w:i w:val="false"/>
          <w:iCs w:val="false"/>
          <w:caps w:val="false"/>
          <w:smallCaps w:val="false"/>
          <w:strike w:val="false"/>
          <w:dstrike w:val="false"/>
          <w:outline w:val="false"/>
          <w:vanish w:val="false"/>
          <w:position w:val="-4"/>
          <w:sz w:val="14"/>
          <w:szCs w:val="14"/>
        </w:rPr>
        <w:t>2</w:t>
      </w:r>
      <w:r>
        <w:rPr/>
        <w:softHyphen/>
        <w:t>âîëíå áóäåò 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5 çàðÿäà. Ìàãíèòíûé ìîìåíò ìîäåëè ïðîòîíà:</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4)</w:t>
      </w:r>
    </w:p>
    <w:p>
      <w:pPr>
        <w:pStyle w:val="Normal"/>
        <w:tabs>
          <w:tab w:val="clear" w:pos="708"/>
          <w:tab w:val="left" w:pos="10632" w:leader="none"/>
        </w:tabs>
        <w:bidi w:val="0"/>
        <w:ind w:right="424" w:hanging="0"/>
        <w:jc w:val="both"/>
        <w:rPr/>
      </w:pPr>
      <w:r>
        <w:rPr/>
        <w:t>Ýêñïåðèìåíòàëüíûé ìàãíèòíûé ìîìåíò ïðîòîíà  +2.79285</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3·4+2)</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6768·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940.6</w:t>
      </w:r>
      <w:r>
        <w:rPr>
          <w:b w:val="false"/>
          <w:bCs w:val="false"/>
          <w:i w:val="false"/>
          <w:iCs w:val="false"/>
          <w:caps w:val="false"/>
          <w:smallCaps w:val="false"/>
          <w:strike w:val="false"/>
          <w:dstrike w:val="false"/>
          <w:outline w:val="false"/>
          <w:vanish w:val="false"/>
          <w:sz w:val="12"/>
          <w:szCs w:val="12"/>
        </w:rPr>
        <w:t> </w:t>
      </w:r>
      <w:r>
        <w:rPr/>
        <w:t>ÌýÂ (ýêñïåð. 938.3</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åéò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Ìîäåëü íåéòðîíà òàêàÿ æå, êàê è ïðîòîíà, íî èìååò äâà âíóòðåííèõ ýëåêòðè÷åñêèõ çàðÿäà. Îòðèöàòåëüíûé çàðÿä ðàñïðåäåëÿåòñÿ ìåæäó âîëíàìè 1 è 4 â ïðîïîðöèè: îäíà ÷àñòü çàðÿäà íà S</w:t>
      </w:r>
      <w:r>
        <w:rPr>
          <w:b w:val="false"/>
          <w:bCs w:val="false"/>
          <w:i w:val="false"/>
          <w:iCs w:val="false"/>
          <w:caps w:val="false"/>
          <w:smallCaps w:val="false"/>
          <w:strike w:val="false"/>
          <w:dstrike w:val="false"/>
          <w:outline w:val="false"/>
          <w:vanish w:val="false"/>
          <w:position w:val="-4"/>
          <w:sz w:val="14"/>
          <w:szCs w:val="14"/>
        </w:rPr>
        <w:t>2</w:t>
      </w:r>
      <w:r>
        <w:rPr/>
        <w:softHyphen/>
        <w:t>âîëíå è äâå ÷àñòè íà Z</w:t>
      </w:r>
      <w:r>
        <w:rPr>
          <w:b w:val="false"/>
          <w:bCs w:val="false"/>
          <w:i w:val="false"/>
          <w:iCs w:val="false"/>
          <w:caps w:val="false"/>
          <w:smallCaps w:val="false"/>
          <w:strike w:val="false"/>
          <w:dstrike w:val="false"/>
          <w:outline w:val="false"/>
          <w:vanish w:val="false"/>
          <w:position w:val="-4"/>
          <w:sz w:val="14"/>
          <w:szCs w:val="14"/>
        </w:rPr>
        <w:t>2</w:t>
      </w:r>
      <w:r>
        <w:rPr/>
        <w:softHyphen/>
        <w:t>âîëíå. Ìàãíèòíûé ìîìåíò ìîäåëè íåéòðîíà:</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5)</w:t>
      </w:r>
    </w:p>
    <w:p>
      <w:pPr>
        <w:pStyle w:val="Normal"/>
        <w:tabs>
          <w:tab w:val="clear" w:pos="708"/>
          <w:tab w:val="left" w:pos="10632" w:leader="none"/>
        </w:tabs>
        <w:bidi w:val="0"/>
        <w:ind w:right="424" w:hanging="0"/>
        <w:jc w:val="both"/>
        <w:rPr/>
      </w:pPr>
      <w:r>
        <w:rPr/>
        <w:t xml:space="preserve">Ýêñïåðèìåíòàëüíûé ìàãíèòíûé ìîìåíò íåéòðîíà  </w:t>
        <w:softHyphen/>
        <w:t>1.913</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3·4+2)</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6768·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940.6</w:t>
      </w:r>
      <w:r>
        <w:rPr>
          <w:b w:val="false"/>
          <w:bCs w:val="false"/>
          <w:i w:val="false"/>
          <w:iCs w:val="false"/>
          <w:caps w:val="false"/>
          <w:smallCaps w:val="false"/>
          <w:strike w:val="false"/>
          <w:dstrike w:val="false"/>
          <w:outline w:val="false"/>
          <w:vanish w:val="false"/>
          <w:sz w:val="12"/>
          <w:szCs w:val="12"/>
        </w:rPr>
        <w:t> </w:t>
      </w:r>
      <w:r>
        <w:rPr/>
        <w:t>ÌýÂ (ýêñïåð. 939.6</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S</w:t>
        <w:softHyphen/>
        <w:t>ãèïå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S</w:t>
      </w:r>
      <w:r>
        <w:rPr/>
        <w:softHyphen/>
        <w:t>ãèïåðîí  -  ÷åòûðå S</w:t>
      </w:r>
      <w:r>
        <w:rPr>
          <w:b w:val="false"/>
          <w:bCs w:val="false"/>
          <w:i w:val="false"/>
          <w:iCs w:val="false"/>
          <w:caps w:val="false"/>
          <w:smallCaps w:val="false"/>
          <w:strike w:val="false"/>
          <w:dstrike w:val="false"/>
          <w:outline w:val="false"/>
          <w:vanish w:val="false"/>
          <w:position w:val="-4"/>
          <w:sz w:val="14"/>
          <w:szCs w:val="14"/>
        </w:rPr>
        <w:t>2</w:t>
      </w:r>
      <w:r>
        <w:rPr/>
        <w:softHyphen/>
        <w:t>âîëíû 1, 2, 3, 5  è  Z</w:t>
      </w:r>
      <w:r>
        <w:rPr>
          <w:b w:val="false"/>
          <w:bCs w:val="false"/>
          <w:i w:val="false"/>
          <w:iCs w:val="false"/>
          <w:caps w:val="false"/>
          <w:smallCaps w:val="false"/>
          <w:strike w:val="false"/>
          <w:dstrike w:val="false"/>
          <w:outline w:val="false"/>
          <w:vanish w:val="false"/>
          <w:position w:val="-4"/>
          <w:sz w:val="14"/>
          <w:szCs w:val="14"/>
        </w:rPr>
        <w:t>2</w:t>
      </w:r>
      <w:r>
        <w:rPr/>
        <w:softHyphen/>
        <w:t>âîëíà 4.  Ñòðàííîñòü - äîïîëíèòåëüíàÿ ñòîÿ÷àÿ âîëíà 5.</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4"/>
          <w:szCs w:val="14"/>
        </w:rPr>
        <w:t>+</w:t>
      </w:r>
      <w:r>
        <w:rPr/>
        <w:softHyphen/>
        <w:t>ãèïåðîí èìååò îäèí ýëåêòðè÷åñêèé çàðÿä. Íà êàæäîé S</w:t>
      </w:r>
      <w:r>
        <w:rPr>
          <w:b w:val="false"/>
          <w:bCs w:val="false"/>
          <w:i w:val="false"/>
          <w:iCs w:val="false"/>
          <w:caps w:val="false"/>
          <w:smallCaps w:val="false"/>
          <w:strike w:val="false"/>
          <w:dstrike w:val="false"/>
          <w:outline w:val="false"/>
          <w:vanish w:val="false"/>
          <w:position w:val="-4"/>
          <w:sz w:val="14"/>
          <w:szCs w:val="14"/>
        </w:rPr>
        <w:t>2</w:t>
      </w:r>
      <w:r>
        <w:rPr/>
        <w:softHyphen/>
        <w:t>âîëíå íàõîäèòñÿ îäíà ÷àñòü çàðÿäà, íà  Z</w:t>
      </w:r>
      <w:r>
        <w:rPr>
          <w:b w:val="false"/>
          <w:bCs w:val="false"/>
          <w:i w:val="false"/>
          <w:iCs w:val="false"/>
          <w:caps w:val="false"/>
          <w:smallCaps w:val="false"/>
          <w:strike w:val="false"/>
          <w:dstrike w:val="false"/>
          <w:outline w:val="false"/>
          <w:vanish w:val="false"/>
          <w:position w:val="-4"/>
          <w:sz w:val="14"/>
          <w:szCs w:val="14"/>
        </w:rPr>
        <w:t>2</w:t>
      </w:r>
      <w:r>
        <w:rPr/>
        <w:softHyphen/>
        <w:t>âîëíå  -  äâå ÷àñòè.</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 xml:space="preserve">Ìàãíèòíûé ìîìåíò ìîäåëè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4"/>
          <w:szCs w:val="14"/>
        </w:rPr>
        <w:t>+</w:t>
      </w:r>
      <w:r>
        <w:rPr/>
        <w:softHyphen/>
        <w:t xml:space="preserve">ãèïåðîíà, ðàññ÷èòàííûé ÷åðåç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t>:</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6)</w:t>
      </w:r>
    </w:p>
    <w:p>
      <w:pPr>
        <w:pStyle w:val="Normal"/>
        <w:tabs>
          <w:tab w:val="clear" w:pos="708"/>
          <w:tab w:val="left" w:pos="10632" w:leader="none"/>
        </w:tabs>
        <w:bidi w:val="0"/>
        <w:ind w:right="424" w:hanging="0"/>
        <w:jc w:val="both"/>
        <w:rPr/>
      </w:pPr>
      <w:r>
        <w:rPr/>
        <w:t xml:space="preserve">Ìàãíèòíûé ìîìåíò ìîäåëè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4"/>
          <w:szCs w:val="14"/>
        </w:rPr>
        <w:t>+</w:t>
      </w:r>
      <w:r>
        <w:rPr/>
        <w:softHyphen/>
        <w:t>ãèïåðîíà, ðàññ÷èòàííûé ÷åðåç ìàññó:</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7)</w:t>
      </w:r>
    </w:p>
    <w:p>
      <w:pPr>
        <w:pStyle w:val="Normal"/>
        <w:tabs>
          <w:tab w:val="clear" w:pos="708"/>
          <w:tab w:val="left" w:pos="10632" w:leader="none"/>
        </w:tabs>
        <w:bidi w:val="0"/>
        <w:ind w:right="424" w:hanging="0"/>
        <w:jc w:val="both"/>
        <w:rPr/>
      </w:pPr>
      <w:r>
        <w:rPr/>
        <w:t xml:space="preserve">ãäå  </w:t>
      </w:r>
      <w:r>
        <w:rPr>
          <w:b w:val="false"/>
          <w:bCs w:val="false"/>
          <w:i/>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position w:val="-4"/>
          <w:sz w:val="12"/>
          <w:szCs w:val="12"/>
        </w:rPr>
        <w:t>S</w:t>
      </w:r>
      <w:r>
        <w:rPr/>
        <w:t xml:space="preserve">  -  ìàññà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4"/>
          <w:szCs w:val="14"/>
        </w:rPr>
        <w:t>+</w:t>
      </w:r>
      <w:r>
        <w:rPr/>
        <w:softHyphen/>
        <w:t>ãèïåðîíà,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4"/>
          <w:szCs w:val="14"/>
        </w:rPr>
        <w:t>+</w:t>
      </w:r>
      <w:r>
        <w:rPr/>
        <w:t xml:space="preserve"> ýêñïåð. +2.46</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4"/>
          <w:szCs w:val="14"/>
        </w:rPr>
        <w:t>0</w:t>
      </w:r>
      <w:r>
        <w:rPr/>
        <w:softHyphen/>
        <w:t>ãèïåðîí èìååò äâà ýëåêòðè÷åñêèõ çàðÿäà. Îòðèöàòåëüíûé çàðÿä ðàñïðåäåëÿåòñÿ ìåæäó âîëíàìè 1,</w:t>
      </w:r>
      <w:r>
        <w:rPr>
          <w:b w:val="false"/>
          <w:bCs w:val="false"/>
          <w:i w:val="false"/>
          <w:iCs w:val="false"/>
          <w:caps w:val="false"/>
          <w:smallCaps w:val="false"/>
          <w:strike w:val="false"/>
          <w:dstrike w:val="false"/>
          <w:outline w:val="false"/>
          <w:vanish w:val="false"/>
          <w:sz w:val="16"/>
          <w:szCs w:val="16"/>
        </w:rPr>
        <w:t xml:space="preserve"> </w:t>
      </w:r>
      <w:r>
        <w:rPr/>
        <w:t>4, îòñþäà, íà Z</w:t>
      </w:r>
      <w:r>
        <w:rPr>
          <w:b w:val="false"/>
          <w:bCs w:val="false"/>
          <w:i w:val="false"/>
          <w:iCs w:val="false"/>
          <w:caps w:val="false"/>
          <w:smallCaps w:val="false"/>
          <w:strike w:val="false"/>
          <w:dstrike w:val="false"/>
          <w:outline w:val="false"/>
          <w:vanish w:val="false"/>
          <w:position w:val="-4"/>
          <w:sz w:val="14"/>
          <w:szCs w:val="14"/>
        </w:rPr>
        <w:t>2</w:t>
      </w:r>
      <w:r>
        <w:rPr/>
        <w:softHyphen/>
        <w:t>âîëíå áóäåò 2</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t xml:space="preserve">3 çàðÿäà. Ìàãíèòíûé ìîìåíò ìîäåëè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4"/>
          <w:szCs w:val="14"/>
        </w:rPr>
        <w:t>0</w:t>
      </w:r>
      <w:r>
        <w:rPr/>
        <w:softHyphen/>
        <w:t>ãèïåðîíà:</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8)</w:t>
      </w:r>
    </w:p>
    <w:p>
      <w:pPr>
        <w:pStyle w:val="Normal"/>
        <w:tabs>
          <w:tab w:val="clear" w:pos="708"/>
          <w:tab w:val="left" w:pos="10632" w:leader="none"/>
        </w:tabs>
        <w:bidi w:val="0"/>
        <w:ind w:right="424" w:hanging="0"/>
        <w:jc w:val="both"/>
        <w:rPr/>
      </w:pPr>
      <w:r>
        <w:rPr/>
        <w:t xml:space="preserve">ðàññ÷èòàííûé ÷åðåç ìàññó:  </w:t>
        <w:softHyphen/>
        <w:t>2.360</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8"/>
          <w:szCs w:val="8"/>
        </w:rPr>
        <w:t> </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rPr>
        <w:softHyphen/>
      </w:r>
      <w:r>
        <w:rPr/>
        <w:softHyphen/>
        <w:t xml:space="preserve">ãèïåðîí èìååò òðè ýëåêòðè÷åñêèõ çàðÿäà. Ïåðâûé îòðèöàòåëüíûé çàðÿä ðàñïðåäåëÿåòñÿ ìåæäó âîëíàìè 1, 4, 5, âòîðîé - ìåæäó âîëíàìè 2, 3. Ìàãíèòíûé ìîìåíò ìîäåëè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rPr>
        <w:softHyphen/>
      </w:r>
      <w:r>
        <w:rPr/>
        <w:softHyphen/>
        <w:t>ãèïåðîíà:</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29)</w:t>
      </w:r>
    </w:p>
    <w:p>
      <w:pPr>
        <w:pStyle w:val="Normal"/>
        <w:tabs>
          <w:tab w:val="clear" w:pos="708"/>
          <w:tab w:val="left" w:pos="10632" w:leader="none"/>
        </w:tabs>
        <w:bidi w:val="0"/>
        <w:ind w:right="424" w:hanging="0"/>
        <w:jc w:val="both"/>
        <w:rPr/>
      </w:pPr>
      <w:r>
        <w:rPr/>
        <w:t xml:space="preserve">ðàññ÷èòàííûé ÷åðåç ìàññó:  </w:t>
        <w:softHyphen/>
        <w:t>1.175</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8"/>
          <w:szCs w:val="8"/>
        </w:rPr>
        <w:t> </w:t>
      </w:r>
      <w:r>
        <w:rPr/>
        <w:t>,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rPr>
        <w:softHyphen/>
      </w:r>
      <w:r>
        <w:rPr/>
        <w:t xml:space="preserve"> ýêñïåð. </w:t>
        <w:softHyphen/>
        <w:t>1.16</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4·4+2)</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sz w:val="12"/>
          <w:szCs w:val="12"/>
        </w:rPr>
        <w:t> </w:t>
      </w:r>
      <w:r>
        <w:rPr/>
        <w:t>=</w:t>
      </w:r>
      <w:r>
        <w:rPr>
          <w:b w:val="false"/>
          <w:bCs w:val="false"/>
          <w:i w:val="false"/>
          <w:iCs w:val="false"/>
          <w:caps w:val="false"/>
          <w:smallCaps w:val="false"/>
          <w:strike w:val="false"/>
          <w:dstrike w:val="false"/>
          <w:outline w:val="false"/>
          <w:vanish w:val="false"/>
          <w:sz w:val="12"/>
          <w:szCs w:val="12"/>
        </w:rPr>
        <w:t> </w:t>
      </w:r>
      <w:r>
        <w:rPr/>
        <w:t>2.1559·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209</w:t>
      </w:r>
      <w:r>
        <w:rPr>
          <w:b w:val="false"/>
          <w:bCs w:val="false"/>
          <w:i w:val="false"/>
          <w:iCs w:val="false"/>
          <w:caps w:val="false"/>
          <w:smallCaps w:val="false"/>
          <w:strike w:val="false"/>
          <w:dstrike w:val="false"/>
          <w:outline w:val="false"/>
          <w:vanish w:val="false"/>
          <w:sz w:val="12"/>
          <w:szCs w:val="12"/>
        </w:rPr>
        <w:t> </w:t>
      </w:r>
      <w:r>
        <w:rPr/>
        <w:t>ÌýÂ (</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rPr>
        <w:softHyphen/>
      </w:r>
      <w:r>
        <w:rPr/>
        <w:t xml:space="preserve"> ýêñïåð. 1197</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X</w:t>
        <w:softHyphen/>
        <w:t>ãèïå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X</w:t>
      </w:r>
      <w:r>
        <w:rPr/>
        <w:softHyphen/>
        <w:t>ãèïåðîí  -  ÷åòûðå  S</w:t>
      </w:r>
      <w:r>
        <w:rPr>
          <w:b w:val="false"/>
          <w:bCs w:val="false"/>
          <w:i w:val="false"/>
          <w:iCs w:val="false"/>
          <w:caps w:val="false"/>
          <w:smallCaps w:val="false"/>
          <w:strike w:val="false"/>
          <w:dstrike w:val="false"/>
          <w:outline w:val="false"/>
          <w:vanish w:val="false"/>
          <w:position w:val="-4"/>
          <w:sz w:val="14"/>
          <w:szCs w:val="14"/>
        </w:rPr>
        <w:t>2</w:t>
      </w:r>
      <w:r>
        <w:rPr/>
        <w:softHyphen/>
        <w:t>âîëíû 1, 2, 3, 5,  Z</w:t>
      </w:r>
      <w:r>
        <w:rPr>
          <w:b w:val="false"/>
          <w:bCs w:val="false"/>
          <w:i w:val="false"/>
          <w:iCs w:val="false"/>
          <w:caps w:val="false"/>
          <w:smallCaps w:val="false"/>
          <w:strike w:val="false"/>
          <w:dstrike w:val="false"/>
          <w:outline w:val="false"/>
          <w:vanish w:val="false"/>
          <w:position w:val="-4"/>
          <w:sz w:val="14"/>
          <w:szCs w:val="14"/>
        </w:rPr>
        <w:t>2</w:t>
      </w:r>
      <w:r>
        <w:rPr/>
        <w:softHyphen/>
        <w:t>âîëíà 4  è  S</w:t>
      </w:r>
      <w:r>
        <w:rPr>
          <w:b w:val="false"/>
          <w:bCs w:val="false"/>
          <w:i w:val="false"/>
          <w:iCs w:val="false"/>
          <w:caps w:val="false"/>
          <w:smallCaps w:val="false"/>
          <w:strike w:val="false"/>
          <w:dstrike w:val="false"/>
          <w:outline w:val="false"/>
          <w:vanish w:val="false"/>
          <w:position w:val="-4"/>
          <w:sz w:val="14"/>
          <w:szCs w:val="14"/>
        </w:rPr>
        <w:t>1</w:t>
      </w:r>
      <w:r>
        <w:rPr/>
        <w:softHyphen/>
        <w:t>âîëíà 6.</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0</w:t>
      </w:r>
      <w:r>
        <w:rPr/>
        <w:softHyphen/>
        <w:t>ãèïåðîí èìååò äâà ýëåêòðè÷åñêèõ çàðÿäà. Îòðèöàòåëüíûé çàðÿä ðàñïðåäåëÿåòñÿ</w:t>
      </w:r>
      <w:r>
        <w:rPr>
          <w:b w:val="false"/>
          <w:bCs w:val="false"/>
          <w:i w:val="false"/>
          <w:iCs w:val="false"/>
          <w:caps w:val="false"/>
          <w:smallCaps w:val="false"/>
          <w:strike w:val="false"/>
          <w:dstrike w:val="false"/>
          <w:outline w:val="false"/>
          <w:vanish w:val="false"/>
          <w:sz w:val="18"/>
          <w:szCs w:val="18"/>
        </w:rPr>
        <w:t xml:space="preserve"> </w:t>
      </w:r>
      <w:r>
        <w:rPr/>
        <w:t>ìåæäó</w:t>
      </w:r>
      <w:r>
        <w:rPr>
          <w:b w:val="false"/>
          <w:bCs w:val="false"/>
          <w:i w:val="false"/>
          <w:iCs w:val="false"/>
          <w:caps w:val="false"/>
          <w:smallCaps w:val="false"/>
          <w:strike w:val="false"/>
          <w:dstrike w:val="false"/>
          <w:outline w:val="false"/>
          <w:vanish w:val="false"/>
          <w:sz w:val="18"/>
          <w:szCs w:val="18"/>
        </w:rPr>
        <w:t xml:space="preserve"> </w:t>
      </w:r>
      <w:r>
        <w:rPr/>
        <w:t>âîëíàìè</w:t>
      </w:r>
      <w:r>
        <w:rPr>
          <w:b w:val="false"/>
          <w:bCs w:val="false"/>
          <w:i w:val="false"/>
          <w:iCs w:val="false"/>
          <w:caps w:val="false"/>
          <w:smallCaps w:val="false"/>
          <w:strike w:val="false"/>
          <w:dstrike w:val="false"/>
          <w:outline w:val="false"/>
          <w:vanish w:val="false"/>
          <w:sz w:val="18"/>
          <w:szCs w:val="18"/>
        </w:rPr>
        <w:t xml:space="preserve"> </w:t>
      </w:r>
      <w:r>
        <w:rPr/>
        <w:t>1,</w:t>
      </w:r>
      <w:r>
        <w:rPr>
          <w:b w:val="false"/>
          <w:bCs w:val="false"/>
          <w:i w:val="false"/>
          <w:iCs w:val="false"/>
          <w:caps w:val="false"/>
          <w:smallCaps w:val="false"/>
          <w:strike w:val="false"/>
          <w:dstrike w:val="false"/>
          <w:outline w:val="false"/>
          <w:vanish w:val="false"/>
          <w:sz w:val="18"/>
          <w:szCs w:val="18"/>
        </w:rPr>
        <w:t xml:space="preserve"> </w:t>
      </w:r>
      <w:r>
        <w:rPr/>
        <w:t>4,</w:t>
      </w:r>
      <w:r>
        <w:rPr>
          <w:b w:val="false"/>
          <w:bCs w:val="false"/>
          <w:i w:val="false"/>
          <w:iCs w:val="false"/>
          <w:caps w:val="false"/>
          <w:smallCaps w:val="false"/>
          <w:strike w:val="false"/>
          <w:dstrike w:val="false"/>
          <w:outline w:val="false"/>
          <w:vanish w:val="false"/>
          <w:sz w:val="18"/>
          <w:szCs w:val="18"/>
        </w:rPr>
        <w:t xml:space="preserve"> </w:t>
      </w:r>
      <w:r>
        <w:rPr/>
        <w:t xml:space="preserve">5. Ìàãíèòíûé  ìîìåíò  ìîäåëè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0</w:t>
      </w:r>
      <w:r>
        <w:rPr/>
        <w:softHyphen/>
        <w:t>ãèïåðîí:</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30)</w:t>
      </w:r>
    </w:p>
    <w:p>
      <w:pPr>
        <w:pStyle w:val="Normal"/>
        <w:tabs>
          <w:tab w:val="clear" w:pos="708"/>
          <w:tab w:val="left" w:pos="10632" w:leader="none"/>
        </w:tabs>
        <w:bidi w:val="0"/>
        <w:ind w:right="424" w:hanging="0"/>
        <w:jc w:val="both"/>
        <w:rPr/>
      </w:pPr>
      <w:r>
        <w:rPr/>
        <w:t xml:space="preserve">ðàññ÷èòàííûé ÷åðåç ìàññó:  </w:t>
        <w:softHyphen/>
        <w:t>1.372</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8"/>
          <w:szCs w:val="8"/>
        </w:rPr>
        <w:t> </w:t>
      </w:r>
      <w:r>
        <w:rPr/>
        <w:t>,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sz w:val="14"/>
          <w:szCs w:val="14"/>
        </w:rPr>
        <w:t>0</w:t>
      </w:r>
      <w:r>
        <w:rPr/>
        <w:t xml:space="preserve"> ýêñïåð. </w:t>
        <w:softHyphen/>
        <w:t>1.25</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softHyphen/>
      </w:r>
      <w:r>
        <w:rPr/>
        <w:softHyphen/>
        <w:t>ãèïåðîí èìååò òðè ýëåêòðè÷åñêèõ çàðÿäà. Ïåðâûé îòðèöàòåëüíûé çàðÿä ðàñïðåäåëÿåòñÿ ìåæäó âîëíàìè 1, 2, 3, 4, âòîðîé - íà S</w:t>
      </w:r>
      <w:r>
        <w:rPr>
          <w:b w:val="false"/>
          <w:bCs w:val="false"/>
          <w:i w:val="false"/>
          <w:iCs w:val="false"/>
          <w:caps w:val="false"/>
          <w:smallCaps w:val="false"/>
          <w:strike w:val="false"/>
          <w:dstrike w:val="false"/>
          <w:outline w:val="false"/>
          <w:vanish w:val="false"/>
          <w:position w:val="-4"/>
          <w:sz w:val="14"/>
          <w:szCs w:val="14"/>
        </w:rPr>
        <w:t>1</w:t>
      </w:r>
      <w:r>
        <w:rPr/>
        <w:softHyphen/>
        <w:t xml:space="preserve">âîëíå 6. Ìàãíèòíûé ìîìåíò ìîäåëè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softHyphen/>
      </w:r>
      <w:r>
        <w:rPr/>
        <w:softHyphen/>
        <w:t>ãèïåðîíà:</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31)</w:t>
      </w:r>
    </w:p>
    <w:p>
      <w:pPr>
        <w:pStyle w:val="Normal"/>
        <w:tabs>
          <w:tab w:val="clear" w:pos="708"/>
          <w:tab w:val="left" w:pos="10632" w:leader="none"/>
        </w:tabs>
        <w:bidi w:val="0"/>
        <w:ind w:right="424" w:hanging="0"/>
        <w:jc w:val="both"/>
        <w:rPr/>
      </w:pPr>
      <w:r>
        <w:rPr/>
        <w:t xml:space="preserve">ðàññ÷èòàííûé ÷åðåç ìàññó:  </w:t>
        <w:softHyphen/>
        <w:t>0.655</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8"/>
          <w:szCs w:val="8"/>
        </w:rPr>
        <w:t> </w:t>
      </w:r>
      <w:r>
        <w:rPr/>
        <w:t>,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softHyphen/>
      </w:r>
      <w:r>
        <w:rPr/>
        <w:t xml:space="preserve"> ýêñïåð. </w:t>
        <w:softHyphen/>
        <w:t>0.65</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4·4+2+2)</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3954·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344</w:t>
      </w:r>
      <w:r>
        <w:rPr>
          <w:b w:val="false"/>
          <w:bCs w:val="false"/>
          <w:i w:val="false"/>
          <w:iCs w:val="false"/>
          <w:caps w:val="false"/>
          <w:smallCaps w:val="false"/>
          <w:strike w:val="false"/>
          <w:dstrike w:val="false"/>
          <w:outline w:val="false"/>
          <w:vanish w:val="false"/>
          <w:sz w:val="12"/>
          <w:szCs w:val="12"/>
        </w:rPr>
        <w:t> </w:t>
      </w:r>
      <w:r>
        <w:rPr/>
        <w:t>ÌýÂ (</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softHyphen/>
      </w:r>
      <w:r>
        <w:rPr/>
        <w:t xml:space="preserve">  ýêñïåð. 1321</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L</w:t>
        <w:softHyphen/>
        <w:t>ãèïå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4"/>
          <w:szCs w:val="14"/>
        </w:rPr>
        <w:t>0</w:t>
      </w:r>
      <w:r>
        <w:rPr/>
        <w:softHyphen/>
        <w:t>ãèïåðîí  -  ÷åòûðå  S</w:t>
      </w:r>
      <w:r>
        <w:rPr>
          <w:b w:val="false"/>
          <w:bCs w:val="false"/>
          <w:i w:val="false"/>
          <w:iCs w:val="false"/>
          <w:caps w:val="false"/>
          <w:smallCaps w:val="false"/>
          <w:strike w:val="false"/>
          <w:dstrike w:val="false"/>
          <w:outline w:val="false"/>
          <w:vanish w:val="false"/>
          <w:position w:val="-4"/>
          <w:sz w:val="14"/>
          <w:szCs w:val="14"/>
        </w:rPr>
        <w:t>2</w:t>
      </w:r>
      <w:r>
        <w:rPr/>
        <w:softHyphen/>
        <w:t>âîëíû 1, 2, 3, 5  è  Z</w:t>
      </w:r>
      <w:r>
        <w:rPr>
          <w:b w:val="false"/>
          <w:bCs w:val="false"/>
          <w:i w:val="false"/>
          <w:iCs w:val="false"/>
          <w:caps w:val="false"/>
          <w:smallCaps w:val="false"/>
          <w:strike w:val="false"/>
          <w:dstrike w:val="false"/>
          <w:outline w:val="false"/>
          <w:vanish w:val="false"/>
          <w:position w:val="-4"/>
          <w:sz w:val="14"/>
          <w:szCs w:val="14"/>
        </w:rPr>
        <w:t>1</w:t>
      </w:r>
      <w:r>
        <w:rPr/>
        <w:softHyphen/>
        <w:t>âîëíà 4.</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position w:val="6"/>
          <w:sz w:val="14"/>
          <w:szCs w:val="14"/>
        </w:rPr>
        <w:t>0</w:t>
      </w:r>
      <w:r>
        <w:rPr/>
        <w:softHyphen/>
        <w:t>ãèïåðîí èìååò äâà ýëåêòðè÷åñêèõ çàðÿäà. Îòðèöàòåëüíûé çàðÿä ðàñïðåäåëÿåòñÿ ìåæäó âîëíàìè 1, 2, 3, 4. Ìàãíèòíûé ìîìåíò ìîäåëè:</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32)</w:t>
      </w:r>
    </w:p>
    <w:p>
      <w:pPr>
        <w:pStyle w:val="Normal"/>
        <w:tabs>
          <w:tab w:val="clear" w:pos="708"/>
          <w:tab w:val="left" w:pos="10632" w:leader="none"/>
        </w:tabs>
        <w:bidi w:val="0"/>
        <w:ind w:right="424" w:hanging="0"/>
        <w:jc w:val="both"/>
        <w:rPr/>
      </w:pPr>
      <w:r>
        <w:rPr/>
        <w:t xml:space="preserve">ðàññ÷èòàííûé ÷åðåç ìàññó:  </w:t>
        <w:softHyphen/>
        <w:t>0.715</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8"/>
          <w:szCs w:val="8"/>
        </w:rPr>
        <w:t> </w:t>
      </w:r>
      <w:r>
        <w:rPr/>
        <w:t xml:space="preserve">, (ýêñïåð. </w:t>
        <w:softHyphen/>
        <w:t>0.61</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4·4+1)</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0361·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142</w:t>
      </w:r>
      <w:r>
        <w:rPr>
          <w:b w:val="false"/>
          <w:bCs w:val="false"/>
          <w:i w:val="false"/>
          <w:iCs w:val="false"/>
          <w:caps w:val="false"/>
          <w:smallCaps w:val="false"/>
          <w:strike w:val="false"/>
          <w:dstrike w:val="false"/>
          <w:outline w:val="false"/>
          <w:vanish w:val="false"/>
          <w:sz w:val="12"/>
          <w:szCs w:val="12"/>
        </w:rPr>
        <w:t> </w:t>
      </w:r>
      <w:r>
        <w:rPr/>
        <w:t>ÌýÂ (ýêñïåð. 1116</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W</w:t>
        <w:softHyphen/>
        <w:t>ãèïå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softHyphen/>
        <w:t>ãèïåðîí  -  øåñòü  S</w:t>
      </w:r>
      <w:r>
        <w:rPr>
          <w:b w:val="false"/>
          <w:bCs w:val="false"/>
          <w:i w:val="false"/>
          <w:iCs w:val="false"/>
          <w:caps w:val="false"/>
          <w:smallCaps w:val="false"/>
          <w:strike w:val="false"/>
          <w:dstrike w:val="false"/>
          <w:outline w:val="false"/>
          <w:vanish w:val="false"/>
          <w:position w:val="-4"/>
          <w:sz w:val="14"/>
          <w:szCs w:val="14"/>
        </w:rPr>
        <w:t>2</w:t>
      </w:r>
      <w:r>
        <w:rPr/>
        <w:softHyphen/>
        <w:t>âîëí 1, 2, 3, 5, 6, 7  è  Z</w:t>
      </w:r>
      <w:r>
        <w:rPr>
          <w:b w:val="false"/>
          <w:bCs w:val="false"/>
          <w:i w:val="false"/>
          <w:iCs w:val="false"/>
          <w:caps w:val="false"/>
          <w:smallCaps w:val="false"/>
          <w:strike w:val="false"/>
          <w:dstrike w:val="false"/>
          <w:outline w:val="false"/>
          <w:vanish w:val="false"/>
          <w:position w:val="-4"/>
          <w:sz w:val="14"/>
          <w:szCs w:val="14"/>
        </w:rPr>
        <w:t>1</w:t>
      </w:r>
      <w:r>
        <w:rPr/>
        <w:softHyphen/>
        <w:t>âîëíà 4.</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softHyphen/>
      </w:r>
      <w:r>
        <w:rPr/>
        <w:t>-ãèïåðîí èìååò îäèí ïîëîæèòåëüíûé è äâà îòðèöàòåëüíûõ ýëåêòðè÷åñêèõ çàðÿäà, êîòîðûå ðàñïðåäåëÿþòñÿ ìåæäó âñåìè âîëíàìè. Ìàãíèòíûé ìîìåíò ìîäåëè:</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33)</w:t>
      </w:r>
    </w:p>
    <w:p>
      <w:pPr>
        <w:pStyle w:val="Normal"/>
        <w:tabs>
          <w:tab w:val="clear" w:pos="708"/>
          <w:tab w:val="left" w:pos="10632" w:leader="none"/>
        </w:tabs>
        <w:bidi w:val="0"/>
        <w:ind w:right="424" w:hanging="0"/>
        <w:jc w:val="both"/>
        <w:rPr/>
      </w:pPr>
      <w:r>
        <w:rPr/>
        <w:t xml:space="preserve">ðàññ÷èòàííûé ÷åðåç ìàññó:  </w:t>
        <w:softHyphen/>
        <w:t>2.004</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b w:val="false"/>
          <w:bCs w:val="false"/>
          <w:i w:val="false"/>
          <w:iCs w:val="false"/>
          <w:caps w:val="false"/>
          <w:smallCaps w:val="false"/>
          <w:strike w:val="false"/>
          <w:dstrike w:val="false"/>
          <w:outline w:val="false"/>
          <w:vanish w:val="false"/>
          <w:sz w:val="8"/>
          <w:szCs w:val="8"/>
        </w:rPr>
        <w:t> </w:t>
      </w:r>
      <w:r>
        <w:rPr/>
        <w:t xml:space="preserve">, (ýêñïåð. </w:t>
        <w:softHyphen/>
        <w:t>2.02</w:t>
      </w:r>
      <w:r>
        <w:rPr>
          <w:b w:val="false"/>
          <w:bCs w:val="false"/>
          <w:i/>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position w:val="-4"/>
          <w:sz w:val="12"/>
          <w:szCs w:val="12"/>
        </w:rPr>
        <w:t>N</w:t>
      </w:r>
      <w:r>
        <w:rPr/>
        <w:t>).</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6·4+1)</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9942·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680</w:t>
      </w:r>
      <w:r>
        <w:rPr>
          <w:b w:val="false"/>
          <w:bCs w:val="false"/>
          <w:i w:val="false"/>
          <w:iCs w:val="false"/>
          <w:caps w:val="false"/>
          <w:smallCaps w:val="false"/>
          <w:strike w:val="false"/>
          <w:dstrike w:val="false"/>
          <w:outline w:val="false"/>
          <w:vanish w:val="false"/>
          <w:sz w:val="12"/>
          <w:szCs w:val="12"/>
        </w:rPr>
        <w:t> </w:t>
      </w:r>
      <w:r>
        <w:rPr/>
        <w:t>ÌýÂ (ýêñïåð. 1672</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L</w:t>
      </w:r>
      <w:r>
        <w:rPr>
          <w:b/>
          <w:bCs w:val="false"/>
          <w:i/>
          <w:iCs w:val="false"/>
          <w:caps w:val="false"/>
          <w:smallCaps w:val="false"/>
          <w:strike w:val="false"/>
          <w:dstrike w:val="false"/>
          <w:outline w:val="false"/>
          <w:vanish w:val="false"/>
          <w:position w:val="-4"/>
          <w:sz w:val="16"/>
          <w:szCs w:val="16"/>
        </w:rPr>
        <w:t>c</w:t>
      </w:r>
      <w:r>
        <w:rPr>
          <w:b/>
          <w:bCs w:val="false"/>
          <w:i w:val="false"/>
          <w:iCs w:val="false"/>
          <w:caps w:val="false"/>
          <w:smallCaps w:val="false"/>
          <w:strike w:val="false"/>
          <w:dstrike w:val="false"/>
          <w:outline w:val="false"/>
          <w:vanish w:val="false"/>
        </w:rPr>
        <w:softHyphen/>
        <w:t>ãèïå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c</w:t>
      </w:r>
      <w:r>
        <w:rPr>
          <w:b w:val="false"/>
          <w:bCs w:val="false"/>
          <w:i w:val="false"/>
          <w:iCs w:val="false"/>
          <w:caps w:val="false"/>
          <w:smallCaps w:val="false"/>
          <w:strike w:val="false"/>
          <w:dstrike w:val="false"/>
          <w:outline w:val="false"/>
          <w:vanish w:val="false"/>
          <w:position w:val="6"/>
          <w:sz w:val="14"/>
          <w:szCs w:val="14"/>
        </w:rPr>
        <w:t>+</w:t>
      </w:r>
      <w:r>
        <w:rPr/>
        <w:softHyphen/>
        <w:t>ãèïåðîí  -  ÷åòûðå  S</w:t>
      </w:r>
      <w:r>
        <w:rPr>
          <w:b w:val="false"/>
          <w:bCs w:val="false"/>
          <w:i w:val="false"/>
          <w:iCs w:val="false"/>
          <w:caps w:val="false"/>
          <w:smallCaps w:val="false"/>
          <w:strike w:val="false"/>
          <w:dstrike w:val="false"/>
          <w:outline w:val="false"/>
          <w:vanish w:val="false"/>
          <w:position w:val="-4"/>
          <w:sz w:val="14"/>
          <w:szCs w:val="14"/>
        </w:rPr>
        <w:t>4</w:t>
      </w:r>
      <w:r>
        <w:rPr/>
        <w:softHyphen/>
        <w:t>âîëíû 1, 2, 3, 4  è  Z</w:t>
      </w:r>
      <w:r>
        <w:rPr>
          <w:b w:val="false"/>
          <w:bCs w:val="false"/>
          <w:i w:val="false"/>
          <w:iCs w:val="false"/>
          <w:caps w:val="false"/>
          <w:smallCaps w:val="false"/>
          <w:strike w:val="false"/>
          <w:dstrike w:val="false"/>
          <w:outline w:val="false"/>
          <w:vanish w:val="false"/>
          <w:position w:val="-4"/>
          <w:sz w:val="14"/>
          <w:szCs w:val="14"/>
        </w:rPr>
        <w:t>2</w:t>
      </w:r>
      <w:r>
        <w:rPr/>
        <w:softHyphen/>
        <w:t>âîëíà 5.</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c</w:t>
      </w:r>
      <w:r>
        <w:rPr>
          <w:b w:val="false"/>
          <w:bCs w:val="false"/>
          <w:i w:val="false"/>
          <w:iCs w:val="false"/>
          <w:caps w:val="false"/>
          <w:smallCaps w:val="false"/>
          <w:strike w:val="false"/>
          <w:dstrike w:val="false"/>
          <w:outline w:val="false"/>
          <w:vanish w:val="false"/>
          <w:position w:val="6"/>
          <w:sz w:val="14"/>
          <w:szCs w:val="14"/>
        </w:rPr>
        <w:t>+</w:t>
      </w:r>
      <w:r>
        <w:rPr/>
        <w:softHyphen/>
        <w:t>ãèïåðîí èìååò îäèí ýëåêòðè÷åñêèé çàðÿä. Ìàãíèòíûé ìîìåíò ìîäåëè:</w:t>
      </w:r>
    </w:p>
    <w:p>
      <w:pPr>
        <w:pStyle w:val="Normal"/>
        <w:tabs>
          <w:tab w:val="clear" w:pos="708"/>
          <w:tab w:val="left" w:pos="10632" w:leader="none"/>
        </w:tabs>
        <w:bidi w:val="0"/>
        <w:ind w:right="424" w:hanging="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4"/>
          <w:szCs w:val="14"/>
        </w:rPr>
        <w:t>(34)</w:t>
      </w:r>
    </w:p>
    <w:p>
      <w:pPr>
        <w:pStyle w:val="Normal"/>
        <w:tabs>
          <w:tab w:val="clear" w:pos="708"/>
          <w:tab w:val="left" w:pos="10632" w:leader="none"/>
        </w:tabs>
        <w:bidi w:val="0"/>
        <w:ind w:right="424" w:hanging="0"/>
        <w:jc w:val="both"/>
        <w:rPr/>
      </w:pPr>
      <w:r>
        <w:rPr/>
        <w:t>Ìàññà:  (4·8+2)</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0722·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284</w:t>
      </w:r>
      <w:r>
        <w:rPr>
          <w:b w:val="false"/>
          <w:bCs w:val="false"/>
          <w:i w:val="false"/>
          <w:iCs w:val="false"/>
          <w:caps w:val="false"/>
          <w:smallCaps w:val="false"/>
          <w:strike w:val="false"/>
          <w:dstrike w:val="false"/>
          <w:outline w:val="false"/>
          <w:vanish w:val="false"/>
          <w:sz w:val="12"/>
          <w:szCs w:val="12"/>
        </w:rPr>
        <w:t> </w:t>
      </w:r>
      <w:r>
        <w:rPr/>
        <w:t>ÌýÂ (ýêñïåð. 2285</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position w:val="-4"/>
          <w:sz w:val="16"/>
          <w:szCs w:val="16"/>
        </w:rPr>
        <w:t>c</w:t>
      </w:r>
      <w:r>
        <w:rPr>
          <w:b/>
          <w:bCs w:val="false"/>
          <w:i w:val="false"/>
          <w:iCs w:val="false"/>
          <w:caps w:val="false"/>
          <w:smallCaps w:val="false"/>
          <w:strike w:val="false"/>
          <w:dstrike w:val="false"/>
          <w:outline w:val="false"/>
          <w:vanish w:val="false"/>
        </w:rPr>
        <w:softHyphen/>
        <w:t>ãèïå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c</w:t>
      </w:r>
      <w:r>
        <w:rPr/>
        <w:softHyphen/>
        <w:t>ãèïåðîí  -  ÷åòûðå  S</w:t>
      </w:r>
      <w:r>
        <w:rPr>
          <w:b w:val="false"/>
          <w:bCs w:val="false"/>
          <w:i w:val="false"/>
          <w:iCs w:val="false"/>
          <w:caps w:val="false"/>
          <w:smallCaps w:val="false"/>
          <w:strike w:val="false"/>
          <w:dstrike w:val="false"/>
          <w:outline w:val="false"/>
          <w:vanish w:val="false"/>
          <w:position w:val="-4"/>
          <w:sz w:val="14"/>
          <w:szCs w:val="14"/>
        </w:rPr>
        <w:t>4</w:t>
      </w:r>
      <w:r>
        <w:rPr/>
        <w:softHyphen/>
        <w:t>âîëíû 1, 2, 3, 4,  Z</w:t>
      </w:r>
      <w:r>
        <w:rPr>
          <w:b w:val="false"/>
          <w:bCs w:val="false"/>
          <w:i w:val="false"/>
          <w:iCs w:val="false"/>
          <w:caps w:val="false"/>
          <w:smallCaps w:val="false"/>
          <w:strike w:val="false"/>
          <w:dstrike w:val="false"/>
          <w:outline w:val="false"/>
          <w:vanish w:val="false"/>
          <w:position w:val="-4"/>
          <w:sz w:val="14"/>
          <w:szCs w:val="14"/>
        </w:rPr>
        <w:t>2</w:t>
      </w:r>
      <w:r>
        <w:rPr/>
        <w:softHyphen/>
        <w:t>âîëíà 5,  äâå Z</w:t>
      </w:r>
      <w:r>
        <w:rPr>
          <w:b w:val="false"/>
          <w:bCs w:val="false"/>
          <w:i w:val="false"/>
          <w:iCs w:val="false"/>
          <w:caps w:val="false"/>
          <w:smallCaps w:val="false"/>
          <w:strike w:val="false"/>
          <w:dstrike w:val="false"/>
          <w:outline w:val="false"/>
          <w:vanish w:val="false"/>
          <w:position w:val="-4"/>
          <w:sz w:val="14"/>
          <w:szCs w:val="14"/>
        </w:rPr>
        <w:t>4/3</w:t>
      </w:r>
      <w:r>
        <w:rPr/>
        <w:softHyphen/>
        <w:t>âîëíû 6, 7.</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4·8+2+2·4/3)</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3915·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463</w:t>
      </w:r>
      <w:r>
        <w:rPr>
          <w:b w:val="false"/>
          <w:bCs w:val="false"/>
          <w:i w:val="false"/>
          <w:iCs w:val="false"/>
          <w:caps w:val="false"/>
          <w:smallCaps w:val="false"/>
          <w:strike w:val="false"/>
          <w:dstrike w:val="false"/>
          <w:outline w:val="false"/>
          <w:vanish w:val="false"/>
          <w:sz w:val="12"/>
          <w:szCs w:val="12"/>
        </w:rPr>
        <w:t> </w:t>
      </w:r>
      <w:r>
        <w:rPr/>
        <w:t>ÌýÂ (</w:t>
      </w:r>
      <w:r>
        <w:rPr>
          <w:b w:val="false"/>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c</w:t>
      </w:r>
      <w:r>
        <w:rPr>
          <w:b w:val="false"/>
          <w:bCs w:val="false"/>
          <w:i w:val="false"/>
          <w:iCs w:val="false"/>
          <w:caps w:val="false"/>
          <w:smallCaps w:val="false"/>
          <w:strike w:val="false"/>
          <w:dstrike w:val="false"/>
          <w:outline w:val="false"/>
          <w:vanish w:val="false"/>
          <w:position w:val="6"/>
          <w:sz w:val="14"/>
          <w:szCs w:val="14"/>
        </w:rPr>
        <w:t>+</w:t>
      </w:r>
      <w:r>
        <w:rPr/>
        <w:t xml:space="preserve"> ýêñïåð. 2454</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X</w:t>
      </w:r>
      <w:r>
        <w:rPr>
          <w:b/>
          <w:bCs w:val="false"/>
          <w:i/>
          <w:iCs w:val="false"/>
          <w:caps w:val="false"/>
          <w:smallCaps w:val="false"/>
          <w:strike w:val="false"/>
          <w:dstrike w:val="false"/>
          <w:outline w:val="false"/>
          <w:vanish w:val="false"/>
          <w:position w:val="-4"/>
          <w:sz w:val="16"/>
          <w:szCs w:val="16"/>
        </w:rPr>
        <w:t>c</w:t>
      </w:r>
      <w:r>
        <w:rPr>
          <w:b/>
          <w:bCs w:val="false"/>
          <w:i w:val="false"/>
          <w:iCs w:val="false"/>
          <w:caps w:val="false"/>
          <w:smallCaps w:val="false"/>
          <w:strike w:val="false"/>
          <w:dstrike w:val="false"/>
          <w:outline w:val="false"/>
          <w:vanish w:val="false"/>
        </w:rPr>
        <w:softHyphen/>
        <w:t>ãèïå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4"/>
          <w:sz w:val="16"/>
          <w:szCs w:val="16"/>
        </w:rPr>
        <w:t>c</w:t>
      </w:r>
      <w:r>
        <w:rPr/>
        <w:softHyphen/>
        <w:t>ãèïåðîí  -  ÷åòûðå  S</w:t>
      </w:r>
      <w:r>
        <w:rPr>
          <w:b w:val="false"/>
          <w:bCs w:val="false"/>
          <w:i w:val="false"/>
          <w:iCs w:val="false"/>
          <w:caps w:val="false"/>
          <w:smallCaps w:val="false"/>
          <w:strike w:val="false"/>
          <w:dstrike w:val="false"/>
          <w:outline w:val="false"/>
          <w:vanish w:val="false"/>
          <w:position w:val="-4"/>
          <w:sz w:val="14"/>
          <w:szCs w:val="14"/>
        </w:rPr>
        <w:t>4</w:t>
      </w:r>
      <w:r>
        <w:rPr/>
        <w:softHyphen/>
        <w:t>âîëíû 1, 2, 3, 4,  Z</w:t>
      </w:r>
      <w:r>
        <w:rPr>
          <w:b w:val="false"/>
          <w:bCs w:val="false"/>
          <w:i w:val="false"/>
          <w:iCs w:val="false"/>
          <w:caps w:val="false"/>
          <w:smallCaps w:val="false"/>
          <w:strike w:val="false"/>
          <w:dstrike w:val="false"/>
          <w:outline w:val="false"/>
          <w:vanish w:val="false"/>
          <w:position w:val="-4"/>
          <w:sz w:val="14"/>
          <w:szCs w:val="14"/>
        </w:rPr>
        <w:t>2</w:t>
      </w:r>
      <w:r>
        <w:rPr/>
        <w:softHyphen/>
        <w:t>âîëíà 5  è  S</w:t>
      </w:r>
      <w:r>
        <w:rPr>
          <w:b w:val="false"/>
          <w:bCs w:val="false"/>
          <w:i w:val="false"/>
          <w:iCs w:val="false"/>
          <w:caps w:val="false"/>
          <w:smallCaps w:val="false"/>
          <w:strike w:val="false"/>
          <w:dstrike w:val="false"/>
          <w:outline w:val="false"/>
          <w:vanish w:val="false"/>
          <w:position w:val="-4"/>
          <w:sz w:val="14"/>
          <w:szCs w:val="14"/>
        </w:rPr>
        <w:t>4/3</w:t>
      </w:r>
      <w:r>
        <w:rPr/>
        <w:softHyphen/>
        <w:t>âîëíà 6.</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4·8+2+8/3)</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4.3915·10</w:t>
      </w:r>
      <w:r>
        <w:rPr>
          <w:b w:val="false"/>
          <w:bCs w:val="false"/>
          <w:i w:val="false"/>
          <w:iCs w:val="false"/>
          <w:caps w:val="false"/>
          <w:smallCaps w:val="false"/>
          <w:strike w:val="false"/>
          <w:dstrike w:val="false"/>
          <w:outline w:val="false"/>
          <w:vanish w:val="false"/>
          <w:position w:val="6"/>
          <w:sz w:val="14"/>
          <w:szCs w:val="14"/>
        </w:rPr>
        <w:softHyphen/>
        <w:t>27</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2463</w:t>
      </w:r>
      <w:r>
        <w:rPr>
          <w:b w:val="false"/>
          <w:bCs w:val="false"/>
          <w:i w:val="false"/>
          <w:iCs w:val="false"/>
          <w:caps w:val="false"/>
          <w:smallCaps w:val="false"/>
          <w:strike w:val="false"/>
          <w:dstrike w:val="false"/>
          <w:outline w:val="false"/>
          <w:vanish w:val="false"/>
          <w:sz w:val="12"/>
          <w:szCs w:val="12"/>
        </w:rPr>
        <w:t> </w:t>
      </w:r>
      <w:r>
        <w:rPr/>
        <w:t>ÌýÂ (</w:t>
      </w:r>
      <w:r>
        <w:rPr>
          <w:b w:val="false"/>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position w:val="-4"/>
          <w:sz w:val="16"/>
          <w:szCs w:val="16"/>
        </w:rPr>
        <w:t>c</w:t>
      </w:r>
      <w:r>
        <w:rPr>
          <w:b w:val="false"/>
          <w:bCs w:val="false"/>
          <w:i w:val="false"/>
          <w:iCs w:val="false"/>
          <w:caps w:val="false"/>
          <w:smallCaps w:val="false"/>
          <w:strike w:val="false"/>
          <w:dstrike w:val="false"/>
          <w:outline w:val="false"/>
          <w:vanish w:val="false"/>
          <w:position w:val="6"/>
          <w:sz w:val="14"/>
          <w:szCs w:val="14"/>
        </w:rPr>
        <w:t>+</w:t>
      </w:r>
      <w:r>
        <w:rPr/>
        <w:t xml:space="preserve"> ýêñïåð. 2466</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6" w:hanging="0"/>
        <w:jc w:val="both"/>
        <w:rPr/>
      </w:pPr>
      <w:r>
        <w:rPr/>
      </w:r>
    </w:p>
    <w:p>
      <w:pPr>
        <w:pStyle w:val="Normal"/>
        <w:tabs>
          <w:tab w:val="clear" w:pos="708"/>
          <w:tab w:val="left" w:pos="10632" w:leader="none"/>
        </w:tabs>
        <w:bidi w:val="0"/>
        <w:ind w:right="424" w:hanging="0"/>
        <w:jc w:val="center"/>
        <w:rPr/>
      </w:pPr>
      <w:r>
        <w:rPr>
          <w:b/>
          <w:bCs w:val="false"/>
          <w:i w:val="false"/>
          <w:iCs w:val="false"/>
          <w:caps w:val="false"/>
          <w:smallCaps w:val="false"/>
          <w:strike w:val="false"/>
          <w:dstrike w:val="false"/>
          <w:outline w:val="false"/>
          <w:vanish w:val="false"/>
        </w:rPr>
        <w:t>L</w:t>
      </w:r>
      <w:r>
        <w:rPr>
          <w:b/>
          <w:bCs w:val="false"/>
          <w:i/>
          <w:iCs w:val="false"/>
          <w:caps w:val="false"/>
          <w:smallCaps w:val="false"/>
          <w:strike w:val="false"/>
          <w:dstrike w:val="false"/>
          <w:outline w:val="false"/>
          <w:vanish w:val="false"/>
          <w:position w:val="-4"/>
          <w:sz w:val="16"/>
          <w:szCs w:val="16"/>
        </w:rPr>
        <w:t>b</w:t>
      </w:r>
      <w:r>
        <w:rPr>
          <w:b/>
          <w:bCs w:val="false"/>
          <w:i w:val="false"/>
          <w:iCs w:val="false"/>
          <w:caps w:val="false"/>
          <w:smallCaps w:val="false"/>
          <w:strike w:val="false"/>
          <w:dstrike w:val="false"/>
          <w:outline w:val="false"/>
          <w:vanish w:val="false"/>
        </w:rPr>
        <w:softHyphen/>
        <w:t>ãèïåðîí</w:t>
      </w:r>
    </w:p>
    <w:p>
      <w:pPr>
        <w:pStyle w:val="Normal"/>
        <w:tabs>
          <w:tab w:val="clear" w:pos="708"/>
          <w:tab w:val="left" w:pos="10632" w:leader="none"/>
        </w:tabs>
        <w:bidi w:val="0"/>
        <w:ind w:right="426"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position w:val="-4"/>
          <w:sz w:val="16"/>
          <w:szCs w:val="16"/>
        </w:rPr>
        <w:t>b</w:t>
      </w:r>
      <w:r>
        <w:rPr>
          <w:b w:val="false"/>
          <w:bCs w:val="false"/>
          <w:i w:val="false"/>
          <w:iCs w:val="false"/>
          <w:caps w:val="false"/>
          <w:smallCaps w:val="false"/>
          <w:strike w:val="false"/>
          <w:dstrike w:val="false"/>
          <w:outline w:val="false"/>
          <w:vanish w:val="false"/>
          <w:position w:val="6"/>
          <w:sz w:val="14"/>
          <w:szCs w:val="14"/>
        </w:rPr>
        <w:t>0</w:t>
      </w:r>
      <w:r>
        <w:rPr/>
        <w:softHyphen/>
        <w:t>ãèïåðîí  -  øåñòü S</w:t>
      </w:r>
      <w:r>
        <w:rPr>
          <w:b w:val="false"/>
          <w:bCs w:val="false"/>
          <w:i w:val="false"/>
          <w:iCs w:val="false"/>
          <w:caps w:val="false"/>
          <w:smallCaps w:val="false"/>
          <w:strike w:val="false"/>
          <w:dstrike w:val="false"/>
          <w:outline w:val="false"/>
          <w:vanish w:val="false"/>
          <w:position w:val="-4"/>
          <w:sz w:val="14"/>
          <w:szCs w:val="14"/>
        </w:rPr>
        <w:t>6</w:t>
      </w:r>
      <w:r>
        <w:rPr/>
        <w:softHyphen/>
        <w:t>âîëí 1, 2, 3, 4, 5, 6,  S</w:t>
      </w:r>
      <w:r>
        <w:rPr>
          <w:b w:val="false"/>
          <w:bCs w:val="false"/>
          <w:i w:val="false"/>
          <w:iCs w:val="false"/>
          <w:caps w:val="false"/>
          <w:smallCaps w:val="false"/>
          <w:strike w:val="false"/>
          <w:dstrike w:val="false"/>
          <w:outline w:val="false"/>
          <w:vanish w:val="false"/>
          <w:position w:val="-4"/>
          <w:sz w:val="14"/>
          <w:szCs w:val="14"/>
        </w:rPr>
        <w:t>1</w:t>
      </w:r>
      <w:r>
        <w:rPr/>
        <w:softHyphen/>
        <w:t>âîëíà 7,  äâå S</w:t>
      </w:r>
      <w:r>
        <w:rPr>
          <w:b w:val="false"/>
          <w:bCs w:val="false"/>
          <w:i w:val="false"/>
          <w:iCs w:val="false"/>
          <w:caps w:val="false"/>
          <w:smallCaps w:val="false"/>
          <w:strike w:val="false"/>
          <w:dstrike w:val="false"/>
          <w:outline w:val="false"/>
          <w:vanish w:val="false"/>
          <w:position w:val="-4"/>
          <w:sz w:val="14"/>
          <w:szCs w:val="14"/>
        </w:rPr>
        <w:t>2</w:t>
      </w:r>
      <w:r>
        <w:rPr/>
        <w:softHyphen/>
        <w:t>âîëíû 8, 9  è  Z</w:t>
      </w:r>
      <w:r>
        <w:rPr>
          <w:b w:val="false"/>
          <w:bCs w:val="false"/>
          <w:i w:val="false"/>
          <w:iCs w:val="false"/>
          <w:caps w:val="false"/>
          <w:smallCaps w:val="false"/>
          <w:strike w:val="false"/>
          <w:dstrike w:val="false"/>
          <w:outline w:val="false"/>
          <w:vanish w:val="false"/>
          <w:position w:val="-4"/>
          <w:sz w:val="14"/>
          <w:szCs w:val="14"/>
        </w:rPr>
        <w:t>2</w:t>
      </w:r>
      <w:r>
        <w:rPr/>
        <w:softHyphen/>
        <w:t>âîëíà 10.</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t>Ìàññà:  (6·12+2+2·4+2)</w:t>
      </w:r>
      <w:r>
        <w:rPr>
          <w:b w:val="false"/>
          <w:bCs w:val="false"/>
          <w:i/>
          <w:iCs w:val="false"/>
          <w:caps w:val="false"/>
          <w:smallCaps w:val="false"/>
          <w:strike w:val="false"/>
          <w:dstrike w:val="false"/>
          <w:outline w:val="false"/>
          <w:vanish w:val="false"/>
        </w:rPr>
        <w:t>ž</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8"/>
          <w:szCs w:val="8"/>
        </w:rPr>
        <w:t> </w:t>
      </w:r>
      <w:r>
        <w:rPr>
          <w:b w:val="false"/>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position w:val="-4"/>
          <w:sz w:val="12"/>
          <w:szCs w:val="12"/>
        </w:rPr>
        <w:t>A</w:t>
      </w: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1.0061·10</w:t>
      </w:r>
      <w:r>
        <w:rPr>
          <w:b w:val="false"/>
          <w:bCs w:val="false"/>
          <w:i w:val="false"/>
          <w:iCs w:val="false"/>
          <w:caps w:val="false"/>
          <w:smallCaps w:val="false"/>
          <w:strike w:val="false"/>
          <w:dstrike w:val="false"/>
          <w:outline w:val="false"/>
          <w:vanish w:val="false"/>
          <w:position w:val="6"/>
          <w:sz w:val="14"/>
          <w:szCs w:val="14"/>
        </w:rPr>
        <w:softHyphen/>
        <w:t>26</w:t>
      </w:r>
      <w:r>
        <w:rPr>
          <w:b w:val="false"/>
          <w:bCs w:val="false"/>
          <w:i w:val="false"/>
          <w:iCs w:val="false"/>
          <w:caps w:val="false"/>
          <w:smallCaps w:val="false"/>
          <w:strike w:val="false"/>
          <w:dstrike w:val="false"/>
          <w:outline w:val="false"/>
          <w:vanish w:val="false"/>
          <w:sz w:val="10"/>
          <w:szCs w:val="10"/>
        </w:rPr>
        <w:t> </w:t>
      </w:r>
      <w:r>
        <w:rPr/>
        <w:t>êã</w:t>
      </w:r>
      <w:r>
        <w:rPr>
          <w:b w:val="false"/>
          <w:bCs w:val="false"/>
          <w:i/>
          <w:iCs w:val="false"/>
          <w:caps w:val="false"/>
          <w:smallCaps w:val="false"/>
          <w:strike w:val="false"/>
          <w:dstrike w:val="false"/>
          <w:outline w:val="false"/>
          <w:vanish w:val="false"/>
          <w:sz w:val="12"/>
          <w:szCs w:val="12"/>
        </w:rPr>
        <w:t> </w:t>
      </w: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sz w:val="12"/>
          <w:szCs w:val="12"/>
        </w:rPr>
        <w:t> </w:t>
      </w:r>
      <w:r>
        <w:rPr/>
        <w:t>5644</w:t>
      </w:r>
      <w:r>
        <w:rPr>
          <w:b w:val="false"/>
          <w:bCs w:val="false"/>
          <w:i w:val="false"/>
          <w:iCs w:val="false"/>
          <w:caps w:val="false"/>
          <w:smallCaps w:val="false"/>
          <w:strike w:val="false"/>
          <w:dstrike w:val="false"/>
          <w:outline w:val="false"/>
          <w:vanish w:val="false"/>
          <w:sz w:val="12"/>
          <w:szCs w:val="12"/>
        </w:rPr>
        <w:t> </w:t>
      </w:r>
      <w:r>
        <w:rPr/>
        <w:t>ÌýÂ (ýêñïåð. 5624</w:t>
      </w:r>
      <w:r>
        <w:rPr>
          <w:b w:val="false"/>
          <w:bCs w:val="false"/>
          <w:i w:val="false"/>
          <w:iCs w:val="false"/>
          <w:caps w:val="false"/>
          <w:smallCaps w:val="false"/>
          <w:strike w:val="false"/>
          <w:dstrike w:val="false"/>
          <w:outline w:val="false"/>
          <w:vanish w:val="false"/>
          <w:sz w:val="12"/>
          <w:szCs w:val="12"/>
        </w:rPr>
        <w:t> </w:t>
      </w:r>
      <w:r>
        <w:rPr/>
        <w:t>ÌýÂ).</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àêëþ÷åíèå</w:t>
      </w:r>
    </w:p>
    <w:p>
      <w:pPr>
        <w:pStyle w:val="Normal"/>
        <w:tabs>
          <w:tab w:val="clear" w:pos="708"/>
          <w:tab w:val="left" w:pos="10632" w:leader="none"/>
        </w:tabs>
        <w:bidi w:val="0"/>
        <w:ind w:right="42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08"/>
          <w:tab w:val="left" w:pos="10632" w:leader="none"/>
        </w:tabs>
        <w:bidi w:val="0"/>
        <w:ind w:right="424" w:hanging="0"/>
        <w:jc w:val="both"/>
        <w:rPr/>
      </w:pPr>
      <w:r>
        <w:rPr/>
        <w:t>Èñõîäÿ èç êâàíòîâûõ ïðåäñòàâëåíèé î ïîëåâîé ïðèðîäå ìàòåðèè, ïîñëåäîâàòåëüíî ïðîàíàëèçèðîâàíî ñòðîåíèå ýëåìåíòàðíûõ ÷àñòèö êàê äèñêðåòíûõ ýëåêòðîìàãíèòíûõ âîëí - óñòîé÷èâûõ âîçáóæä¸ííûõ ñîñòîÿíèé ïîëÿ. Íåñìîòðÿ íà òî, ÷òî âîëíîâàÿ òåîðèÿ îáúÿñíÿåò ñâîéñòâà è ïîçâîëÿåò ðàññ÷èòûâàòü õàðàêòåðèñòèêè ýëåìåíòàðíûõ ÷àñòèö, ìíîãèå âîïðîñû åù¸ îñòàþòñÿ îòêðûòûìè, ïîýòîìó ìîäåëè ÷àñòèö íóæíî ðàññìàòðèâàòü êàê ïåðâîå ïðèáëèæåíèå - êòî-òî æå äîëæåí ñäåëàòü ïåðâûé øàã. Ýòî ïðèìåð òîãî, êàê ìîæíî ïðåäñòàâèòü âîçáóæä¸ííûå ñîñòîÿíèÿ ïîëÿ. Âîçìîæíî, â ïðîöåññå ðàçâèòèÿ òåîðèè íåêîòîðûå ìîäåëè ÷àñòèö áóäóò èçìåíåíû. Òàêæå ïîêà íå âñå íàéäåííûå çàêîíîìåðíîñòè èìåþò îäíîçíà÷íîå îáúÿñíåíèå. Òåì íå ìåíåå, íà ñåãîäíÿ ýòî, ïîæàëóé, åäèíñòâåííàÿ òåîðèÿ, ïîçâîëÿþùàÿ äîñòàòî÷íî ãëóáîêî ðàññìîòðåòü ïîëåâîå ñòðîåíèå ýëåìåíòàðíûõ ÷àñòèö.</w:t>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left="426" w:right="198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åçîíû</w:t>
      </w:r>
    </w:p>
    <w:p>
      <w:pPr>
        <w:pStyle w:val="Normal"/>
        <w:tabs>
          <w:tab w:val="clear" w:pos="708"/>
          <w:tab w:val="left" w:pos="10632" w:leader="none"/>
        </w:tabs>
        <w:bidi w:val="0"/>
        <w:ind w:left="426" w:right="1983"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38" w:type="dxa"/>
        <w:jc w:val="left"/>
        <w:tblInd w:w="617" w:type="dxa"/>
        <w:tblLayout w:type="fixed"/>
        <w:tblCellMar>
          <w:top w:w="0" w:type="dxa"/>
          <w:left w:w="70" w:type="dxa"/>
          <w:bottom w:w="0" w:type="dxa"/>
          <w:right w:w="70" w:type="dxa"/>
        </w:tblCellMar>
      </w:tblPr>
      <w:tblGrid>
        <w:gridCol w:w="1945"/>
        <w:gridCol w:w="96"/>
        <w:gridCol w:w="1072"/>
        <w:gridCol w:w="975"/>
        <w:gridCol w:w="199"/>
        <w:gridCol w:w="1950"/>
        <w:gridCol w:w="1"/>
      </w:tblGrid>
      <w:tr>
        <w:trPr>
          <w:trHeight w:val="1578" w:hRule="exact"/>
        </w:trPr>
        <w:tc>
          <w:tcPr>
            <w:tcW w:w="2041" w:type="dxa"/>
            <w:gridSpan w:val="2"/>
            <w:tcBorders>
              <w:top w:val="single" w:sz="18" w:space="0" w:color="000000"/>
              <w:left w:val="single" w:sz="18"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rFonts w:ascii="Symbol" w:hAnsi="Symbol"/>
                <w:b/>
                <w:bCs w:val="false"/>
                <w:i w:val="false"/>
                <w:iCs w:val="false"/>
                <w:caps w:val="false"/>
                <w:smallCaps w:val="false"/>
                <w:strike w:val="false"/>
                <w:dstrike w:val="false"/>
                <w:outline w:val="false"/>
                <w:vanish w:val="false"/>
                <w:sz w:val="16"/>
                <w:szCs w:val="16"/>
              </w:rPr>
              <w:t>p</w:t>
            </w:r>
            <w:r>
              <w:rPr>
                <w:b/>
                <w:bCs w:val="false"/>
                <w:i w:val="false"/>
                <w:iCs w:val="false"/>
                <w:caps w:val="false"/>
                <w:smallCaps w:val="false"/>
                <w:strike w:val="false"/>
                <w:dstrike w:val="false"/>
                <w:outline w:val="false"/>
                <w:vanish w:val="false"/>
                <w:sz w:val="16"/>
                <w:szCs w:val="16"/>
              </w:rPr>
              <w:softHyphen/>
              <w:t>ìåç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047" w:type="dxa"/>
            <w:gridSpan w:val="2"/>
            <w:tcBorders>
              <w:top w:val="single" w:sz="18"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position w:val="2"/>
                <w:sz w:val="16"/>
                <w:szCs w:val="16"/>
              </w:rPr>
              <w:t>h</w:t>
            </w:r>
            <w:r>
              <w:rPr>
                <w:b/>
                <w:bCs w:val="false"/>
                <w:i w:val="false"/>
                <w:iCs w:val="false"/>
                <w:caps w:val="false"/>
                <w:smallCaps w:val="false"/>
                <w:strike w:val="false"/>
                <w:dstrike w:val="false"/>
                <w:outline w:val="false"/>
                <w:vanish w:val="false"/>
                <w:sz w:val="16"/>
                <w:szCs w:val="16"/>
              </w:rPr>
              <w:softHyphen/>
            </w:r>
            <w:r>
              <w:rPr>
                <w:b/>
                <w:bCs w:val="false"/>
                <w:i w:val="false"/>
                <w:iCs w:val="false"/>
                <w:caps w:val="false"/>
                <w:smallCaps w:val="false"/>
                <w:strike w:val="false"/>
                <w:dstrike w:val="false"/>
                <w:outline w:val="false"/>
                <w:vanish w:val="false"/>
                <w:position w:val="2"/>
                <w:sz w:val="16"/>
                <w:szCs w:val="16"/>
              </w:rPr>
              <w:t>ìåç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149" w:type="dxa"/>
            <w:gridSpan w:val="2"/>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K</w:t>
              <w:softHyphen/>
              <w:t>ìåç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rHeight w:val="1560" w:hRule="exact"/>
        </w:trPr>
        <w:tc>
          <w:tcPr>
            <w:tcW w:w="1945" w:type="dxa"/>
            <w:tcBorders>
              <w:top w:val="single" w:sz="12" w:space="0" w:color="000000"/>
              <w:left w:val="single" w:sz="18"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D</w:t>
              <w:softHyphen/>
              <w:t>ìåç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342" w:type="dxa"/>
            <w:gridSpan w:val="4"/>
            <w:tcBorders>
              <w:top w:val="single" w:sz="12"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D*</w:t>
              <w:softHyphen/>
              <w:t>ìåçîí (ðåçîíàíñ)</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195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µÂÍÅÄÐÈÒÜ MSDraw   \* mergeforma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D</w:t>
            </w:r>
            <w:r>
              <w:rPr>
                <w:b/>
                <w:bCs w:val="false"/>
                <w:i w:val="false"/>
                <w:iCs w:val="false"/>
                <w:caps w:val="false"/>
                <w:smallCaps w:val="false"/>
                <w:strike w:val="false"/>
                <w:dstrike w:val="false"/>
                <w:outline w:val="false"/>
                <w:vanish w:val="false"/>
                <w:position w:val="-2"/>
                <w:sz w:val="14"/>
                <w:szCs w:val="14"/>
              </w:rPr>
              <w:t>s</w:t>
            </w:r>
            <w:r>
              <w:rPr>
                <w:b/>
                <w:bCs w:val="false"/>
                <w:i w:val="false"/>
                <w:iCs w:val="false"/>
                <w:caps w:val="false"/>
                <w:smallCaps w:val="false"/>
                <w:strike w:val="false"/>
                <w:dstrike w:val="false"/>
                <w:outline w:val="false"/>
                <w:vanish w:val="false"/>
                <w:sz w:val="16"/>
                <w:szCs w:val="16"/>
              </w:rPr>
              <w:softHyphen/>
              <w:t>ìåç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rHeight w:val="1560" w:hRule="exact"/>
        </w:trPr>
        <w:tc>
          <w:tcPr>
            <w:tcW w:w="3113" w:type="dxa"/>
            <w:gridSpan w:val="3"/>
            <w:tcBorders>
              <w:top w:val="single" w:sz="12" w:space="0" w:color="000000"/>
              <w:left w:val="single" w:sz="18" w:space="0" w:color="000000"/>
              <w:bottom w:val="single" w:sz="18" w:space="0" w:color="000000"/>
              <w:right w:val="single" w:sz="12" w:space="0" w:color="000000"/>
            </w:tcBorders>
          </w:tcPr>
          <w:p>
            <w:pPr>
              <w:pStyle w:val="Normal"/>
              <w:tabs>
                <w:tab w:val="clear" w:pos="708"/>
                <w:tab w:val="left" w:pos="4537" w:leader="none"/>
              </w:tabs>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tabs>
                <w:tab w:val="clear" w:pos="708"/>
                <w:tab w:val="left" w:pos="4537" w:leader="none"/>
              </w:tabs>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B</w:t>
              <w:softHyphen/>
              <w:t>ìåçîí</w:t>
            </w:r>
          </w:p>
          <w:p>
            <w:pPr>
              <w:pStyle w:val="Normal"/>
              <w:tabs>
                <w:tab w:val="clear" w:pos="708"/>
                <w:tab w:val="left" w:pos="4537" w:leader="none"/>
              </w:tabs>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3125" w:type="dxa"/>
            <w:gridSpan w:val="3"/>
            <w:tcBorders/>
          </w:tcPr>
          <w:p>
            <w:pPr>
              <w:pStyle w:val="Normal"/>
              <w:tabs>
                <w:tab w:val="clear" w:pos="708"/>
                <w:tab w:val="left" w:pos="4537" w:leader="none"/>
              </w:tabs>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tabs>
                <w:tab w:val="clear" w:pos="708"/>
                <w:tab w:val="left" w:pos="4537" w:leader="none"/>
              </w:tabs>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B</w:t>
            </w:r>
            <w:r>
              <w:rPr>
                <w:b/>
                <w:bCs w:val="false"/>
                <w:i w:val="false"/>
                <w:iCs w:val="false"/>
                <w:caps w:val="false"/>
                <w:smallCaps w:val="false"/>
                <w:strike w:val="false"/>
                <w:dstrike w:val="false"/>
                <w:outline w:val="false"/>
                <w:vanish w:val="false"/>
                <w:position w:val="-2"/>
                <w:sz w:val="14"/>
                <w:szCs w:val="14"/>
              </w:rPr>
              <w:t>s</w:t>
            </w:r>
            <w:r>
              <w:rPr>
                <w:b/>
                <w:bCs w:val="false"/>
                <w:i w:val="false"/>
                <w:iCs w:val="false"/>
                <w:caps w:val="false"/>
                <w:smallCaps w:val="false"/>
                <w:strike w:val="false"/>
                <w:dstrike w:val="false"/>
                <w:outline w:val="false"/>
                <w:vanish w:val="false"/>
                <w:sz w:val="16"/>
                <w:szCs w:val="16"/>
              </w:rPr>
              <w:softHyphen/>
              <w:t>ìåçîí</w:t>
            </w:r>
          </w:p>
          <w:p>
            <w:pPr>
              <w:pStyle w:val="Normal"/>
              <w:tabs>
                <w:tab w:val="clear" w:pos="708"/>
                <w:tab w:val="left" w:pos="4537" w:leader="none"/>
              </w:tabs>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bl>
    <w:p>
      <w:pPr>
        <w:pStyle w:val="Normal"/>
        <w:tabs>
          <w:tab w:val="clear" w:pos="708"/>
          <w:tab w:val="left" w:pos="10632" w:leader="none"/>
        </w:tabs>
        <w:bidi w:val="0"/>
        <w:ind w:left="426" w:right="424" w:hanging="0"/>
        <w:jc w:val="both"/>
        <w:rPr/>
      </w:pPr>
      <w:r>
        <w:rPr/>
      </w:r>
    </w:p>
    <w:p>
      <w:pPr>
        <w:pStyle w:val="Normal"/>
        <w:tabs>
          <w:tab w:val="clear" w:pos="708"/>
          <w:tab w:val="left" w:pos="10632" w:leader="none"/>
          <w:tab w:val="left" w:pos="10915" w:leader="none"/>
        </w:tabs>
        <w:bidi w:val="0"/>
        <w:ind w:left="426" w:right="198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Áàðèîíû</w:t>
      </w:r>
    </w:p>
    <w:p>
      <w:pPr>
        <w:pStyle w:val="Normal"/>
        <w:tabs>
          <w:tab w:val="clear" w:pos="708"/>
          <w:tab w:val="left" w:pos="10632" w:leader="none"/>
        </w:tabs>
        <w:bidi w:val="0"/>
        <w:ind w:left="426" w:right="1983"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38" w:type="dxa"/>
        <w:jc w:val="left"/>
        <w:tblInd w:w="617" w:type="dxa"/>
        <w:tblLayout w:type="fixed"/>
        <w:tblCellMar>
          <w:top w:w="0" w:type="dxa"/>
          <w:left w:w="70" w:type="dxa"/>
          <w:bottom w:w="0" w:type="dxa"/>
          <w:right w:w="70" w:type="dxa"/>
        </w:tblCellMar>
      </w:tblPr>
      <w:tblGrid>
        <w:gridCol w:w="1917"/>
        <w:gridCol w:w="147"/>
        <w:gridCol w:w="783"/>
        <w:gridCol w:w="187"/>
        <w:gridCol w:w="749"/>
        <w:gridCol w:w="515"/>
        <w:gridCol w:w="970"/>
        <w:gridCol w:w="970"/>
      </w:tblGrid>
      <w:tr>
        <w:trPr>
          <w:trHeight w:val="1578" w:hRule="exact"/>
        </w:trPr>
        <w:tc>
          <w:tcPr>
            <w:tcW w:w="2064" w:type="dxa"/>
            <w:gridSpan w:val="2"/>
            <w:tcBorders>
              <w:top w:val="single" w:sz="18" w:space="0" w:color="000000"/>
              <w:left w:val="single" w:sz="18"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Ïðîòîí, íåéòð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970" w:type="dxa"/>
            <w:gridSpan w:val="2"/>
            <w:tcBorders>
              <w:top w:val="single" w:sz="18"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µÂÍÅÄÐÈÒÜ MSDraw   \* mergeformatµÂÍÅÄÐÈÒÜ MSDraw   \* mergeformatµÂÍÅÄÐÈÒÜ MSDraw   \* mergeforma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S</w:t>
              <w:softHyphen/>
              <w:t>ãèïåð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1264" w:type="dxa"/>
            <w:gridSpan w:val="2"/>
            <w:tcBorders>
              <w:top w:val="single" w:sz="18"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µÂÍÅÄÐÈÒÜ MSDraw   \* mergeformatµÂÍÅÄÐÈÒÜ MSDraw   \* mergeformatµÂÍÅÄÐÈÒÜ MSDraw   \* mergeformatµÂÍÅÄÐÈÒÜ MSDraw   \* mergeforma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X</w:t>
              <w:softHyphen/>
              <w:t>ãèïåð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970" w:type="dxa"/>
            <w:tcBorders>
              <w:top w:val="single" w:sz="18" w:space="0" w:color="000000"/>
              <w:left w:val="single" w:sz="12"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µÂÍÅÄÐÈÒÜ MSDraw   \* mergeformatµÂÍÅÄÐÈÒÜ MSDraw   \* mergeformatµÂÍÅÄÐÈÒÜ MSDraw   \* mergeformatµÂÍÅÄÐÈÒÜ MSDraw   \* mergeformatµÂÍÅÄÐÈÒÜ MSDraw   \* mergeforma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L</w:t>
              <w:softHyphen/>
              <w:t>ãèïåð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9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µÂÍÅÄÐÈÒÜ MSDraw   \* mergeformatµÂÍÅÄÐÈÒÜ MSDraw   \* mergeformatµÂÍÅÄÐÈÒÜ MSDraw   \* mergeforma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W</w:t>
              <w:softHyphen/>
              <w:t>ãèïåð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r>
        <w:trPr>
          <w:trHeight w:val="1580" w:hRule="exact"/>
        </w:trPr>
        <w:tc>
          <w:tcPr>
            <w:tcW w:w="1917" w:type="dxa"/>
            <w:tcBorders>
              <w:top w:val="single" w:sz="12" w:space="0" w:color="000000"/>
              <w:left w:val="single" w:sz="18" w:space="0" w:color="000000"/>
              <w:bottom w:val="single" w:sz="18"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L</w:t>
            </w:r>
            <w:r>
              <w:rPr>
                <w:b/>
                <w:bCs w:val="false"/>
                <w:i/>
                <w:iCs w:val="false"/>
                <w:caps w:val="false"/>
                <w:smallCaps w:val="false"/>
                <w:strike w:val="false"/>
                <w:dstrike w:val="false"/>
                <w:outline w:val="false"/>
                <w:vanish w:val="false"/>
                <w:position w:val="-2"/>
                <w:sz w:val="14"/>
                <w:szCs w:val="14"/>
              </w:rPr>
              <w:t>c</w:t>
            </w:r>
            <w:r>
              <w:rPr>
                <w:b/>
                <w:bCs w:val="false"/>
                <w:i w:val="false"/>
                <w:iCs w:val="false"/>
                <w:caps w:val="false"/>
                <w:smallCaps w:val="false"/>
                <w:strike w:val="false"/>
                <w:dstrike w:val="false"/>
                <w:outline w:val="false"/>
                <w:vanish w:val="false"/>
                <w:sz w:val="16"/>
                <w:szCs w:val="16"/>
              </w:rPr>
              <w:softHyphen/>
              <w:t>ãèïåð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930" w:type="dxa"/>
            <w:gridSpan w:val="2"/>
            <w:tcBorders>
              <w:top w:val="single" w:sz="12" w:space="0" w:color="000000"/>
              <w:left w:val="single" w:sz="12" w:space="0" w:color="000000"/>
              <w:bottom w:val="single" w:sz="18"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µÂÍÅÄÐÈÒÜ MSDraw   \* mergeforma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S</w:t>
            </w:r>
            <w:r>
              <w:rPr>
                <w:b/>
                <w:bCs w:val="false"/>
                <w:i/>
                <w:iCs w:val="false"/>
                <w:caps w:val="false"/>
                <w:smallCaps w:val="false"/>
                <w:strike w:val="false"/>
                <w:dstrike w:val="false"/>
                <w:outline w:val="false"/>
                <w:vanish w:val="false"/>
                <w:position w:val="-2"/>
                <w:sz w:val="14"/>
                <w:szCs w:val="14"/>
              </w:rPr>
              <w:t>c</w:t>
            </w:r>
            <w:r>
              <w:rPr>
                <w:b/>
                <w:bCs w:val="false"/>
                <w:i w:val="false"/>
                <w:iCs w:val="false"/>
                <w:caps w:val="false"/>
                <w:smallCaps w:val="false"/>
                <w:strike w:val="false"/>
                <w:dstrike w:val="false"/>
                <w:outline w:val="false"/>
                <w:vanish w:val="false"/>
                <w:sz w:val="16"/>
                <w:szCs w:val="16"/>
              </w:rPr>
              <w:softHyphen/>
              <w:t>ãèïåð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936" w:type="dxa"/>
            <w:gridSpan w:val="2"/>
            <w:tcBorders>
              <w:top w:val="single" w:sz="12" w:space="0" w:color="000000"/>
              <w:left w:val="single" w:sz="12" w:space="0" w:color="000000"/>
              <w:bottom w:val="single" w:sz="18"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µÂÍÅÄÐÈÒÜ MSDraw   \* mergeforma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X</w:t>
            </w:r>
            <w:r>
              <w:rPr>
                <w:b/>
                <w:bCs w:val="false"/>
                <w:i/>
                <w:iCs w:val="false"/>
                <w:caps w:val="false"/>
                <w:smallCaps w:val="false"/>
                <w:strike w:val="false"/>
                <w:dstrike w:val="false"/>
                <w:outline w:val="false"/>
                <w:vanish w:val="false"/>
                <w:position w:val="-2"/>
                <w:sz w:val="14"/>
                <w:szCs w:val="14"/>
              </w:rPr>
              <w:t>c</w:t>
            </w:r>
            <w:r>
              <w:rPr>
                <w:b/>
                <w:bCs w:val="false"/>
                <w:i w:val="false"/>
                <w:iCs w:val="false"/>
                <w:caps w:val="false"/>
                <w:smallCaps w:val="false"/>
                <w:strike w:val="false"/>
                <w:dstrike w:val="false"/>
                <w:outline w:val="false"/>
                <w:vanish w:val="false"/>
                <w:sz w:val="16"/>
                <w:szCs w:val="16"/>
              </w:rPr>
              <w:softHyphen/>
              <w:t>ãèïåðîí</w:t>
            </w:r>
          </w:p>
          <w:p>
            <w:pPr>
              <w:pStyle w:val="Normal"/>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c>
          <w:tcPr>
            <w:tcW w:w="2455" w:type="dxa"/>
            <w:gridSpan w:val="3"/>
            <w:tcBorders/>
          </w:tcPr>
          <w:p>
            <w:pPr>
              <w:pStyle w:val="Normal"/>
              <w:bidi w:val="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µÂÍÅÄÐÈÒÜ MSDraw   \* mergeformat</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8"/>
                <w:szCs w:val="8"/>
              </w:rPr>
              <w:t xml:space="preserve"> §§</w:t>
            </w:r>
          </w:p>
          <w:p>
            <w:pPr>
              <w:pStyle w:val="Normal"/>
              <w:tabs>
                <w:tab w:val="clear" w:pos="708"/>
                <w:tab w:val="left" w:pos="4537" w:leader="none"/>
              </w:tabs>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16"/>
                <w:szCs w:val="16"/>
              </w:rPr>
              <w:t>L</w:t>
            </w:r>
            <w:r>
              <w:rPr>
                <w:b/>
                <w:bCs w:val="false"/>
                <w:i/>
                <w:iCs w:val="false"/>
                <w:caps w:val="false"/>
                <w:smallCaps w:val="false"/>
                <w:strike w:val="false"/>
                <w:dstrike w:val="false"/>
                <w:outline w:val="false"/>
                <w:vanish w:val="false"/>
                <w:position w:val="-2"/>
                <w:sz w:val="14"/>
                <w:szCs w:val="14"/>
              </w:rPr>
              <w:t>b</w:t>
            </w:r>
            <w:r>
              <w:rPr>
                <w:b/>
                <w:bCs w:val="false"/>
                <w:i w:val="false"/>
                <w:iCs w:val="false"/>
                <w:caps w:val="false"/>
                <w:smallCaps w:val="false"/>
                <w:strike w:val="false"/>
                <w:dstrike w:val="false"/>
                <w:outline w:val="false"/>
                <w:vanish w:val="false"/>
                <w:sz w:val="16"/>
                <w:szCs w:val="16"/>
              </w:rPr>
              <w:softHyphen/>
              <w:t>ãèïåðîí</w:t>
            </w:r>
          </w:p>
          <w:p>
            <w:pPr>
              <w:pStyle w:val="Normal"/>
              <w:tabs>
                <w:tab w:val="clear" w:pos="708"/>
                <w:tab w:val="left" w:pos="4537" w:leader="none"/>
              </w:tabs>
              <w:bidi w:val="0"/>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tc>
      </w:tr>
    </w:tbl>
    <w:p>
      <w:pPr>
        <w:pStyle w:val="Normal"/>
        <w:tabs>
          <w:tab w:val="clear" w:pos="708"/>
          <w:tab w:val="left" w:pos="10632" w:leader="none"/>
        </w:tabs>
        <w:bidi w:val="0"/>
        <w:ind w:left="142" w:right="424" w:firstLine="284"/>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08"/>
          <w:tab w:val="left" w:pos="10632" w:leader="none"/>
        </w:tabs>
        <w:bidi w:val="0"/>
        <w:ind w:right="424" w:hanging="0"/>
        <w:jc w:val="both"/>
        <w:rPr/>
      </w:pPr>
      <w:r>
        <w:rPr>
          <w:b/>
          <w:bCs w:val="false"/>
          <w:i w:val="false"/>
          <w:iCs w:val="false"/>
          <w:caps w:val="false"/>
          <w:smallCaps w:val="false"/>
          <w:strike w:val="false"/>
          <w:dstrike w:val="false"/>
          <w:outline w:val="false"/>
          <w:vanish w:val="false"/>
          <w:sz w:val="18"/>
          <w:szCs w:val="18"/>
        </w:rPr>
        <w:t>Ðèñ.1. Îðáèòàëüíî</w:t>
        <w:softHyphen/>
        <w:t>âîëíîâûå ìîäåëè àäðîíîâ.</w:t>
      </w:r>
      <w:r>
        <w:rPr>
          <w:b w:val="false"/>
          <w:bCs w:val="false"/>
          <w:i w:val="false"/>
          <w:iCs w:val="false"/>
          <w:caps w:val="false"/>
          <w:smallCaps w:val="false"/>
          <w:strike w:val="false"/>
          <w:dstrike w:val="false"/>
          <w:outline w:val="false"/>
          <w:vanish w:val="false"/>
          <w:sz w:val="18"/>
          <w:szCs w:val="18"/>
        </w:rPr>
        <w:t xml:space="preserve"> Òîíêàÿ ëèíèÿ - ãðàíèöà </w:t>
      </w:r>
      <w:r>
        <w:rPr>
          <w:b w:val="false"/>
          <w:bCs w:val="false"/>
          <w:i/>
          <w:iCs w:val="false"/>
          <w:caps w:val="false"/>
          <w:smallCaps w:val="false"/>
          <w:strike w:val="false"/>
          <w:dstrike w:val="false"/>
          <w:outline w:val="false"/>
          <w:vanish w:val="false"/>
          <w:sz w:val="18"/>
          <w:szCs w:val="18"/>
        </w:rPr>
        <w:t>R</w:t>
      </w:r>
      <w:r>
        <w:rPr>
          <w:b w:val="false"/>
          <w:bCs w:val="false"/>
          <w:i/>
          <w:iCs w:val="false"/>
          <w:caps w:val="false"/>
          <w:smallCaps w:val="false"/>
          <w:strike w:val="false"/>
          <w:dstrike w:val="false"/>
          <w:outline w:val="false"/>
          <w:vanish w:val="false"/>
          <w:position w:val="-4"/>
          <w:sz w:val="10"/>
          <w:szCs w:val="10"/>
        </w:rPr>
        <w:t>A</w:t>
      </w:r>
      <w:r>
        <w:rPr>
          <w:b w:val="false"/>
          <w:bCs w:val="false"/>
          <w:i w:val="false"/>
          <w:iCs w:val="false"/>
          <w:caps w:val="false"/>
          <w:smallCaps w:val="false"/>
          <w:strike w:val="false"/>
          <w:dstrike w:val="false"/>
          <w:outline w:val="false"/>
          <w:vanish w:val="false"/>
          <w:sz w:val="18"/>
          <w:szCs w:val="18"/>
        </w:rPr>
        <w:softHyphen/>
        <w:t>îáëàñòè. Òîëñòàÿ ëèíèÿ - îðáèòû çàìêíóòûõ âîëí. Ñòðåëêè - íàïðàâëåíèÿ ñïèíîâ. Öèôðû - ïîðÿäêîâûå íîìåðà âîëí.</w:t>
      </w:r>
    </w:p>
    <w:p>
      <w:pPr>
        <w:pStyle w:val="Normal"/>
        <w:tabs>
          <w:tab w:val="clear" w:pos="708"/>
          <w:tab w:val="left" w:pos="10632" w:leader="none"/>
        </w:tabs>
        <w:bidi w:val="0"/>
        <w:ind w:right="424"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0632" w:leader="none"/>
        </w:tabs>
        <w:bidi w:val="0"/>
        <w:ind w:left="142" w:right="198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àññû àäðîíîâ (ÌýÂ)</w:t>
      </w:r>
    </w:p>
    <w:p>
      <w:pPr>
        <w:pStyle w:val="Normal"/>
        <w:tabs>
          <w:tab w:val="clear" w:pos="708"/>
          <w:tab w:val="left" w:pos="10632" w:leader="none"/>
        </w:tabs>
        <w:bidi w:val="0"/>
        <w:ind w:left="142" w:right="1985"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5077" w:type="dxa"/>
        <w:jc w:val="left"/>
        <w:tblInd w:w="1042" w:type="dxa"/>
        <w:tblLayout w:type="fixed"/>
        <w:tblCellMar>
          <w:top w:w="0" w:type="dxa"/>
          <w:left w:w="70" w:type="dxa"/>
          <w:bottom w:w="0" w:type="dxa"/>
          <w:right w:w="70" w:type="dxa"/>
        </w:tblCellMar>
      </w:tblPr>
      <w:tblGrid>
        <w:gridCol w:w="1276"/>
        <w:gridCol w:w="1390"/>
        <w:gridCol w:w="993"/>
        <w:gridCol w:w="1418"/>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àñòèöà</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tc>
        <w:tc>
          <w:tcPr>
            <w:tcW w:w="139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Ýêñïåðèì.</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tc>
        <w:tc>
          <w:tcPr>
            <w:tcW w:w="99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Ðàñ÷¸òí.</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tc>
        <w:tc>
          <w:tcPr>
            <w:tcW w:w="1418" w:type="dxa"/>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Ðàñõîæäåíèå</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p</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softHyphen/>
              <w:t>ìåç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4.9764(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34.4</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43%</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position w:val="6"/>
                <w:sz w:val="14"/>
                <w:szCs w:val="14"/>
              </w:rPr>
              <w:t>+</w:t>
            </w:r>
            <w:r>
              <w:rPr>
                <w:b w:val="false"/>
                <w:bCs w:val="false"/>
                <w:i w:val="false"/>
                <w:iCs w:val="false"/>
                <w:caps w:val="false"/>
                <w:smallCaps w:val="false"/>
                <w:strike w:val="false"/>
                <w:dstrike w:val="false"/>
                <w:outline w:val="false"/>
                <w:vanish w:val="false"/>
                <w:sz w:val="18"/>
                <w:szCs w:val="18"/>
              </w:rPr>
              <w:softHyphen/>
              <w:t>ìåç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3.677(1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70.3</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h</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softHyphen/>
              <w:t>ìåç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7.45(19)</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537.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9%</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ìåç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69.3(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81.2</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64%</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position w:val="-2"/>
                <w:sz w:val="14"/>
                <w:szCs w:val="14"/>
              </w:rPr>
              <w:t>s</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ìåç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68.5(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70.8</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12%</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ìåç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10.0(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15.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28%</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position w:val="-2"/>
                <w:sz w:val="14"/>
                <w:szCs w:val="14"/>
              </w:rPr>
              <w:t>s</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ìåç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2.4(7)</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5.2</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34%</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ìåç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5278.9</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1.8</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74.1</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9%</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B</w:t>
            </w:r>
            <w:r>
              <w:rPr>
                <w:b w:val="false"/>
                <w:bCs w:val="false"/>
                <w:i w:val="false"/>
                <w:iCs w:val="false"/>
                <w:caps w:val="false"/>
                <w:smallCaps w:val="false"/>
                <w:strike w:val="false"/>
                <w:dstrike w:val="false"/>
                <w:outline w:val="false"/>
                <w:vanish w:val="false"/>
                <w:position w:val="-2"/>
                <w:sz w:val="14"/>
                <w:szCs w:val="14"/>
              </w:rPr>
              <w:t>s</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softHyphen/>
              <w:t>ìåç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5369.3</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2.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74.9</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1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ðîò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8.27231(28)</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40.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2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Íåéò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9.56563(28)</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40.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11%</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5.684(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2.2</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4%</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position w:val="6"/>
                <w:sz w:val="18"/>
                <w:szCs w:val="18"/>
              </w:rPr>
              <w:softHyphen/>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7.436(33)</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9.3</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99%</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8"/>
                <w:szCs w:val="18"/>
              </w:rPr>
              <w:softHyphen/>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1.32(13)</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43.7</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position w:val="6"/>
                <w:sz w:val="18"/>
                <w:szCs w:val="18"/>
              </w:rPr>
              <w:softHyphen/>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72.45(29)</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79.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43%</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position w:val="-4"/>
                <w:sz w:val="14"/>
                <w:szCs w:val="14"/>
              </w:rPr>
              <w:t>c</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84.9(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84.3</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S</w:t>
            </w:r>
            <w:r>
              <w:rPr>
                <w:b w:val="false"/>
                <w:bCs w:val="false"/>
                <w:i/>
                <w:iCs w:val="false"/>
                <w:caps w:val="false"/>
                <w:smallCaps w:val="false"/>
                <w:strike w:val="false"/>
                <w:dstrike w:val="false"/>
                <w:outline w:val="false"/>
                <w:vanish w:val="false"/>
                <w:position w:val="-2"/>
                <w:sz w:val="14"/>
                <w:szCs w:val="14"/>
              </w:rPr>
              <w:t>c</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53.5(9)</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63.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41%</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X</w:t>
            </w:r>
            <w:r>
              <w:rPr>
                <w:b w:val="false"/>
                <w:bCs w:val="false"/>
                <w:i/>
                <w:iCs w:val="false"/>
                <w:caps w:val="false"/>
                <w:smallCaps w:val="false"/>
                <w:strike w:val="false"/>
                <w:dstrike w:val="false"/>
                <w:outline w:val="false"/>
                <w:vanish w:val="false"/>
                <w:position w:val="-2"/>
                <w:sz w:val="14"/>
                <w:szCs w:val="14"/>
              </w:rPr>
              <w:t>c</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2465.6</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1.4</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63.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8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position w:val="-2"/>
                <w:sz w:val="14"/>
                <w:szCs w:val="14"/>
              </w:rPr>
              <w:t>b</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9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24(9)</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43.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18"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3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10632" w:leader="none"/>
        </w:tabs>
        <w:bidi w:val="0"/>
        <w:ind w:right="424" w:hanging="0"/>
        <w:jc w:val="both"/>
        <w:rPr/>
      </w:pPr>
      <w:r>
        <w:rPr/>
      </w:r>
    </w:p>
    <w:p>
      <w:pPr>
        <w:pStyle w:val="Normal"/>
        <w:tabs>
          <w:tab w:val="clear" w:pos="708"/>
          <w:tab w:val="left" w:pos="10632" w:leader="none"/>
        </w:tabs>
        <w:bidi w:val="0"/>
        <w:ind w:left="142" w:right="1983" w:hanging="0"/>
        <w:jc w:val="center"/>
        <w:rPr/>
      </w:pPr>
      <w:r>
        <w:rPr>
          <w:b/>
          <w:bCs w:val="false"/>
          <w:i w:val="false"/>
          <w:iCs w:val="false"/>
          <w:caps w:val="false"/>
          <w:smallCaps w:val="false"/>
          <w:strike w:val="false"/>
          <w:dstrike w:val="false"/>
          <w:outline w:val="false"/>
          <w:vanish w:val="false"/>
        </w:rPr>
        <w:t>Ìàãíèòíûå ìîìåíòû àäðîíîâ (</w:t>
      </w:r>
      <w:r>
        <w:rPr>
          <w:b/>
          <w:bCs w:val="false"/>
          <w:i/>
          <w:iCs w:val="false"/>
          <w:caps w:val="false"/>
          <w:smallCaps w:val="false"/>
          <w:strike w:val="false"/>
          <w:dstrike w:val="false"/>
          <w:outline w:val="false"/>
          <w:vanish w:val="false"/>
        </w:rPr>
        <w:t>m</w:t>
      </w:r>
      <w:r>
        <w:rPr>
          <w:b/>
          <w:bCs w:val="false"/>
          <w:i/>
          <w:iCs w:val="false"/>
          <w:caps w:val="false"/>
          <w:smallCaps w:val="false"/>
          <w:strike w:val="false"/>
          <w:dstrike w:val="false"/>
          <w:outline w:val="false"/>
          <w:vanish w:val="false"/>
          <w:position w:val="-4"/>
          <w:sz w:val="12"/>
          <w:szCs w:val="12"/>
        </w:rPr>
        <w:t>N</w:t>
      </w:r>
      <w:r>
        <w:rPr>
          <w:b/>
          <w:bCs w:val="false"/>
          <w:i w:val="false"/>
          <w:iCs w:val="false"/>
          <w:caps w:val="false"/>
          <w:smallCaps w:val="false"/>
          <w:strike w:val="false"/>
          <w:dstrike w:val="false"/>
          <w:outline w:val="false"/>
          <w:vanish w:val="false"/>
        </w:rPr>
        <w:t>)</w:t>
      </w:r>
    </w:p>
    <w:p>
      <w:pPr>
        <w:pStyle w:val="Normal"/>
        <w:tabs>
          <w:tab w:val="clear" w:pos="708"/>
          <w:tab w:val="left" w:pos="10632" w:leader="none"/>
        </w:tabs>
        <w:bidi w:val="0"/>
        <w:ind w:left="142" w:right="1985"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5081" w:type="dxa"/>
        <w:jc w:val="left"/>
        <w:tblInd w:w="1042" w:type="dxa"/>
        <w:tblLayout w:type="fixed"/>
        <w:tblCellMar>
          <w:top w:w="0" w:type="dxa"/>
          <w:left w:w="70" w:type="dxa"/>
          <w:bottom w:w="0" w:type="dxa"/>
          <w:right w:w="70" w:type="dxa"/>
        </w:tblCellMar>
      </w:tblPr>
      <w:tblGrid>
        <w:gridCol w:w="1276"/>
        <w:gridCol w:w="1333"/>
        <w:gridCol w:w="1020"/>
        <w:gridCol w:w="1452"/>
      </w:tblGrid>
      <w:tr>
        <w:trPr/>
        <w:tc>
          <w:tcPr>
            <w:tcW w:w="1276"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àñòèöà</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tc>
        <w:tc>
          <w:tcPr>
            <w:tcW w:w="1333"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Ýêñïåðèì.</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tc>
        <w:tc>
          <w:tcPr>
            <w:tcW w:w="1020" w:type="dxa"/>
            <w:tcBorders>
              <w:top w:val="doub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Ðàñ÷¸òí.</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tc>
        <w:tc>
          <w:tcPr>
            <w:tcW w:w="1452" w:type="dxa"/>
            <w:tcBorders/>
          </w:tcPr>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t>Ðàñõîæäåíèå</w:t>
            </w:r>
          </w:p>
          <w:p>
            <w:pPr>
              <w:pStyle w:val="Normal"/>
              <w:tabs>
                <w:tab w:val="clear" w:pos="708"/>
                <w:tab w:val="left" w:pos="10632" w:leader="none"/>
              </w:tabs>
              <w:bidi w:val="0"/>
              <w:ind w:left="57" w:right="57" w:hanging="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Ìåçîíû</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ðîò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8"/>
                <w:szCs w:val="18"/>
              </w:rPr>
              <w:t>2.7928474</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8"/>
                <w:szCs w:val="18"/>
              </w:rPr>
              <w:t>2.7930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007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Íåéò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1.913043</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1.862</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2.7%</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0.613(4)</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0.71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7%</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8"/>
                <w:szCs w:val="18"/>
              </w:rPr>
              <w:t>2.458(1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8"/>
                <w:szCs w:val="18"/>
              </w:rPr>
              <w:t>2.367</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8%</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snapToGrid w:val="false"/>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2.36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snapToGrid w:val="false"/>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position w:val="6"/>
                <w:sz w:val="18"/>
                <w:szCs w:val="18"/>
              </w:rPr>
              <w:softHyphen/>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1.160(2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1.17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2"/>
                <w:szCs w:val="12"/>
              </w:rPr>
              <w:t>0</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1.250(14)</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1.372</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9.7%</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8"/>
                <w:szCs w:val="18"/>
              </w:rPr>
              <w:softHyphen/>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0.6507(2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0.65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6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W</w:t>
            </w:r>
            <w:r>
              <w:rPr>
                <w:b w:val="false"/>
                <w:bCs w:val="false"/>
                <w:i w:val="false"/>
                <w:iCs w:val="false"/>
                <w:caps w:val="false"/>
                <w:smallCaps w:val="false"/>
                <w:strike w:val="false"/>
                <w:dstrike w:val="false"/>
                <w:outline w:val="false"/>
                <w:vanish w:val="false"/>
                <w:position w:val="6"/>
                <w:sz w:val="18"/>
                <w:szCs w:val="18"/>
              </w:rPr>
              <w:softHyphen/>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2.02(5)</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softHyphen/>
              <w:t>2.004</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0%</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position w:val="-2"/>
                <w:sz w:val="14"/>
                <w:szCs w:val="14"/>
              </w:rPr>
              <w:t>c</w:t>
            </w:r>
            <w:r>
              <w:rPr>
                <w:b w:val="false"/>
                <w:bCs w:val="false"/>
                <w:i w:val="false"/>
                <w:iCs w:val="false"/>
                <w:caps w:val="false"/>
                <w:smallCaps w:val="false"/>
                <w:strike w:val="false"/>
                <w:dstrike w:val="false"/>
                <w:outline w:val="false"/>
                <w:vanish w:val="false"/>
                <w:position w:val="6"/>
                <w:sz w:val="12"/>
                <w:szCs w:val="12"/>
              </w:rPr>
              <w:t>+</w:t>
            </w:r>
            <w:r>
              <w:rPr>
                <w:b w:val="false"/>
                <w:bCs w:val="false"/>
                <w:i w:val="false"/>
                <w:iCs w:val="false"/>
                <w:caps w:val="false"/>
                <w:smallCaps w:val="false"/>
                <w:strike w:val="false"/>
                <w:dstrike w:val="false"/>
                <w:outline w:val="false"/>
                <w:vanish w:val="false"/>
                <w:sz w:val="18"/>
                <w:szCs w:val="18"/>
              </w:rPr>
              <w:softHyphen/>
              <w:t>ãèïåðîí</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3"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0632" w:leader="none"/>
              </w:tabs>
              <w:bidi w:val="0"/>
              <w:snapToGrid w:val="false"/>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0"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0632" w:leader="none"/>
              </w:tabs>
              <w:bidi w:val="0"/>
              <w:ind w:left="57" w:right="57" w:hanging="0"/>
              <w:jc w:val="both"/>
              <w:rPr/>
            </w:pPr>
            <w:r>
              <w:rPr>
                <w:b w:val="false"/>
                <w:bCs w:val="false"/>
                <w:i w:val="false"/>
                <w:iCs w:val="false"/>
                <w:caps w:val="false"/>
                <w:smallCaps w:val="false"/>
                <w:strike w:val="false"/>
                <w:dstrike w:val="false"/>
                <w:outline w:val="false"/>
                <w:vanish w:val="false"/>
                <w:sz w:val="14"/>
                <w:szCs w:val="14"/>
              </w:rPr>
              <w:t>+</w:t>
            </w:r>
            <w:r>
              <w:rPr>
                <w:b w:val="false"/>
                <w:bCs w:val="false"/>
                <w:i w:val="false"/>
                <w:iCs w:val="false"/>
                <w:caps w:val="false"/>
                <w:smallCaps w:val="false"/>
                <w:strike w:val="false"/>
                <w:dstrike w:val="false"/>
                <w:outline w:val="false"/>
                <w:vanish w:val="false"/>
                <w:sz w:val="18"/>
                <w:szCs w:val="18"/>
              </w:rPr>
              <w:t>1.396</w:t>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52" w:type="dxa"/>
            <w:tcBorders/>
          </w:tcPr>
          <w:p>
            <w:pPr>
              <w:pStyle w:val="Normal"/>
              <w:tabs>
                <w:tab w:val="clear" w:pos="708"/>
                <w:tab w:val="left" w:pos="10632" w:leader="none"/>
              </w:tabs>
              <w:bidi w:val="0"/>
              <w:snapToGrid w:val="false"/>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0632" w:leader="none"/>
              </w:tabs>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tabs>
          <w:tab w:val="clear" w:pos="708"/>
          <w:tab w:val="left" w:pos="10632" w:leader="none"/>
        </w:tabs>
        <w:bidi w:val="0"/>
        <w:ind w:right="424" w:firstLine="284"/>
        <w:jc w:val="both"/>
        <w:rPr/>
      </w:pPr>
      <w:r>
        <w:rPr/>
      </w:r>
      <w:bookmarkStart w:id="871" w:name="DDE_LINK378"/>
      <w:bookmarkStart w:id="872" w:name="DDE_LINK86"/>
      <w:bookmarkStart w:id="873" w:name="DDE_LINK506"/>
      <w:bookmarkStart w:id="874" w:name="DDE_LINK184"/>
      <w:bookmarkStart w:id="875" w:name="DDE_LINK770"/>
      <w:bookmarkStart w:id="876" w:name="DDE_LINK16"/>
      <w:bookmarkStart w:id="877" w:name="DDE_LINK244"/>
      <w:bookmarkStart w:id="878" w:name="DDE_LINK280"/>
      <w:bookmarkStart w:id="879" w:name="DDE_LINK845"/>
      <w:bookmarkStart w:id="880" w:name="DDE_LINK349"/>
      <w:bookmarkStart w:id="881" w:name="DDE_LINK743"/>
      <w:bookmarkStart w:id="882" w:name="DDE_LINK124"/>
      <w:bookmarkStart w:id="883" w:name="DDE_LINK347"/>
      <w:bookmarkStart w:id="884" w:name="DDE_LINK859"/>
      <w:bookmarkStart w:id="885" w:name="DDE_LINK860"/>
      <w:bookmarkStart w:id="886" w:name="DDE_LINK744"/>
      <w:bookmarkStart w:id="887" w:name="DDE_LINK388"/>
      <w:bookmarkStart w:id="888" w:name="DDE_LINK752"/>
      <w:bookmarkStart w:id="889" w:name="DDE_LINK861"/>
      <w:bookmarkStart w:id="890" w:name="DDE_LINK527"/>
      <w:bookmarkStart w:id="891" w:name="DDE_LINK57"/>
      <w:bookmarkStart w:id="892" w:name="DDE_LINK94"/>
      <w:bookmarkStart w:id="893" w:name="DDE_LINK46"/>
      <w:bookmarkStart w:id="894" w:name="DDE_LINK92"/>
      <w:bookmarkStart w:id="895" w:name="DDE_LINK268"/>
      <w:bookmarkStart w:id="896" w:name="DDE_LINK114"/>
      <w:bookmarkStart w:id="897" w:name="DDE_LINK545"/>
      <w:bookmarkStart w:id="898" w:name="DDE_LINK694"/>
      <w:bookmarkStart w:id="899" w:name="DDE_LINK107"/>
      <w:bookmarkStart w:id="900" w:name="DDE_LINK108"/>
      <w:bookmarkStart w:id="901" w:name="DDE_LINK563"/>
      <w:bookmarkStart w:id="902" w:name="DDE_LINK93"/>
      <w:bookmarkStart w:id="903" w:name="DDE_LINK127"/>
      <w:bookmarkStart w:id="904" w:name="DDE_LINK250"/>
      <w:bookmarkStart w:id="905" w:name="DDE_LINK785"/>
      <w:bookmarkStart w:id="906" w:name="DDE_LINK264"/>
      <w:bookmarkStart w:id="907" w:name="DDE_LINK128"/>
      <w:bookmarkStart w:id="908" w:name="DDE_LINK295"/>
      <w:bookmarkStart w:id="909" w:name="DDE_LINK198"/>
      <w:bookmarkStart w:id="910" w:name="DDE_LINK212"/>
      <w:bookmarkStart w:id="911" w:name="DDE_LINK290"/>
      <w:bookmarkStart w:id="912" w:name="DDE_LINK260"/>
      <w:bookmarkStart w:id="913" w:name="DDE_LINK296"/>
      <w:bookmarkStart w:id="914" w:name="DDE_LINK810"/>
      <w:bookmarkStart w:id="915" w:name="DDE_LINK136"/>
      <w:bookmarkStart w:id="916" w:name="DDE_LINK408"/>
      <w:bookmarkStart w:id="917" w:name="DDE_LINK416"/>
      <w:bookmarkStart w:id="918" w:name="DDE_LINK417"/>
      <w:bookmarkStart w:id="919" w:name="DDE_LINK476"/>
      <w:bookmarkStart w:id="920" w:name="DDE_LINK591"/>
      <w:bookmarkStart w:id="921" w:name="DDE_LINK791"/>
      <w:bookmarkStart w:id="922" w:name="DDE_LINK351"/>
      <w:bookmarkStart w:id="923" w:name="DDE_LINK143"/>
      <w:bookmarkStart w:id="924" w:name="DDE_LINK144"/>
      <w:bookmarkStart w:id="925" w:name="DDE_LINK479"/>
      <w:bookmarkStart w:id="926" w:name="DDE_LINK146"/>
      <w:bookmarkStart w:id="927" w:name="DDE_LINK525"/>
      <w:bookmarkStart w:id="928" w:name="DDE_LINK594"/>
      <w:bookmarkStart w:id="929" w:name="DDE_LINK549"/>
      <w:bookmarkStart w:id="930" w:name="DDE_LINK337"/>
      <w:bookmarkStart w:id="931" w:name="DDE_LINK193"/>
      <w:bookmarkStart w:id="932" w:name="DDE_LINK393"/>
      <w:bookmarkStart w:id="933" w:name="DDE_LINK201"/>
      <w:bookmarkStart w:id="934" w:name="DDE_LINK463"/>
      <w:bookmarkStart w:id="935" w:name="DDE_LINK811"/>
      <w:bookmarkStart w:id="936" w:name="DDE_LINK202"/>
      <w:bookmarkStart w:id="937" w:name="DDE_LINK226"/>
      <w:bookmarkStart w:id="938" w:name="DDE_LINK360"/>
      <w:bookmarkStart w:id="939" w:name="DDE_LINK464"/>
      <w:bookmarkStart w:id="940" w:name="DDE_LINK446"/>
      <w:bookmarkStart w:id="941" w:name="DDE_LINK129"/>
      <w:bookmarkStart w:id="942" w:name="DDE_LINK503"/>
      <w:bookmarkStart w:id="943" w:name="DDE_LINK732"/>
      <w:bookmarkStart w:id="944" w:name="DDE_LINK498"/>
      <w:bookmarkStart w:id="945" w:name="DDE_LINK533"/>
      <w:bookmarkStart w:id="946" w:name="DDE_LINK879"/>
      <w:bookmarkStart w:id="947" w:name="DDE_LINK504"/>
      <w:bookmarkStart w:id="948" w:name="DDE_LINK528"/>
      <w:bookmarkStart w:id="949" w:name="DDE_LINK156"/>
      <w:bookmarkStart w:id="950" w:name="DDE_LINK541"/>
      <w:bookmarkStart w:id="951" w:name="DDE_LINK797"/>
      <w:bookmarkStart w:id="952" w:name="DDE_LINK841"/>
      <w:bookmarkStart w:id="953" w:name="DDE_LINK465"/>
      <w:bookmarkStart w:id="954" w:name="DDE_LINK485"/>
      <w:bookmarkStart w:id="955" w:name="DDE_LINK793"/>
      <w:bookmarkStart w:id="956" w:name="DDE_LINK449"/>
      <w:bookmarkStart w:id="957" w:name="DDE_LINK902"/>
      <w:bookmarkStart w:id="958" w:name="DDE_LINK690"/>
      <w:bookmarkStart w:id="959" w:name="DDE_LINK871"/>
      <w:bookmarkStart w:id="960" w:name="DDE_LINK325"/>
      <w:bookmarkStart w:id="961" w:name="DDE_LINK27"/>
      <w:bookmarkStart w:id="962" w:name="DDE_LINK499"/>
      <w:bookmarkStart w:id="963" w:name="DDE_LINK558"/>
      <w:bookmarkStart w:id="964" w:name="DDE_LINK699"/>
      <w:bookmarkStart w:id="965" w:name="DDE_LINK703"/>
      <w:bookmarkStart w:id="966" w:name="DDE_LINK72"/>
      <w:bookmarkStart w:id="967" w:name="DDE_LINK874"/>
      <w:bookmarkStart w:id="968" w:name="DDE_LINK530"/>
      <w:bookmarkStart w:id="969" w:name="DDE_LINK98"/>
      <w:bookmarkStart w:id="970" w:name="DDE_LINK546"/>
      <w:bookmarkStart w:id="971" w:name="DDE_LINK560"/>
      <w:bookmarkStart w:id="972" w:name="DDE_LINK62"/>
      <w:bookmarkStart w:id="973" w:name="DDE_LINK564"/>
      <w:bookmarkStart w:id="974" w:name="DDE_LINK203"/>
      <w:bookmarkStart w:id="975" w:name="DDE_LINK82"/>
      <w:bookmarkStart w:id="976" w:name="DDE_LINK96"/>
      <w:bookmarkStart w:id="977" w:name="DDE_LINK326"/>
      <w:bookmarkStart w:id="978" w:name="DDE_LINK642"/>
      <w:bookmarkStart w:id="979" w:name="DDE_LINK327"/>
      <w:bookmarkStart w:id="980" w:name="DDE_LINK644"/>
      <w:bookmarkStart w:id="981" w:name="DDE_LINK279"/>
      <w:bookmarkStart w:id="982" w:name="DDE_LINK536"/>
      <w:bookmarkStart w:id="983" w:name="DDE_LINK813"/>
      <w:bookmarkStart w:id="984" w:name="DDE_LINK846"/>
      <w:bookmarkStart w:id="985" w:name="DDE_LINK299"/>
      <w:bookmarkStart w:id="986" w:name="DDE_LINK328"/>
      <w:bookmarkStart w:id="987" w:name="DDE_LINK13"/>
      <w:bookmarkStart w:id="988" w:name="DDE_LINK147"/>
      <w:bookmarkStart w:id="989" w:name="DDE_LINK206"/>
      <w:bookmarkStart w:id="990" w:name="DDE_LINK595"/>
      <w:bookmarkStart w:id="991" w:name="DDE_LINK620"/>
      <w:bookmarkStart w:id="992" w:name="DDE_LINK371"/>
      <w:bookmarkStart w:id="993" w:name="DDE_LINK436"/>
      <w:bookmarkStart w:id="994" w:name="DDE_LINK466"/>
      <w:bookmarkStart w:id="995" w:name="DDE_LINK474"/>
      <w:bookmarkStart w:id="996" w:name="DDE_LINK515"/>
      <w:bookmarkStart w:id="997" w:name="DDE_LINK519"/>
      <w:bookmarkStart w:id="998" w:name="DDE_LINK661"/>
      <w:bookmarkStart w:id="999" w:name="DDE_LINK148"/>
      <w:bookmarkStart w:id="1000" w:name="DDE_LINK418"/>
      <w:bookmarkStart w:id="1001" w:name="DDE_LINK786"/>
      <w:bookmarkStart w:id="1002" w:name="DDE_LINK40"/>
      <w:bookmarkStart w:id="1003" w:name="DDE_LINK41"/>
      <w:bookmarkStart w:id="1004" w:name="DDE_LINK520"/>
      <w:bookmarkStart w:id="1005" w:name="DDE_LINK397"/>
      <w:bookmarkStart w:id="1006" w:name="DDE_LINK511"/>
      <w:bookmarkStart w:id="1007" w:name="DDE_LINK512"/>
      <w:bookmarkStart w:id="1008" w:name="DDE_LINK211"/>
      <w:bookmarkStart w:id="1009" w:name="DDE_LINK847"/>
      <w:bookmarkStart w:id="1010" w:name="DDE_LINK87"/>
      <w:bookmarkStart w:id="1011" w:name="DDE_LINK398"/>
      <w:bookmarkStart w:id="1012" w:name="DDE_LINK252"/>
      <w:bookmarkStart w:id="1013" w:name="DDE_LINK374"/>
      <w:bookmarkStart w:id="1014" w:name="DDE_LINK621"/>
      <w:bookmarkStart w:id="1015" w:name="DDE_LINK88"/>
      <w:bookmarkStart w:id="1016" w:name="DDE_LINK192"/>
      <w:bookmarkStart w:id="1017" w:name="DDE_LINK345"/>
      <w:bookmarkStart w:id="1018" w:name="DDE_LINK348"/>
      <w:bookmarkStart w:id="1019" w:name="DDE_LINK53"/>
      <w:bookmarkStart w:id="1020" w:name="DDE_LINK807"/>
      <w:bookmarkStart w:id="1021" w:name="DDE_LINK726"/>
      <w:bookmarkStart w:id="1022" w:name="DDE_LINK749"/>
      <w:bookmarkStart w:id="1023" w:name="DDE_LINK695"/>
      <w:bookmarkStart w:id="1024" w:name="DDE_LINK50"/>
      <w:bookmarkStart w:id="1025" w:name="DDE_LINK59"/>
      <w:bookmarkStart w:id="1026" w:name="DDE_LINK45"/>
      <w:bookmarkStart w:id="1027" w:name="DDE_LINK176"/>
      <w:bookmarkStart w:id="1028" w:name="DDE_LINK83"/>
      <w:bookmarkStart w:id="1029" w:name="DDE_LINK208"/>
      <w:bookmarkStart w:id="1030" w:name="DDE_LINK218"/>
      <w:bookmarkStart w:id="1031" w:name="DDE_LINK219"/>
      <w:bookmarkStart w:id="1032" w:name="DDE_LINK209"/>
      <w:bookmarkStart w:id="1033" w:name="DDE_LINK216"/>
      <w:bookmarkStart w:id="1034" w:name="DDE_LINK220"/>
      <w:bookmarkStart w:id="1035" w:name="DDE_LINK228"/>
      <w:bookmarkStart w:id="1036" w:name="DDE_LINK60"/>
      <w:bookmarkStart w:id="1037" w:name="DDE_LINK63"/>
      <w:bookmarkStart w:id="1038" w:name="DDE_LINK67"/>
      <w:bookmarkStart w:id="1039" w:name="DDE_LINK531"/>
      <w:bookmarkStart w:id="1040" w:name="DDE_LINK207"/>
      <w:bookmarkStart w:id="1041" w:name="DDE_LINK324"/>
      <w:bookmarkStart w:id="1042" w:name="DDE_LINK329"/>
      <w:bookmarkStart w:id="1043" w:name="DDE_LINK339"/>
      <w:bookmarkStart w:id="1044" w:name="DDE_LINK313"/>
      <w:bookmarkStart w:id="1045" w:name="DDE_LINK341"/>
      <w:bookmarkStart w:id="1046" w:name="DDE_LINK413"/>
      <w:bookmarkStart w:id="1047" w:name="DDE_LINK342"/>
      <w:bookmarkStart w:id="1048" w:name="DDE_LINK414"/>
      <w:bookmarkStart w:id="1049" w:name="DDE_LINK344"/>
      <w:bookmarkStart w:id="1050" w:name="DDE_LINK543"/>
      <w:bookmarkStart w:id="1051" w:name="DDE_LINK459"/>
      <w:bookmarkStart w:id="1052" w:name="DDE_LINK481"/>
      <w:bookmarkStart w:id="1053" w:name="DDE_LINK17"/>
      <w:bookmarkStart w:id="1054" w:name="DDE_LINK565"/>
      <w:bookmarkStart w:id="1055" w:name="DDE_LINK18"/>
      <w:bookmarkStart w:id="1056" w:name="DDE_LINK679"/>
      <w:bookmarkStart w:id="1057" w:name="DDE_LINK681"/>
      <w:bookmarkStart w:id="1058" w:name="DDE_LINK682"/>
      <w:bookmarkStart w:id="1059" w:name="DDE_LINK304"/>
      <w:bookmarkStart w:id="1060" w:name="DDE_LINK618"/>
      <w:bookmarkStart w:id="1061" w:name="DDE_LINK707"/>
      <w:bookmarkStart w:id="1062" w:name="DDE_LINK771"/>
      <w:bookmarkStart w:id="1063" w:name="DDE_LINK149"/>
      <w:bookmarkStart w:id="1064" w:name="DDE_LINK542"/>
      <w:bookmarkStart w:id="1065" w:name="DDE_LINK551"/>
      <w:bookmarkStart w:id="1066" w:name="DDE_LINK566"/>
      <w:bookmarkStart w:id="1067" w:name="DDE_LINK626"/>
      <w:bookmarkStart w:id="1068" w:name="DDE_LINK692"/>
      <w:bookmarkStart w:id="1069" w:name="DDE_LINK772"/>
      <w:bookmarkStart w:id="1070" w:name="DDE_LINK628"/>
      <w:bookmarkStart w:id="1071" w:name="DDE_LINK633"/>
      <w:bookmarkStart w:id="1072" w:name="DDE_LINK629"/>
      <w:bookmarkStart w:id="1073" w:name="DDE_LINK708"/>
      <w:bookmarkStart w:id="1074" w:name="DDE_LINK714"/>
      <w:bookmarkStart w:id="1075" w:name="DDE_LINK727"/>
      <w:bookmarkStart w:id="1076" w:name="DDE_LINK688"/>
      <w:bookmarkStart w:id="1077" w:name="DDE_LINK691"/>
      <w:bookmarkStart w:id="1078" w:name="DDE_LINK689"/>
      <w:bookmarkStart w:id="1079" w:name="DDE_LINK617"/>
      <w:bookmarkStart w:id="1080" w:name="DDE_LINK712"/>
      <w:bookmarkStart w:id="1081" w:name="DDE_LINK715"/>
      <w:bookmarkStart w:id="1082" w:name="DDE_LINK728"/>
      <w:bookmarkStart w:id="1083" w:name="DDE_LINK739"/>
      <w:bookmarkStart w:id="1084" w:name="DDE_LINK740"/>
      <w:bookmarkStart w:id="1085" w:name="DDE_LINK745"/>
      <w:bookmarkStart w:id="1086" w:name="DDE_LINK802"/>
      <w:bookmarkStart w:id="1087" w:name="DDE_LINK111"/>
      <w:bookmarkStart w:id="1088" w:name="DDE_LINK627"/>
      <w:bookmarkStart w:id="1089" w:name="DDE_LINK675"/>
      <w:bookmarkStart w:id="1090" w:name="DDE_LINK552"/>
      <w:bookmarkStart w:id="1091" w:name="DDE_LINK456"/>
      <w:bookmarkStart w:id="1092" w:name="DDE_LINK540"/>
      <w:bookmarkStart w:id="1093" w:name="DDE_LINK909"/>
      <w:bookmarkStart w:id="1094" w:name="DDE_LINK521"/>
      <w:bookmarkStart w:id="1095" w:name="DDE_LINK567"/>
      <w:bookmarkStart w:id="1096" w:name="DDE_LINK104"/>
      <w:bookmarkStart w:id="1097" w:name="DDE_LINK716"/>
      <w:bookmarkStart w:id="1098" w:name="DDE_LINK711"/>
      <w:bookmarkStart w:id="1099" w:name="DDE_LINK722"/>
      <w:bookmarkStart w:id="1100" w:name="DDE_LINK32"/>
      <w:bookmarkStart w:id="1101" w:name="DDE_LINK404"/>
      <w:bookmarkStart w:id="1102" w:name="DDE_LINK405"/>
      <w:bookmarkStart w:id="1103" w:name="DDE_LINK33"/>
      <w:bookmarkStart w:id="1104" w:name="DDE_LINK34"/>
      <w:bookmarkStart w:id="1105" w:name="DDE_LINK196"/>
      <w:bookmarkStart w:id="1106" w:name="DDE_LINK601"/>
      <w:bookmarkStart w:id="1107" w:name="DDE_LINK717"/>
      <w:bookmarkStart w:id="1108" w:name="DDE_LINK778"/>
      <w:bookmarkStart w:id="1109" w:name="DDE_LINK568"/>
      <w:bookmarkStart w:id="1110" w:name="DDE_LINK634"/>
      <w:bookmarkStart w:id="1111" w:name="DDE_LINK650"/>
      <w:bookmarkStart w:id="1112" w:name="DDE_LINK684"/>
      <w:bookmarkStart w:id="1113" w:name="DDE_LINK713"/>
      <w:bookmarkStart w:id="1114" w:name="DDE_LINK105"/>
      <w:bookmarkStart w:id="1115" w:name="DDE_LINK645"/>
      <w:bookmarkStart w:id="1116" w:name="DDE_LINK718"/>
      <w:bookmarkStart w:id="1117" w:name="DDE_LINK815"/>
      <w:bookmarkStart w:id="1118" w:name="DDE_LINK816"/>
      <w:bookmarkStart w:id="1119" w:name="DDE_LINK818"/>
      <w:bookmarkStart w:id="1120" w:name="DDE_LINK819"/>
      <w:bookmarkStart w:id="1121" w:name="DDE_LINK265"/>
      <w:bookmarkStart w:id="1122" w:name="DDE_LINK293"/>
      <w:bookmarkStart w:id="1123" w:name="DDE_LINK298"/>
      <w:bookmarkStart w:id="1124" w:name="DDE_LINK698"/>
      <w:bookmarkStart w:id="1125" w:name="DDE_LINK569"/>
      <w:bookmarkStart w:id="1126" w:name="DDE_LINK597"/>
      <w:bookmarkStart w:id="1127" w:name="DDE_LINK611"/>
      <w:bookmarkStart w:id="1128" w:name="DDE_LINK709"/>
      <w:bookmarkStart w:id="1129" w:name="DDE_LINK719"/>
      <w:bookmarkStart w:id="1130" w:name="DDE_LINK110"/>
      <w:bookmarkStart w:id="1131" w:name="DDE_LINK575"/>
      <w:bookmarkStart w:id="1132" w:name="DDE_LINK666"/>
      <w:bookmarkStart w:id="1133" w:name="DDE_LINK710"/>
      <w:bookmarkStart w:id="1134" w:name="DDE_LINK113"/>
      <w:bookmarkStart w:id="1135" w:name="DDE_LINK194"/>
      <w:bookmarkStart w:id="1136" w:name="DDE_LINK603"/>
      <w:bookmarkStart w:id="1137" w:name="DDE_LINK433"/>
      <w:bookmarkStart w:id="1138" w:name="DDE_LINK654"/>
      <w:bookmarkStart w:id="1139" w:name="DDE_LINK706"/>
      <w:bookmarkStart w:id="1140" w:name="DDE_LINK507"/>
      <w:bookmarkStart w:id="1141" w:name="DDE_LINK160"/>
      <w:bookmarkStart w:id="1142" w:name="DDE_LINK500"/>
      <w:bookmarkStart w:id="1143" w:name="DDE_LINK631"/>
      <w:bookmarkStart w:id="1144" w:name="DDE_LINK635"/>
      <w:bookmarkStart w:id="1145" w:name="DDE_LINK637"/>
      <w:bookmarkStart w:id="1146" w:name="DDE_LINK651"/>
      <w:bookmarkStart w:id="1147" w:name="DDE_LINK720"/>
      <w:bookmarkStart w:id="1148" w:name="DDE_LINK570"/>
      <w:bookmarkStart w:id="1149" w:name="DDE_LINK312"/>
      <w:bookmarkStart w:id="1150" w:name="DDE_LINK523"/>
      <w:bookmarkStart w:id="1151" w:name="DDE_LINK579"/>
      <w:bookmarkStart w:id="1152" w:name="DDE_LINK652"/>
      <w:bookmarkStart w:id="1153" w:name="DDE_LINK648"/>
      <w:bookmarkStart w:id="1154" w:name="DDE_LINK729"/>
      <w:bookmarkStart w:id="1155" w:name="DDE_LINK585"/>
      <w:bookmarkStart w:id="1156" w:name="DDE_LINK630"/>
      <w:bookmarkStart w:id="1157" w:name="DDE_LINK863"/>
      <w:bookmarkStart w:id="1158" w:name="DDE_LINK868"/>
      <w:bookmarkStart w:id="1159" w:name="DDE_LINK908"/>
      <w:bookmarkStart w:id="1160" w:name="DDE_LINK640"/>
      <w:bookmarkStart w:id="1161" w:name="DDE_LINK649"/>
      <w:bookmarkStart w:id="1162" w:name="DDE_LINK667"/>
      <w:bookmarkStart w:id="1163" w:name="DDE_LINK767"/>
      <w:bookmarkStart w:id="1164" w:name="DDE_LINK612"/>
      <w:bookmarkStart w:id="1165" w:name="DDE_LINK632"/>
      <w:bookmarkStart w:id="1166" w:name="DDE_LINK653"/>
      <w:bookmarkStart w:id="1167" w:name="DDE_LINK655"/>
      <w:bookmarkStart w:id="1168" w:name="DDE_LINK656"/>
      <w:bookmarkStart w:id="1169" w:name="DDE_LINK657"/>
      <w:bookmarkStart w:id="1170" w:name="DDE_LINK658"/>
      <w:bookmarkStart w:id="1171" w:name="DDE_LINK659"/>
      <w:bookmarkStart w:id="1172" w:name="DDE_LINK660"/>
      <w:bookmarkStart w:id="1173" w:name="DDE_LINK662"/>
      <w:bookmarkStart w:id="1174" w:name="DDE_LINK663"/>
      <w:bookmarkStart w:id="1175" w:name="DDE_LINK664"/>
      <w:bookmarkStart w:id="1176" w:name="DDE_LINK668"/>
      <w:bookmarkStart w:id="1177" w:name="DDE_LINK669"/>
      <w:bookmarkStart w:id="1178" w:name="DDE_LINK677"/>
      <w:bookmarkStart w:id="1179" w:name="DDE_LINK723"/>
      <w:bookmarkStart w:id="1180" w:name="DDE_LINK673"/>
      <w:bookmarkStart w:id="1181" w:name="DDE_LINK674"/>
      <w:bookmarkStart w:id="1182" w:name="DDE_LINK678"/>
      <w:bookmarkStart w:id="1183" w:name="DDE_LINK696"/>
      <w:bookmarkStart w:id="1184" w:name="DDE_LINK780"/>
      <w:bookmarkStart w:id="1185" w:name="DDE_LINK686"/>
      <w:bookmarkStart w:id="1186" w:name="DDE_LINK765"/>
      <w:bookmarkStart w:id="1187" w:name="DDE_LINK766"/>
      <w:bookmarkStart w:id="1188" w:name="DDE_LINK848"/>
      <w:bookmarkStart w:id="1189" w:name="DDE_LINK544"/>
      <w:bookmarkStart w:id="1190" w:name="DDE_LINK680"/>
      <w:bookmarkStart w:id="1191" w:name="DDE_LINK613"/>
      <w:bookmarkStart w:id="1192" w:name="DDE_LINK746"/>
      <w:bookmarkStart w:id="1193" w:name="DDE_LINK600"/>
      <w:bookmarkStart w:id="1194" w:name="DDE_LINK614"/>
      <w:bookmarkStart w:id="1195" w:name="DDE_LINK615"/>
      <w:bookmarkStart w:id="1196" w:name="DDE_LINK641"/>
      <w:bookmarkStart w:id="1197" w:name="DDE_LINK161"/>
      <w:bookmarkStart w:id="1198" w:name="DDE_LINK687"/>
      <w:bookmarkStart w:id="1199" w:name="DDE_LINK733"/>
      <w:bookmarkStart w:id="1200" w:name="DDE_LINK670"/>
      <w:bookmarkStart w:id="1201" w:name="DDE_LINK864"/>
      <w:bookmarkStart w:id="1202" w:name="DDE_LINK384"/>
      <w:bookmarkStart w:id="1203" w:name="DDE_LINK553"/>
      <w:bookmarkStart w:id="1204" w:name="DDE_LINK100"/>
      <w:bookmarkStart w:id="1205" w:name="DDE_LINK724"/>
      <w:bookmarkStart w:id="1206" w:name="DDE_LINK849"/>
      <w:bookmarkStart w:id="1207" w:name="DDE_LINK850"/>
      <w:bookmarkStart w:id="1208" w:name="DDE_LINK888"/>
      <w:bookmarkStart w:id="1209" w:name="DDE_LINK889"/>
      <w:bookmarkStart w:id="1210" w:name="DDE_LINK904"/>
      <w:bookmarkStart w:id="1211" w:name="DDE_LINK142"/>
      <w:bookmarkStart w:id="1212" w:name="DDE_LINK472"/>
      <w:bookmarkStart w:id="1213" w:name="DDE_LINK532"/>
      <w:bookmarkStart w:id="1214" w:name="DDE_LINK394"/>
      <w:bookmarkStart w:id="1215" w:name="DDE_LINK768"/>
      <w:bookmarkStart w:id="1216" w:name="DDE_LINK513"/>
      <w:bookmarkStart w:id="1217" w:name="DDE_LINK150"/>
      <w:bookmarkStart w:id="1218" w:name="DDE_LINK491"/>
      <w:bookmarkStart w:id="1219" w:name="DDE_LINK151"/>
      <w:bookmarkStart w:id="1220" w:name="DDE_LINK152"/>
      <w:bookmarkStart w:id="1221" w:name="DDE_LINK153"/>
      <w:bookmarkStart w:id="1222" w:name="DDE_LINK473"/>
      <w:bookmarkStart w:id="1223" w:name="DDE_LINK492"/>
      <w:bookmarkStart w:id="1224" w:name="DDE_LINK19"/>
      <w:bookmarkStart w:id="1225" w:name="DDE_LINK30"/>
      <w:bookmarkStart w:id="1226" w:name="DDE_LINK31"/>
      <w:bookmarkStart w:id="1227" w:name="DDE_LINK852"/>
      <w:bookmarkStart w:id="1228" w:name="DDE_LINK878"/>
      <w:bookmarkStart w:id="1229" w:name="DDE_LINK534"/>
      <w:bookmarkStart w:id="1230" w:name="DDE_LINK639"/>
      <w:bookmarkStart w:id="1231" w:name="DDE_LINK800"/>
      <w:bookmarkStart w:id="1232" w:name="DDE_LINK803"/>
      <w:bookmarkStart w:id="1233" w:name="DDE_LINK42"/>
      <w:bookmarkStart w:id="1234" w:name="DDE_LINK35"/>
      <w:bookmarkStart w:id="1235" w:name="DDE_LINK20"/>
      <w:bookmarkStart w:id="1236" w:name="DDE_LINK155"/>
      <w:bookmarkStart w:id="1237" w:name="DDE_LINK493"/>
      <w:bookmarkStart w:id="1238" w:name="DDE_LINK906"/>
      <w:bookmarkStart w:id="1239" w:name="DDE_LINK5"/>
      <w:bookmarkStart w:id="1240" w:name="DDE_LINK6"/>
      <w:bookmarkStart w:id="1241" w:name="DDE_LINK9"/>
      <w:bookmarkStart w:id="1242" w:name="DDE_LINK294"/>
      <w:bookmarkStart w:id="1243" w:name="DDE_LINK256"/>
      <w:bookmarkStart w:id="1244" w:name="DDE_LINK257"/>
      <w:bookmarkStart w:id="1245" w:name="DDE_LINK258"/>
      <w:bookmarkStart w:id="1246" w:name="DDE_LINK259"/>
      <w:bookmarkStart w:id="1247" w:name="DDE_LINK355"/>
      <w:bookmarkStart w:id="1248" w:name="DDE_LINK101"/>
      <w:bookmarkStart w:id="1249" w:name="DDE_LINK510"/>
      <w:bookmarkStart w:id="1250" w:name="DDE_LINK535"/>
      <w:bookmarkStart w:id="1251" w:name="DDE_LINK340"/>
      <w:bookmarkStart w:id="1252" w:name="DDE_LINK172"/>
      <w:bookmarkStart w:id="1253" w:name="DDE_LINK170"/>
      <w:bookmarkStart w:id="1254" w:name="DDE_LINK897"/>
      <w:bookmarkStart w:id="1255" w:name="DDE_LINK305"/>
      <w:bookmarkStart w:id="1256" w:name="DDE_LINK887"/>
      <w:bookmarkStart w:id="1257" w:name="DDE_LINK854"/>
      <w:bookmarkStart w:id="1258" w:name="DDE_LINK4"/>
      <w:bookmarkStart w:id="1259" w:name="DDE_LINK178"/>
      <w:bookmarkStart w:id="1260" w:name="DDE_LINK21"/>
      <w:bookmarkStart w:id="1261" w:name="DDE_LINK118"/>
      <w:bookmarkStart w:id="1262" w:name="DDE_LINK157"/>
      <w:bookmarkStart w:id="1263" w:name="DDE_LINK158"/>
      <w:bookmarkStart w:id="1264" w:name="DDE_LINK730"/>
      <w:bookmarkStart w:id="1265" w:name="DDE_LINK461"/>
      <w:bookmarkStart w:id="1266" w:name="DDE_LINK524"/>
      <w:bookmarkStart w:id="1267" w:name="DDE_LINK501"/>
      <w:bookmarkStart w:id="1268" w:name="DDE_LINK514"/>
      <w:bookmarkStart w:id="1269" w:name="DDE_LINK314"/>
      <w:bookmarkStart w:id="1270" w:name="DDE_LINK79"/>
      <w:bookmarkStart w:id="1271" w:name="DDE_LINK145"/>
      <w:bookmarkStart w:id="1272" w:name="DDE_LINK179"/>
      <w:bookmarkStart w:id="1273" w:name="DDE_LINK180"/>
      <w:bookmarkStart w:id="1274" w:name="DDE_LINK315"/>
      <w:bookmarkStart w:id="1275" w:name="DDE_LINK366"/>
      <w:bookmarkStart w:id="1276" w:name="DDE_LINK622"/>
      <w:bookmarkStart w:id="1277" w:name="DDE_LINK623"/>
      <w:bookmarkStart w:id="1278" w:name="DDE_LINK181"/>
      <w:bookmarkStart w:id="1279" w:name="DDE_LINK182"/>
      <w:bookmarkStart w:id="1280" w:name="DDE_LINK215"/>
      <w:bookmarkStart w:id="1281" w:name="DDE_LINK235"/>
      <w:bookmarkStart w:id="1282" w:name="DDE_LINK559"/>
      <w:bookmarkStart w:id="1283" w:name="DDE_LINK134"/>
      <w:bookmarkStart w:id="1284" w:name="DDE_LINK167"/>
      <w:bookmarkStart w:id="1285" w:name="DDE_LINK334"/>
      <w:bookmarkStart w:id="1286" w:name="DDE_LINK275"/>
      <w:bookmarkStart w:id="1287" w:name="DDE_LINK450"/>
      <w:bookmarkStart w:id="1288" w:name="DDE_LINK285"/>
      <w:bookmarkStart w:id="1289" w:name="DDE_LINK636"/>
      <w:bookmarkStart w:id="1290" w:name="DDE_LINK357"/>
      <w:bookmarkStart w:id="1291" w:name="DDE_LINK362"/>
      <w:bookmarkStart w:id="1292" w:name="DDE_LINK789"/>
      <w:bookmarkStart w:id="1293" w:name="DDE_LINK790"/>
      <w:bookmarkStart w:id="1294" w:name="DDE_LINK448"/>
      <w:bookmarkStart w:id="1295" w:name="DDE_LINK378"/>
      <w:bookmarkStart w:id="1296" w:name="DDE_LINK86"/>
      <w:bookmarkStart w:id="1297" w:name="DDE_LINK506"/>
      <w:bookmarkStart w:id="1298" w:name="DDE_LINK184"/>
      <w:bookmarkStart w:id="1299" w:name="DDE_LINK770"/>
      <w:bookmarkStart w:id="1300" w:name="DDE_LINK16"/>
      <w:bookmarkStart w:id="1301" w:name="DDE_LINK244"/>
      <w:bookmarkStart w:id="1302" w:name="DDE_LINK280"/>
      <w:bookmarkStart w:id="1303" w:name="DDE_LINK845"/>
      <w:bookmarkStart w:id="1304" w:name="DDE_LINK349"/>
      <w:bookmarkStart w:id="1305" w:name="DDE_LINK743"/>
      <w:bookmarkStart w:id="1306" w:name="DDE_LINK124"/>
      <w:bookmarkStart w:id="1307" w:name="DDE_LINK347"/>
      <w:bookmarkStart w:id="1308" w:name="DDE_LINK859"/>
      <w:bookmarkStart w:id="1309" w:name="DDE_LINK860"/>
      <w:bookmarkStart w:id="1310" w:name="DDE_LINK744"/>
      <w:bookmarkStart w:id="1311" w:name="DDE_LINK388"/>
      <w:bookmarkStart w:id="1312" w:name="DDE_LINK752"/>
      <w:bookmarkStart w:id="1313" w:name="DDE_LINK861"/>
      <w:bookmarkStart w:id="1314" w:name="DDE_LINK527"/>
      <w:bookmarkStart w:id="1315" w:name="DDE_LINK57"/>
      <w:bookmarkStart w:id="1316" w:name="DDE_LINK94"/>
      <w:bookmarkStart w:id="1317" w:name="DDE_LINK46"/>
      <w:bookmarkStart w:id="1318" w:name="DDE_LINK92"/>
      <w:bookmarkStart w:id="1319" w:name="DDE_LINK268"/>
      <w:bookmarkStart w:id="1320" w:name="DDE_LINK114"/>
      <w:bookmarkStart w:id="1321" w:name="DDE_LINK545"/>
      <w:bookmarkStart w:id="1322" w:name="DDE_LINK694"/>
      <w:bookmarkStart w:id="1323" w:name="DDE_LINK107"/>
      <w:bookmarkStart w:id="1324" w:name="DDE_LINK108"/>
      <w:bookmarkStart w:id="1325" w:name="DDE_LINK563"/>
      <w:bookmarkStart w:id="1326" w:name="DDE_LINK93"/>
      <w:bookmarkStart w:id="1327" w:name="DDE_LINK127"/>
      <w:bookmarkStart w:id="1328" w:name="DDE_LINK250"/>
      <w:bookmarkStart w:id="1329" w:name="DDE_LINK785"/>
      <w:bookmarkStart w:id="1330" w:name="DDE_LINK264"/>
      <w:bookmarkStart w:id="1331" w:name="DDE_LINK128"/>
      <w:bookmarkStart w:id="1332" w:name="DDE_LINK295"/>
      <w:bookmarkStart w:id="1333" w:name="DDE_LINK198"/>
      <w:bookmarkStart w:id="1334" w:name="DDE_LINK212"/>
      <w:bookmarkStart w:id="1335" w:name="DDE_LINK290"/>
      <w:bookmarkStart w:id="1336" w:name="DDE_LINK260"/>
      <w:bookmarkStart w:id="1337" w:name="DDE_LINK296"/>
      <w:bookmarkStart w:id="1338" w:name="DDE_LINK810"/>
      <w:bookmarkStart w:id="1339" w:name="DDE_LINK136"/>
      <w:bookmarkStart w:id="1340" w:name="DDE_LINK408"/>
      <w:bookmarkStart w:id="1341" w:name="DDE_LINK416"/>
      <w:bookmarkStart w:id="1342" w:name="DDE_LINK417"/>
      <w:bookmarkStart w:id="1343" w:name="DDE_LINK476"/>
      <w:bookmarkStart w:id="1344" w:name="DDE_LINK591"/>
      <w:bookmarkStart w:id="1345" w:name="DDE_LINK791"/>
      <w:bookmarkStart w:id="1346" w:name="DDE_LINK351"/>
      <w:bookmarkStart w:id="1347" w:name="DDE_LINK143"/>
      <w:bookmarkStart w:id="1348" w:name="DDE_LINK144"/>
      <w:bookmarkStart w:id="1349" w:name="DDE_LINK479"/>
      <w:bookmarkStart w:id="1350" w:name="DDE_LINK146"/>
      <w:bookmarkStart w:id="1351" w:name="DDE_LINK525"/>
      <w:bookmarkStart w:id="1352" w:name="DDE_LINK594"/>
      <w:bookmarkStart w:id="1353" w:name="DDE_LINK549"/>
      <w:bookmarkStart w:id="1354" w:name="DDE_LINK337"/>
      <w:bookmarkStart w:id="1355" w:name="DDE_LINK193"/>
      <w:bookmarkStart w:id="1356" w:name="DDE_LINK393"/>
      <w:bookmarkStart w:id="1357" w:name="DDE_LINK201"/>
      <w:bookmarkStart w:id="1358" w:name="DDE_LINK463"/>
      <w:bookmarkStart w:id="1359" w:name="DDE_LINK811"/>
      <w:bookmarkStart w:id="1360" w:name="DDE_LINK202"/>
      <w:bookmarkStart w:id="1361" w:name="DDE_LINK226"/>
      <w:bookmarkStart w:id="1362" w:name="DDE_LINK360"/>
      <w:bookmarkStart w:id="1363" w:name="DDE_LINK464"/>
      <w:bookmarkStart w:id="1364" w:name="DDE_LINK446"/>
      <w:bookmarkStart w:id="1365" w:name="DDE_LINK129"/>
      <w:bookmarkStart w:id="1366" w:name="DDE_LINK503"/>
      <w:bookmarkStart w:id="1367" w:name="DDE_LINK732"/>
      <w:bookmarkStart w:id="1368" w:name="DDE_LINK498"/>
      <w:bookmarkStart w:id="1369" w:name="DDE_LINK533"/>
      <w:bookmarkStart w:id="1370" w:name="DDE_LINK879"/>
      <w:bookmarkStart w:id="1371" w:name="DDE_LINK504"/>
      <w:bookmarkStart w:id="1372" w:name="DDE_LINK528"/>
      <w:bookmarkStart w:id="1373" w:name="DDE_LINK156"/>
      <w:bookmarkStart w:id="1374" w:name="DDE_LINK541"/>
      <w:bookmarkStart w:id="1375" w:name="DDE_LINK797"/>
      <w:bookmarkStart w:id="1376" w:name="DDE_LINK841"/>
      <w:bookmarkStart w:id="1377" w:name="DDE_LINK465"/>
      <w:bookmarkStart w:id="1378" w:name="DDE_LINK485"/>
      <w:bookmarkStart w:id="1379" w:name="DDE_LINK793"/>
      <w:bookmarkStart w:id="1380" w:name="DDE_LINK449"/>
      <w:bookmarkStart w:id="1381" w:name="DDE_LINK902"/>
      <w:bookmarkStart w:id="1382" w:name="DDE_LINK690"/>
      <w:bookmarkStart w:id="1383" w:name="DDE_LINK871"/>
      <w:bookmarkStart w:id="1384" w:name="DDE_LINK325"/>
      <w:bookmarkStart w:id="1385" w:name="DDE_LINK27"/>
      <w:bookmarkStart w:id="1386" w:name="DDE_LINK499"/>
      <w:bookmarkStart w:id="1387" w:name="DDE_LINK558"/>
      <w:bookmarkStart w:id="1388" w:name="DDE_LINK699"/>
      <w:bookmarkStart w:id="1389" w:name="DDE_LINK703"/>
      <w:bookmarkStart w:id="1390" w:name="DDE_LINK72"/>
      <w:bookmarkStart w:id="1391" w:name="DDE_LINK874"/>
      <w:bookmarkStart w:id="1392" w:name="DDE_LINK530"/>
      <w:bookmarkStart w:id="1393" w:name="DDE_LINK98"/>
      <w:bookmarkStart w:id="1394" w:name="DDE_LINK546"/>
      <w:bookmarkStart w:id="1395" w:name="DDE_LINK560"/>
      <w:bookmarkStart w:id="1396" w:name="DDE_LINK62"/>
      <w:bookmarkStart w:id="1397" w:name="DDE_LINK564"/>
      <w:bookmarkStart w:id="1398" w:name="DDE_LINK203"/>
      <w:bookmarkStart w:id="1399" w:name="DDE_LINK82"/>
      <w:bookmarkStart w:id="1400" w:name="DDE_LINK96"/>
      <w:bookmarkStart w:id="1401" w:name="DDE_LINK326"/>
      <w:bookmarkStart w:id="1402" w:name="DDE_LINK642"/>
      <w:bookmarkStart w:id="1403" w:name="DDE_LINK327"/>
      <w:bookmarkStart w:id="1404" w:name="DDE_LINK644"/>
      <w:bookmarkStart w:id="1405" w:name="DDE_LINK279"/>
      <w:bookmarkStart w:id="1406" w:name="DDE_LINK536"/>
      <w:bookmarkStart w:id="1407" w:name="DDE_LINK813"/>
      <w:bookmarkStart w:id="1408" w:name="DDE_LINK846"/>
      <w:bookmarkStart w:id="1409" w:name="DDE_LINK299"/>
      <w:bookmarkStart w:id="1410" w:name="DDE_LINK328"/>
      <w:bookmarkStart w:id="1411" w:name="DDE_LINK13"/>
      <w:bookmarkStart w:id="1412" w:name="DDE_LINK147"/>
      <w:bookmarkStart w:id="1413" w:name="DDE_LINK206"/>
      <w:bookmarkStart w:id="1414" w:name="DDE_LINK595"/>
      <w:bookmarkStart w:id="1415" w:name="DDE_LINK620"/>
      <w:bookmarkStart w:id="1416" w:name="DDE_LINK371"/>
      <w:bookmarkStart w:id="1417" w:name="DDE_LINK436"/>
      <w:bookmarkStart w:id="1418" w:name="DDE_LINK466"/>
      <w:bookmarkStart w:id="1419" w:name="DDE_LINK474"/>
      <w:bookmarkStart w:id="1420" w:name="DDE_LINK515"/>
      <w:bookmarkStart w:id="1421" w:name="DDE_LINK519"/>
      <w:bookmarkStart w:id="1422" w:name="DDE_LINK661"/>
      <w:bookmarkStart w:id="1423" w:name="DDE_LINK148"/>
      <w:bookmarkStart w:id="1424" w:name="DDE_LINK418"/>
      <w:bookmarkStart w:id="1425" w:name="DDE_LINK786"/>
      <w:bookmarkStart w:id="1426" w:name="DDE_LINK40"/>
      <w:bookmarkStart w:id="1427" w:name="DDE_LINK41"/>
      <w:bookmarkStart w:id="1428" w:name="DDE_LINK520"/>
      <w:bookmarkStart w:id="1429" w:name="DDE_LINK397"/>
      <w:bookmarkStart w:id="1430" w:name="DDE_LINK511"/>
      <w:bookmarkStart w:id="1431" w:name="DDE_LINK512"/>
      <w:bookmarkStart w:id="1432" w:name="DDE_LINK211"/>
      <w:bookmarkStart w:id="1433" w:name="DDE_LINK847"/>
      <w:bookmarkStart w:id="1434" w:name="DDE_LINK87"/>
      <w:bookmarkStart w:id="1435" w:name="DDE_LINK398"/>
      <w:bookmarkStart w:id="1436" w:name="DDE_LINK252"/>
      <w:bookmarkStart w:id="1437" w:name="DDE_LINK374"/>
      <w:bookmarkStart w:id="1438" w:name="DDE_LINK621"/>
      <w:bookmarkStart w:id="1439" w:name="DDE_LINK88"/>
      <w:bookmarkStart w:id="1440" w:name="DDE_LINK192"/>
      <w:bookmarkStart w:id="1441" w:name="DDE_LINK345"/>
      <w:bookmarkStart w:id="1442" w:name="DDE_LINK348"/>
      <w:bookmarkStart w:id="1443" w:name="DDE_LINK53"/>
      <w:bookmarkStart w:id="1444" w:name="DDE_LINK807"/>
      <w:bookmarkStart w:id="1445" w:name="DDE_LINK726"/>
      <w:bookmarkStart w:id="1446" w:name="DDE_LINK749"/>
      <w:bookmarkStart w:id="1447" w:name="DDE_LINK695"/>
      <w:bookmarkStart w:id="1448" w:name="DDE_LINK50"/>
      <w:bookmarkStart w:id="1449" w:name="DDE_LINK59"/>
      <w:bookmarkStart w:id="1450" w:name="DDE_LINK45"/>
      <w:bookmarkStart w:id="1451" w:name="DDE_LINK176"/>
      <w:bookmarkStart w:id="1452" w:name="DDE_LINK83"/>
      <w:bookmarkStart w:id="1453" w:name="DDE_LINK208"/>
      <w:bookmarkStart w:id="1454" w:name="DDE_LINK218"/>
      <w:bookmarkStart w:id="1455" w:name="DDE_LINK219"/>
      <w:bookmarkStart w:id="1456" w:name="DDE_LINK209"/>
      <w:bookmarkStart w:id="1457" w:name="DDE_LINK216"/>
      <w:bookmarkStart w:id="1458" w:name="DDE_LINK220"/>
      <w:bookmarkStart w:id="1459" w:name="DDE_LINK228"/>
      <w:bookmarkStart w:id="1460" w:name="DDE_LINK60"/>
      <w:bookmarkStart w:id="1461" w:name="DDE_LINK63"/>
      <w:bookmarkStart w:id="1462" w:name="DDE_LINK67"/>
      <w:bookmarkStart w:id="1463" w:name="DDE_LINK531"/>
      <w:bookmarkStart w:id="1464" w:name="DDE_LINK207"/>
      <w:bookmarkStart w:id="1465" w:name="DDE_LINK324"/>
      <w:bookmarkStart w:id="1466" w:name="DDE_LINK329"/>
      <w:bookmarkStart w:id="1467" w:name="DDE_LINK339"/>
      <w:bookmarkStart w:id="1468" w:name="DDE_LINK313"/>
      <w:bookmarkStart w:id="1469" w:name="DDE_LINK341"/>
      <w:bookmarkStart w:id="1470" w:name="DDE_LINK413"/>
      <w:bookmarkStart w:id="1471" w:name="DDE_LINK342"/>
      <w:bookmarkStart w:id="1472" w:name="DDE_LINK414"/>
      <w:bookmarkStart w:id="1473" w:name="DDE_LINK344"/>
      <w:bookmarkStart w:id="1474" w:name="DDE_LINK543"/>
      <w:bookmarkStart w:id="1475" w:name="DDE_LINK459"/>
      <w:bookmarkStart w:id="1476" w:name="DDE_LINK481"/>
      <w:bookmarkStart w:id="1477" w:name="DDE_LINK17"/>
      <w:bookmarkStart w:id="1478" w:name="DDE_LINK565"/>
      <w:bookmarkStart w:id="1479" w:name="DDE_LINK18"/>
      <w:bookmarkStart w:id="1480" w:name="DDE_LINK679"/>
      <w:bookmarkStart w:id="1481" w:name="DDE_LINK681"/>
      <w:bookmarkStart w:id="1482" w:name="DDE_LINK682"/>
      <w:bookmarkStart w:id="1483" w:name="DDE_LINK304"/>
      <w:bookmarkStart w:id="1484" w:name="DDE_LINK618"/>
      <w:bookmarkStart w:id="1485" w:name="DDE_LINK707"/>
      <w:bookmarkStart w:id="1486" w:name="DDE_LINK771"/>
      <w:bookmarkStart w:id="1487" w:name="DDE_LINK149"/>
      <w:bookmarkStart w:id="1488" w:name="DDE_LINK542"/>
      <w:bookmarkStart w:id="1489" w:name="DDE_LINK551"/>
      <w:bookmarkStart w:id="1490" w:name="DDE_LINK566"/>
      <w:bookmarkStart w:id="1491" w:name="DDE_LINK626"/>
      <w:bookmarkStart w:id="1492" w:name="DDE_LINK692"/>
      <w:bookmarkStart w:id="1493" w:name="DDE_LINK772"/>
      <w:bookmarkStart w:id="1494" w:name="DDE_LINK628"/>
      <w:bookmarkStart w:id="1495" w:name="DDE_LINK633"/>
      <w:bookmarkStart w:id="1496" w:name="DDE_LINK629"/>
      <w:bookmarkStart w:id="1497" w:name="DDE_LINK708"/>
      <w:bookmarkStart w:id="1498" w:name="DDE_LINK714"/>
      <w:bookmarkStart w:id="1499" w:name="DDE_LINK727"/>
      <w:bookmarkStart w:id="1500" w:name="DDE_LINK688"/>
      <w:bookmarkStart w:id="1501" w:name="DDE_LINK691"/>
      <w:bookmarkStart w:id="1502" w:name="DDE_LINK689"/>
      <w:bookmarkStart w:id="1503" w:name="DDE_LINK617"/>
      <w:bookmarkStart w:id="1504" w:name="DDE_LINK712"/>
      <w:bookmarkStart w:id="1505" w:name="DDE_LINK715"/>
      <w:bookmarkStart w:id="1506" w:name="DDE_LINK728"/>
      <w:bookmarkStart w:id="1507" w:name="DDE_LINK739"/>
      <w:bookmarkStart w:id="1508" w:name="DDE_LINK740"/>
      <w:bookmarkStart w:id="1509" w:name="DDE_LINK745"/>
      <w:bookmarkStart w:id="1510" w:name="DDE_LINK802"/>
      <w:bookmarkStart w:id="1511" w:name="DDE_LINK111"/>
      <w:bookmarkStart w:id="1512" w:name="DDE_LINK627"/>
      <w:bookmarkStart w:id="1513" w:name="DDE_LINK675"/>
      <w:bookmarkStart w:id="1514" w:name="DDE_LINK552"/>
      <w:bookmarkStart w:id="1515" w:name="DDE_LINK456"/>
      <w:bookmarkStart w:id="1516" w:name="DDE_LINK540"/>
      <w:bookmarkStart w:id="1517" w:name="DDE_LINK909"/>
      <w:bookmarkStart w:id="1518" w:name="DDE_LINK521"/>
      <w:bookmarkStart w:id="1519" w:name="DDE_LINK567"/>
      <w:bookmarkStart w:id="1520" w:name="DDE_LINK104"/>
      <w:bookmarkStart w:id="1521" w:name="DDE_LINK716"/>
      <w:bookmarkStart w:id="1522" w:name="DDE_LINK711"/>
      <w:bookmarkStart w:id="1523" w:name="DDE_LINK722"/>
      <w:bookmarkStart w:id="1524" w:name="DDE_LINK32"/>
      <w:bookmarkStart w:id="1525" w:name="DDE_LINK404"/>
      <w:bookmarkStart w:id="1526" w:name="DDE_LINK405"/>
      <w:bookmarkStart w:id="1527" w:name="DDE_LINK33"/>
      <w:bookmarkStart w:id="1528" w:name="DDE_LINK34"/>
      <w:bookmarkStart w:id="1529" w:name="DDE_LINK196"/>
      <w:bookmarkStart w:id="1530" w:name="DDE_LINK601"/>
      <w:bookmarkStart w:id="1531" w:name="DDE_LINK717"/>
      <w:bookmarkStart w:id="1532" w:name="DDE_LINK778"/>
      <w:bookmarkStart w:id="1533" w:name="DDE_LINK568"/>
      <w:bookmarkStart w:id="1534" w:name="DDE_LINK634"/>
      <w:bookmarkStart w:id="1535" w:name="DDE_LINK650"/>
      <w:bookmarkStart w:id="1536" w:name="DDE_LINK684"/>
      <w:bookmarkStart w:id="1537" w:name="DDE_LINK713"/>
      <w:bookmarkStart w:id="1538" w:name="DDE_LINK105"/>
      <w:bookmarkStart w:id="1539" w:name="DDE_LINK645"/>
      <w:bookmarkStart w:id="1540" w:name="DDE_LINK718"/>
      <w:bookmarkStart w:id="1541" w:name="DDE_LINK815"/>
      <w:bookmarkStart w:id="1542" w:name="DDE_LINK816"/>
      <w:bookmarkStart w:id="1543" w:name="DDE_LINK818"/>
      <w:bookmarkStart w:id="1544" w:name="DDE_LINK819"/>
      <w:bookmarkStart w:id="1545" w:name="DDE_LINK265"/>
      <w:bookmarkStart w:id="1546" w:name="DDE_LINK293"/>
      <w:bookmarkStart w:id="1547" w:name="DDE_LINK298"/>
      <w:bookmarkStart w:id="1548" w:name="DDE_LINK698"/>
      <w:bookmarkStart w:id="1549" w:name="DDE_LINK569"/>
      <w:bookmarkStart w:id="1550" w:name="DDE_LINK597"/>
      <w:bookmarkStart w:id="1551" w:name="DDE_LINK611"/>
      <w:bookmarkStart w:id="1552" w:name="DDE_LINK709"/>
      <w:bookmarkStart w:id="1553" w:name="DDE_LINK719"/>
      <w:bookmarkStart w:id="1554" w:name="DDE_LINK110"/>
      <w:bookmarkStart w:id="1555" w:name="DDE_LINK575"/>
      <w:bookmarkStart w:id="1556" w:name="DDE_LINK666"/>
      <w:bookmarkStart w:id="1557" w:name="DDE_LINK710"/>
      <w:bookmarkStart w:id="1558" w:name="DDE_LINK113"/>
      <w:bookmarkStart w:id="1559" w:name="DDE_LINK194"/>
      <w:bookmarkStart w:id="1560" w:name="DDE_LINK603"/>
      <w:bookmarkStart w:id="1561" w:name="DDE_LINK433"/>
      <w:bookmarkStart w:id="1562" w:name="DDE_LINK654"/>
      <w:bookmarkStart w:id="1563" w:name="DDE_LINK706"/>
      <w:bookmarkStart w:id="1564" w:name="DDE_LINK507"/>
      <w:bookmarkStart w:id="1565" w:name="DDE_LINK160"/>
      <w:bookmarkStart w:id="1566" w:name="DDE_LINK500"/>
      <w:bookmarkStart w:id="1567" w:name="DDE_LINK631"/>
      <w:bookmarkStart w:id="1568" w:name="DDE_LINK635"/>
      <w:bookmarkStart w:id="1569" w:name="DDE_LINK637"/>
      <w:bookmarkStart w:id="1570" w:name="DDE_LINK651"/>
      <w:bookmarkStart w:id="1571" w:name="DDE_LINK720"/>
      <w:bookmarkStart w:id="1572" w:name="DDE_LINK570"/>
      <w:bookmarkStart w:id="1573" w:name="DDE_LINK312"/>
      <w:bookmarkStart w:id="1574" w:name="DDE_LINK523"/>
      <w:bookmarkStart w:id="1575" w:name="DDE_LINK579"/>
      <w:bookmarkStart w:id="1576" w:name="DDE_LINK652"/>
      <w:bookmarkStart w:id="1577" w:name="DDE_LINK648"/>
      <w:bookmarkStart w:id="1578" w:name="DDE_LINK729"/>
      <w:bookmarkStart w:id="1579" w:name="DDE_LINK585"/>
      <w:bookmarkStart w:id="1580" w:name="DDE_LINK630"/>
      <w:bookmarkStart w:id="1581" w:name="DDE_LINK863"/>
      <w:bookmarkStart w:id="1582" w:name="DDE_LINK868"/>
      <w:bookmarkStart w:id="1583" w:name="DDE_LINK908"/>
      <w:bookmarkStart w:id="1584" w:name="DDE_LINK640"/>
      <w:bookmarkStart w:id="1585" w:name="DDE_LINK649"/>
      <w:bookmarkStart w:id="1586" w:name="DDE_LINK667"/>
      <w:bookmarkStart w:id="1587" w:name="DDE_LINK767"/>
      <w:bookmarkStart w:id="1588" w:name="DDE_LINK612"/>
      <w:bookmarkStart w:id="1589" w:name="DDE_LINK632"/>
      <w:bookmarkStart w:id="1590" w:name="DDE_LINK653"/>
      <w:bookmarkStart w:id="1591" w:name="DDE_LINK655"/>
      <w:bookmarkStart w:id="1592" w:name="DDE_LINK656"/>
      <w:bookmarkStart w:id="1593" w:name="DDE_LINK657"/>
      <w:bookmarkStart w:id="1594" w:name="DDE_LINK658"/>
      <w:bookmarkStart w:id="1595" w:name="DDE_LINK659"/>
      <w:bookmarkStart w:id="1596" w:name="DDE_LINK660"/>
      <w:bookmarkStart w:id="1597" w:name="DDE_LINK662"/>
      <w:bookmarkStart w:id="1598" w:name="DDE_LINK663"/>
      <w:bookmarkStart w:id="1599" w:name="DDE_LINK664"/>
      <w:bookmarkStart w:id="1600" w:name="DDE_LINK668"/>
      <w:bookmarkStart w:id="1601" w:name="DDE_LINK669"/>
      <w:bookmarkStart w:id="1602" w:name="DDE_LINK677"/>
      <w:bookmarkStart w:id="1603" w:name="DDE_LINK723"/>
      <w:bookmarkStart w:id="1604" w:name="DDE_LINK673"/>
      <w:bookmarkStart w:id="1605" w:name="DDE_LINK674"/>
      <w:bookmarkStart w:id="1606" w:name="DDE_LINK678"/>
      <w:bookmarkStart w:id="1607" w:name="DDE_LINK696"/>
      <w:bookmarkStart w:id="1608" w:name="DDE_LINK780"/>
      <w:bookmarkStart w:id="1609" w:name="DDE_LINK686"/>
      <w:bookmarkStart w:id="1610" w:name="DDE_LINK765"/>
      <w:bookmarkStart w:id="1611" w:name="DDE_LINK766"/>
      <w:bookmarkStart w:id="1612" w:name="DDE_LINK848"/>
      <w:bookmarkStart w:id="1613" w:name="DDE_LINK544"/>
      <w:bookmarkStart w:id="1614" w:name="DDE_LINK680"/>
      <w:bookmarkStart w:id="1615" w:name="DDE_LINK613"/>
      <w:bookmarkStart w:id="1616" w:name="DDE_LINK746"/>
      <w:bookmarkStart w:id="1617" w:name="DDE_LINK600"/>
      <w:bookmarkStart w:id="1618" w:name="DDE_LINK614"/>
      <w:bookmarkStart w:id="1619" w:name="DDE_LINK615"/>
      <w:bookmarkStart w:id="1620" w:name="DDE_LINK641"/>
      <w:bookmarkStart w:id="1621" w:name="DDE_LINK161"/>
      <w:bookmarkStart w:id="1622" w:name="DDE_LINK687"/>
      <w:bookmarkStart w:id="1623" w:name="DDE_LINK733"/>
      <w:bookmarkStart w:id="1624" w:name="DDE_LINK670"/>
      <w:bookmarkStart w:id="1625" w:name="DDE_LINK864"/>
      <w:bookmarkStart w:id="1626" w:name="DDE_LINK384"/>
      <w:bookmarkStart w:id="1627" w:name="DDE_LINK553"/>
      <w:bookmarkStart w:id="1628" w:name="DDE_LINK100"/>
      <w:bookmarkStart w:id="1629" w:name="DDE_LINK724"/>
      <w:bookmarkStart w:id="1630" w:name="DDE_LINK849"/>
      <w:bookmarkStart w:id="1631" w:name="DDE_LINK850"/>
      <w:bookmarkStart w:id="1632" w:name="DDE_LINK888"/>
      <w:bookmarkStart w:id="1633" w:name="DDE_LINK889"/>
      <w:bookmarkStart w:id="1634" w:name="DDE_LINK904"/>
      <w:bookmarkStart w:id="1635" w:name="DDE_LINK142"/>
      <w:bookmarkStart w:id="1636" w:name="DDE_LINK472"/>
      <w:bookmarkStart w:id="1637" w:name="DDE_LINK532"/>
      <w:bookmarkStart w:id="1638" w:name="DDE_LINK394"/>
      <w:bookmarkStart w:id="1639" w:name="DDE_LINK768"/>
      <w:bookmarkStart w:id="1640" w:name="DDE_LINK513"/>
      <w:bookmarkStart w:id="1641" w:name="DDE_LINK150"/>
      <w:bookmarkStart w:id="1642" w:name="DDE_LINK491"/>
      <w:bookmarkStart w:id="1643" w:name="DDE_LINK151"/>
      <w:bookmarkStart w:id="1644" w:name="DDE_LINK152"/>
      <w:bookmarkStart w:id="1645" w:name="DDE_LINK153"/>
      <w:bookmarkStart w:id="1646" w:name="DDE_LINK473"/>
      <w:bookmarkStart w:id="1647" w:name="DDE_LINK492"/>
      <w:bookmarkStart w:id="1648" w:name="DDE_LINK19"/>
      <w:bookmarkStart w:id="1649" w:name="DDE_LINK30"/>
      <w:bookmarkStart w:id="1650" w:name="DDE_LINK31"/>
      <w:bookmarkStart w:id="1651" w:name="DDE_LINK852"/>
      <w:bookmarkStart w:id="1652" w:name="DDE_LINK878"/>
      <w:bookmarkStart w:id="1653" w:name="DDE_LINK534"/>
      <w:bookmarkStart w:id="1654" w:name="DDE_LINK639"/>
      <w:bookmarkStart w:id="1655" w:name="DDE_LINK800"/>
      <w:bookmarkStart w:id="1656" w:name="DDE_LINK803"/>
      <w:bookmarkStart w:id="1657" w:name="DDE_LINK42"/>
      <w:bookmarkStart w:id="1658" w:name="DDE_LINK35"/>
      <w:bookmarkStart w:id="1659" w:name="DDE_LINK20"/>
      <w:bookmarkStart w:id="1660" w:name="DDE_LINK155"/>
      <w:bookmarkStart w:id="1661" w:name="DDE_LINK493"/>
      <w:bookmarkStart w:id="1662" w:name="DDE_LINK906"/>
      <w:bookmarkStart w:id="1663" w:name="DDE_LINK5"/>
      <w:bookmarkStart w:id="1664" w:name="DDE_LINK6"/>
      <w:bookmarkStart w:id="1665" w:name="DDE_LINK9"/>
      <w:bookmarkStart w:id="1666" w:name="DDE_LINK294"/>
      <w:bookmarkStart w:id="1667" w:name="DDE_LINK256"/>
      <w:bookmarkStart w:id="1668" w:name="DDE_LINK257"/>
      <w:bookmarkStart w:id="1669" w:name="DDE_LINK258"/>
      <w:bookmarkStart w:id="1670" w:name="DDE_LINK259"/>
      <w:bookmarkStart w:id="1671" w:name="DDE_LINK355"/>
      <w:bookmarkStart w:id="1672" w:name="DDE_LINK101"/>
      <w:bookmarkStart w:id="1673" w:name="DDE_LINK510"/>
      <w:bookmarkStart w:id="1674" w:name="DDE_LINK535"/>
      <w:bookmarkStart w:id="1675" w:name="DDE_LINK340"/>
      <w:bookmarkStart w:id="1676" w:name="DDE_LINK172"/>
      <w:bookmarkStart w:id="1677" w:name="DDE_LINK170"/>
      <w:bookmarkStart w:id="1678" w:name="DDE_LINK897"/>
      <w:bookmarkStart w:id="1679" w:name="DDE_LINK305"/>
      <w:bookmarkStart w:id="1680" w:name="DDE_LINK887"/>
      <w:bookmarkStart w:id="1681" w:name="DDE_LINK854"/>
      <w:bookmarkStart w:id="1682" w:name="DDE_LINK4"/>
      <w:bookmarkStart w:id="1683" w:name="DDE_LINK178"/>
      <w:bookmarkStart w:id="1684" w:name="DDE_LINK21"/>
      <w:bookmarkStart w:id="1685" w:name="DDE_LINK118"/>
      <w:bookmarkStart w:id="1686" w:name="DDE_LINK157"/>
      <w:bookmarkStart w:id="1687" w:name="DDE_LINK158"/>
      <w:bookmarkStart w:id="1688" w:name="DDE_LINK730"/>
      <w:bookmarkStart w:id="1689" w:name="DDE_LINK461"/>
      <w:bookmarkStart w:id="1690" w:name="DDE_LINK524"/>
      <w:bookmarkStart w:id="1691" w:name="DDE_LINK501"/>
      <w:bookmarkStart w:id="1692" w:name="DDE_LINK514"/>
      <w:bookmarkStart w:id="1693" w:name="DDE_LINK314"/>
      <w:bookmarkStart w:id="1694" w:name="DDE_LINK79"/>
      <w:bookmarkStart w:id="1695" w:name="DDE_LINK145"/>
      <w:bookmarkStart w:id="1696" w:name="DDE_LINK179"/>
      <w:bookmarkStart w:id="1697" w:name="DDE_LINK180"/>
      <w:bookmarkStart w:id="1698" w:name="DDE_LINK315"/>
      <w:bookmarkStart w:id="1699" w:name="DDE_LINK366"/>
      <w:bookmarkStart w:id="1700" w:name="DDE_LINK622"/>
      <w:bookmarkStart w:id="1701" w:name="DDE_LINK623"/>
      <w:bookmarkStart w:id="1702" w:name="DDE_LINK181"/>
      <w:bookmarkStart w:id="1703" w:name="DDE_LINK182"/>
      <w:bookmarkStart w:id="1704" w:name="DDE_LINK215"/>
      <w:bookmarkStart w:id="1705" w:name="DDE_LINK235"/>
      <w:bookmarkStart w:id="1706" w:name="DDE_LINK559"/>
      <w:bookmarkStart w:id="1707" w:name="DDE_LINK134"/>
      <w:bookmarkStart w:id="1708" w:name="DDE_LINK167"/>
      <w:bookmarkStart w:id="1709" w:name="DDE_LINK334"/>
      <w:bookmarkStart w:id="1710" w:name="DDE_LINK275"/>
      <w:bookmarkStart w:id="1711" w:name="DDE_LINK450"/>
      <w:bookmarkStart w:id="1712" w:name="DDE_LINK285"/>
      <w:bookmarkStart w:id="1713" w:name="DDE_LINK636"/>
      <w:bookmarkStart w:id="1714" w:name="DDE_LINK357"/>
      <w:bookmarkStart w:id="1715" w:name="DDE_LINK362"/>
      <w:bookmarkStart w:id="1716" w:name="DDE_LINK789"/>
      <w:bookmarkStart w:id="1717" w:name="DDE_LINK790"/>
      <w:bookmarkStart w:id="1718" w:name="DDE_LINK448"/>
      <w:bookmarkEnd w:id="1295"/>
      <w:bookmarkEnd w:id="1"/>
      <w:bookmarkEnd w:id="2"/>
      <w:bookmarkEnd w:id="1296"/>
      <w:bookmarkEnd w:id="1297"/>
      <w:bookmarkEnd w:id="1298"/>
      <w:bookmarkEnd w:id="1299"/>
      <w:bookmarkEnd w:id="1300"/>
      <w:bookmarkEnd w:id="9"/>
      <w:bookmarkEnd w:id="1301"/>
      <w:bookmarkEnd w:id="1302"/>
      <w:bookmarkEnd w:id="1303"/>
      <w:bookmarkEnd w:id="16"/>
      <w:bookmarkEnd w:id="1304"/>
      <w:bookmarkEnd w:id="1305"/>
      <w:bookmarkEnd w:id="20"/>
      <w:bookmarkEnd w:id="1306"/>
      <w:bookmarkEnd w:id="1307"/>
      <w:bookmarkEnd w:id="1308"/>
      <w:bookmarkEnd w:id="1309"/>
      <w:bookmarkEnd w:id="1310"/>
      <w:bookmarkEnd w:id="1311"/>
      <w:bookmarkEnd w:id="1312"/>
      <w:bookmarkEnd w:id="1313"/>
      <w:bookmarkEnd w:id="1314"/>
      <w:bookmarkEnd w:id="43"/>
      <w:bookmarkEnd w:id="44"/>
      <w:bookmarkEnd w:id="45"/>
      <w:bookmarkEnd w:id="46"/>
      <w:bookmarkEnd w:id="47"/>
      <w:bookmarkEnd w:id="48"/>
      <w:bookmarkEnd w:id="1315"/>
      <w:bookmarkEnd w:id="1316"/>
      <w:bookmarkEnd w:id="1317"/>
      <w:bookmarkEnd w:id="1318"/>
      <w:bookmarkEnd w:id="1319"/>
      <w:bookmarkEnd w:id="1320"/>
      <w:bookmarkEnd w:id="1321"/>
      <w:bookmarkEnd w:id="1322"/>
      <w:bookmarkEnd w:id="1323"/>
      <w:bookmarkEnd w:id="1324"/>
      <w:bookmarkEnd w:id="1325"/>
      <w:bookmarkEnd w:id="64"/>
      <w:bookmarkEnd w:id="1326"/>
      <w:bookmarkEnd w:id="1327"/>
      <w:bookmarkEnd w:id="1328"/>
      <w:bookmarkEnd w:id="1329"/>
      <w:bookmarkEnd w:id="72"/>
      <w:bookmarkEnd w:id="1330"/>
      <w:bookmarkEnd w:id="74"/>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05"/>
      <w:bookmarkEnd w:id="1350"/>
      <w:bookmarkEnd w:id="1351"/>
      <w:bookmarkEnd w:id="1352"/>
      <w:bookmarkEnd w:id="111"/>
      <w:bookmarkEnd w:id="112"/>
      <w:bookmarkEnd w:id="113"/>
      <w:bookmarkEnd w:id="1353"/>
      <w:bookmarkEnd w:id="115"/>
      <w:bookmarkEnd w:id="116"/>
      <w:bookmarkEnd w:id="117"/>
      <w:bookmarkEnd w:id="118"/>
      <w:bookmarkEnd w:id="1354"/>
      <w:bookmarkEnd w:id="121"/>
      <w:bookmarkEnd w:id="1355"/>
      <w:bookmarkEnd w:id="1356"/>
      <w:bookmarkEnd w:id="124"/>
      <w:bookmarkEnd w:id="125"/>
      <w:bookmarkEnd w:id="1357"/>
      <w:bookmarkEnd w:id="1358"/>
      <w:bookmarkEnd w:id="1359"/>
      <w:bookmarkEnd w:id="1360"/>
      <w:bookmarkEnd w:id="1361"/>
      <w:bookmarkEnd w:id="1362"/>
      <w:bookmarkEnd w:id="1363"/>
      <w:bookmarkEnd w:id="1364"/>
      <w:bookmarkEnd w:id="1365"/>
      <w:bookmarkEnd w:id="1366"/>
      <w:bookmarkEnd w:id="1367"/>
      <w:bookmarkEnd w:id="140"/>
      <w:bookmarkEnd w:id="1368"/>
      <w:bookmarkEnd w:id="1369"/>
      <w:bookmarkEnd w:id="1370"/>
      <w:bookmarkEnd w:id="1371"/>
      <w:bookmarkEnd w:id="145"/>
      <w:bookmarkEnd w:id="146"/>
      <w:bookmarkEnd w:id="1372"/>
      <w:bookmarkEnd w:id="1373"/>
      <w:bookmarkEnd w:id="1374"/>
      <w:bookmarkEnd w:id="1375"/>
      <w:bookmarkEnd w:id="1376"/>
      <w:bookmarkEnd w:id="155"/>
      <w:bookmarkEnd w:id="156"/>
      <w:bookmarkEnd w:id="157"/>
      <w:bookmarkEnd w:id="1377"/>
      <w:bookmarkEnd w:id="1378"/>
      <w:bookmarkEnd w:id="1379"/>
      <w:bookmarkEnd w:id="1380"/>
      <w:bookmarkEnd w:id="1381"/>
      <w:bookmarkEnd w:id="1382"/>
      <w:bookmarkEnd w:id="166"/>
      <w:bookmarkEnd w:id="1383"/>
      <w:bookmarkEnd w:id="1384"/>
      <w:bookmarkEnd w:id="1385"/>
      <w:bookmarkEnd w:id="1386"/>
      <w:bookmarkEnd w:id="1387"/>
      <w:bookmarkEnd w:id="1388"/>
      <w:bookmarkEnd w:id="1389"/>
      <w:bookmarkEnd w:id="176"/>
      <w:bookmarkEnd w:id="177"/>
      <w:bookmarkEnd w:id="178"/>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98"/>
      <w:bookmarkEnd w:id="1403"/>
      <w:bookmarkEnd w:id="1404"/>
      <w:bookmarkEnd w:id="1405"/>
      <w:bookmarkEnd w:id="1406"/>
      <w:bookmarkEnd w:id="1407"/>
      <w:bookmarkEnd w:id="1408"/>
      <w:bookmarkEnd w:id="1409"/>
      <w:bookmarkEnd w:id="1410"/>
      <w:bookmarkEnd w:id="212"/>
      <w:bookmarkEnd w:id="213"/>
      <w:bookmarkEnd w:id="214"/>
      <w:bookmarkEnd w:id="215"/>
      <w:bookmarkEnd w:id="216"/>
      <w:bookmarkEnd w:id="217"/>
      <w:bookmarkEnd w:id="1411"/>
      <w:bookmarkEnd w:id="1412"/>
      <w:bookmarkEnd w:id="1413"/>
      <w:bookmarkEnd w:id="1414"/>
      <w:bookmarkEnd w:id="1415"/>
      <w:bookmarkEnd w:id="224"/>
      <w:bookmarkEnd w:id="1416"/>
      <w:bookmarkEnd w:id="227"/>
      <w:bookmarkEnd w:id="228"/>
      <w:bookmarkEnd w:id="229"/>
      <w:bookmarkEnd w:id="230"/>
      <w:bookmarkEnd w:id="231"/>
      <w:bookmarkEnd w:id="232"/>
      <w:bookmarkEnd w:id="233"/>
      <w:bookmarkEnd w:id="234"/>
      <w:bookmarkEnd w:id="1417"/>
      <w:bookmarkEnd w:id="236"/>
      <w:bookmarkEnd w:id="237"/>
      <w:bookmarkEnd w:id="238"/>
      <w:bookmarkEnd w:id="1418"/>
      <w:bookmarkEnd w:id="1419"/>
      <w:bookmarkEnd w:id="1420"/>
      <w:bookmarkEnd w:id="1421"/>
      <w:bookmarkEnd w:id="1422"/>
      <w:bookmarkEnd w:id="1423"/>
      <w:bookmarkEnd w:id="1424"/>
      <w:bookmarkEnd w:id="1425"/>
      <w:bookmarkEnd w:id="247"/>
      <w:bookmarkEnd w:id="1426"/>
      <w:bookmarkEnd w:id="1427"/>
      <w:bookmarkEnd w:id="1428"/>
      <w:bookmarkEnd w:id="1429"/>
      <w:bookmarkEnd w:id="1430"/>
      <w:bookmarkEnd w:id="1431"/>
      <w:bookmarkEnd w:id="256"/>
      <w:bookmarkEnd w:id="1432"/>
      <w:bookmarkEnd w:id="1433"/>
      <w:bookmarkEnd w:id="1434"/>
      <w:bookmarkEnd w:id="1435"/>
      <w:bookmarkEnd w:id="1436"/>
      <w:bookmarkEnd w:id="1437"/>
      <w:bookmarkEnd w:id="1438"/>
      <w:bookmarkEnd w:id="266"/>
      <w:bookmarkEnd w:id="267"/>
      <w:bookmarkEnd w:id="268"/>
      <w:bookmarkEnd w:id="269"/>
      <w:bookmarkEnd w:id="270"/>
      <w:bookmarkEnd w:id="271"/>
      <w:bookmarkEnd w:id="272"/>
      <w:bookmarkEnd w:id="273"/>
      <w:bookmarkEnd w:id="1439"/>
      <w:bookmarkEnd w:id="1440"/>
      <w:bookmarkEnd w:id="1441"/>
      <w:bookmarkEnd w:id="1442"/>
      <w:bookmarkEnd w:id="1443"/>
      <w:bookmarkEnd w:id="279"/>
      <w:bookmarkEnd w:id="1444"/>
      <w:bookmarkEnd w:id="1445"/>
      <w:bookmarkEnd w:id="1446"/>
      <w:bookmarkEnd w:id="1447"/>
      <w:bookmarkEnd w:id="285"/>
      <w:bookmarkEnd w:id="286"/>
      <w:bookmarkEnd w:id="287"/>
      <w:bookmarkEnd w:id="288"/>
      <w:bookmarkEnd w:id="289"/>
      <w:bookmarkEnd w:id="1448"/>
      <w:bookmarkEnd w:id="1449"/>
      <w:bookmarkEnd w:id="1450"/>
      <w:bookmarkEnd w:id="294"/>
      <w:bookmarkEnd w:id="1451"/>
      <w:bookmarkEnd w:id="1452"/>
      <w:bookmarkEnd w:id="1453"/>
      <w:bookmarkEnd w:id="1454"/>
      <w:bookmarkEnd w:id="1455"/>
      <w:bookmarkEnd w:id="300"/>
      <w:bookmarkEnd w:id="301"/>
      <w:bookmarkEnd w:id="1456"/>
      <w:bookmarkEnd w:id="1457"/>
      <w:bookmarkEnd w:id="1458"/>
      <w:bookmarkEnd w:id="305"/>
      <w:bookmarkEnd w:id="306"/>
      <w:bookmarkEnd w:id="1459"/>
      <w:bookmarkEnd w:id="1460"/>
      <w:bookmarkEnd w:id="310"/>
      <w:bookmarkEnd w:id="1461"/>
      <w:bookmarkEnd w:id="1462"/>
      <w:bookmarkEnd w:id="1463"/>
      <w:bookmarkEnd w:id="315"/>
      <w:bookmarkEnd w:id="316"/>
      <w:bookmarkEnd w:id="317"/>
      <w:bookmarkEnd w:id="318"/>
      <w:bookmarkEnd w:id="1464"/>
      <w:bookmarkEnd w:id="1465"/>
      <w:bookmarkEnd w:id="1466"/>
      <w:bookmarkEnd w:id="1467"/>
      <w:bookmarkEnd w:id="325"/>
      <w:bookmarkEnd w:id="1468"/>
      <w:bookmarkEnd w:id="1469"/>
      <w:bookmarkEnd w:id="1470"/>
      <w:bookmarkEnd w:id="1471"/>
      <w:bookmarkEnd w:id="1472"/>
      <w:bookmarkEnd w:id="333"/>
      <w:bookmarkEnd w:id="1473"/>
      <w:bookmarkEnd w:id="335"/>
      <w:bookmarkEnd w:id="1474"/>
      <w:bookmarkEnd w:id="1475"/>
      <w:bookmarkEnd w:id="1476"/>
      <w:bookmarkEnd w:id="1477"/>
      <w:bookmarkEnd w:id="1478"/>
      <w:bookmarkEnd w:id="1479"/>
      <w:bookmarkEnd w:id="1480"/>
      <w:bookmarkEnd w:id="1481"/>
      <w:bookmarkEnd w:id="1482"/>
      <w:bookmarkEnd w:id="346"/>
      <w:bookmarkEnd w:id="1483"/>
      <w:bookmarkEnd w:id="348"/>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388"/>
      <w:bookmarkEnd w:id="1516"/>
      <w:bookmarkEnd w:id="1517"/>
      <w:bookmarkEnd w:id="393"/>
      <w:bookmarkEnd w:id="394"/>
      <w:bookmarkEnd w:id="395"/>
      <w:bookmarkEnd w:id="396"/>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415"/>
      <w:bookmarkEnd w:id="1533"/>
      <w:bookmarkEnd w:id="1534"/>
      <w:bookmarkEnd w:id="1535"/>
      <w:bookmarkEnd w:id="1536"/>
      <w:bookmarkEnd w:id="1537"/>
      <w:bookmarkEnd w:id="421"/>
      <w:bookmarkEnd w:id="1538"/>
      <w:bookmarkEnd w:id="1539"/>
      <w:bookmarkEnd w:id="1540"/>
      <w:bookmarkEnd w:id="1541"/>
      <w:bookmarkEnd w:id="1542"/>
      <w:bookmarkEnd w:id="1543"/>
      <w:bookmarkEnd w:id="1544"/>
      <w:bookmarkEnd w:id="430"/>
      <w:bookmarkEnd w:id="1545"/>
      <w:bookmarkEnd w:id="1546"/>
      <w:bookmarkEnd w:id="1547"/>
      <w:bookmarkEnd w:id="1548"/>
      <w:bookmarkEnd w:id="438"/>
      <w:bookmarkEnd w:id="439"/>
      <w:bookmarkEnd w:id="440"/>
      <w:bookmarkEnd w:id="441"/>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459"/>
      <w:bookmarkEnd w:id="460"/>
      <w:bookmarkEnd w:id="461"/>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479"/>
      <w:bookmarkEnd w:id="1581"/>
      <w:bookmarkEnd w:id="1582"/>
      <w:bookmarkEnd w:id="1583"/>
      <w:bookmarkEnd w:id="4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534"/>
      <w:bookmarkEnd w:id="1624"/>
      <w:bookmarkEnd w:id="1625"/>
      <w:bookmarkEnd w:id="1626"/>
      <w:bookmarkEnd w:id="1627"/>
      <w:bookmarkEnd w:id="542"/>
      <w:bookmarkEnd w:id="1628"/>
      <w:bookmarkEnd w:id="1629"/>
      <w:bookmarkEnd w:id="1630"/>
      <w:bookmarkEnd w:id="1631"/>
      <w:bookmarkEnd w:id="1632"/>
      <w:bookmarkEnd w:id="1633"/>
      <w:bookmarkEnd w:id="1634"/>
      <w:bookmarkEnd w:id="1635"/>
      <w:bookmarkEnd w:id="1636"/>
      <w:bookmarkEnd w:id="717"/>
      <w:bookmarkEnd w:id="718"/>
      <w:bookmarkEnd w:id="1637"/>
      <w:bookmarkEnd w:id="1638"/>
      <w:bookmarkEnd w:id="1639"/>
      <w:bookmarkEnd w:id="1640"/>
      <w:bookmarkEnd w:id="1641"/>
      <w:bookmarkEnd w:id="1642"/>
      <w:bookmarkEnd w:id="727"/>
      <w:bookmarkEnd w:id="728"/>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755"/>
      <w:bookmarkEnd w:id="1659"/>
      <w:bookmarkEnd w:id="1660"/>
      <w:bookmarkEnd w:id="1661"/>
      <w:bookmarkEnd w:id="1662"/>
      <w:bookmarkEnd w:id="1663"/>
      <w:bookmarkEnd w:id="1664"/>
      <w:bookmarkEnd w:id="1665"/>
      <w:bookmarkEnd w:id="1666"/>
      <w:bookmarkEnd w:id="1667"/>
      <w:bookmarkEnd w:id="1668"/>
      <w:bookmarkEnd w:id="1669"/>
      <w:bookmarkEnd w:id="775"/>
      <w:bookmarkEnd w:id="1670"/>
      <w:bookmarkEnd w:id="1671"/>
      <w:bookmarkEnd w:id="1672"/>
      <w:bookmarkEnd w:id="1673"/>
      <w:bookmarkEnd w:id="1674"/>
      <w:bookmarkEnd w:id="785"/>
      <w:bookmarkEnd w:id="1675"/>
      <w:bookmarkEnd w:id="1676"/>
      <w:bookmarkEnd w:id="1677"/>
      <w:bookmarkEnd w:id="795"/>
      <w:bookmarkEnd w:id="1678"/>
      <w:bookmarkEnd w:id="1679"/>
      <w:bookmarkEnd w:id="1680"/>
      <w:bookmarkEnd w:id="1681"/>
      <w:bookmarkEnd w:id="1682"/>
      <w:bookmarkEnd w:id="802"/>
      <w:bookmarkEnd w:id="803"/>
      <w:bookmarkEnd w:id="804"/>
      <w:bookmarkEnd w:id="805"/>
      <w:bookmarkEnd w:id="1683"/>
      <w:bookmarkEnd w:id="1684"/>
      <w:bookmarkEnd w:id="1685"/>
      <w:bookmarkEnd w:id="1686"/>
      <w:bookmarkEnd w:id="1687"/>
      <w:bookmarkEnd w:id="1688"/>
      <w:bookmarkEnd w:id="812"/>
      <w:bookmarkEnd w:id="813"/>
      <w:bookmarkEnd w:id="1689"/>
      <w:bookmarkEnd w:id="1690"/>
      <w:bookmarkEnd w:id="1691"/>
      <w:bookmarkEnd w:id="1692"/>
      <w:bookmarkEnd w:id="820"/>
      <w:bookmarkEnd w:id="821"/>
      <w:bookmarkEnd w:id="822"/>
      <w:bookmarkEnd w:id="823"/>
      <w:bookmarkEnd w:id="1693"/>
      <w:bookmarkEnd w:id="1694"/>
      <w:bookmarkEnd w:id="1695"/>
      <w:bookmarkEnd w:id="1696"/>
      <w:bookmarkEnd w:id="1697"/>
      <w:bookmarkEnd w:id="1698"/>
      <w:bookmarkEnd w:id="1699"/>
      <w:bookmarkEnd w:id="1700"/>
      <w:bookmarkEnd w:id="1701"/>
      <w:bookmarkEnd w:id="1702"/>
      <w:bookmarkEnd w:id="1703"/>
      <w:bookmarkEnd w:id="1704"/>
      <w:bookmarkEnd w:id="840"/>
      <w:bookmarkEnd w:id="841"/>
      <w:bookmarkEnd w:id="842"/>
      <w:bookmarkEnd w:id="843"/>
      <w:bookmarkEnd w:id="844"/>
      <w:bookmarkEnd w:id="845"/>
      <w:bookmarkEnd w:id="846"/>
      <w:bookmarkEnd w:id="847"/>
      <w:bookmarkEnd w:id="1705"/>
      <w:bookmarkEnd w:id="1706"/>
      <w:bookmarkEnd w:id="851"/>
      <w:bookmarkEnd w:id="852"/>
      <w:bookmarkEnd w:id="1707"/>
      <w:bookmarkEnd w:id="1708"/>
      <w:bookmarkEnd w:id="1709"/>
      <w:bookmarkEnd w:id="856"/>
      <w:bookmarkEnd w:id="1710"/>
      <w:bookmarkEnd w:id="1711"/>
      <w:bookmarkEnd w:id="1712"/>
      <w:bookmarkEnd w:id="1713"/>
      <w:bookmarkEnd w:id="1714"/>
      <w:bookmarkEnd w:id="1715"/>
      <w:bookmarkEnd w:id="1716"/>
      <w:bookmarkEnd w:id="1717"/>
      <w:bookmarkEnd w:id="1718"/>
      <w:bookmarkEnd w:id="870"/>
    </w:p>
    <w:p>
      <w:pPr>
        <w:pStyle w:val="Normal"/>
        <w:tabs>
          <w:tab w:val="clear" w:pos="708"/>
          <w:tab w:val="left" w:pos="10632" w:leader="none"/>
        </w:tabs>
        <w:bidi w:val="0"/>
        <w:ind w:right="424" w:firstLine="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418"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2"/>
    <w:family w:val="auto"/>
    <w:pitch w:val="default"/>
  </w:font>
  <w:font w:name="Symbol">
    <w:charset w:val="02"/>
    <w:family w:val="auto"/>
    <w:pitch w:val="default"/>
  </w:font>
  <w:font w:name="Courier New Cyr">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tyle14"/>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odyTextIndent2"/>
      <w:numFmt w:val="none"/>
      <w:suff w:val="nothing"/>
      <w:lvlText w:val=""/>
      <w:lvlJc w:val="left"/>
      <w:pPr>
        <w:tabs>
          <w:tab w:val="num" w:pos="0"/>
        </w:tabs>
        <w:ind w:left="0" w:hanging="0"/>
      </w:pPr>
    </w:lvl>
    <w:lvl w:ilvl="3">
      <w:start w:val="1"/>
      <w:pStyle w:val="BodyTextIndent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basedOn w:val="Normal"/>
    <w:next w:val="Normal"/>
    <w:qFormat/>
    <w:pPr>
      <w:numPr>
        <w:ilvl w:val="1"/>
        <w:numId w:val="1"/>
      </w:numPr>
      <w:outlineLvl w:val="1"/>
    </w:pPr>
    <w:rPr/>
  </w:style>
  <w:style w:type="paragraph" w:styleId="BodyTextIndent2">
    <w:name w:val="Body Text Indent 2"/>
    <w:basedOn w:val="Normal"/>
    <w:qFormat/>
    <w:pPr>
      <w:numPr>
        <w:ilvl w:val="2"/>
        <w:numId w:val="1"/>
      </w:numPr>
      <w:tabs>
        <w:tab w:val="clear" w:pos="708"/>
        <w:tab w:val="left" w:pos="10632" w:leader="none"/>
      </w:tabs>
      <w:ind w:firstLine="284"/>
      <w:jc w:val="both"/>
      <w:outlineLvl w:val="2"/>
    </w:pPr>
    <w:rPr>
      <w:b w:val="false"/>
      <w:bCs w:val="false"/>
      <w:i w:val="false"/>
      <w:iCs w:val="false"/>
      <w:caps w:val="false"/>
      <w:smallCaps w:val="false"/>
      <w:strike w:val="false"/>
      <w:dstrike w:val="false"/>
      <w:outline w:val="false"/>
      <w:vanish w:val="false"/>
    </w:rPr>
  </w:style>
  <w:style w:type="paragraph" w:styleId="BodyTextIndent3">
    <w:name w:val="Body Text Indent 3"/>
    <w:qFormat/>
    <w:pPr>
      <w:widowControl w:val="false"/>
      <w:numPr>
        <w:ilvl w:val="3"/>
        <w:numId w:val="1"/>
      </w:numPr>
      <w:tabs>
        <w:tab w:val="clear" w:pos="708"/>
        <w:tab w:val="left" w:pos="10632" w:leader="none"/>
      </w:tabs>
      <w:bidi w:val="0"/>
      <w:ind w:firstLine="284"/>
      <w:jc w:val="both"/>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4-03-11T10:27:00Z</cp:lastPrinted>
  <cp:revision>0</cp:revision>
  <dc:subject/>
  <dc:title/>
</cp:coreProperties>
</file>