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660000"/>
        </w:rPr>
      </w:pPr>
      <w:r>
        <w:rPr>
          <w:rFonts w:cs="Verdana" w:ascii="Verdana" w:hAnsi="Verdana"/>
          <w:b w:val="false"/>
          <w:bCs w:val="false"/>
          <w:sz w:val="20"/>
          <w:szCs w:val="20"/>
        </w:rPr>
        <w:t>Ванга – её жизнь, предсказания и пророчества</w:t>
      </w:r>
    </w:p>
    <w:p>
      <w:pPr>
        <w:pStyle w:val="Heading1"/>
        <w:rPr>
          <w:rFonts w:ascii="Verdana" w:hAnsi="Verdana" w:cs="Verdana"/>
          <w:b w:val="false"/>
          <w:b w:val="false"/>
          <w:bCs w:val="false"/>
          <w:sz w:val="20"/>
          <w:szCs w:val="20"/>
        </w:rPr>
      </w:pPr>
      <w:r>
        <w:rPr>
          <w:rFonts w:cs="Verdana" w:ascii="Verdana" w:hAnsi="Verdana"/>
          <w:b w:val="false"/>
          <w:bCs w:val="false"/>
          <w:sz w:val="20"/>
          <w:szCs w:val="20"/>
        </w:rPr>
        <w:t> </w:t>
      </w:r>
    </w:p>
    <w:p>
      <w:pPr>
        <w:pStyle w:val="Normal"/>
        <w:jc w:val="center"/>
        <w:rPr>
          <w:rFonts w:ascii="Verdana" w:hAnsi="Verdana" w:cs="Verdana"/>
          <w:b/>
          <w:b/>
          <w:bCs/>
          <w:sz w:val="20"/>
          <w:szCs w:val="20"/>
        </w:rPr>
      </w:pPr>
      <w:r>
        <w:rPr>
          <w:rFonts w:cs="Verdana" w:ascii="Verdana" w:hAnsi="Verdana"/>
          <w:b/>
          <w:bCs/>
          <w:sz w:val="20"/>
          <w:szCs w:val="20"/>
        </w:rPr>
        <w:t>«…Направьте мысли в сторону добра…»</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И разве такое предсказание Ванги: "Нет силы, которая смогла бы сломить Россию. Она будет развиваться, расти и крепнуть" -- не наполняет нас надеждой? Хотя от многих других нетрудно впасть во вселенскую тоску...</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Будет все, хорошее и злое</w:t>
      </w:r>
    </w:p>
    <w:p>
      <w:pPr>
        <w:pStyle w:val="Normal"/>
        <w:rPr>
          <w:rFonts w:ascii="Verdana" w:hAnsi="Verdana" w:cs="Verdana"/>
          <w:sz w:val="20"/>
          <w:szCs w:val="20"/>
        </w:rPr>
      </w:pPr>
      <w:r>
        <w:rPr>
          <w:rFonts w:cs="Verdana" w:ascii="Verdana" w:hAnsi="Verdana"/>
          <w:sz w:val="20"/>
          <w:szCs w:val="20"/>
        </w:rPr>
        <w:t>Пророчества Ванги... Их много. По большей части безрадостных: ничего хорошего человечеству не светит. Еще до Апокалипсиса и мы, и наши потомки, успеем помучиться от болезней похуже СПИДа, от голода и жажды.</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Потопа не будет, а вот мелких бедствий и катастроф случится много. Например, "с лица земли исчезнет одно из арабских государств". Правда, "произойдет это нескоро".</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Через 200 лет человек установит контакты с братьями по разуму из других миров. Но отдельные пришельцы из других миров уже давно живут на Земле... Откуда они прилетают? С планеты, которая на языке ее жителей называется Вамфим. От Земли -- третья. Уж не Сатурн ли?</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Иные ее предсказания уже сбылись, иные кажутся вполне вероятными.</w:t>
      </w:r>
    </w:p>
    <w:p>
      <w:pPr>
        <w:pStyle w:val="Normal"/>
        <w:rPr>
          <w:rFonts w:ascii="Verdana" w:hAnsi="Verdana" w:cs="Verdana"/>
          <w:sz w:val="20"/>
          <w:szCs w:val="20"/>
        </w:rPr>
      </w:pPr>
      <w:r>
        <w:rPr>
          <w:rFonts w:cs="Verdana" w:ascii="Verdana" w:hAnsi="Verdana"/>
          <w:sz w:val="20"/>
          <w:szCs w:val="20"/>
        </w:rPr>
        <w:t>"Таблетки будут делать из водорослей, и они будут продаваться по всему миру", -- вещала она в 60-х. Сплат появился у нас в 90-х. И медики говорят, что водоросли -- это фармакопея будущего.</w:t>
      </w:r>
    </w:p>
    <w:p>
      <w:pPr>
        <w:pStyle w:val="Normal"/>
        <w:rPr>
          <w:rFonts w:ascii="Verdana" w:hAnsi="Verdana" w:cs="Verdana"/>
          <w:sz w:val="20"/>
          <w:szCs w:val="20"/>
        </w:rPr>
      </w:pPr>
      <w:r>
        <w:rPr>
          <w:rFonts w:cs="Verdana" w:ascii="Verdana" w:hAnsi="Verdana"/>
          <w:sz w:val="20"/>
          <w:szCs w:val="20"/>
        </w:rPr>
        <w:t>"Настанет день, -- говорила Ванга, -- когда с лица земли исчезнут разные растения, овощи, животные... Прежде всего лук, чеснок и перец. Потом придет очередь пчел".</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В Канаде пчеловоды уже не могут получить гречишного меда. Потому что генетики вывели гречиху, с которой пчеле нечего взять. Пчеловодство убивает генная инженерия. Перечень медоносов все короче. Их не станет, и мы останемся без меда. И без пчел -- этих удивительных насекомых, которые появились на планете гораздо раньше человека.</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Благая весть</w:t>
      </w:r>
    </w:p>
    <w:p>
      <w:pPr>
        <w:pStyle w:val="Normal"/>
        <w:rPr>
          <w:rFonts w:ascii="Verdana" w:hAnsi="Verdana" w:cs="Verdana"/>
          <w:sz w:val="20"/>
          <w:szCs w:val="20"/>
        </w:rPr>
      </w:pPr>
      <w:r>
        <w:rPr>
          <w:rFonts w:cs="Verdana" w:ascii="Verdana" w:hAnsi="Verdana"/>
          <w:sz w:val="20"/>
          <w:szCs w:val="20"/>
        </w:rPr>
        <w:t>Уже в самом имени Ванги заложено то, чему она так хотела служить. Будь время не столь жестоко. На греческом Вангелия -- носительница благой вести. Увы, вести бывают либо хорошие, либо правдивые.</w:t>
      </w:r>
    </w:p>
    <w:p>
      <w:pPr>
        <w:pStyle w:val="Normal"/>
        <w:rPr>
          <w:rFonts w:ascii="Verdana" w:hAnsi="Verdana" w:cs="Verdana"/>
          <w:sz w:val="20"/>
          <w:szCs w:val="20"/>
        </w:rPr>
      </w:pPr>
      <w:r>
        <w:rPr>
          <w:rFonts w:cs="Verdana" w:ascii="Verdana" w:hAnsi="Verdana"/>
          <w:sz w:val="20"/>
          <w:szCs w:val="20"/>
        </w:rPr>
        <w:t>Говоря о России, Ванга старалась быть правдивой. Но, может быть, все-таки немножко поддалась желанию принести благую весть?</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Ванга любила порассуждать о Русской Православной церкви, о близости России к космической энергии. Особенно теплое чувство испытывала к Борису Ельцину. И очень хотела заполучить его часы, не раз просила заезжих российских политиков привезти ей часы Ельцина. Зачем они ей нужны, не говорила, но, видно, что-то беспокоило ее в судьбе первого российского президента.</w:t>
      </w:r>
    </w:p>
    <w:p>
      <w:pPr>
        <w:pStyle w:val="Normal"/>
        <w:rPr>
          <w:rFonts w:ascii="Verdana" w:hAnsi="Verdana" w:cs="Verdana"/>
          <w:sz w:val="20"/>
          <w:szCs w:val="20"/>
        </w:rPr>
      </w:pPr>
      <w:r>
        <w:rPr>
          <w:rFonts w:cs="Verdana" w:ascii="Verdana" w:hAnsi="Verdana"/>
          <w:sz w:val="20"/>
          <w:szCs w:val="20"/>
        </w:rPr>
        <w:t>О следующем президенте России говорила так: "Это будет совсем неожиданная фигура. Точно не Зюганов и не Лебедь".</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Последнее пророчество Ванги в отношении России: очертила руками большой круг. И сказала: "Россия вновь станет великой империей, прежде всего империей духа". Она и раньше предсказывала грядущее величие России. Даже утверждала, что в будущем Болгария войдет в состав возрожденного Союза. А самый известный прогноз записан советским писателем Валентином Сидоровым в 1979 году: "Все растает, словно лед, только одно останется нетронутым -- слава Владимира, слава России. Слишком много принесено в жертву. Никто не сможет остановить Россию. Все сметет она со своего пути и не только сохранится, но и станет властелином мира".</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Слава Владимира, слава России... О каком Владимире речь? О князе, крестителе Руси? Но были и другие... Был, к примеру, Владимир Ильич. А теперь вот Владимир Владимирович.</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А еще у Ванги есть такое малопонятное предсказание (его датируют 1988 годом): "Придет Восьмой и подпишет окончательный мир..." Может быть, 2008-й год? Или последний член "большой семерки" превратившейся сейчас в "восьмерку". То есть опять же Владимир Владимирович!</w:t>
      </w:r>
    </w:p>
    <w:p>
      <w:pPr>
        <w:pStyle w:val="Normal"/>
        <w:rPr>
          <w:rFonts w:ascii="Verdana" w:hAnsi="Verdana" w:cs="Verdana"/>
          <w:sz w:val="20"/>
          <w:szCs w:val="20"/>
        </w:rPr>
      </w:pPr>
      <w:r>
        <w:rPr>
          <w:rFonts w:cs="Verdana" w:ascii="Verdana" w:hAnsi="Verdana"/>
          <w:sz w:val="20"/>
          <w:szCs w:val="20"/>
        </w:rPr>
        <w:t>Или все-таки придется еще подождать того, Восьмого, который и мир окончательный подпишет, и Россию выведет во властелины мира?</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Близкие к пророчице люди утверждают, что баба Ванга до сих пор является им во снах. Потому что готовится к перерождению.</w:t>
      </w:r>
    </w:p>
    <w:p>
      <w:pPr>
        <w:pStyle w:val="Normal"/>
        <w:rPr>
          <w:rFonts w:ascii="Verdana" w:hAnsi="Verdana" w:cs="Verdana"/>
          <w:sz w:val="20"/>
          <w:szCs w:val="20"/>
        </w:rPr>
      </w:pPr>
      <w:r>
        <w:rPr>
          <w:rFonts w:cs="Verdana" w:ascii="Verdana" w:hAnsi="Verdana"/>
          <w:sz w:val="20"/>
          <w:szCs w:val="20"/>
        </w:rPr>
        <w:t>Перед самой смертью она сказала, что весь свой дар передает десятилетней девочке из Франции. Получив его, та тоже ослепнет. А когда придет время, обретет "другое зрение". С тем, чтобы вести нас, неразумных, по Божьей дороге и научить понимать и с благодарностью принимать Судьбу, предписанную Им.</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Валентина БОГОМОЛОВА</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Напутствия Ванги:</w:t>
      </w:r>
    </w:p>
    <w:p>
      <w:pPr>
        <w:pStyle w:val="Normal"/>
        <w:rPr>
          <w:rFonts w:ascii="Verdana" w:hAnsi="Verdana" w:cs="Verdana"/>
          <w:sz w:val="20"/>
          <w:szCs w:val="20"/>
        </w:rPr>
      </w:pPr>
      <w:r>
        <w:rPr>
          <w:rFonts w:cs="Verdana" w:ascii="Verdana" w:hAnsi="Verdana"/>
          <w:sz w:val="20"/>
          <w:szCs w:val="20"/>
        </w:rPr>
        <w:t>-- Человек -- тот, за кого он сам себя держит. Коли сумеет изменить свои мысли в сторону добра, то переменится все в его житье.</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Человек должен любить себя и все, что вокруг него. В наши трудные времена это нужнее всего. И еще он должен быть благодарным Богу за подмогу в трудный час, за мудрость, которой обязан своими успехами.</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Не борись с дураками -- они не больно страшны, не пробуй их исправить или изменить. Куда страшнее придурки. Они готовы преподнести такое, что может весь народ взбудоражить.</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Не ставь несбыточных задач, знай, какая тебе под силу, а какая нет, не то придется потом на себя пенять.</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Не обещай, коли не уверен, что выполнишь обещанное, ведь боль, которую ты причинишь другому, рано или поздно к тебе воротится.</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Молись Богу и не проси больше, чем тебе надобно.</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Немного статистики</w:t>
      </w:r>
    </w:p>
    <w:p>
      <w:pPr>
        <w:pStyle w:val="Normal"/>
        <w:rPr>
          <w:rFonts w:ascii="Verdana" w:hAnsi="Verdana" w:cs="Verdana"/>
          <w:sz w:val="20"/>
          <w:szCs w:val="20"/>
        </w:rPr>
      </w:pPr>
      <w:r>
        <w:rPr>
          <w:rFonts w:cs="Verdana" w:ascii="Verdana" w:hAnsi="Verdana"/>
          <w:sz w:val="20"/>
          <w:szCs w:val="20"/>
        </w:rPr>
        <w:t>Социолог Величко Добриянов, исследовавший феномен Ванги, говорит о том, что из 99 проанализированных им сообщений ясновидящей 43 были адекватными, 43 альтернативными (двусмысленными) и 12 неадекватными. Это означает, что процент телепатического "попадания" у бабы Ванги равен 68,3. Конечно, результат этот высок и никак не укладывается в рамки теории вероятности.</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В отношении прошлого и настоящего есть соблазн объяснить способности Ванги умением "разговорить" клиента, ловко вытянуть все подробности, а затем оглушить человека данными, которые она от него же и узнала.</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Однако Добриянов признает, что "Ванга могла осуществлять телепатическую коммуникацию и без наводящих вопросов, что верные сообщения не являются просто результатом комбинации вопросов".</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Еще сложнее обстоит дело с предсказанием будущего, ибо здесь Ванга действительно работает "вслепую". А процент угадывания, хоть и меньше, чем в разговоре о настоящем, но все равно достаточно высок для простой случайности. По данным профессора Георгия Лозанова, сбылось около 70 процентов пророчеств Ванги.</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По материалам рассылки Татьяны Алешиной "Тайны и открытия"</w:t>
      </w:r>
    </w:p>
    <w:p>
      <w:pPr>
        <w:pStyle w:val="Normal"/>
        <w:rPr>
          <w:rFonts w:ascii="Verdana" w:hAnsi="Verdana" w:cs="Verdana"/>
          <w:sz w:val="20"/>
          <w:szCs w:val="20"/>
        </w:rPr>
      </w:pPr>
      <w:r>
        <w:rPr>
          <w:rFonts w:cs="Verdana" w:ascii="Verdana" w:hAnsi="Verdana"/>
          <w:sz w:val="20"/>
          <w:szCs w:val="20"/>
        </w:rPr>
        <w:t>  </w:t>
      </w:r>
    </w:p>
    <w:p>
      <w:pPr>
        <w:pStyle w:val="Heading1"/>
        <w:jc w:val="center"/>
        <w:rPr>
          <w:rFonts w:ascii="Verdana" w:hAnsi="Verdana" w:cs="Verdana"/>
          <w:b w:val="false"/>
          <w:b w:val="false"/>
          <w:bCs w:val="false"/>
          <w:sz w:val="20"/>
          <w:szCs w:val="20"/>
        </w:rPr>
      </w:pPr>
      <w:r>
        <w:rPr>
          <w:rFonts w:cs="Verdana" w:ascii="Verdana" w:hAnsi="Verdana"/>
          <w:b w:val="false"/>
          <w:bCs w:val="false"/>
          <w:sz w:val="20"/>
          <w:szCs w:val="20"/>
        </w:rPr>
        <w:t>Предсказания Ванги о России</w:t>
      </w:r>
    </w:p>
    <w:p>
      <w:pPr>
        <w:pStyle w:val="Normal"/>
        <w:rPr/>
      </w:pPr>
      <w:r>
        <w:rPr/>
        <w:t> </w:t>
      </w:r>
    </w:p>
    <w:p>
      <w:pPr>
        <w:pStyle w:val="Normal"/>
        <w:rPr/>
      </w:pPr>
      <w:r>
        <w:rPr>
          <w:rFonts w:cs="Verdana" w:ascii="Verdana" w:hAnsi="Verdana"/>
          <w:sz w:val="20"/>
          <w:szCs w:val="20"/>
        </w:rPr>
        <w:t xml:space="preserve">Социолог Величко Добриянов, исследовавший феномен бабы Ванги, говорит о том, что из 99 проанализированных им сообщений ясновидящей 43 были адекватными, 43 альтернативными (двусмысленными) и 12 неадекватными. Это означает, что процент телепатического "попадания" у бабы Ванги равен 68,3. Конечно, результат этот высок и никак не укладывается в рамки теории вероятности. </w:t>
        <w:br/>
        <w:t xml:space="preserve">С другой стороны, существует такое объяснение этому: </w:t>
      </w:r>
      <w:r>
        <w:rPr>
          <w:rFonts w:cs="Verdana" w:ascii="Verdana" w:hAnsi="Verdana"/>
          <w:i/>
          <w:iCs/>
          <w:sz w:val="20"/>
          <w:szCs w:val="20"/>
        </w:rPr>
        <w:t>“Суперпопулярная Ванга, к которой обращались не только «лопухи», но и знаменитые артисты, политики — это особая история. Ее раскручивали болгарские спецслужбы. Болгарии престижно было иметь прорицательницу, к которой стекаются толпы туристов и знаменитости со всего света. В том числе и политики. В городке, где останавливались приехавшие к Ванге, информацию о будущих посетителях собирали горничные в отелях и те же таксисты. А главное — задействовались архивы тайных служб. Отсюда и осведомленность Ванги. К прорицательнице никогда сразу не пускали, просили подождать несколько дней, за которые и выведывали информацию. Один мой знакомый попросил друзей свести его с этой гадалкой. Я ему посоветовал всем, с кем он общался в Болгарии, рассказывать придуманную информацию о себе. В итоге, когда он встретился с Вангой, она выдала ложную, придуманную нами информацию о прошлом моего приятеля. Так что Ванга была хорошей актрисой, но никакой не пророчицей”.</w:t>
      </w:r>
      <w:r>
        <w:rPr>
          <w:rFonts w:cs="Verdana" w:ascii="Verdana" w:hAnsi="Verdana"/>
          <w:sz w:val="20"/>
          <w:szCs w:val="20"/>
        </w:rPr>
        <w:br/>
        <w:br/>
        <w:t xml:space="preserve">Я не знаю, насколько такое объяснение достоверно, но оно вполне вероятно и его легче допустить, чем привлекать непознаваемое. </w:t>
        <w:br/>
        <w:br/>
      </w:r>
      <w:r>
        <w:rPr>
          <w:rFonts w:cs="Verdana" w:ascii="Verdana" w:hAnsi="Verdana"/>
          <w:i/>
          <w:iCs/>
          <w:sz w:val="20"/>
          <w:szCs w:val="20"/>
        </w:rPr>
        <w:t>"В моих сеансах был случай,</w:t>
      </w:r>
      <w:r>
        <w:rPr>
          <w:rFonts w:cs="Verdana" w:ascii="Verdana" w:hAnsi="Verdana"/>
          <w:sz w:val="20"/>
          <w:szCs w:val="20"/>
        </w:rPr>
        <w:t xml:space="preserve">- рассказывает Добриянов, записывавший диалоги Ванги на диктофон.- </w:t>
      </w:r>
      <w:r>
        <w:rPr>
          <w:rFonts w:cs="Verdana" w:ascii="Verdana" w:hAnsi="Verdana"/>
          <w:i/>
          <w:iCs/>
          <w:sz w:val="20"/>
          <w:szCs w:val="20"/>
        </w:rPr>
        <w:t>После того как мы вышли от Ванги, ошеломленная пережитым испытанием женщина изумленно сказала: "Как же она сразу спросила меня, почему я вдова?" Я воспользовался случаем, чтобы укорить ее за то, что она сама себя выдала еще при первом вопросе Ванги, но чтобы убедить, пришлось снова включить магнитофонную запись. В сеансах немало случаев, когда Ванга спрашивает о вещах, которые уже выяснены в предыдущем разговоре. Естественно задать себе хотя бы два вопроса: какова роль и значение такого способа гадания, во-первых, для агента телепатии и, во-вторых, для самой Ванги. Тысячи людей, которые к ней приходят, не носят с собой записывающих устройств, чтобы потом спокойно проанализировать состоявшийся разговор. В условиях высокого психического напряжения вполне объяснимо, что человек может не обратить внимания на то, что он сам сказал в начале разговора, а после этого он будет удивлен Вангиным "открытием".</w:t>
      </w:r>
      <w:r>
        <w:rPr>
          <w:rFonts w:cs="Verdana" w:ascii="Verdana" w:hAnsi="Verdana"/>
          <w:sz w:val="20"/>
          <w:szCs w:val="20"/>
        </w:rPr>
        <w:br/>
        <w:br/>
        <w:t xml:space="preserve">Но все это касается прошлого и настоящего. Сложнее обстоит дело с предсказанием будущего, ибо здесь Ванга действительно работает "вслепую". А процент угадывания, хоть и меньше, чем в разговоре о настоящем, но все равно достаточно высок для простой случайности. Но данным профессора Георгия Лозанова, сбывается около 70 процентов пророчеств Ванги. Яркий пример - предсказанная ею смерть в автокатастрофе Людмилы Живковой (дочери бывшего болгарского лидера). </w:t>
        <w:br/>
        <w:t xml:space="preserve">Следует отметить и тот факт, что все точные и ясные исторические предсказания были документально зафиксированы не до, а после того, как сбылись. </w:t>
        <w:br/>
        <w:t xml:space="preserve">Так, известное предсказание Ванги, что в 2000-м году «Курск» окажется под водой, запомнили все, но, как предмет анализа, не воспринял вообще никто. </w:t>
        <w:br/>
        <w:t>Причем Ванга не однажды предсказывала нечто подобное. Например, что "с лица земли исчезнет одно из арабских государств и утонет большой город" (Курск?). Ванга отказывалась что-либо уточнять в этом предсказании, говоря лишь о том, что увиденное ею "произойдет нескоро".</w:t>
        <w:br/>
        <w:br/>
        <w:t xml:space="preserve">Вообще ее предсказания носили чрезвычайно расплывчатый характер в самых важных местах, в то время, как маловажные и незначительные выдавались с большими подробностями. </w:t>
        <w:br/>
        <w:br/>
        <w:t xml:space="preserve">Последнее пророчество Ванги в отношении России свелось к одному жесту: она, не проронив ни слова, очертила руками большой круг. </w:t>
        <w:br/>
        <w:t xml:space="preserve">Будущее бабе Ванге рисовалось таким: </w:t>
        <w:br/>
      </w:r>
      <w:r>
        <w:rPr>
          <w:rFonts w:cs="Verdana" w:ascii="Verdana" w:hAnsi="Verdana"/>
          <w:i/>
          <w:iCs/>
          <w:sz w:val="20"/>
          <w:szCs w:val="20"/>
        </w:rPr>
        <w:t xml:space="preserve">“Все растает, как лед, лишь одно останется нетронутым - слава Владимира (имелся ввиду князь, крестивший некогда Русь?), слава России.” </w:t>
        <w:br/>
        <w:t xml:space="preserve">“Слишком много жертв принесено” - говорила Ванга. “Никто не может остановить уже Россию. Все сметет со своего пути и не только сохранится, но и станет господарем всего мира.” </w:t>
        <w:br/>
        <w:t xml:space="preserve">“Все религии упадут. Останется лишь одно: Учение Великого Братства (Учение "Живая Этика"). Как белый цветок, покроет оно Землю, и благодаря этому люди спасутся.” </w:t>
      </w:r>
      <w:r>
        <w:rPr>
          <w:rFonts w:cs="Verdana" w:ascii="Verdana" w:hAnsi="Verdana"/>
          <w:sz w:val="20"/>
          <w:szCs w:val="20"/>
        </w:rPr>
        <w:br/>
        <w:t xml:space="preserve">Но свершится это далеко не сразу. По словам Ванги, через шестьдесят лет (2040-е годы). </w:t>
        <w:br/>
        <w:t xml:space="preserve">Но этому, опять же, по словам Ванги, будет предшествовать сближение трех стран. В одной точке, говорила она, сойдутся Китай, Индия и Москва..." </w:t>
        <w:br/>
        <w:t xml:space="preserve">Однако на предстоящий период времени, тот самый, в который мы с вами сейчас живем, прогноз бабы Ванги весьма неутешителен. По ее утверждению, "города и села будут рушиться от землетрясений и наводнений, природные катаклизмы будут сотрясать землю, плохие люди будут одерживать верх, а воров, доносчиков и блудниц будет не счесть. </w:t>
        <w:br/>
        <w:t xml:space="preserve">Надо сказать, что как землетрясения и наводнения были, так они есть и так же будут. </w:t>
        <w:br/>
        <w:t xml:space="preserve">Михаил Чулаки высказался по этому поводу: </w:t>
      </w:r>
      <w:r>
        <w:rPr>
          <w:rFonts w:cs="Verdana" w:ascii="Verdana" w:hAnsi="Verdana"/>
          <w:i/>
          <w:iCs/>
          <w:sz w:val="20"/>
          <w:szCs w:val="20"/>
        </w:rPr>
        <w:t>“Замечу, кстати, что если даже верить в пророчества на чисто бытовом уровне, не задумываясь о проблеме свободы воли, то приходится признать, что все популярные провидцы, такие, как знаменитая Ванга и доморощенные ее подражатели, имя которым легион - существа исключительно злобные. Потому что, демонстрируя впечатлительным зрителям мелкие чудеса, ни Ванга, ни один астролог, ни один юродивый во Христе не предостерегли жертв грядущих землетрясений, грядущих катастроф, которых так много случается в наше время. Будущее всегда оказывается неожиданным, катастрофы - внезапными. Иначе и быть не может. Сбывшееся пророчество создало бы такой же парадокс, как и машина времени: если бы можно было вернуться в прошлое и что-то в нем исправить, то изменилось бы и то настоящее, из которого мы уехали; если бы можно было провидеть опасность и избежать ее, то изменилось бы предсказанное будущее - и разошлось бы с предсказанием. Так что Ванга - не злодейка, а милая старушка, которая знает о будущем не больше нас с вами.”</w:t>
      </w:r>
    </w:p>
    <w:p>
      <w:pPr>
        <w:pStyle w:val="Normal"/>
        <w:rPr/>
      </w:pPr>
      <w:r>
        <w:rPr/>
        <w:t> </w:t>
      </w:r>
    </w:p>
    <w:p>
      <w:pPr>
        <w:pStyle w:val="Normal"/>
        <w:rPr/>
      </w:pPr>
      <w:r>
        <w:rPr/>
      </w:r>
    </w:p>
    <w:p>
      <w:pPr>
        <w:pStyle w:val="Normal"/>
        <w:rPr/>
      </w:pPr>
      <w:r>
        <w:rPr/>
      </w:r>
    </w:p>
    <w:p>
      <w:pPr>
        <w:pStyle w:val="Normal"/>
        <w:rPr/>
      </w:pPr>
      <w:r>
        <w:rPr>
          <w:rFonts w:cs="Tahoma" w:ascii="Tahoma" w:hAnsi="Tahoma"/>
          <w:color w:val="000000"/>
        </w:rPr>
        <w:t>Ванга - о будущем России и мира</w:t>
        <w:br/>
        <w:br/>
        <w:t>1 «Все растает, словно лед, и только одно останется – слава Владимира, слава России. Слишком много принесено в жертву. Никто не сможет остановить Россию. Все сметет она со своего пути и не только сохранится, но и станет властелином мира».</w:t>
        <w:br/>
        <w:br/>
        <w:t xml:space="preserve">2 «Россия похудеет и снова займет свое место». </w:t>
        <w:br/>
        <w:br/>
        <w:t>3 «В России родится много новых людей, которые сумеют изменить мир».</w:t>
        <w:br/>
        <w:br/>
        <w:t xml:space="preserve">4 «В космосе найдут жизнь, и станет ясно, как жизнь появилась на Земле». </w:t>
        <w:br/>
        <w:br/>
        <w:t>5 «В земле раскопают большой город, благодаря чему люди узнают больше о своем прошлом».</w:t>
        <w:br/>
        <w:br/>
        <w:t>6 «В 2018 году поезда будут летать на проводах от солнца. Добыча нефти прекратится, земля будет отдыхать».</w:t>
        <w:br/>
        <w:br/>
        <w:t xml:space="preserve">7 На 2004 год </w:t>
      </w:r>
      <w:hyperlink r:id="rId2" w:tgtFrame="_blank">
        <w:r>
          <w:rPr>
            <w:rStyle w:val="InternetLink"/>
          </w:rPr>
          <w:t>Ванга</w:t>
        </w:r>
      </w:hyperlink>
      <w:r>
        <w:rPr>
          <w:rFonts w:cs="Tahoma" w:ascii="Tahoma" w:hAnsi="Tahoma"/>
          <w:color w:val="000000"/>
        </w:rPr>
        <w:t xml:space="preserve"> пророчила ухудшение экологической ситуации и начало исчезновения многих видов рыб и животных, и даже насекомых – пчел. </w:t>
        <w:br/>
        <w:t>Марина БУЛГАКОВА. («КП» - Нижний Новгород»).</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Я был у нее летом девяносто четвертого:</w:t>
      </w:r>
    </w:p>
    <w:p>
      <w:pPr>
        <w:pStyle w:val="Normal"/>
        <w:rPr/>
      </w:pPr>
      <w:r>
        <w:rPr>
          <w:rFonts w:cs="Tahoma" w:ascii="Tahoma" w:hAnsi="Tahoma"/>
          <w:color w:val="000000"/>
        </w:rPr>
        <w:t>Расстояние и языки не имеют значения, все идет через космос.</w:t>
        <w:br/>
        <w:t>- И вы можете сказать, что нас ждет?</w:t>
        <w:br/>
        <w:t>- Россию ждет добро, Болгария и Македония не очень. Женщины в России родят много хороших детей, которые изменят мир. Потом чудо придет, времена чудесные. Наука скажет, что в старых книгах правда, а что нет, в космосе найдут жизнь и узнают, откуда она пришла на Землю. В земле раскопают большой город. С неба прилетят новые люди, и будут большие чудеса. Но надо ждать, нельзя торопить события, это будет нескоро...</w:t>
        <w:br/>
        <w:t>- А что будет скоро?</w:t>
        <w:br/>
        <w:t>- Через девять лет будет конец света, Земля отвернется от Солнца, где было жарко, там будет лед, многие животные вымрут. Люди будут воевать за энергию, но у них хватит души остановиться. А потом время вернется назад.</w:t>
        <w:br/>
        <w:t>- Говорят, что конец света - это всемирный потоп...</w:t>
        <w:br/>
        <w:t>- Потоп тоже будет, через тридцать или сорок лет. Большое тело прилетит на Землю и ударится об воду. Волны смоют много стран, и солнце погаснет на три года.</w:t>
        <w:br/>
        <w:t>- Но люди выживут?</w:t>
        <w:br/>
        <w:t>- Добрые выживут, а злые, которые считают себя умными, погибнут. Очень много погибнет. А потом будет очень хорошая жизнь, и наступит бессмертие.</w:t>
        <w:br/>
        <w:br/>
        <w:t>- На Земле наступит золотой век?</w:t>
        <w:br/>
        <w:br/>
        <w:t>- Он уже наступает, но не все могут это видеть. Через семь лет люди не будут ни сеять, ни жать, а только все выращивать. Животные будут плодиться, как растения, а растения - как животные. Через двадцать один год никто не будет ездить по земле. Поезда будут летать на проводах от солнца, нефть запретят, земля будет только родить и отдыхать. Через сорок лет не станет нынешних болезней, но появятся новые. Связаны они будут с мозгом, потому что все будут пить из моря, и в море не будет островов. Потом воду найдут в космосе, и она будет хорошей. Людей будет очень много. Индия больше, чем Китай. Но люди станут избавляться от тел.</w:t>
        <w:br/>
        <w:t>- Что значит 'избавляться от тел'?</w:t>
        <w:br/>
        <w:t>- Можно жить без тела, только личность, только энергия, как у мертвых. Но это будет нескоро.</w:t>
        <w:br/>
        <w:t>- А в политике на ближайшие пять лет вы можете что-нибудь предсказать?</w:t>
        <w:br/>
        <w:t>- Россия похудеет и снова займет свое место, добро будет внутри, а опыт снаружи. Европа не сможет помолодеть. Америка примет бородатого и поймет, что страх хуже любви. Сирия рухнет к ногам победителя, но победитель окажется не тот. Пришельцы не захотят делиться знаниями с сильным. Женские страны отступят перед мужскими, но сохранят свои замыслы</w:t>
      </w:r>
      <w:r>
        <w:rPr>
          <w:rFonts w:cs="Tahoma" w:ascii="Tahoma" w:hAnsi="Tahoma"/>
          <w:b/>
          <w:color w:val="000000"/>
        </w:rPr>
        <w:t>. Маленький человек будет править вами всю жизнь...</w:t>
        <w:br/>
      </w:r>
      <w:r>
        <w:rPr>
          <w:rFonts w:cs="Tahoma" w:ascii="Tahoma" w:hAnsi="Tahoma"/>
          <w:color w:val="000000"/>
        </w:rPr>
        <w:t>- Существует ли на свете Бог?</w:t>
        <w:br/>
        <w:t>- Бог не может быть на свете, Бог - это и есть свет. Нет Бога в человеке, но человек в Боге есть.</w:t>
        <w:br/>
        <w:t>- Существует ли рай и ад?</w:t>
        <w:br/>
        <w:t>- Рай и ад - это разные стороны жизни без тела. Если умерший нужен живым - это рай.</w:t>
        <w:br/>
        <w:t>- А вы будете помогать живым после смерти?</w:t>
        <w:br/>
        <w:t xml:space="preserve">На этот вопрос баба </w:t>
      </w:r>
      <w:hyperlink r:id="rId3" w:tgtFrame="_blank">
        <w:r>
          <w:rPr>
            <w:rStyle w:val="InternetLink"/>
          </w:rPr>
          <w:t>Ванга</w:t>
        </w:r>
      </w:hyperlink>
      <w:r>
        <w:rPr>
          <w:rFonts w:cs="Tahoma" w:ascii="Tahoma" w:hAnsi="Tahoma"/>
          <w:color w:val="000000"/>
        </w:rPr>
        <w:t xml:space="preserve"> не ответила. На пленке после ...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rPr>
          <w:rFonts w:ascii="Tahoma" w:hAnsi="Tahoma" w:cs="Tahoma"/>
          <w:color w:val="000000"/>
        </w:rPr>
      </w:pPr>
      <w:r>
        <w:rPr>
          <w:rFonts w:cs="Tahoma" w:ascii="Tahoma" w:hAnsi="Tahoma"/>
          <w:color w:val="000000"/>
        </w:rPr>
      </w:r>
    </w:p>
    <w:p>
      <w:pPr>
        <w:pStyle w:val="Normal"/>
        <w:spacing w:before="280" w:after="280"/>
        <w:rPr>
          <w:rFonts w:ascii="Arial" w:hAnsi="Arial" w:cs="Arial"/>
          <w:b/>
          <w:b/>
          <w:bCs/>
          <w:color w:val="000000"/>
          <w:sz w:val="20"/>
          <w:szCs w:val="20"/>
        </w:rPr>
      </w:pPr>
      <w:r>
        <w:rPr>
          <w:rFonts w:cs="Arial" w:ascii="Arial" w:hAnsi="Arial"/>
          <w:b/>
          <w:bCs/>
          <w:color w:val="000000"/>
          <w:sz w:val="20"/>
          <w:szCs w:val="20"/>
        </w:rPr>
        <w:t>Некоторые предсказания Ванги</w:t>
      </w:r>
    </w:p>
    <w:p>
      <w:pPr>
        <w:pStyle w:val="Normal"/>
        <w:spacing w:before="280" w:after="280"/>
        <w:rPr>
          <w:rFonts w:ascii="Arial" w:hAnsi="Arial" w:cs="Arial"/>
          <w:color w:val="000000"/>
          <w:sz w:val="20"/>
          <w:szCs w:val="20"/>
        </w:rPr>
      </w:pPr>
      <w:r>
        <w:rPr>
          <w:rFonts w:cs="Arial" w:ascii="Arial" w:hAnsi="Arial"/>
          <w:color w:val="000000"/>
          <w:sz w:val="20"/>
          <w:szCs w:val="20"/>
        </w:rPr>
        <w:br/>
        <w:t xml:space="preserve">1940. Ванга предсказывает войну через год (селение, где она жила, тогда входило в состав Югославии). Ровно через год, 8 апреля 1941 года, германские войска перешли югославскую границу.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08.04.1942. Ванга велит болгарскому царю Борису запомнить дату 28 августа, когда он должен быть «готов уместить свои владения в скорлупке от ореха». 28 августа 1943 года царь Борис умер.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Январь 1968 года. «Помните Прагу! Прага скоро превратится в аквариум, в котором сумасшедшие будут ловить рыбу! Да-да, именно так!» В августе последовал ввод войск Варшавского договора в Чехословакию.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Май 1979. Через 200 лет человек установит контакты с братьями по разуму, причем первыми сигналы из других миров получат венгры. До этого мир переживет много катаклизмов. Изменится сознание людей, и они поделятся по признаку веры. «Меня спрашивают: «Когда наступит это время?» Не скоро! Еще Сирия не пала!»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21.12.1980. «1982 засияет новым светом добра и истины. Яркий свет засияет в Иерусалиме. Удивительное слово «Волга» засияет в своем бесконечном величии над всей планетой».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02.12.1981. «В 1984 году в Сирии начнется большая война, так как ее международные дела осложнятся».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12.04.1996. В интервью газете «Новое русское слово», выходящей в Нью-Йорке, Ванга высказала убеждение, что второе пришествие коммунистов русским не грозит. Президентом России снова будет избран Ельцин. </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 xml:space="preserve">Пророчица Ванга предсказала гибель "Курска"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Но только сейчас стало ясно, что речь шла не о городе, а о подлодке. В те недели, пока страна жила напряженным ожиданием новостей с Баренцева моря, в разговорах курян все чаще стала появляться одна странная тема, напрямую связанная с трагедией. На работе, в транспорте, на кухнях люди обсуждали... предсказания Ванги.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Дело в том, что в начале 1999 года по одной из программ Центрального телевидения прошла передача о прогнозах болгарской ясновидицы на текущий и 2000 годы. Среди прочих слов слепой вещуньи были и такие: в конце века Курск окажется под водой, и весь мир будет его оплакивать. Указывалась и примерная дата: это должно случиться в 1999 или 2000 году. Точно назывался только месяц - август. В городе Курске местные жители восприняли это сообщение с юмором.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Роман Старостин, инженер, 23 года: - Я, помню, как услышал эту телепередачу - только посмеялся. Ну что за бред: как может оказаться под водой лесостепной город, из которого, как говорится, 11 месяцев скачи, а до большой воды не доедешь. Кто же знал, что плакать мир все-таки будет, но по нашему морскому "тезке". А уж воды вокруг него будет столько, что всему Российскому флоту не расхлебать... </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Ольга МАСЛОВА, "Курский вестник" - специально для "КП".</w:t>
      </w:r>
    </w:p>
    <w:p>
      <w:pPr>
        <w:pStyle w:val="Heading4"/>
        <w:rPr>
          <w:rFonts w:ascii="Arial" w:hAnsi="Arial" w:cs="Arial"/>
          <w:color w:val="437FDB"/>
          <w:sz w:val="24"/>
          <w:szCs w:val="24"/>
        </w:rPr>
      </w:pPr>
      <w:r>
        <w:rPr>
          <w:rFonts w:cs="Arial" w:ascii="Arial" w:hAnsi="Arial"/>
          <w:color w:val="437FDB"/>
        </w:rPr>
        <w:t>Про предсказания Ванги</w:t>
      </w:r>
    </w:p>
    <w:p>
      <w:pPr>
        <w:pStyle w:val="Normal"/>
        <w:rPr>
          <w:rFonts w:ascii="Arial" w:hAnsi="Arial" w:cs="Arial"/>
          <w:color w:val="437FDB"/>
          <w:sz w:val="18"/>
          <w:szCs w:val="18"/>
        </w:rPr>
      </w:pPr>
      <w:r>
        <w:rPr>
          <w:rFonts w:cs="Arial" w:ascii="Arial" w:hAnsi="Arial"/>
          <w:color w:val="437FDB"/>
          <w:sz w:val="18"/>
          <w:szCs w:val="18"/>
        </w:rPr>
      </w:r>
    </w:p>
    <w:tbl>
      <w:tblPr>
        <w:tblW w:w="12780" w:type="dxa"/>
        <w:jc w:val="left"/>
        <w:tblInd w:w="-1080" w:type="dxa"/>
        <w:tblLayout w:type="fixed"/>
        <w:tblCellMar>
          <w:top w:w="0" w:type="dxa"/>
          <w:left w:w="0" w:type="dxa"/>
          <w:bottom w:w="0" w:type="dxa"/>
          <w:right w:w="0" w:type="dxa"/>
        </w:tblCellMar>
      </w:tblPr>
      <w:tblGrid>
        <w:gridCol w:w="12780"/>
      </w:tblGrid>
      <w:tr>
        <w:trPr/>
        <w:tc>
          <w:tcPr>
            <w:tcW w:w="12780" w:type="dxa"/>
            <w:tcBorders/>
            <w:vAlign w:val="center"/>
          </w:tcPr>
          <w:p>
            <w:pPr>
              <w:pStyle w:val="Normal"/>
              <w:spacing w:before="0" w:after="240"/>
              <w:rPr>
                <w:rFonts w:ascii="Arial" w:hAnsi="Arial" w:cs="Arial"/>
                <w:sz w:val="18"/>
                <w:szCs w:val="18"/>
              </w:rPr>
            </w:pPr>
            <w:r>
              <w:rPr>
                <w:rFonts w:cs="Arial" w:ascii="Arial" w:hAnsi="Arial"/>
                <w:sz w:val="18"/>
                <w:szCs w:val="18"/>
              </w:rPr>
              <w:t>1.«Сейчас Россия называется Союз. Но вернется старая Россия и будет называться также, как и при святом Сергии. Все признают</w:t>
            </w:r>
          </w:p>
          <w:p>
            <w:pPr>
              <w:pStyle w:val="Normal"/>
              <w:spacing w:before="0" w:after="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ее духовное превосходство, и Америка тоже. Случится это через 60 лет. До этого три страны сблизятся Китай, Индия и Россия. </w:t>
            </w:r>
          </w:p>
          <w:p>
            <w:pPr>
              <w:pStyle w:val="Normal"/>
              <w:spacing w:before="0" w:after="240"/>
              <w:rPr>
                <w:rFonts w:ascii="Arial" w:hAnsi="Arial" w:cs="Arial"/>
                <w:sz w:val="18"/>
                <w:szCs w:val="18"/>
              </w:rPr>
            </w:pPr>
            <w:r>
              <w:rPr>
                <w:rFonts w:cs="Arial" w:ascii="Arial" w:hAnsi="Arial"/>
                <w:sz w:val="18"/>
                <w:szCs w:val="18"/>
              </w:rPr>
              <w:t xml:space="preserve">Болгария будет с ними только заодно с Россией, если станет ее частью. Без России у Болгарии нет будущего;. Ориентировочно </w:t>
            </w:r>
          </w:p>
          <w:p>
            <w:pPr>
              <w:pStyle w:val="Normal"/>
              <w:spacing w:before="0" w:after="240"/>
              <w:rPr>
                <w:rFonts w:ascii="Arial" w:hAnsi="Arial" w:cs="Arial"/>
                <w:sz w:val="18"/>
                <w:szCs w:val="18"/>
              </w:rPr>
            </w:pPr>
            <w:r>
              <w:rPr>
                <w:rFonts w:cs="Arial" w:ascii="Arial" w:hAnsi="Arial"/>
                <w:sz w:val="18"/>
                <w:szCs w:val="18"/>
              </w:rPr>
              <w:t xml:space="preserve">1979 год. Людмила и Ванга. </w:t>
              <w:br/>
              <w:br/>
              <w:t>2.Россия праматерь всех славянских держав. Те, что отвернулись от нее, возвратятся в новом обличье. Россия не свернет с пути</w:t>
            </w:r>
          </w:p>
          <w:p>
            <w:pPr>
              <w:pStyle w:val="Normal"/>
              <w:spacing w:before="0" w:after="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реформ, которые в конце концов приведут к росту ее силы и мощи. Из слов Ванги. Газета Дума от 12.08.1996 г </w:t>
              <w:br/>
              <w:br/>
              <w:t xml:space="preserve">3.Нет силы, которая смогла бы сломить Россию. Россия будет развиваться, расти и крепнуть. Все растает словно лед, только </w:t>
            </w:r>
          </w:p>
          <w:p>
            <w:pPr>
              <w:pStyle w:val="Normal"/>
              <w:spacing w:before="0" w:after="240"/>
              <w:rPr>
                <w:rFonts w:ascii="Arial" w:hAnsi="Arial" w:cs="Arial"/>
                <w:sz w:val="18"/>
                <w:szCs w:val="18"/>
              </w:rPr>
            </w:pPr>
            <w:r>
              <w:rPr>
                <w:rFonts w:cs="Arial" w:ascii="Arial" w:hAnsi="Arial"/>
                <w:sz w:val="18"/>
                <w:szCs w:val="18"/>
              </w:rPr>
              <w:t xml:space="preserve">одно останется нетронутым слава Владимира, слава России. Слишком многое принесено в жертву, Никто не сможет остановить </w:t>
            </w:r>
          </w:p>
          <w:p>
            <w:pPr>
              <w:pStyle w:val="Normal"/>
              <w:spacing w:before="0" w:after="240"/>
              <w:rPr>
                <w:rFonts w:ascii="Arial" w:hAnsi="Arial" w:cs="Arial"/>
                <w:sz w:val="18"/>
                <w:szCs w:val="18"/>
              </w:rPr>
            </w:pPr>
            <w:r>
              <w:rPr>
                <w:rFonts w:cs="Arial" w:ascii="Arial" w:hAnsi="Arial"/>
                <w:sz w:val="18"/>
                <w:szCs w:val="18"/>
              </w:rPr>
              <w:t xml:space="preserve">Россию. Все сметет она на своем пути и не только сохраниться, но и станет властелином мира». 1979 г. Людмила и Ванга. </w:t>
              <w:br/>
              <w:br/>
              <w:t>4.Существует древнее индийское учение учение Белого братства. Оно распространится по всему миру. О нем напечатают</w:t>
            </w:r>
          </w:p>
          <w:p>
            <w:pPr>
              <w:pStyle w:val="Normal"/>
              <w:spacing w:before="0" w:after="240"/>
              <w:rPr/>
            </w:pPr>
            <w:r>
              <w:rPr>
                <w:rFonts w:eastAsia="Arial" w:cs="Arial" w:ascii="Arial" w:hAnsi="Arial"/>
                <w:sz w:val="18"/>
                <w:szCs w:val="18"/>
              </w:rPr>
              <w:t xml:space="preserve"> </w:t>
            </w:r>
            <w:r>
              <w:rPr>
                <w:rFonts w:cs="Arial" w:ascii="Arial" w:hAnsi="Arial"/>
                <w:sz w:val="18"/>
                <w:szCs w:val="18"/>
              </w:rPr>
              <w:t xml:space="preserve">новые книги, и их будут читать повсюду на Земле. Это будет Огненная Библия. Придет день и все </w:t>
            </w:r>
            <w:hyperlink r:id="rId6">
              <w:r>
                <w:rPr>
                  <w:rStyle w:val="InternetLink"/>
                  <w:color w:val="444444"/>
                </w:rPr>
                <w:t>религии</w:t>
              </w:r>
            </w:hyperlink>
            <w:r>
              <w:rPr>
                <w:rFonts w:cs="Arial" w:ascii="Arial" w:hAnsi="Arial"/>
                <w:sz w:val="18"/>
                <w:szCs w:val="18"/>
              </w:rPr>
              <w:t xml:space="preserve"> исчезнут! </w:t>
            </w:r>
          </w:p>
          <w:p>
            <w:pPr>
              <w:pStyle w:val="Normal"/>
              <w:spacing w:before="0" w:after="240"/>
              <w:rPr>
                <w:rFonts w:ascii="Arial" w:hAnsi="Arial" w:cs="Arial"/>
                <w:sz w:val="18"/>
                <w:szCs w:val="18"/>
              </w:rPr>
            </w:pPr>
            <w:r>
              <w:rPr>
                <w:rFonts w:cs="Arial" w:ascii="Arial" w:hAnsi="Arial"/>
                <w:sz w:val="18"/>
                <w:szCs w:val="18"/>
              </w:rPr>
              <w:t>Останется только учение Белого братства. Точно белым цветом оно укроет землю, и благодаря ему люди спасутся. Новое</w:t>
            </w:r>
          </w:p>
          <w:p>
            <w:pPr>
              <w:pStyle w:val="Normal"/>
              <w:spacing w:before="0" w:after="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учение придет из России. Она первая очистится. Белое братство распространится по России и начнет свое шествие по миру. </w:t>
            </w:r>
          </w:p>
          <w:p>
            <w:pPr>
              <w:pStyle w:val="Normal"/>
              <w:spacing w:before="0" w:after="240"/>
              <w:rPr>
                <w:rFonts w:ascii="Arial" w:hAnsi="Arial" w:cs="Arial"/>
                <w:sz w:val="18"/>
                <w:szCs w:val="18"/>
              </w:rPr>
            </w:pPr>
            <w:r>
              <w:rPr>
                <w:rFonts w:cs="Arial" w:ascii="Arial" w:hAnsi="Arial"/>
                <w:sz w:val="18"/>
                <w:szCs w:val="18"/>
              </w:rPr>
              <w:t xml:space="preserve">Случится это через 20 лет раньше это не произойдет. Через 20 лет соберете первый большой урожай. Сказано в 1978 г. </w:t>
            </w:r>
          </w:p>
          <w:p>
            <w:pPr>
              <w:pStyle w:val="Normal"/>
              <w:spacing w:before="0" w:after="240"/>
              <w:rPr>
                <w:rFonts w:ascii="Arial" w:hAnsi="Arial" w:cs="Arial"/>
                <w:sz w:val="18"/>
                <w:szCs w:val="18"/>
              </w:rPr>
            </w:pPr>
            <w:r>
              <w:rPr>
                <w:rFonts w:cs="Arial" w:ascii="Arial" w:hAnsi="Arial"/>
                <w:sz w:val="18"/>
                <w:szCs w:val="18"/>
              </w:rPr>
              <w:t xml:space="preserve">Людмила и Ванга. </w:t>
              <w:br/>
              <w:br/>
              <w:t>5.Многие сегодня твердят, что были в контакте с инопланетянами. И все до одного убеждены, что Бог их отметил, но не</w:t>
            </w:r>
          </w:p>
          <w:p>
            <w:pPr>
              <w:pStyle w:val="Normal"/>
              <w:spacing w:before="0" w:after="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онимают, что на самом деле это не так. Живет человек на белом свете, грешит, предается страстям и порокам, не исполняет </w:t>
            </w:r>
          </w:p>
          <w:p>
            <w:pPr>
              <w:pStyle w:val="Normal"/>
              <w:spacing w:before="0" w:after="240"/>
              <w:rPr>
                <w:rFonts w:ascii="Arial" w:hAnsi="Arial" w:cs="Arial"/>
                <w:sz w:val="18"/>
                <w:szCs w:val="18"/>
              </w:rPr>
            </w:pPr>
            <w:r>
              <w:rPr>
                <w:rFonts w:cs="Arial" w:ascii="Arial" w:hAnsi="Arial"/>
                <w:sz w:val="18"/>
                <w:szCs w:val="18"/>
              </w:rPr>
              <w:t xml:space="preserve">Божьих заповедей, даже не верит в Бога, а Он вдруг преподносит ему небесный дар Это вдруг только от Сатаны. Его дары </w:t>
            </w:r>
          </w:p>
          <w:p>
            <w:pPr>
              <w:pStyle w:val="Normal"/>
              <w:spacing w:before="0" w:after="240"/>
              <w:rPr>
                <w:rFonts w:ascii="Arial" w:hAnsi="Arial" w:cs="Arial"/>
                <w:sz w:val="18"/>
                <w:szCs w:val="18"/>
              </w:rPr>
            </w:pPr>
            <w:r>
              <w:rPr>
                <w:rFonts w:cs="Arial" w:ascii="Arial" w:hAnsi="Arial"/>
                <w:sz w:val="18"/>
                <w:szCs w:val="18"/>
              </w:rPr>
              <w:t>временны, он осыпает ими человека до тех пор, пока не удастся ему завладеть его душой, и человек не возгордится, что он</w:t>
            </w:r>
          </w:p>
          <w:p>
            <w:pPr>
              <w:pStyle w:val="Normal"/>
              <w:spacing w:before="0" w:after="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е такой, как другие. Этот человек сам себя обрекает на вечное страдание. Если бы такие люди заглянули в жития святых. </w:t>
            </w:r>
          </w:p>
          <w:p>
            <w:pPr>
              <w:pStyle w:val="Normal"/>
              <w:spacing w:before="0" w:after="240"/>
              <w:rPr>
                <w:rFonts w:ascii="Arial" w:hAnsi="Arial" w:cs="Arial"/>
                <w:sz w:val="18"/>
                <w:szCs w:val="18"/>
              </w:rPr>
            </w:pPr>
            <w:r>
              <w:rPr>
                <w:rFonts w:cs="Arial" w:ascii="Arial" w:hAnsi="Arial"/>
                <w:sz w:val="18"/>
                <w:szCs w:val="18"/>
              </w:rPr>
              <w:t>Посланники Божьи  воздействуют на душу человека, приобщая его к красоте и к радости, вселяя в него доброту и любовь.</w:t>
            </w:r>
          </w:p>
          <w:p>
            <w:pPr>
              <w:pStyle w:val="Normal"/>
              <w:spacing w:before="0" w:after="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Истината за Ванга. Красота спасет мир на устах у россиян. </w:t>
              <w:br/>
              <w:br/>
              <w:t xml:space="preserve">6.Христос в белых одеждах опять придет на Землю. Близок час, когда избранные сердцем почувствуют возвращение Христа. </w:t>
              <w:br/>
              <w:br/>
              <w:t xml:space="preserve">7.Будьте добрее, чтобы не страдать больше, человек рожден для добрых дел, Плохие же не остаются безнаказанными. </w:t>
            </w:r>
          </w:p>
          <w:p>
            <w:pPr>
              <w:pStyle w:val="Normal"/>
              <w:spacing w:before="0" w:after="240"/>
              <w:rPr>
                <w:rFonts w:ascii="Arial" w:hAnsi="Arial" w:cs="Arial"/>
                <w:sz w:val="18"/>
                <w:szCs w:val="18"/>
              </w:rPr>
            </w:pPr>
            <w:r>
              <w:rPr>
                <w:rFonts w:cs="Arial" w:ascii="Arial" w:hAnsi="Arial"/>
                <w:sz w:val="18"/>
                <w:szCs w:val="18"/>
              </w:rPr>
              <w:t xml:space="preserve">Самое жестокое наказание ожидает не причинившего зло, а его потомков. Это еще больнее. Истината за Ванга. </w:t>
              <w:br/>
              <w:br/>
              <w:t xml:space="preserve">8.После 2000 года не будет ни катастроф, ни потопа. Тысяча лет мира и благоденствия ждут нас. Простые смертные </w:t>
            </w:r>
          </w:p>
          <w:p>
            <w:pPr>
              <w:pStyle w:val="Normal"/>
              <w:spacing w:before="0" w:after="240"/>
              <w:rPr>
                <w:rFonts w:ascii="Arial" w:hAnsi="Arial" w:cs="Arial"/>
                <w:sz w:val="18"/>
                <w:szCs w:val="18"/>
              </w:rPr>
            </w:pPr>
            <w:r>
              <w:rPr>
                <w:rFonts w:cs="Arial" w:ascii="Arial" w:hAnsi="Arial"/>
                <w:sz w:val="18"/>
                <w:szCs w:val="18"/>
              </w:rPr>
              <w:t xml:space="preserve">полетят к другим мирам со скоростью в десять раз большей скорости света. Но произойдет это не раньше 2050 года. </w:t>
            </w:r>
          </w:p>
          <w:p>
            <w:pPr>
              <w:pStyle w:val="Normal"/>
              <w:spacing w:before="0" w:after="240"/>
              <w:rPr>
                <w:rFonts w:ascii="Arial" w:hAnsi="Arial" w:cs="Arial"/>
                <w:color w:val="444444"/>
                <w:sz w:val="18"/>
                <w:szCs w:val="18"/>
              </w:rPr>
            </w:pPr>
            <w:r>
              <w:rPr>
                <w:rFonts w:cs="Arial" w:ascii="Arial" w:hAnsi="Arial"/>
                <w:sz w:val="18"/>
                <w:szCs w:val="18"/>
              </w:rPr>
              <w:t xml:space="preserve">Сказано при поэте и композиторе Петре Бакове, газета 168 часа от 06.05.1996 г.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strike w:val="false"/>
      <w:dstrike w:val="false"/>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hsgm.ru/?page=art&amp;id=81" TargetMode="External"/><Relationship Id="rId3" Type="http://schemas.openxmlformats.org/officeDocument/2006/relationships/hyperlink" Target="http://lib.hsgm.ru/?page=art&amp;id=81"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sunhome.ru/religion/31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07:00Z</dcterms:created>
  <dc:creator>bhg</dc:creator>
  <dc:description/>
  <cp:keywords/>
  <dc:language>en-US</dc:language>
  <cp:lastModifiedBy>bhg</cp:lastModifiedBy>
  <dcterms:modified xsi:type="dcterms:W3CDTF">2006-08-11T06:43:00Z</dcterms:modified>
  <cp:revision>2</cp:revision>
  <dc:subject/>
  <dc:title>Ванга – её жизнь, предсказания и пророчества</dc:title>
</cp:coreProperties>
</file>