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8"/>
        <w:jc w:val="both"/>
        <w:rPr/>
      </w:pPr>
      <w:r>
        <w:rPr>
          <w:rFonts w:eastAsia="Times New Roman Cyr" w:cs="Times New Roman Cyr" w:ascii="Times New Roman Cyr" w:hAnsi="Times New Roman Cyr"/>
          <w:vanish w:val="false"/>
          <w:sz w:val="16"/>
          <w:szCs w:val="16"/>
          <w:lang w:val="ru-RU"/>
        </w:rPr>
        <w:commentReference w:id="0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КИ</w:t>
      </w:r>
      <w:r>
        <w:rPr>
          <w:rFonts w:eastAsia="Times New Roman Cyr" w:cs="Times New Roman Cyr" w:ascii="Times New Roman Cyr" w:hAnsi="Times New Roman Cyr"/>
          <w:position w:val="10"/>
          <w:lang w:val="ru-RU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G0687/60,g):B13/00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Способ моделирования адаптивных связей 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 устройство для моделирования адаптивных связей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бретение относится к области моделирования функциональных свойств нервной системы, а именно: для построения нейронных сетей и может быть использовано в качестве элемента нейроподобных сетей для моделирования сложных биологических процессов, в частности, при изучении адаптивных процессов памяти в нейрофизиологических экспериментах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вестен способ моделирования системы адаптивных связей, основанный на принципе персептрона, впервые описанном Розенблаттом Ф. в 1958 г. (Rosenblatt F. The рerceрtron: A рro</w:t>
        <w:softHyphen/>
        <w:t>balistic model for information storage and organization in the brain, 1958, Р sychol. Rev., 65, 388- 408. в русском переводе: Розенблатт Ф. Принципы нейродинамики, М., "Мир", 1966), заключающийся в процессе восприятия воздействующих факторов путем фиксации связей, участвующих в восприятии. Основанием для данного способа и других подобных попыток созда</w:t>
        <w:softHyphen/>
        <w:t>ния самоорганизующейся сети нейронов является доказательство Мак-Каллока и Питтса (McCulloch W., Рitts W., 1943, A logical calculus of the ideal imminent in nervous activity, Buli. Math. Bioрhys., 5, 145-137. Русский переводв сборнике "Автоматы" под редакцией Мак-Карти Д. и Шеннона К., ИЛ. М. 1956.), что любую вычислительную функцию можно реализовать с по</w:t>
        <w:softHyphen/>
        <w:t>мощью должным образом организованной сети идеальных нейронов, логические свойства которых можно с достаточным основанием приписать реальному нейрону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, этот способ находит ограниченное практическое приложение, т.к. затрагивает только рецепторную часть восприятия. Известен способ программной организации адаптивных связей, принимаемый в качестве прототипа, реализованный в "экспертных системах", "интеллектуальных решателях", "базах знаний" (см., например, Амосов Н.М., Касаткин А.М., Касаткина Л.М. Моделирование разумного поведения.- Киев, Институт кибернетики АН УССР, 36с, 1974). Способ основан на сборе данных об объектной области и формализации их системным программистом с последующим вводом в "память" системы в виде базы данных посредством терминала (блока) ввода для последующего использования этой базы данных в адаптивных процессах системы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кционально блок-схема системы, реализующей этот способ, содержит последовательно соединенные рецепторные терминалы, базу данных с "интеллектуальным" блоком, к которой под</w:t>
        <w:softHyphen/>
        <w:t>ключен терминал системного программиста и эффекторные терминалы. Таким образом, известные вычислительные системы реализуют систему адаптивных связей программно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им из известных устройств, принимаемых в качестве прототипа, является "интеллектуальный решатель СФИНКС" (Брябрин В.М., Диалоговая информационно-ло</w:t>
        <w:softHyphen/>
        <w:t>гическая система, Труды Межд. конф. по Искусственному интеллекту, Ленингр.- Репино, 1977), содержащий в блоке памяти, соединенном с рецепторными и эффекторными терминалами, глав</w:t>
        <w:softHyphen/>
        <w:t>ную базу данных (ГБД) и модельную базу данных (МБД). МБД содержит "знания" системы о предметной области в виде совокупности объектов, как терминальных, так и являющихся описа</w:t>
        <w:softHyphen/>
        <w:t>ниями объектов МБД. МБД заполняется программистом, формализующим объектные сведения, являющимся, следовательно, неотъемлемым звеном системы в процессе образования адаптивных связей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остаток функционирующей таким образом системы, обусловленный ее ограниченным приложением, и определяется обязательным участием программиста- системного аналитика, осу</w:t>
        <w:softHyphen/>
        <w:t>ществляющего свою деятельность при помощи терминала системного программиста, что обуслав</w:t>
        <w:softHyphen/>
        <w:t>ливает недостаточное быстродействие для работы в реальном масштабе времени, ограниченные функциональные возможности создаваемой базы данных из-за ограничения поступающих данных об объектной области при вводе через терминал системного программиста и недостаточную достоверность образующихся адаптивных связей вследствие трудности процесса формализации знаний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ь изобретения- расширение функциональных возможностей и повышение достоверности моделирования адаптивных связей путем повышения достоверности образования адаптивных свя</w:t>
        <w:softHyphen/>
        <w:t>зей, а также обеспечение самоорганнизации образования адаптивных связей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ная цель достигается тем, что в способе моделирования адаптивных связей, включающем сбор данных об объектной области и создание базы данных путем ввода данных в блок памяти системы, согласно изобретению, одновременно со сбором данных производится оцен</w:t>
        <w:softHyphen/>
        <w:t>ка их новизны и значимости, в результате чего формируются условия для образования адаптив</w:t>
        <w:softHyphen/>
        <w:t>ных связей, а создание базы данных производится с учетом сформированных признаков воздей</w:t>
        <w:softHyphen/>
        <w:t>ствующей среды и признаков ответных реакций при образовании адаптивных связей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авленная цель достигается также тем, что в систему для моделирования адаптивных связей, содержащую блок памяти с рецепторными и эффекторными терминалами, согласно изобретению, введено устройство активации памяти, состоящее из блока детекторов нового, первого и второго модуляторов, блока детекторов положительной значимости и блока детекторов отрицательной значимости, к которым подключены терминал рецепторов значимости, а блок па</w:t>
        <w:softHyphen/>
        <w:t>мяти выполнен в виде N (N&gt;&gt;1) последовательно соединенных модулей памяти. При этом выхо</w:t>
        <w:softHyphen/>
        <w:t>ды модулей памяти и подключенный ко входам блоков детекторов положительной и отрицательной значимости выход рецепторного терминала соединены со входами детекторов ново</w:t>
        <w:softHyphen/>
        <w:t>го, а входы каждого из модулей памяти соединены следующим образом: первый- с выходом первого модулятора, второй- с выходом второго модулятора, третий- с выходом детекторов нового и с первыми входами первого и второго модуляторов, четвертый- с выходом блока детекторов по</w:t>
        <w:softHyphen/>
        <w:t>ложительной значимости и со вторым входом первого модулятора, пятый- с выходом блока детекторов отрицательной значимости и со вторым входом второго модулятора. Кроме того, мо</w:t>
        <w:softHyphen/>
        <w:t>дули памяти, блоки детекторов нового и значимости и блоки модуляторов системы выполнены из однотипных элементов- нейристоров, состоящих из порогового усилителя, связанного входами с выходами двух синаптических коммутаторов. При этом пороговый усилитель выполнен, например, по схеме последовательно соединенных инвертирующих масштабных усилителей, имеющих суммирующие входы, а каждый из синаптических коммутаторов состоит из N (N&gt;&gt;1) ячеек, имеющих N сигнальных входов по числу первых входов ячеек, первый вход управдения (УПР1), объединяющий вторые входы ячеек, второй вход управления (УПР2), объединяющий третьи входы ячеек, и выход, объединяющий выходы ячеек, причем, ячейка синаптического коммутатора выполнена, например, в виде электролитического элемента, соединенного первым выводом с первым входом ячейки, вторым выводом через последовательно соединенные развязывающий резистор и первый, управляющий, ключ- со вторым и третьим входами ячейки, а через второй ключ- с выходом ячейки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авнение заявляемых технических решений с прототипом позволило установить соответ</w:t>
        <w:softHyphen/>
        <w:t>ствие их критерию "новизна". При изучении других технических решений в данной области, признаки, отличающие заявленные технические решения от прототипа, не были выявлены, что обеспечивает соответствие критерию "существенные отличия" заявленным техническим решениям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 осуществляют путем организации определенного порядка фиксации связей между воспринимающими воздействие (рецепторными) и осуществляющими действие (эффекторными) элементами- в соответствии с условиями, обеспечивающими адаптацию системы. Связь должна образовываться если значимость воздействующего на систему раздражителя и его новизна не равны нулю, а эффективность этой связи должна быть пропорциональна произведению величины приведенного сигнала значимости на величину приведенного сигнала новизны. Это и есть условие самоорганизации или условие образования адаптивных связей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 реализуется с использованием блока памяти, образующего связи посредством специализированных (синаптических) настраиваемых коммутаторов, являющихся (в составе порогового усилителянейристора) основными конструктивными элементами всех блоков системы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ые условия для фиксации связей обеспечивают специализированные рецепторы: детекторы нового и детекторы значимости, причем последние подразделяются на детекторы по</w:t>
        <w:softHyphen/>
        <w:t>ложительной значимости и детекторы отрицательной значимости и изначально должны быть настроены так, что при благоприятном воздействии факторов внешней и внутренней среды выдают пропорциональный сигнал детекторы положительной значимости, а при неблагоприятном воздей</w:t>
        <w:softHyphen/>
        <w:t>ствии появляется припорциональный выходной сигнал детекторов отрицательной значимости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действие факторов среды на детекторы нового и значимости могут привести к их акти</w:t>
        <w:softHyphen/>
        <w:t>вации: выдачи пропорциональных сигналов. Управление фиксацией связей в модулях памяти происходит под воздействием выходных сигналов модуляторов, пропорциональных произведению уровня выходного сигнала детекторов нового и уровня выходного сигнала детекторов значимости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ловия фиксации связей в синаптических коммутаторах модулей памяти следующие: связи образуются между возбужденными рецепторными элементами и возбужденными в данный момент эффекторными элементами там, где это схемотехнически предусмотрено ветвлением цепей си</w:t>
        <w:softHyphen/>
        <w:t>наптических коммутаторов. Эффективность образующихся адаптивных связей (т.е. коэффициент передачи по данному входу синаптического коммутатора) пропорциональна уровню выходного сигнала соответствующего модулятора и длительности его воздействия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являемые технические решения иллюстрируются следующими графическими материалами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фиг1 приведена возможная блок-схема системы, осуществляющей предложенный способ моделирования адаптивных связей; на фиг2 - блок-схема синаптического коммутатора; на фиг3- возможная блок-схема ячейки синаптического коммутатора; на фиг4- возможная блок-схема порогового усилителя; на фиг5- функциональная схема блока памяти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ройство для моделирования адаптивных связей содержит: блок памяти 1, состоящий из N (N&gt;&gt;1) последовательно включенных модулей памяти 2, вход первого из которых соединен с выходом рецепторного терминала 3, а выход последнего- со входом эффекторного терминала 4. Посредством магистральной связи блок памяти 1 подключен к устройству активации памяти 5, состоящему из блока детекторов нового 6, первого 7 и второго 8 модуляторов и блока детекторов значимости, включающего блок детекторов положительной значимости 9, отмеченный значком "+" и блок отрицательной значимости 10, отмеченный значком "-". К последним названным бло</w:t>
        <w:softHyphen/>
        <w:t>кам подключены терминалы рецепторов значимости 11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й из модулей блока памяти 1 соединен с устройством активации памяти 5 следующими связями: выходом- с одним из входов блока детекторов нового 6, первым входом- с выходом первого модулятора 7, вторым входом- с выходом второго модулятора 8, третьим вхо</w:t>
        <w:softHyphen/>
        <w:t>дом- с выходом блока детекторов нового и с первыми входами первого 7 и второго 8 модуляторов, четвертым входом- с выходом блока детекторов отрицательной значимости 10 и со вторым входом второго модулятора 8. Выход рецепторного терминала 3 подключен также к од</w:t>
        <w:softHyphen/>
        <w:t>ному из входов (свободному) блока детекторов нового 6 и ко входам (свободным) блоков детекторов положительной 9 и отрицательной 10 значимости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конструктивный элемент, из которого выполнены все блоки устройства- нейристор, состоящий из порогового усилителя, связанного входами с выходами двух синаптических коммутаторов, состоящих, в свою очередь, из N (N&gt;&gt;1) однотипных ячеек. Синаптический коммутатор 12 (фиг2) имеет N сигнальных входов по числу содержащихся в нем ячеек 13, вы</w:t>
        <w:softHyphen/>
        <w:t>ход, объединяющий вторые входы ячеек и два входа управления: УПР1- объединяющий вторые входы ячеек и УПР2- объединяющий третьи входы ячеек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чейка синаптического коммутатора 13 может быть выполнена, например, в виде электролитического элемента 14, первым выводом соединенного со входом ячейки, а вторым выво</w:t>
        <w:softHyphen/>
        <w:t>дом- через развязывающий резистор 15 и первый, управляемый ключ 16 со входами ячейки УПР1 и УПР2 и через второй ключ- с выходом ячейки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ачестве порогового усилителя может использоваться, например, устройство, приведенное на фиг4. Оно выполнено на базе интегральных усилителей 17 (например, КР140УД1208), включенных по схеме последовательно соединенных инвертирующих масштабных усилителей, имеет два входа: "возбуждающий" ("+"вх.) и "тормозной" ("-"вх.) с приоритетом у тормозного (вследствие конечного значения питающих напряжений). К каждому входу может быть подве</w:t>
        <w:softHyphen/>
        <w:t>дено неограничесноого количество входных цепей через проводимости (например, резисторы), определяющие коэффициент передачи каждой сигнальной цепи. Конструктивно предполагается подключение к каждому из входов по одному синаптическому коммутатору, имеющему около 10000 входных электродов для адаптивного образования возбуждающих и тормозных связей. Ус</w:t>
        <w:softHyphen/>
        <w:t>тановка связей в том или ином коммутаторе определяется наличием вышеназванных условий образования связей. Порог усилителей определяется воздействием установившихся ранее тормозных связей с уровнями сигналов, приложенных к ним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наптический коммутатор может быть выполнен в виде любого устройства, реализующего описанные условия образования связей, но реально должен быть выполнен в виде элемента, функционирующего за счет свойств своей молекулярной (или другого уровня) структуры, т.к. на уровне программных средств построение схемы на 10000 входов, выполняющей условия образования связей, реально не представляется возможным. В одном из вариантов реализации, предложенном на фиг3, единичная проводимость в ячейке коммутатора образована электролитическим элементом 14, подключенным между выходом предшествующего (рецепторного) порогового усилителя и входом порогового усилителя данного коммутатора. Если ячейка уже обладает проводимостью (имеет ионные носители в канале), то связь фуннкционирует по схеме масштабного усилителя. Если в канале нет носителей, то ячейка заперта. Чтобы вызвать появление носителей в канале, необходимо провести гальванический процесс в прямом направлении. Условия для этого возникают (фиг3), когда на входе ячейки присутствует дос</w:t>
        <w:softHyphen/>
        <w:t>таточный уровень входного сигнала, на вход управлени УПР1 поступает высокий уровень (с вы</w:t>
        <w:softHyphen/>
        <w:t>хода порогового усилителя данного нейристора, возбужденного по каким-либо своим цепям), который открывает ключ 16 и присутствует сигнал УПР2 "неспецифического подкрепления" дос</w:t>
        <w:softHyphen/>
        <w:t>таточно низкого уровня (с выхода модулятора). При этом в электролитическом элементе начинают накапливаться ионные носители, концентрация которых затем и определит проводимость ячейки коммутатора по данной цепи. Транзистор в данной схеме выполняет роль автоматического ключа, препятствующего спонтанному гальваническому процессу при отсутствии сигнала УПР2 (т.к. вход порогового усилителя всегда имеет потенциал виртуального нуля), при этом предполагается, что проводимость резистора в цепи базы транзистора сама по себе определяет пренебрежимо малый коэффициент передачи ячейки коммутатора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дающий высокой чувствительностью нейристор с синаптическими коммутаторами без установившихся связей может спонтанно "возбуждаться" от наводок. Более того, для приближения протекающих процессов к реально происходящим, уровень этих наводок должен задаваться достаточным для обеспечения такого спонтанного генерирования (например, специаль</w:t>
        <w:softHyphen/>
        <w:t>ными излучателями, расположенными вблизи модулей памяти 2, на фиг1 не показанными). Вы</w:t>
        <w:softHyphen/>
        <w:t>ходные сигналы спонтанно генерирующего нейристора используются в качестве управляющих (УПР1) для выполнения условий образования самых первых адаптивных связей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ок памяти системы сообщен с объектной средой посредством рецепторного терминала 3 (специализированных датчиков) и эффекторного терминала 4 (специализированных исполнительных устройств)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аждом из N модулей памяти 2 блока памяти 1 должно находится достаточное для вы</w:t>
        <w:softHyphen/>
        <w:t>полнения планируемой адаптивной функции количество нейристоров, расположенных слоями.  Блок детекторов нового 6 устройства активации памяти представляет собой наборы рецепторов, образующих за счет формирования адаптивных связей "маски восприятия" по механизму, опи</w:t>
        <w:softHyphen/>
        <w:t>санному в (Соколов Е.Н. Нейронные механизмы памяти и обучения. -М., Наука, 1981). Если в последующем восприятии область установившихся связей не перекрывается "маской", то на вы</w:t>
        <w:softHyphen/>
        <w:t xml:space="preserve">ходе детекторов нового появляется сигнал, пропорциональный новизне. 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оки детекторов значимости 9, 10 представляют собой наборы нейристоров, которые за счет определенной организации связей обеспечивают функцию перемножения уровня сигналов детекторов значимости 9, 10 и детекторов нового 6 (в соответствии с известной функцией модулятора сигналов одной полярности)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ройство реализует функцию образования адаптивных связей следующим образом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кциональное назначение блока детекторов нового 6, модуляторов 7, 8 и блоков значимости 9, 10, предопределенное спецификой связей, задается первоначально ("наследственно"), что способствует ускорению общего процесса развития основных адаптивных функций в условиях определенной объектной среды и делает более определенным планируемый результат, хотя при этом затруднит образование адаптивных связей в случае достаточно резкого изменения условий объектной среды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рецепторном терминале 3 и модулях памяти 2 блока памяти 1 связи изначально не уста</w:t>
        <w:softHyphen/>
        <w:t>новлены. В соответствии с вышеприведенными условиями образования связей сначала будут образовываться связи между рецепторным терминалом 3, где произошло возбуждение рецепторов объектной средой, блоками детекторов нового 6, блоками детекторов положительной и отрицательной значимости 9, 10, а также со всеми нейристорами тех модулей памяти 2, где из-за отсутсвия связей и за счет достаточного уровня наведенных помех возникают спонтанные генерации. При этом для оптимизации адаптивных функций в блоке памяти 1 необходимо обеспечить строго поочередное образование адаптивных связей от слоя к слою (например, путем поочередного включения питания слоев памяти): сначала в процесс вовлекается рецепторный терминал 3 и 1-й модуль памяти, а также эффекторный терминал 4 и N-й модуль памяти; затем добавляется 2 модуль памяти и N-1 модуль памяти и т.д. При этом время образования связей в каждом последующем слое должно значительно превышать время образования адаптивных связей в предыдущем слое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и, образующиеся в результате описанного процесса, ставят в зависимость реакцию си</w:t>
        <w:softHyphen/>
        <w:t>стемы (ее эффекторную реакцию) от рецепции объектной среды, а также от результатов оценки ее новизны и значимости, т.е. образующиеся связи являются адаптивными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лагаемый способ и устройство для моделирования адаптивных связей исключают этап ручного сбора и ввода данных с изначальной оценкой их значимости, позволяет с большей достоверностью осуществлять моделирование функциональных свойств нервной системы в реальном масштабе времени воздействия факторов среды с самоорганизацией образования адап</w:t>
        <w:softHyphen/>
        <w:t>тивных связей, могут найти применение в нейрофизиологических экспериментах и их планировании, для создания систем искусственного интеллекта, в устройствах обработки и распознавания образов, а также в качестве узлов вычислительных структур параллельной обработки данных или самонастраивающихся систем автоматического управления, с многокомпонентными воздействующими факторами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УЛА ИЗОБРЕТЕНИЯ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Способ моделирования адаптивных связей, включающий сбор данных об объектной обла</w:t>
        <w:softHyphen/>
        <w:t>сти и создание базы данных путем ввода данных в блок памяти системы, отличающейся тем, что с целью расширения функциональных возможностей моделирования и повышения достоверности образуемых адаптивных связей, одновременно со сбором данных производится оценка их новизны и значимости, в результате чего формируются условия образования адаптивных связей, а созда</w:t>
        <w:softHyphen/>
        <w:t xml:space="preserve">ние базы данных производится с учетом сформированных признаков ответных действий для образования адаптивных связей. 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Устройство для моделирования адаптивных связей, содержащее блок памяти с рецепторными и эффекторными терминалами, отличающееся тем, что в него введено устройство активации памяти, состоящее из блока детекторов нового, первого и второго модуляторов, блока детекторов положительной значимости и блока детекторов отрицательной значимости, к которым подключен терминал рецепторов значимости, а блок памяти выполнен в виде N (N&gt;&gt;1)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 соединенных модулей памяти, при этом выходы модулей памяти и подключенный ко входам блоков детекторов положительной и отрицательной значимости выход рецепторного терминала соединены со входами блока детекторов нового, а входы каждого из мо</w:t>
        <w:softHyphen/>
        <w:t>дулей памяти соединены следующим образом: первый- с выходом первого модулятора, второй- с выходом второго модулятора, третий - с выходом блока детекторов нового и с первыми входами первого и второго модуляторов, четвертый- с выходом блока детекторов положительной значимости и со вторым входом первого модулятора, пятый- с выходом блока детекторов отрицательной значимости и со вторым входом второго модулятора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Устройство по п.2, отличающееся тем, что модули памяти, блоки детекторов нового и детекторов значимости и модуляторы выполнены из однотипных элементов- нейристоров, состоя</w:t>
        <w:softHyphen/>
        <w:t>щих из порогового усилителя, связанного входами с выходами синаптических коммутаторов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Устройство по п.3, отличающееся тем, что пороговый усилитель выполнен, например, по схеме последовательно соединенных инвертирующих масштабных усилителей, имеющих суммирующие входы возбуждающих и тормозных сигналов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Устройство, по п.3, отличающееся тем, что синаптический коммутатор состоит из N (N&gt;&gt;1) ячеек и имеет N сигнальных входов по числу первых входов ячеек, первый вход управления (УПР1), объединяющий вторые входы ячеек, второй вход управления (УПР2), объе</w:t>
        <w:softHyphen/>
        <w:t>диняющий третьи входы ячеек, и выход, объединяющий выходы ячеек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Устройство, по п.3, отличающееся тем, что ячейка синаптического коммутатора вы</w:t>
        <w:softHyphen/>
        <w:t>полнена, например, в виде электролитического элемента, соединенного первым выводом с первым входом ячейки и вторым выводом через последовательно соединенный развязывающий резистор и первый, управляемый, ключ- со вторым и третьим входами ячейки, а через второй ключ- с выхо</w:t>
        <w:softHyphen/>
        <w:t>дом ячейки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ФЕРАТ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 моделирования адаптивных связей и устройство для его осуществления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бретение относится к области моделирования функциональных свойств нервной системы и может быть использовано в нейрофизиологических экспериментах и их планировании при изучении адаптивных процессов памяти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ь изобретения- расширение функциональных возможностей и повышение достоверности моделирования адаптивных связей путем повышения достоверности образования адаптивных свя</w:t>
        <w:softHyphen/>
        <w:t>зей, а также обеспечение самоорганизации образования адаптивных связей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достижения поставленной цели в способе, включающем сбор данных об объектной об</w:t>
        <w:softHyphen/>
        <w:t>ласти и создание базы данных путем их ввода в блок памяти системы, одновременно со сбором данных производится оценка их новизны и значимости, в результате чего формируются условия образования адаптивных связей, и создание базы данных производится с учетом сформированных признаков ответных реакций для образования адаптивных связей, а в устройство, содержащее блок памяти с рецепторными и эффекторными терминалами, введено устройство активации памя</w:t>
        <w:softHyphen/>
        <w:t>ти, состоящее из блоков детекторов нового, детекторов значимости с терминалами рецепторов значимости и модуляторов, а блок памяти выполнен в виде N последовательно соединенных мо</w:t>
        <w:softHyphen/>
        <w:t>дулей памяти, причем в качестве основного конструктивного элемента названных блоков и моду</w:t>
        <w:softHyphen/>
        <w:t>лей применен нейристор, состоящий из порогового усилителя и двух синаптических коммутаторов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втор:                                     Петрийчук Н.Д.</w: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4830</wp:posOffset>
                </wp:positionH>
                <wp:positionV relativeFrom="paragraph">
                  <wp:posOffset>215265</wp:posOffset>
                </wp:positionV>
                <wp:extent cx="6294755" cy="7919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91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drawing>
                                <wp:inline distT="0" distB="0" distL="0" distR="0">
                                  <wp:extent cx="6294755" cy="79190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4755" cy="791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5pt;height:623.55pt;mso-wrap-distance-left:7.05pt;mso-wrap-distance-right:7.05pt;mso-wrap-distance-top:0pt;mso-wrap-distance-bottom:0pt;margin-top:16.95pt;mso-position-vertical-relative:text;margin-left: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drawing>
                          <wp:inline distT="0" distB="0" distL="0" distR="0">
                            <wp:extent cx="6294755" cy="79190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4755" cy="791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2030</wp:posOffset>
                </wp:positionH>
                <wp:positionV relativeFrom="paragraph">
                  <wp:posOffset>215265</wp:posOffset>
                </wp:positionV>
                <wp:extent cx="5550535" cy="83350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833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drawing>
                                <wp:inline distT="0" distB="0" distL="0" distR="0">
                                  <wp:extent cx="5550535" cy="83350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0535" cy="833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05pt;height:656.3pt;mso-wrap-distance-left:7.05pt;mso-wrap-distance-right:7.05pt;mso-wrap-distance-top:0pt;mso-wrap-distance-bottom:0pt;margin-top:16.9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drawing>
                          <wp:inline distT="0" distB="0" distL="0" distR="0">
                            <wp:extent cx="5550535" cy="83350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0535" cy="8335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0590</wp:posOffset>
                </wp:positionH>
                <wp:positionV relativeFrom="paragraph">
                  <wp:posOffset>130175</wp:posOffset>
                </wp:positionV>
                <wp:extent cx="5902325" cy="77539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775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drawing>
                                <wp:inline distT="0" distB="0" distL="0" distR="0">
                                  <wp:extent cx="5902325" cy="77539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2325" cy="775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610.55pt;mso-wrap-distance-left:7.05pt;mso-wrap-distance-right:7.05pt;mso-wrap-distance-top:0pt;mso-wrap-distance-bottom:0pt;margin-top:10.25pt;mso-position-vertical-relative:text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drawing>
                          <wp:inline distT="0" distB="0" distL="0" distR="0">
                            <wp:extent cx="5902325" cy="7753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2325" cy="775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397" w:top="567" w:footer="0" w:bottom="1134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" w:date="0-00-00T00:00:00Z" w:initials="">
    <w:p>
      <w:r>
        <w:rPr>
          <w:rFonts w:ascii="CG Times (W1)" w:hAnsi="CG Times (W1)" w:eastAsia="CG Times (W1)" w:cs="CG Times (W1)"/>
          <w:color w:val="auto"/>
          <w:sz w:val="16"/>
          <w:szCs w:val="16"/>
          <w:lang w:eastAsia="en-US" w:bidi="en-US" w:val="en-US"/>
        </w:rPr>
        <w:t>Рage: 1</w:t>
      </w:r>
    </w:p>
    <w:p>
      <w:r>
        <w:rPr>
          <w:rFonts w:ascii="CG Times (W1)" w:hAnsi="CG Times (W1)" w:eastAsia="CG Times (W1)" w:cs="CG Times (W1)"/>
          <w:color w:val="auto"/>
          <w:sz w:val="16"/>
          <w:szCs w:val="16"/>
          <w:lang w:eastAsia="en-US" w:bidi="en-US" w:val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NTHelvetica/Cyrillic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NTHelvetica/Cyrillic" w:cs="NTHelvetica/Cyrillic" w:ascii="NTHelvetica/Cyrillic" w:hAnsi="NTHelvetica/Cyrillic"/>
        <w:sz w:val="12"/>
        <w:szCs w:val="12"/>
      </w:rPr>
      <w:t>ñïîñîá ìîäåëèðîâàíèÿ àäàïòèâíûõ ñâÿçåé</w:t>
    </w:r>
    <w:r>
      <w:rPr>
        <w:rFonts w:eastAsia="NTHelvetica/Cyrillic" w:cs="NTHelvetica/Cyrillic" w:ascii="NTHelvetica/Cyrillic" w:hAnsi="NTHelvetica/Cyrillic"/>
      </w:rPr>
      <w:t xml:space="preserve">  ñòð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comments" Target="comment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5:32:00Z</dcterms:created>
  <dc:creator>K</dc:creator>
  <dc:description/>
  <dc:language>en-US</dc:language>
  <cp:lastModifiedBy>Alexandre Katalov</cp:lastModifiedBy>
  <dcterms:modified xsi:type="dcterms:W3CDTF">2000-01-08T05:32:00Z</dcterms:modified>
  <cp:revision>2</cp:revision>
  <dc:subject/>
  <dc:title>                                                                            МКИ5 G0687/60,g):B13/00</dc:title>
</cp:coreProperties>
</file>